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Муниципальное бюджетное общеобразовательное учреждение</w:t>
      </w:r>
    </w:p>
    <w:p>
      <w:pPr>
        <w:pStyle w:val="Normal"/>
        <w:spacing w:lineRule="auto" w:line="360"/>
        <w:jc w:val="center"/>
        <w:rPr/>
      </w:pPr>
      <w:r>
        <w:rPr/>
        <w:t>лицей №2 Купинского района</w:t>
      </w:r>
    </w:p>
    <w:tbl>
      <w:tblPr>
        <w:tblW w:w="9571" w:type="dxa"/>
        <w:jc w:val="left"/>
        <w:tblInd w:w="-108" w:type="dxa"/>
        <w:tblLayout w:type="fixed"/>
        <w:tblCellMar>
          <w:top w:w="0" w:type="dxa"/>
          <w:left w:w="108" w:type="dxa"/>
          <w:bottom w:w="0" w:type="dxa"/>
          <w:right w:w="108" w:type="dxa"/>
        </w:tblCellMar>
      </w:tblPr>
      <w:tblGrid>
        <w:gridCol w:w="4432"/>
        <w:gridCol w:w="5139"/>
      </w:tblGrid>
      <w:tr>
        <w:trPr/>
        <w:tc>
          <w:tcPr>
            <w:tcW w:w="4432" w:type="dxa"/>
            <w:tcBorders/>
          </w:tcPr>
          <w:p>
            <w:pPr>
              <w:pStyle w:val="Normal"/>
              <w:tabs>
                <w:tab w:val="clear" w:pos="708"/>
                <w:tab w:val="center" w:pos="4677" w:leader="none"/>
                <w:tab w:val="right" w:pos="9355" w:leader="none"/>
              </w:tabs>
              <w:snapToGrid w:val="false"/>
              <w:spacing w:before="24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39" w:type="dxa"/>
            <w:tcBorders/>
          </w:tcPr>
          <w:p>
            <w:pPr>
              <w:pStyle w:val="Normal"/>
              <w:tabs>
                <w:tab w:val="clear" w:pos="708"/>
                <w:tab w:val="center" w:pos="4677" w:leader="none"/>
                <w:tab w:val="right" w:pos="9355" w:leader="none"/>
              </w:tabs>
              <w:snapToGrid w:val="false"/>
              <w:spacing w:before="240" w:after="200"/>
              <w:jc w:val="right"/>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5980" cy="2575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5935980" cy="2575560"/>
                    </a:xfrm>
                    <a:prstGeom prst="rect">
                      <a:avLst/>
                    </a:prstGeom>
                  </pic:spPr>
                </pic:pic>
              </a:graphicData>
            </a:graphic>
          </wp:inline>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РАБОЧ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учебного предмета</w:t>
      </w:r>
    </w:p>
    <w:p>
      <w:pPr>
        <w:pStyle w:val="Normal"/>
        <w:jc w:val="center"/>
        <w:rPr>
          <w:rFonts w:ascii="Times New Roman" w:hAnsi="Times New Roman" w:cs="Times New Roman"/>
          <w:sz w:val="28"/>
          <w:szCs w:val="28"/>
        </w:rPr>
      </w:pPr>
      <w:r>
        <w:rPr>
          <w:rFonts w:cs="Times New Roman" w:ascii="Times New Roman" w:hAnsi="Times New Roman"/>
          <w:sz w:val="28"/>
          <w:szCs w:val="28"/>
        </w:rPr>
        <w:t>Физика</w:t>
      </w:r>
    </w:p>
    <w:p>
      <w:pPr>
        <w:pStyle w:val="Normal"/>
        <w:jc w:val="center"/>
        <w:rPr>
          <w:rFonts w:ascii="Times New Roman" w:hAnsi="Times New Roman" w:cs="Times New Roman"/>
          <w:sz w:val="28"/>
          <w:szCs w:val="28"/>
        </w:rPr>
      </w:pPr>
      <w:r>
        <w:rPr>
          <w:rFonts w:cs="Times New Roman" w:ascii="Times New Roman" w:hAnsi="Times New Roman"/>
          <w:sz w:val="28"/>
          <w:szCs w:val="28"/>
        </w:rPr>
        <w:t>2020  -2021   учебный год</w:t>
      </w:r>
    </w:p>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Учитель: Голикова Н.А.</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Класс: 10а</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 xml:space="preserve">Всего часов в год: 66ч </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Всего часов в неделю: 2ч</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20</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Рабочая программа 10-11 класс, базовый уровень</w:t>
      </w:r>
    </w:p>
    <w:p>
      <w:pPr>
        <w:pStyle w:val="Normal"/>
        <w:autoSpaceDE w:val="false"/>
        <w:spacing w:lineRule="auto" w:line="240" w:before="0" w:after="0"/>
        <w:rPr/>
      </w:pPr>
      <w:r>
        <w:rPr>
          <w:rFonts w:cs="Times New Roman" w:ascii="Times New Roman" w:hAnsi="Times New Roman"/>
          <w:sz w:val="24"/>
          <w:szCs w:val="24"/>
        </w:rPr>
        <w:t xml:space="preserve">Рабочая программа разработана в соответствии с требованиями Федерального государственного образовательного стандарта , Примерной основной образовательной программой, авторской  </w:t>
      </w:r>
      <w:r>
        <w:rPr>
          <w:rFonts w:cs="Times New Roman" w:ascii="Times New Roman" w:hAnsi="Times New Roman"/>
          <w:bCs/>
          <w:sz w:val="24"/>
          <w:szCs w:val="24"/>
          <w:lang w:eastAsia="ru-RU"/>
        </w:rPr>
        <w:t>программы</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курса физики для 10—11 классов, базовый уровень (авторы Н. С. Пурышева, Е. Э. Ратбиль), </w:t>
      </w:r>
      <w:r>
        <w:rPr>
          <w:rFonts w:cs="Times New Roman" w:ascii="Times New Roman" w:hAnsi="Times New Roman"/>
          <w:sz w:val="24"/>
          <w:szCs w:val="24"/>
        </w:rPr>
        <w:t xml:space="preserve">УМК Н.С.Пурышевой , Н.Е. Важеевской, Д.А.Исаева. Учебники данной линии прошли экспертизу, включены в Федеральный перечень и обеспечивают освоение образовательной программы среднего общего образования. Курс представляет собой завершенную предметную линию. В учебнике осуществляются не только межпредметные, но и внутрипредметные связи: материал излагается с опорой на знания, полученные учащимися в основной школе. </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о предмета в учебном пла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 изучение физики отводится 140 ч для обязательного изучения физики на базовом уровне, в том числе в 10 -72  и 11 -68  учебных часов из расчета 2 учебных часа в недел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курса </w:t>
      </w:r>
    </w:p>
    <w:p>
      <w:pPr>
        <w:pStyle w:val="Normal"/>
        <w:numPr>
          <w:ilvl w:val="0"/>
          <w:numId w:val="0"/>
        </w:numPr>
        <w:outlineLvl w:val="0"/>
        <w:rPr>
          <w:rFonts w:ascii="Times New Roman" w:hAnsi="Times New Roman" w:cs="Times New Roman"/>
          <w:b/>
          <w:b/>
          <w:i/>
          <w:i/>
          <w:sz w:val="24"/>
          <w:szCs w:val="24"/>
        </w:rPr>
      </w:pPr>
      <w:r>
        <w:rPr>
          <w:rFonts w:cs="Times New Roman" w:ascii="Times New Roman" w:hAnsi="Times New Roman"/>
          <w:b/>
          <w:i/>
          <w:sz w:val="24"/>
          <w:szCs w:val="24"/>
        </w:rPr>
        <w:t xml:space="preserve">Личностными результатами обучения физике в средней школе являютс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отовность и способность к саморазвитию и личностному самоопределен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формированность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правосознание, экологическую культуру; </w:t>
      </w:r>
    </w:p>
    <w:p>
      <w:pPr>
        <w:pStyle w:val="Normal"/>
        <w:autoSpaceDE w:val="false"/>
        <w:spacing w:lineRule="auto" w:line="240" w:before="0" w:after="0"/>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ность ставить цели и строить жизненные пла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ность к осознанию российской гражданской идентичности в поликультурном социум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апредметные результаты обучения физике в средней школе представлены тремя группами универсальных учебных действи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егулятивные универсальные учебные дей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определять цели, ставить и формулировать собственные задачи в образовательной деятельности и жизнен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ресурсы, в том числе время и другие нематериальные ресурсы, необходимые для достижения поставленной ранее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поставлять имеющиеся возможности и необходимые для достижения цели ресур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рганизовывать эффективный поиск ресурсов, необходимых для достижения поставленной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ять несколько путей достижения поставленной ц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бирать оптимальный путь достижения цели с учетом эффективности расходования ресурсов и основываясь на соображениях этики и мора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давать параметры и критерии, по которым можно определить, что цель достигну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поставлять полученный результат деятельности с поставленной заранее цел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последствия достижения поставленной цели в учебной деятельности, собственной жизни и жизни окружающих людей.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Познавательные универсальные учебные дей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ритически оценивать и интерпретировать информацию с разных пози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познавать и фиксировать противоречия в информационных источник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различные модельно-схематические средства для представления выявленных в информационных источниках противореч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уществлять развернутый информационный поиск и ставить на его основе новые (учебные и познавательные)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кать и находить обобщенные способы решения задач; •приводить критические аргументы как в отношении собственного суждения, так и в отношении действий и суждений друг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преобразовывать проблемно-противоречивые ситу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ходить за рамки учебного предмета и осуществлять целенаправленный поиск возможности широкого переноса средств и способов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страивать индивидуальную образовательную траекторию, учитывая ограничения со стороны других участников и ресурсные ограни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Коммуникативные универсальные учебные дей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уществлять деловую коммуникацию как со сверстниками, так и со взрослыми (как внутри образовательной организации, так и за ее преде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познавать конфликтогенные ситуации и предотвращать конфликты до их активной фазы;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координировать и выполнять работу в условиях виртуального взаимодействия (или сочетания реального и вирту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гласовывать позиции членов команды в процессе работы над общим продуктом/реш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дставлять публично результаты индивидуальной и групповой деятельности как перед знакомой, так и перед незнакомой аудитор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дбирать партнеров для деловой коммуникации, исходя из соображений результативности взаимодействия, а не личных симпат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принимать критические замечания как ресурс собственного разви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обучения физике в средней школ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пускник на базовом уровне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емонстрировать на примерах взаимосвязь между физикой и другими естественными нау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анавливать взаимосвязь естественно-научных явлений и применять основные физические модели для их описания и объяс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т. д.) и формы научного познания (факты, законы, теории), демонстрируя на примерах их роль и место в научном познани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для описания характера протекания физических процессов физические величины и демонстрировать взаимосвязь между ни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для описания характера протекания физических процессов физические законы с учетом границ их применим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читывать границы применения изученных физических моделей при решении физических и межпредмет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информацию и применять знания о принципах работы и основных характеристиках изученных машин, приборов и других технических устройств для решения практических, учебно-исследовательских и проект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Механи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величины и их условные обозначения: путь (l), перемещение (s), скорость (v), ускорение (а), масса (m), сила (F), импульс (р), механическая энергия (Е), механическая работа (А), момент силы (M), циклическая частота (.), частота (.), фаза (.), длина волны (.); единицы этих величин: м, м/с, м/с2, кг, Н, кг•м/с, Дж, Н•м, рад/с, Гц,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я: свободные колебания, гармонические колебания, колебательная система, вынужденные колебания, резонан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наблюдение, эксперимент, теория, выдвижение гипотез, моделиров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рические сведения о развитии представлений о механическом движении, системах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система отсчета, механическое движение, материальная точка, абсолютно упругое тело, абсолютно твердое тело, плечо силы, момент силы, замкнутая система тел, свободные колебания, гармонические колебания, колебательная система, вынужденные колебания, резонан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для расчета кинематических и динамических характеристик движения; зависимости от времени координаты, скорости, ускорения при механических колебаниях; периода колебаний математического и пружинного маятника; длины вол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законы Ньютона, закон всемирного тяготения, закон сохранения импульса, закон Бернулли, закон сохранения механической энергии, законы Кепл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относительности Галиле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инер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ямолинейное равномерное дв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ямолинейное равноускоренное движение и его частные случа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турные и мысленные опыты Галиле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вижение планет и их естественных и искусствен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ут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и зависимости кинематических характеристик равномерного и равноускоренного движений от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вращения энергии в колебательном контур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и экспериментов, ставших эмпирической основой классической механи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зультаты опытов, лежащих в основе классической меха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ность кинематического и динамического методов описания движения, их различие и дополни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личие понятий: средней путевой скорости от средней скорости; силы тяжести и веса тел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на эмпирическом уровне результаты наблюдаемых экспериментов и строить индуктивны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ять изученные зависимости к решению вычислительных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ять полученные знания к объяснению явлений, наблюдаемых в природе и в быту.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классической механики знания, представлять их в структурированном вид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Молекулярная физика и термодинамик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зические величины и их условные обозначения: относительная молекулярная масса (М r), молярная масса (М), количество вещества (.), концентрация молекул (n), постоянная Лошмидта (L), постоянная Авогадро (NA), давление (р), универсальная газовая постоянная (R), постоянная Больцмана (k), абсолютная влажность (р), относительная влажность (.), механическое напряжение (.), относительное удлинение (.), модуль Юнга (Е), поверхностное натяжение (.), температура (t, Т), внутренняя энергия (U), количество теплоты (Q), удельная теплоемкость (c), удельная теплота сгорания топлива (q), удельная теплота плавления (.), удельная теплота парообразования (L), коэффициент полезного действия (КПД) теплового двигателя (.); единицы этих величин: кг/моль, моль, м–3, моль–1, Па, Дж/(моль•К), Дж/К, Па, Н/м, °С, К, Дж, Дж/(кг•К), Дж/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рядок: размеров и массы молекул, числа молекул в единице объе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наблюдение, эксперимент, теория, выдвижение гипотез, модел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й прибор: термометр, гигрометр, психрометр.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рические сведения о развитии взглядов на строение ве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макроскопическая система, параметры состояния макроскопической системы, относительная молекулярная масса, молярная масса, количество вещества, концентрация молекул, постоянная Лошмидта, постоянная Авогадро, средний квадрат скорости молекул, диффузия, идеальный газ, изотермический, изохорный, изобарный и адиабатный процессы, критическая температура, насыщенный пар, точка росы, абсолютная влажность воздуха, относительная влажность воздуха, кристаллическая решетка, идеальный кристалл, полиморфизм, монокристалл, поликристалл, анизотропия свойств, деформация, упругая деформация, пластическая деформация, механическое напряжение, относительное удлинение, модуль Юнга, сила поверхностного натяжения, поверхностное натяжение, тепловое движение, тепловое равновесие, термодинамическая система, температура, абсолютный нуль температуры, внутренняя энергия, теплопередача, количество теплоты, удельная теплоемкость, удельная теплота сгорания топлива, удельная теплота плавления, удельная теплота парообразования, необратимый процесс, тепловой двигатель, КПД теплового двиг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новные положения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ировки закона Гука, первого и второго законов термодинам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относительной молекулярной массы, количества вещества, концентрации молекул, давления идеального газа, внутренней энергии идеального газа, законов Бойля—Мариотта, Шарля, Гей-Люссака, относительной влажности, закона Гука, поверхностного натяжения, высоты подъема жидкости в капилляре, работы в термодинамике, первого закона термодинамики; количества теплоты, необходимого для нагревания или выделяющегося при охлаждении тела; количества теплоты, необходимого для плавления (кристаллизации); количества теплоты, необходимого для превращения жидкости в пар (конденсации); КПД теплового двигателя, КПД идеального теплового двиг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я: уравнение состояния идеального газа, уравнение Менделеева—Клапейрона, уравнение Клапейр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и изотермического, изохорного, изобарного и адиабатного процессов; зависимости температуры вещества от времени при его нагревании (охлаждении), плавлении (кристаллизации) и кипении (конденсаци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роуновское движ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диффуз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Штер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 распределения молекул по скоростя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 взаимодействия молекул ве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афик зависимости силы межмолекулярного взаимодействия от расстояния между молекулами (атом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особы измерения массы и размеров молеку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и: идеальный газ, реальный газ, идеальный кристалл, аморфное состояние твердого тела, жидкое состоя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осуществления изотермического, изохорного, изобарного, адиабатного процессов и соответствующие экспери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ы парообразования и установления динамиче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вновесия между паром и жидкость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ные виды кристаллических реше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ческие свойства твердых т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иллюстрирующие различные виды деформации твердых тел, поверхностное натяжение жидкости, изменение внутренней энергии при совершении работы; явления теплопроводности, конвекции и изл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ройство тепловых двигателей (двигателя внутреннего сгорания, паровой турбины, турбореактивного двигателя) и холодильной маш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гативное влияние работы тепловых двигателей на состояние окружающей среды и перспективы его умень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блюдаемые в природе и в быту явления поверхностного натяжения, смачивания, капиллярности; явления превращения вещества из одного агрегатного состояния в друго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Различ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особы теплопередачи.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подтверждающих основные положения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явления газовых зак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я газов в технике; сжатого воздуха, сжиженных га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иморфиз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изотропии свойств монокрист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ных видов де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еществ, находящихся в аморфном состоя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вращения кристаллического состояния в аморфное и обр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явления поверхностного натяжения, смачивания и капиллярности в природе и в бы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менения внутренней энергии путем совершения работы и путем теплопере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плопроводности, конвекции, излучения в природе и в бы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грегатных превращений веществ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ность термодинамического и статистического методов изучения макроскопических систем, их различие и дополни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зультаты опытов, доказывающих основные положения молекулярно-кинетической теории; опыта Штер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личие понятия средней скорости теплового движения молекул от понятия средней скорости движения материальной 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роду межмолекулярного взаимодействия, давления г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ки: зависимости силы межмолекулярного взаимодействия от расстояния между молекулами (атомами); зависимости температуры вещества от времени при его нагревании, плавлении, кристаллизации, кипении и конденсаци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характер зависимости давления идеального газа от концентрации молекул и их средней кинетической энер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й смысл постоянной Больцмана и универсальной газовой постоя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и границы применимости: уравнения Менделеева—Клапейрона, уравнения Клапейрона, газовых зак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внутренней энергии идеального г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ность критического состояния вещества и смысл критической темп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 основе молекулярно-кинетической теории процесс парообразования,образование и свойства насыщенного пара, зависимость точки росы от д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особы измерения влажности возду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ие сжиженных газ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обенность температуры как параметра состояния сис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теплопроводности и конвекции на основе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й смысл понятий: количество теплоты, удельная теплоемкость, удельная теплота сгорания топлива, удельная теплота плавления, удельная теплота парообразования; •процессы: плавления и отвердевания кристаллических и аморфных тел; парообразования (испарения, кипения) и конденс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фическое представление работы в термодинам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вивалентность теплоты и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истический смысл необратим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работы тепловых двигат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и устройство: двигателя внутреннего сгорания, холодильной машин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Док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тела обладают внутренней энерг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внутренняя энергия зависит от температуры и массы тела, от его агрегатного состояния и не зависит от движения тела как целого и от его взаимодействия с другими те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что плавление и кристаллизация, испарение и конденсация — противоположные процессы, происходящие одновремен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возможность создания вечного двиг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обратимость процессов в приро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изотропию свойств крист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упругости твердых тел на основе молекулярнокинет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 основе молекулярно-кинетической теории свойства: твердых тел (прочность, хрупкость, твердость), аморфного состояния твердого тела, жидк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ествование поверхностного натя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ачивание и капилляр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поверхностного натяжения от рода жидкости и ее температуры. </w:t>
      </w:r>
    </w:p>
    <w:p>
      <w:pPr>
        <w:pStyle w:val="Normal"/>
        <w:spacing w:lineRule="auto" w:line="240" w:before="0" w:after="0"/>
        <w:rPr/>
      </w:pPr>
      <w:r>
        <w:rPr>
          <w:rFonts w:cs="Times New Roman" w:ascii="Times New Roman" w:hAnsi="Times New Roman"/>
          <w:i/>
          <w:sz w:val="24"/>
          <w:szCs w:val="24"/>
        </w:rPr>
        <w:t>Выводит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работы газа в термодинамике.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водить: уравнение Менделеева—Клапейрона, используя основное уравнение молекулярно-кинетической теории идеального газа и формулу взаимосвязи средней кинетической энергии теплового движения молекул газа и его абсолютной температуры; газовые законы, используя уравнение Клапейр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индуктивные выводы на основе результатов выполненного экспериментального исследования зависимости между параметрами состояния идеального га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гигрометр и психрометр для измерения влажности возду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мерять экспериментально поверхностное натяжение жидкост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ереводить значение температуры из градусов Цельсия в кельвины и обрат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ьзоваться термометр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график зависимости температуры тела от времени при нагревании, плавлении, кипении, конденсации, кристаллизации, охлажд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ходить из графиков значения величин и выполнять необходимые расч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на эмпирическом уровне результаты наблюдаемых экспериментов и строить индуктивны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кон Гука (формулу зависимости механического напряжения от относительного удлинения) к решению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поверхностного натяжения к решению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ния молекулярно-кинетической теории к толкованию понятий температуры и внутренней энер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е теплового баланса к решению задач на теплообм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для расчета: количества теплоты, полученного телом при нагревании или отданного при охлаждении; количества теплоты, полученного телом при плавлении или отданного при кристаллизации; количества теплоты, полученного телом при кипении или отданного при конденс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работы в термодинамике к решению вычислительных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ервый закон термодинамики к решению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ученные зависимости к решению вычислительных задач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явлений, наблюдаемых в природе и в быту.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ния: о строении и свойствах твердых тел и жидкостей, агрегатных превращениях вещества и механизме их протекания, удельных величинах, характеризующих агрегатные превращения (удельная теплота плавления, удельная теплота паро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темы знания, представлять их в структурированном вид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рав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ение и свойства кристаллических и аморфных тел; аморфных тел и жидк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дельную теплоту плавления (кристаллизации) и парообразования (конденсации) по графику зависимости температуры разных веществ от време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ы испарения и кип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ллюстрировать: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роявление принципа дополнительности при описании тепловых явлений и тепловых свойств газов.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Электродинамика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запоми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я: электрический заряд, электризация, электрическое поле, проводники и диэлект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зические величины и их условные обозначения: электрический заряд (q), напряженность электростатического поля (Е), диэлектрическая проницаемость (.), потенциал электростатического поля (.), разность потенциалов, или напряжение (U), электрическая емкость (С), электродвижущая сила (ЭДС) (E), сила тока (I), напряжение (U), сопротивление проводника (R), удельное сопротивление проводника (.), внутреннее сопротивление источника тока (r), температурный коэффициент сопротивления (.), электрохимический эквивалент вещества (k), магнитная индукция (B), магнитная проницаемость среды (.), магнитный поток (Ф), ЭДС индукции (Ei), ЭДС самоиндукции (Esi), индуктивность (L), энергия магнитного поля (Wм), относительный и абсолютный показатели преломления (n), предельный угол полного внутреннего отражения (.0), увеличение линзы (Г), фокусное расстояние линзы (F), оптическая сила линзы (D); единицы этих величин: Кл, Н/Кл, В, Ф, В, А, Ом, Ом • м, К–1, кг/Кл, Тл, Вб, В, Гн, Дж, рад, м, дпт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я: сторонние силы, ЭДС, низкотемпературная и высокотемпературная плазма, магнитное поле, электромагнитная индукция, самоиндукция, электромагнитное поле, электромагнитные волны, полное внутреннее отражение, мнимое изображение, действительное изображение, главная оптическая ось линзы, побочная оптическая ось линзы, главный фокус линзы, когерент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приборы и устройства: электроскоп, электрометр, крутильные весы, конденса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наблюдение, эксперимент, теория, выдвижение гипотез, моделиров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рические сведения о развитии учения о постоянном токе, о магнитном поле, о све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электрическое взаимодействие, электрические силы, элементарный электрический заряд, точечный заряд, электризация тел, проводники и диэлектрики, электростатическое поле, напряженность электростатического поля, линии напряженности электростатического поля, однородное электрическое поле, потенциал, разность потенциалов (напряжение), электрическая емкость, электрический ток, сторонние силы, ЭДС, сила тока, напряжение, сопротивление проводника, удельное сопротивление проводника, магнитное поле, вектор магнитной индукции, линии магнитной индукции, магнитная проницаемость среды, магнитный поток, электромагнитная индукция, ЭДС индукции, самоиндукция, ЭДС самоиндукции, индуктивность, вихревое электрическое поле, полное внутреннее отражение, мнимое изображение, главная оптическая ось линз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и принципы: закон сохранения электрического заряда, закон Кулона; принцип суперпозиции сил, принцип суперпозиции п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авила: правило буравчика, правило левой руки, правило Ленц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формулы: напряженности электростатического поля, потенциала, разности потенциалов, электрической емкости, взаимосвязи разности потенциалов и напряженности электростатического поля, электродвижущей силы, силы тока, закона Ома для участка цепи и для полной цепи, зависимости сопротивления проводника от температуры, законов последовательного и параллельного соединения резисторов, закона Джоуля—Ленца, работы и мощности электрического тока, закона электролиза, модуля вектора магнитной индукции, силы Ампера, силы  Лоренца, магнитного потока, ЭДС индукции, ЭДС самоиндукции, индуктивности, энергии магнитного поля, зависимости заряда и силы тока от времени при электромагнитных колебаниях, периода электромагнитных колебаний, предельного угла полного внутреннего отражения, увеличения линзы, оптической силы линзы, тонкой линзы, условий интерференционных максимумов и миниму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огию между электрическими и гравитационными си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существования электрического ток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блюдаемые электрические взаимодействия тел, электризацию тел, картины электростатических п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Кулона с крутильными весами, Гальвани, Вольты, Ома, Эрстеда, Ампера, Фарадея, Герца по излучению и приему электромагнитных во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доказывающие электронную природу проводимости мет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я электролиз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устройство: гальванического элемента и аккумулятора, электронно-лучевой трубки, масс-спектрографа, МГД- генератора, электроизмерительных приборов, проекционного аппарата, фотоаппарата, микроскопа, телескоп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ройство и принцип работы вакуумного диода, генератора переменного тока, трансформа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по получению газовых разрядов: искрового, дугового, тлеющего и коронного; по наблюдению явления электромагнитной индукции; по измерению скорости света; по наблюдению интерференции, дифракции, дисперсии, поляр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е возникновения электромагнитных во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од лучей в зеркале, призме, линзе, микроскопе и телескоп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подтверждающих природу проводимости металлов, электролитов, вакуума, газов и полупроводников; магнитного взаимодействия, действия магнитного поля на движущиеся заряды, электромагнитной индук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лектромагнитных колебательных процессов и характеристик, их описывающ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нтерференции, дифракции, поляризации и дисперсии в природе и тех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я: теплового действия электрического тока, электролиза, газовых разрядов, полупроводниковых приборов, вакуумного диода; технических устройств для получения, преобразования и передачи электрической энергии, использования переменного электрического тока, оптических прибор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явления: взаимодействие наэлектризованных тел, электризация тел, электризация проводника через влияние (электростатическая индукция), поляризация диэлектрика, электростатическая защита; •модели: точечный заряд, линии напряженности электростат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роду электрического заряда и электр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отсутствия электрического поля внутри металлического провод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поляризации полярных и неполярных диэлектр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здание и существование в цепи электрического т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зультаты опытов Гальвани, Вольты, Ома, Мандельштама—Папалекси, Толмена—Стюа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льт-амперные характеристики металлов, электролитов, вакуумного и полупроводникового диодов, газового раз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от температуры сопротивления металлов, электролитов, вакуумного и полупроводникового диодов, газового раз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я: сверхпроводимости, интерференции и дифракции световых вол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термометра сопротивления, массспектрографа, МГД-генератора, электроизмерительных приборов, генератора переменного тока, трансформатора; •принципы гальваностегии и гальваноплас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работы: химических источников тока (гальванических элементов и аккумуляторов); электронно-лучевой трубки, газоразрядных ламп; терморезисторов, фоторезисторов и полупроводникового ди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ихревой характер магнитного поля, его отличие от электростат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заимосвязь электрического и магнитного по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 электромагнитных колебаний в колебательном конту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периода и частоты колебаний от параметров колебательного конту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основы амплитудной модуляции, радиопередающих устройств и радиоприемников, радиолок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менение формулы тонкой линзы.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Поним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акт существования в природе электрических зарядов противоположных знаков, элементарного электрического за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ойство дискретности электрического за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закона сохранения электрического заряда, принципа суперпозиции полей и их фундаментальный характе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й характер закона Ку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уществование границ применимости закона Кул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ективность существования электр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можность модельной интерпретации электрического поля в виде линий напряженности.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Вы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силы Лоренца из закона Ампера, ЭДС самоиндукции.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наблюдаемые явления и объяснять причины их возникнов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объяснять наглядные картины электростатического по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изображения линий напряженности электростатических полей; вольт-амперные характеристики металлов, электролитов, вакуумного и полупроводникового диодов, газового раз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мерять ЭДС и внутреннее сопротивление источника тока, сопротивление резистора с помощью омметра; •определять направление: вектора магнитной индукции, силы Ампера, силы Лоренца, индукционного т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ать уравнение колебаний силы тока и напряжения в колебательном контуре из уравнения колебаний заря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на эмпирическом уровне результаты наблюдаемых экспериментов и строить индуктивные выво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ученные зависимости к решению вычислительных, качественных и графических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 эквивалентных схем к расчету характеристик электрических цеп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к объяснению явлений, наблюдаемых в природе и в быту.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водить самостоятельные наблюдения и эксперименты, учитывая их структуру (объект наблюдения или экспериментирования, средства, возможные вы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ировать цель и гипотезу, составлять план экспериментальной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оценивать результаты наблюдения и экспери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неизвестные ранее электрические явления и решать возникающие проблем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ьз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познания: эмпирические (наблюдение и эксперимент), теоретические (анализ, обобщение, моделирование, аналогия, индукц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неизвестных ранее явлений и процессов.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темы знания, представлять их в структурированном виде, выделяя при этом эмпирический базис, основные понятия учения об электромагнитном поле, модели, основные законы и следствия.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Основы специальной теории относительности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е: релятивистский импуль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ницы применимости классической меха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ы изучения физических явлений: эксперимент, выдвижение гипотез, моделировани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тулаты Эйнштей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релятивистского импульса, уравнения движения в СТО, взаимосвязи массы и энерги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Майкельсона.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спериментальных подтверждений выводов теории относительност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релятивистского импульса от скорости движения те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заимосвязь массы и энерг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явление принципа соответствия на примере классической и релятивистской механик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Док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корость света — предельная скорость движ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ы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полной энергии движущегося тел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носительность для двух событий понятий «раньше» и «позж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арадокс близнецов.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роить дедуктивные выводы, применяя полученные знания к решению качественных задач.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зученные зависимости к решению вычислительных и качественных задач.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при изучении темы знания, представлять их в структурированном виде, выделяя основные структурные компоненты специальной теории относительности. </w:t>
      </w:r>
    </w:p>
    <w:p>
      <w:pPr>
        <w:pStyle w:val="Normal"/>
        <w:numPr>
          <w:ilvl w:val="0"/>
          <w:numId w:val="0"/>
        </w:numPr>
        <w:spacing w:lineRule="auto" w:line="240" w:before="0" w:after="0"/>
        <w:outlineLvl w:val="0"/>
        <w:rPr/>
      </w:pPr>
      <w:r>
        <w:rPr>
          <w:rFonts w:cs="Times New Roman" w:ascii="Times New Roman" w:hAnsi="Times New Roman"/>
          <w:b/>
          <w:sz w:val="24"/>
          <w:szCs w:val="24"/>
        </w:rPr>
        <w:t>Квантовая физика. Физика атома и атомного ядра</w:t>
      </w:r>
      <w:r>
        <w:rPr>
          <w:rFonts w:cs="Times New Roman" w:ascii="Times New Roman" w:hAnsi="Times New Roman"/>
          <w:sz w:val="24"/>
          <w:szCs w:val="24"/>
        </w:rPr>
        <w:t xml:space="preserve"> </w:t>
      </w:r>
    </w:p>
    <w:p>
      <w:pPr>
        <w:pStyle w:val="Normal"/>
        <w:numPr>
          <w:ilvl w:val="0"/>
          <w:numId w:val="0"/>
        </w:numPr>
        <w:spacing w:lineRule="auto" w:line="240" w:before="0" w:after="0"/>
        <w:outlineLvl w:val="0"/>
        <w:rPr>
          <w:rFonts w:ascii="Times New Roman" w:hAnsi="Times New Roman" w:cs="Times New Roman"/>
          <w:b/>
          <w:b/>
          <w:i/>
          <w:i/>
          <w:sz w:val="24"/>
          <w:szCs w:val="24"/>
        </w:rPr>
      </w:pPr>
      <w:r>
        <w:rPr>
          <w:rFonts w:cs="Times New Roman" w:ascii="Times New Roman" w:hAnsi="Times New Roman"/>
          <w:b/>
          <w:i/>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онятия: фотоэффект, квант, фотон, корпускулярно-волновой дуализм; модель атома Томсона, планетарная модель Резерфорда, модель Резерфорда—Бора; спектры испускания и поглощения, спектральные закономерности, вынужденное (индуцированное) излучение; радиоактивность, естественная и искусственная радиоактивность, .-, .-, .-излучение, протон, нейтрон, нуклон, зарядовое число, массовое число, изотоп, ядерные силы, энергия связи ядра, дефект массы, радиоактивный распад, период полураспада, ядерные реакции, цепная ядерная реакция, критическая масса урана, поглощенная доза излучения, элементарные частицы, фундаментальные взаимодействия, античастицы;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физические величины и их условные обозначения: ток насыщения (Iн), задерживающее напряжение (Uз), работа выхода (Авых), постоянная Планка (h), красная граница фотоэффекта), поглощенная доза излучения (D); единицы этих величин: (.minА, В, Дж, Дж • с, Гц, Г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и: протонно-нейтронная модель ядра, капельная модель яд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изические приборы и устройства: фотоэлемент, лазер, камера Вильсона, ускоритель, ядерный реактор, атомная электроста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од исследования: спектральный анализ.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я понятий: фотоэффект, ток насыщения, задерживающее напряжение, работа выхода, красная граница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тон; радиоактивность, зарядовое и массовое числа, изотоп, ядерные силы, энергия связи ядра, дефект массы, радиоактивный распад, период полураспада, элементарные частиц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фотоэффекта;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е Эйнштейна для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энергии и импульса фотона, длины волны де Бройля, дефекта массы, энергии связи яд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стулаты Б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у для определения частоты электромагнитного излучения при переходе электрона из одного стационарного состояния в друго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по вырыванию электронов из вещества под действием с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установки, при помощи которой А. Г. Столетов изучал явление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 действия вакуумного фотоэлеме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Резерфорда по рассеянию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 Франка и Гер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ыты: открытие радиоактивности, определение состава радиоактивного излучения Резерфордом, открытие протона, открытие нейтр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цесс деления ядра ур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хему ядерного реактор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фотоэффекта; радиоактивности,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возникновения тока насыщения и задерживающего напряжения при фотоэффекте; гипотезы Планка о квантовом характере излучения; Эйнштейна об испускании, распространении и поглощении света отдельными ква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уравнения Эйнштейна как закона сохранения энергии для процессов, происходящих при фотоэффек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ы фотоэффекта с позиций квантов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альность существования в природе фот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нципиальное отличие фотона от других материальных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ипотезу де Бройля о волновых свойствах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и атома Томсона и Резерфор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тиворечия планетарной мод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постулатов Бора и модели Резерфорда—Б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возникновения линейчатых спектров излучения и погло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хему установки опыта Франка и Герца и получаемую с 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ощью вольт-амперную зависим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вантовый характер излучения при переходе электрона с одной орбиты на друг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ханизм поглощения и излучения атом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ловия создания вынужденного излуч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роду .-, .- и .-излуч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 ядерных си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роткодействующий характер ядерных сил по сравнен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электромагнитными и гравитационными сил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возникновения дефекта мас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ие между .- и .-распа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тистический, вероятностный характер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цепную ядерную реа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стройство и принцип действия ядерного реактора;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назначение и принцип действия Токама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лассы элементарных части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ундаментальные взаимодействия, их виды и особен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аннигиляции элементарных частиц.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боснов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возможность объяснения второго и третьего законов фотоэффекта с позиций волновой теории с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й характер законов фотоэффекта и теоретический характер уравнения Эйнштейна для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ею корпускулярно-волнового дуализма света и частиц ве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ь опытов Лебедева и Вавилова как экспериментальное подтверждение теории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ундаментальный характер опыта Резерфор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ь опытов Франка и Герца как экспериментальное доказательство модели Резерфорда—Бора и подтверждение дискретного характера изменения внутренней энергии атом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й характер спектральных закономер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ответствие ядерных реакций законам сохранения электрического заряда и массового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удельной энергии связи нуклона в ядре от массового чис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чину поглощения или выделения энергии при ядерных реак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мысл принципа причинности в микро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акт существования в микромире античастиц.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актического применения лазе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можности использования радиоактивного мет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остоинств и недостатков ядерной энерге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иологического действия радиоактивных излуч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кологических проблем ядерной физики.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наблюдаемые явления и объяснять причины их возникнов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ять неизвестные величины, используя: уравнение Эйнштейна для фотоэффекта, формулу взаимосвязи энергии излученного или поглощенного кванта и разности энергий атома в различных стационарных состояниях, законы взаимосвязи массы и энергии, радиоактивного распа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описываемые опыты и явления ядерной физики и объяснять причины их возникновения или следств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сравнивать и анализировать модели строения атом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ы для расчета энергии и импульса фотона; дефекта массы, энергии связи яд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к анализу и объяснению явлений, наблюдаемых в природе и технике.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бщать полученные знания на основе структуры физической те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яснять роль явления фотоэффекта как научного факта, явившегося основой для создания теории фотоэфф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сновывать роль гипотез Планка и Эйнштейна в создании квантовой физ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крывать теоретические следствия, доказывающие правомерность высказанных гипоте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казывать значение экспериментов Лебедева и Вавилова как подтверждение истинности предложенных гипотез.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оценивать результаты, полученные при решении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 расчете энергии излученного или поглощенного фот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 расчете частоты электромагнитного излучения (длины волны) атома при переходе электрона из одного стационарного состояния в друг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которых используется уравнение Эйнштейна и законы фотоэффект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Использ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ятие вынужденного излучения для объяснения принципа работы лазера и его практического приме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мпирические и теоретические методы познания: наблюдение, эксперимент, анализ и синтез, обобщение, моделирование, аналогия, индукц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неизвестных ранее явлений и процессов.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Астрофизик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запомин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Наз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изические величины и их условные обозначения: расстояние до небесных тел (r), солнечная постоянная (E.), светимость (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единицы измерения расстояний: астрономическая единица, парсек, метр, световой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неты Солнечной сис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став солнечной атмосф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уппы звезд: главной последовательности, красные гиганты, белые карлики, нейтронные звезды, черная ды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ипы галакт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ектральные классы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вазары, активные галакт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точник энергии Солнца и звезд.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оспроизвод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рядок расположения планет в Солнечной систе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ение понятий: световой год, парсек, освещенность, солнечная постоян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висимость цвета звезды от ее температу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е разбегания галакт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 Хабб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сштабную структуру Вселенно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писы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я метеора и метеори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грануляцию и пятна на поверхности Сол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новные типы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пектральные классы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нечные этапы эволюции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ид Млечного Пу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ширение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дель «горячей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ипы галактик.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онима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водить приме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ебесных тел, входящих в состав Вселенной, Солнечной сист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влений, наблюдаемых на поверхности Сол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заимосвязи основных характеристик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личных типов галакт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и фундаментальных взаимодействий в различных объектах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ли фундаментальных постоянных в объяснении природы явлений в различных масштабах Вселенн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оисхождение мете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ный цвет солнечных пят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сокую температуру в недрах Сол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пературу звезд по их цве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ветимость звезды по освещенности, которую она создает на Земле, и расстоянию до не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ассу Галактики по скорости движения Солнца вокруг ее центр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типичных ситуациях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Уме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исывать: основные типы небесных тел и явлений во Вселенной, основные объекты Солнечной системы, Млечного Пути и Галактики, диаграмму «спектральный класс — светимость», основные этапы эволюции Солнца, основные отличия планет-гигантов от планет земной групп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основывать модель «горячей Вселенной».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равнения термоядерных реакций для объяснения условий в центре Солнца и звез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кон Хаббла для определения расстояний до галактик по их скорости удаления.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Оце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раст звездного скопления по диаграмме «спектральный класс — светимость»; </w:t>
      </w:r>
    </w:p>
    <w:p>
      <w:pPr>
        <w:pStyle w:val="Normal"/>
        <w:spacing w:lineRule="auto" w:line="240" w:before="0" w:after="0"/>
        <w:rPr/>
      </w:pPr>
      <w:r>
        <w:rPr>
          <w:rFonts w:cs="Times New Roman" w:ascii="Times New Roman" w:hAnsi="Times New Roman"/>
          <w:i/>
          <w:sz w:val="24"/>
          <w:szCs w:val="24"/>
        </w:rPr>
        <w:t>•</w:t>
      </w:r>
      <w:r>
        <w:rPr>
          <w:rFonts w:cs="Times New Roman" w:ascii="Times New Roman" w:hAnsi="Times New Roman"/>
          <w:sz w:val="24"/>
          <w:szCs w:val="24"/>
        </w:rPr>
        <w:t xml:space="preserve">возраст и радиус Вселенной по закону Хаббла. </w:t>
      </w:r>
    </w:p>
    <w:p>
      <w:pPr>
        <w:pStyle w:val="Normal"/>
        <w:numPr>
          <w:ilvl w:val="0"/>
          <w:numId w:val="0"/>
        </w:numPr>
        <w:spacing w:lineRule="auto" w:line="240" w:before="0" w:after="0"/>
        <w:outlineLvl w:val="0"/>
        <w:rPr>
          <w:rFonts w:ascii="Times New Roman" w:hAnsi="Times New Roman" w:cs="Times New Roman"/>
          <w:i/>
          <w:i/>
          <w:sz w:val="24"/>
          <w:szCs w:val="24"/>
        </w:rPr>
      </w:pPr>
      <w:r>
        <w:rPr>
          <w:rFonts w:cs="Times New Roman" w:ascii="Times New Roman" w:hAnsi="Times New Roman"/>
          <w:i/>
          <w:sz w:val="24"/>
          <w:szCs w:val="24"/>
        </w:rPr>
        <w:t xml:space="preserve">На уровне применения в нестандартных ситу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нания о физических различиях планет, звезд и галактик, о проявлении фундаментальных взаимодействий в различных масштабах Вселенной, о месте человека во Вселенной, о роли астрономии в современной естественно-научной картине мир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равн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меры небесных т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емпературы звезд разно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этапы эволюции звезд разной массы.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именя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лученные знания для объяснения неизвестных ранее небесных явлений и процессов. </w:t>
      </w:r>
    </w:p>
    <w:p>
      <w:pPr>
        <w:pStyle w:val="Normal"/>
        <w:numPr>
          <w:ilvl w:val="0"/>
          <w:numId w:val="0"/>
        </w:numPr>
        <w:spacing w:lineRule="auto" w:line="240" w:before="0" w:after="0"/>
        <w:outlineLvl w:val="0"/>
        <w:rPr/>
      </w:pPr>
      <w:r>
        <w:rPr>
          <w:rFonts w:cs="Times New Roman" w:ascii="Times New Roman" w:hAnsi="Times New Roman"/>
          <w:b/>
          <w:sz w:val="24"/>
          <w:szCs w:val="24"/>
        </w:rPr>
        <w:t>Выпускник на базовом уровне получит возможность научить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нимать и объяснять целостность физической теории, различать границы ее применимости и место в ряду других физических теор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изовать системную связь между основополагающими научными понятиями: пространство, время, материя (вещество, поле), движение, сила, энерг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двигать гипотезы на основе знания основополагающих физических закономерностей и зак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планировать и проводить физические экспери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характеризовать глобальные проблемы, стоящие перед человечеством: энергетические, сырьевые, экологические, и роль физики в решении эт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шать практико-ориентированные качественные и расчётные физические задачи с выбором физической мод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уя несколько физических законов или формул, связывающих известные физические величины, в контексте межпредметных связ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яснять принципы работы и характеристики изученных машин, приборов и технических устрой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 </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 курс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АЗОВЫЙ УРОВЕН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10 класс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72 ч, 2 ч в неделю</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Введение </w:t>
      </w:r>
      <w:r>
        <w:rPr>
          <w:rFonts w:cs="Times New Roman" w:ascii="Times New Roman" w:hAnsi="Times New Roman"/>
          <w:sz w:val="24"/>
          <w:szCs w:val="24"/>
          <w:lang w:eastAsia="ru-RU"/>
        </w:rPr>
        <w:t>(1 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ка — фундаментальная наука о природе. Научные методы познания окружающего мира и их отличия от других методов познания. Роль эксперимента и теории в процессе по</w:t>
      </w:r>
    </w:p>
    <w:p>
      <w:pPr>
        <w:pStyle w:val="Normal"/>
        <w:autoSpaceDE w:val="false"/>
        <w:spacing w:lineRule="auto" w:line="240" w:before="0" w:after="0"/>
        <w:rPr/>
      </w:pPr>
      <w:r>
        <w:rPr>
          <w:rFonts w:cs="Times New Roman" w:ascii="Times New Roman" w:hAnsi="Times New Roman"/>
          <w:sz w:val="24"/>
          <w:szCs w:val="24"/>
          <w:lang w:eastAsia="ru-RU"/>
        </w:rPr>
        <w:t xml:space="preserve">знания природы. Моделирование физических явлений и процессов. Научные гипотезы. Физические законы. Физические теории. Границы применимости физических законов и теорий. Роль и место физики в формировании современной научной картины мира, в практической деятельности людей. Основные элементы физической картины мира. </w:t>
      </w:r>
      <w:r>
        <w:rPr>
          <w:rFonts w:cs="Times New Roman" w:ascii="Times New Roman" w:hAnsi="Times New Roman"/>
          <w:i/>
          <w:iCs/>
          <w:sz w:val="24"/>
          <w:szCs w:val="24"/>
          <w:lang w:eastAsia="ru-RU"/>
        </w:rPr>
        <w:t>Принцип соответствия</w:t>
      </w:r>
      <w:r>
        <w:rPr>
          <w:rFonts w:cs="Times New Roman" w:ascii="Times New Roman" w:hAnsi="Times New Roman"/>
          <w:sz w:val="24"/>
          <w:szCs w:val="24"/>
          <w:lang w:eastAsia="ru-RU"/>
        </w:rPr>
        <w:t>1</w:t>
      </w:r>
      <w:r>
        <w:rPr>
          <w:rFonts w:cs="Times New Roman" w:ascii="Times New Roman" w:hAnsi="Times New Roman"/>
          <w:i/>
          <w:iCs/>
          <w:sz w:val="24"/>
          <w:szCs w:val="24"/>
          <w:lang w:eastAsia="ru-RU"/>
        </w:rPr>
        <w:t>. Физика и культура.</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autoSpaceDE w:val="false"/>
        <w:spacing w:lineRule="auto" w:line="240" w:before="0" w:after="0"/>
        <w:rPr/>
      </w:pPr>
      <w:r>
        <w:rPr>
          <w:rFonts w:cs="Times New Roman" w:ascii="Times New Roman" w:hAnsi="Times New Roman"/>
          <w:b/>
          <w:bCs/>
          <w:sz w:val="24"/>
          <w:szCs w:val="24"/>
          <w:lang w:eastAsia="ru-RU"/>
        </w:rPr>
        <w:t xml:space="preserve">Классическая механика </w:t>
      </w:r>
      <w:r>
        <w:rPr>
          <w:rFonts w:cs="Times New Roman" w:ascii="Times New Roman" w:hAnsi="Times New Roman"/>
          <w:sz w:val="24"/>
          <w:szCs w:val="24"/>
          <w:lang w:eastAsia="ru-RU"/>
        </w:rPr>
        <w:t>(22 ч)</w:t>
      </w:r>
    </w:p>
    <w:p>
      <w:pPr>
        <w:pStyle w:val="Normal"/>
        <w:autoSpaceDE w:val="false"/>
        <w:spacing w:lineRule="auto" w:line="240" w:before="0" w:after="0"/>
        <w:rPr/>
      </w:pPr>
      <w:r>
        <w:rPr>
          <w:rFonts w:cs="Times New Roman" w:ascii="Times New Roman" w:hAnsi="Times New Roman"/>
          <w:b/>
          <w:bCs/>
          <w:sz w:val="24"/>
          <w:szCs w:val="24"/>
          <w:lang w:eastAsia="ru-RU"/>
        </w:rPr>
        <w:t xml:space="preserve">Основание классической механики. </w:t>
      </w:r>
      <w:r>
        <w:rPr>
          <w:rFonts w:cs="Times New Roman" w:ascii="Times New Roman" w:hAnsi="Times New Roman"/>
          <w:sz w:val="24"/>
          <w:szCs w:val="24"/>
          <w:lang w:eastAsia="ru-RU"/>
        </w:rPr>
        <w:t>Классическая механика — фундаментальная физическая теория. Механическое движение. Основные понятия классической механики: путь и перемещение, скорость, ускорение, масса, сила. Идеализированные объекты физики.</w:t>
      </w:r>
    </w:p>
    <w:p>
      <w:pPr>
        <w:pStyle w:val="Normal"/>
        <w:autoSpaceDE w:val="false"/>
        <w:spacing w:lineRule="auto" w:line="240" w:before="0" w:after="0"/>
        <w:rPr/>
      </w:pPr>
      <w:r>
        <w:rPr>
          <w:rFonts w:cs="Times New Roman" w:ascii="Times New Roman" w:hAnsi="Times New Roman"/>
          <w:b/>
          <w:bCs/>
          <w:sz w:val="24"/>
          <w:szCs w:val="24"/>
          <w:lang w:eastAsia="ru-RU"/>
        </w:rPr>
        <w:t xml:space="preserve">Ядро классической механики. </w:t>
      </w:r>
      <w:r>
        <w:rPr>
          <w:rFonts w:cs="Times New Roman" w:ascii="Times New Roman" w:hAnsi="Times New Roman"/>
          <w:sz w:val="24"/>
          <w:szCs w:val="24"/>
          <w:lang w:eastAsia="ru-RU"/>
        </w:rPr>
        <w:t>Законы Ньютона. Закон всемирного тяготения. Принцип независимости действия сил. Принцип относительности Галилея. Закон сохранения импульса. Закон сохранения механической энергии.</w:t>
      </w:r>
    </w:p>
    <w:p>
      <w:pPr>
        <w:pStyle w:val="Normal"/>
        <w:autoSpaceDE w:val="false"/>
        <w:spacing w:lineRule="auto" w:line="240" w:before="0" w:after="0"/>
        <w:rPr/>
      </w:pPr>
      <w:r>
        <w:rPr>
          <w:rFonts w:cs="Times New Roman" w:ascii="Times New Roman" w:hAnsi="Times New Roman"/>
          <w:b/>
          <w:bCs/>
          <w:sz w:val="24"/>
          <w:szCs w:val="24"/>
          <w:lang w:eastAsia="ru-RU"/>
        </w:rPr>
        <w:t xml:space="preserve">Следствия классической механики. </w:t>
      </w:r>
      <w:r>
        <w:rPr>
          <w:rFonts w:cs="Times New Roman" w:ascii="Times New Roman" w:hAnsi="Times New Roman"/>
          <w:sz w:val="24"/>
          <w:szCs w:val="24"/>
          <w:lang w:eastAsia="ru-RU"/>
        </w:rPr>
        <w:t>Небесная механика. Баллистика. Освоение космоса. Границы применимости классической механики.</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работ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Измерение ускорения свободного пад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Исследование движения тела под действием постоянной силы.</w:t>
      </w:r>
    </w:p>
    <w:p>
      <w:pPr>
        <w:pStyle w:val="Normal"/>
        <w:autoSpaceDE w:val="false"/>
        <w:spacing w:lineRule="auto" w:line="240" w:before="0" w:after="0"/>
        <w:rPr/>
      </w:pPr>
      <w:r>
        <w:rPr>
          <w:rFonts w:cs="Times New Roman" w:ascii="Times New Roman" w:hAnsi="Times New Roman"/>
          <w:sz w:val="24"/>
          <w:szCs w:val="24"/>
          <w:lang w:eastAsia="ru-RU"/>
        </w:rPr>
        <w:t>3. Изучение движения тела по окружности под действием сил тяжести и упруг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сследование упругого и неупругого столкновений тел.</w:t>
      </w:r>
    </w:p>
    <w:p>
      <w:pPr>
        <w:pStyle w:val="Normal"/>
        <w:autoSpaceDE w:val="false"/>
        <w:spacing w:lineRule="auto" w:line="240" w:before="0" w:after="0"/>
        <w:rPr/>
      </w:pPr>
      <w:r>
        <w:rPr>
          <w:rFonts w:cs="Times New Roman" w:ascii="Times New Roman" w:hAnsi="Times New Roman"/>
          <w:sz w:val="24"/>
          <w:szCs w:val="24"/>
          <w:lang w:eastAsia="ru-RU"/>
        </w:rPr>
        <w:t>5. Изучение закона сохранения механической энергии при действии на тело сил тяжести и упруг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равнение работы силы с изменением кинетической энергии тела.</w:t>
      </w:r>
    </w:p>
    <w:p>
      <w:pPr>
        <w:pStyle w:val="Normal"/>
        <w:autoSpaceDE w:val="false"/>
        <w:spacing w:lineRule="auto" w:line="240" w:before="0" w:after="0"/>
        <w:rPr/>
      </w:pPr>
      <w:r>
        <w:rPr>
          <w:rFonts w:cs="Times New Roman" w:ascii="Times New Roman" w:hAnsi="Times New Roman"/>
          <w:b/>
          <w:bCs/>
          <w:sz w:val="24"/>
          <w:szCs w:val="24"/>
          <w:lang w:eastAsia="ru-RU"/>
        </w:rPr>
        <w:t xml:space="preserve">Молекулярная физика </w:t>
      </w:r>
      <w:r>
        <w:rPr>
          <w:rFonts w:cs="Times New Roman" w:ascii="Times New Roman" w:hAnsi="Times New Roman"/>
          <w:sz w:val="24"/>
          <w:szCs w:val="24"/>
          <w:lang w:eastAsia="ru-RU"/>
        </w:rPr>
        <w:t>(34 ч)</w:t>
      </w:r>
    </w:p>
    <w:p>
      <w:pPr>
        <w:pStyle w:val="Normal"/>
        <w:numPr>
          <w:ilvl w:val="0"/>
          <w:numId w:val="0"/>
        </w:numPr>
        <w:autoSpaceDE w:val="false"/>
        <w:spacing w:lineRule="auto" w:line="240" w:before="0" w:after="0"/>
        <w:outlineLvl w:val="0"/>
        <w:rPr/>
      </w:pPr>
      <w:r>
        <w:rPr>
          <w:rFonts w:cs="Times New Roman" w:ascii="Times New Roman" w:hAnsi="Times New Roman"/>
          <w:b/>
          <w:bCs/>
          <w:sz w:val="24"/>
          <w:szCs w:val="24"/>
          <w:lang w:eastAsia="ru-RU"/>
        </w:rPr>
        <w:t xml:space="preserve">Основы молекулярно-кинетической теории строения вещества </w:t>
      </w:r>
      <w:r>
        <w:rPr>
          <w:rFonts w:cs="Times New Roman" w:ascii="Times New Roman" w:hAnsi="Times New Roman"/>
          <w:sz w:val="24"/>
          <w:szCs w:val="24"/>
          <w:lang w:eastAsia="ru-RU"/>
        </w:rPr>
        <w:t>(3 ч)</w:t>
      </w:r>
    </w:p>
    <w:p>
      <w:pPr>
        <w:pStyle w:val="Normal"/>
        <w:autoSpaceDE w:val="false"/>
        <w:spacing w:lineRule="auto" w:line="240" w:before="0" w:after="0"/>
        <w:rPr/>
      </w:pPr>
      <w:r>
        <w:rPr>
          <w:rFonts w:cs="Times New Roman" w:ascii="Times New Roman" w:hAnsi="Times New Roman"/>
          <w:sz w:val="24"/>
          <w:szCs w:val="24"/>
          <w:lang w:eastAsia="ru-RU"/>
        </w:rPr>
        <w:t>Тепловые явления. Макроскопическая система. Статистический и термодинамический методы изучения макроскопических систем. Основные положения молекулярно-кинетической теории строения вещества и их экспериментальное обоснование. Атомы и молекулы, их характеристики: размеры, масса. Молярная масса. Постоянная Авогадро. Количество</w:t>
      </w:r>
    </w:p>
    <w:p>
      <w:pPr>
        <w:pStyle w:val="Normal"/>
        <w:autoSpaceDE w:val="false"/>
        <w:spacing w:lineRule="auto" w:line="240" w:before="0" w:after="0"/>
        <w:rPr/>
      </w:pPr>
      <w:r>
        <w:rPr>
          <w:rFonts w:cs="Times New Roman" w:ascii="Times New Roman" w:hAnsi="Times New Roman"/>
          <w:sz w:val="24"/>
          <w:szCs w:val="24"/>
          <w:lang w:eastAsia="ru-RU"/>
        </w:rPr>
        <w:t xml:space="preserve">вещества. Движение молекул. Броуновское движение. Диффузия. Скорость движения молекул. Скорость движения молекул и температура тела. Взаимодействие молекул и атомов. </w:t>
      </w:r>
      <w:r>
        <w:rPr>
          <w:rFonts w:cs="Times New Roman" w:ascii="Times New Roman" w:hAnsi="Times New Roman"/>
          <w:i/>
          <w:iCs/>
          <w:sz w:val="24"/>
          <w:szCs w:val="24"/>
          <w:lang w:eastAsia="ru-RU"/>
        </w:rPr>
        <w:t>Потенциальная энергия взаимодействия молекул</w:t>
      </w:r>
      <w:r>
        <w:rPr>
          <w:rFonts w:cs="Times New Roman" w:ascii="Times New Roman" w:hAnsi="Times New Roman"/>
          <w:sz w:val="24"/>
          <w:szCs w:val="24"/>
          <w:lang w:eastAsia="ru-RU"/>
        </w:rPr>
        <w:t>.</w:t>
      </w:r>
    </w:p>
    <w:p>
      <w:pPr>
        <w:pStyle w:val="Normal"/>
        <w:autoSpaceDE w:val="false"/>
        <w:spacing w:lineRule="auto" w:line="240" w:before="0" w:after="0"/>
        <w:rPr/>
      </w:pPr>
      <w:r>
        <w:rPr>
          <w:rFonts w:cs="Times New Roman" w:ascii="Times New Roman" w:hAnsi="Times New Roman"/>
          <w:b/>
          <w:bCs/>
          <w:sz w:val="24"/>
          <w:szCs w:val="24"/>
          <w:lang w:eastAsia="ru-RU"/>
        </w:rPr>
        <w:t xml:space="preserve">Основные понятияи законы термодинамики </w:t>
      </w:r>
      <w:r>
        <w:rPr>
          <w:rFonts w:cs="Times New Roman" w:ascii="Times New Roman" w:hAnsi="Times New Roman"/>
          <w:sz w:val="24"/>
          <w:szCs w:val="24"/>
          <w:lang w:eastAsia="ru-RU"/>
        </w:rPr>
        <w:t>(6 ч)</w:t>
      </w:r>
    </w:p>
    <w:p>
      <w:pPr>
        <w:pStyle w:val="Normal"/>
        <w:autoSpaceDE w:val="false"/>
        <w:spacing w:lineRule="auto" w:line="240" w:before="0" w:after="0"/>
        <w:rPr/>
      </w:pPr>
      <w:r>
        <w:rPr>
          <w:rFonts w:cs="Times New Roman" w:ascii="Times New Roman" w:hAnsi="Times New Roman"/>
          <w:sz w:val="24"/>
          <w:szCs w:val="24"/>
          <w:lang w:eastAsia="ru-RU"/>
        </w:rPr>
        <w:t>Тепловое движение. Термодинамическая система. Состояние термодинамической системы. Параметры состояния. Термодинамическое равновесие. Температура. Термодинамическая шкала температур. Абсолютный нуль температуры. Внутренняя энергия. Количество теплоты. Работа в термодинамике. Первый закон термодинамики. Необратимость тепловых процессов. Второй закон термодинамики, его статистический смысл.</w:t>
      </w:r>
    </w:p>
    <w:p>
      <w:pPr>
        <w:pStyle w:val="Normal"/>
        <w:autoSpaceDE w:val="false"/>
        <w:spacing w:lineRule="auto" w:line="240" w:before="0" w:after="0"/>
        <w:rPr/>
      </w:pPr>
      <w:r>
        <w:rPr>
          <w:rFonts w:cs="Times New Roman" w:ascii="Times New Roman" w:hAnsi="Times New Roman"/>
          <w:b/>
          <w:bCs/>
          <w:sz w:val="24"/>
          <w:szCs w:val="24"/>
          <w:lang w:eastAsia="ru-RU"/>
        </w:rPr>
        <w:t xml:space="preserve">Свойства газов </w:t>
      </w:r>
      <w:r>
        <w:rPr>
          <w:rFonts w:cs="Times New Roman" w:ascii="Times New Roman" w:hAnsi="Times New Roman"/>
          <w:sz w:val="24"/>
          <w:szCs w:val="24"/>
          <w:lang w:eastAsia="ru-RU"/>
        </w:rPr>
        <w:t>(17 ч)</w:t>
      </w:r>
    </w:p>
    <w:p>
      <w:pPr>
        <w:pStyle w:val="Normal"/>
        <w:autoSpaceDE w:val="false"/>
        <w:spacing w:lineRule="auto" w:line="240" w:before="0" w:after="0"/>
        <w:rPr/>
      </w:pPr>
      <w:r>
        <w:rPr>
          <w:rFonts w:cs="Times New Roman" w:ascii="Times New Roman" w:hAnsi="Times New Roman"/>
          <w:sz w:val="24"/>
          <w:szCs w:val="24"/>
          <w:lang w:eastAsia="ru-RU"/>
        </w:rPr>
        <w:t>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вещества. Уравнение состояния идеального газа. Изопроцессы. Газовые законы. Адиабатный процесс. Применение первого закона термодинамики к изопроцессам.</w:t>
      </w:r>
    </w:p>
    <w:p>
      <w:pPr>
        <w:pStyle w:val="Normal"/>
        <w:autoSpaceDE w:val="false"/>
        <w:spacing w:lineRule="auto" w:line="240" w:before="0" w:after="0"/>
        <w:rPr/>
      </w:pPr>
      <w:r>
        <w:rPr>
          <w:rFonts w:cs="Times New Roman" w:ascii="Times New Roman" w:hAnsi="Times New Roman"/>
          <w:sz w:val="24"/>
          <w:szCs w:val="24"/>
          <w:lang w:eastAsia="ru-RU"/>
        </w:rPr>
        <w:t>Модель реального газа. Критическая температура. Критическое состояние вещества. Насыщенный и ненасыщенный пар. Зависимость давления насыщенного пара от температуры. Абсолютная и относительная влажность воздуха. Точка росы. Измерение влажности воздуха с помощью гигрометра и</w:t>
      </w:r>
    </w:p>
    <w:p>
      <w:pPr>
        <w:pStyle w:val="Normal"/>
        <w:autoSpaceDE w:val="false"/>
        <w:spacing w:lineRule="auto" w:line="240" w:before="0" w:after="0"/>
        <w:rPr/>
      </w:pPr>
      <w:r>
        <w:rPr>
          <w:rFonts w:cs="Times New Roman" w:ascii="Times New Roman" w:hAnsi="Times New Roman"/>
          <w:sz w:val="24"/>
          <w:szCs w:val="24"/>
          <w:lang w:eastAsia="ru-RU"/>
        </w:rPr>
        <w:t>психрометра. Применение газов в технике. Принципы работы тепловых двигателей. КПД теплового двигателя. Тепловые  двигатели. Идеальный тепловой двигатель. Принцип работы холодильной машины. Применение тепловых двигателей в народном хозяйстве и охрана окружающей среды.</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работы</w:t>
      </w:r>
    </w:p>
    <w:p>
      <w:pPr>
        <w:pStyle w:val="Normal"/>
        <w:autoSpaceDE w:val="false"/>
        <w:spacing w:lineRule="auto" w:line="240" w:before="0" w:after="0"/>
        <w:rPr/>
      </w:pPr>
      <w:r>
        <w:rPr>
          <w:rFonts w:cs="Times New Roman" w:ascii="Times New Roman" w:hAnsi="Times New Roman"/>
          <w:sz w:val="24"/>
          <w:szCs w:val="24"/>
          <w:lang w:eastAsia="ru-RU"/>
        </w:rPr>
        <w:t>7. Исследование зависимости объема газа данной массы от температуры при постоянном давлен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Измерение относительной влажности воздуха.</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войства твердых тел</w:t>
      </w:r>
    </w:p>
    <w:p>
      <w:pPr>
        <w:pStyle w:val="Normal"/>
        <w:autoSpaceDE w:val="false"/>
        <w:spacing w:lineRule="auto" w:line="240" w:before="0" w:after="0"/>
        <w:rPr/>
      </w:pPr>
      <w:r>
        <w:rPr>
          <w:rFonts w:cs="Times New Roman" w:ascii="Times New Roman" w:hAnsi="Times New Roman"/>
          <w:b/>
          <w:bCs/>
          <w:sz w:val="24"/>
          <w:szCs w:val="24"/>
          <w:lang w:eastAsia="ru-RU"/>
        </w:rPr>
        <w:t xml:space="preserve">и жидкостей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sz w:val="24"/>
          <w:szCs w:val="24"/>
          <w:lang w:eastAsia="ru-RU"/>
        </w:rPr>
        <w:t xml:space="preserve">Строение твердого кристаллического тела. Кристаллическая решетка. Типы кристаллических решеток. Поликристалл и монокристалл. Анизотропия кристаллов. Деформация твердого тела. Виды деформации. Механическое напряжение. Закон Гука. Предел прочности. Запас прочности. Учет прочности материалов в технике. Механические свойства твердых тел: упругость, прочность, пластичность, хрупкость. </w:t>
      </w:r>
      <w:r>
        <w:rPr>
          <w:rFonts w:cs="Times New Roman" w:ascii="Times New Roman" w:hAnsi="Times New Roman"/>
          <w:i/>
          <w:iCs/>
          <w:sz w:val="24"/>
          <w:szCs w:val="24"/>
          <w:lang w:eastAsia="ru-RU"/>
        </w:rPr>
        <w:t>Реальный кристалл. Управление механически</w:t>
      </w:r>
    </w:p>
    <w:p>
      <w:pPr>
        <w:pStyle w:val="Normal"/>
        <w:autoSpaceDE w:val="false"/>
        <w:spacing w:lineRule="auto" w:line="240" w:before="0" w:after="0"/>
        <w:rPr/>
      </w:pPr>
      <w:r>
        <w:rPr>
          <w:rFonts w:cs="Times New Roman" w:ascii="Times New Roman" w:hAnsi="Times New Roman"/>
          <w:i/>
          <w:iCs/>
          <w:sz w:val="24"/>
          <w:szCs w:val="24"/>
          <w:lang w:eastAsia="ru-RU"/>
        </w:rPr>
        <w:t>ми свойствами твердых тел. Жидкие кристаллы и их применение</w:t>
      </w:r>
      <w:r>
        <w:rPr>
          <w:rFonts w:cs="Times New Roman" w:ascii="Times New Roman" w:hAnsi="Times New Roman"/>
          <w:sz w:val="24"/>
          <w:szCs w:val="24"/>
          <w:lang w:eastAsia="ru-RU"/>
        </w:rPr>
        <w:t xml:space="preserve">. Аморфное состояние твердого тела. Полимеры. Композиционные материалы и их применение. </w:t>
      </w:r>
      <w:r>
        <w:rPr>
          <w:rFonts w:cs="Times New Roman" w:ascii="Times New Roman" w:hAnsi="Times New Roman"/>
          <w:i/>
          <w:iCs/>
          <w:sz w:val="24"/>
          <w:szCs w:val="24"/>
          <w:lang w:eastAsia="ru-RU"/>
        </w:rPr>
        <w:t>Наноматериалы и нанотехнология</w:t>
      </w:r>
      <w:r>
        <w:rPr>
          <w:rFonts w:cs="Times New Roman" w:ascii="Times New Roman" w:hAnsi="Times New Roman"/>
          <w:sz w:val="24"/>
          <w:szCs w:val="24"/>
          <w:lang w:eastAsia="ru-RU"/>
        </w:rPr>
        <w:t>. Модель жидкого состояния. Свойства поверхностного слоя жидкости. Поверхностное натяжение идкостей. Смачивание. Капиллярность.</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 Измерение поверхностного натяжения жидкости.</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динамика </w:t>
      </w:r>
      <w:r>
        <w:rPr>
          <w:rFonts w:cs="Times New Roman" w:ascii="Times New Roman" w:hAnsi="Times New Roman"/>
          <w:sz w:val="24"/>
          <w:szCs w:val="24"/>
          <w:lang w:eastAsia="ru-RU"/>
        </w:rPr>
        <w:t>(11 ч)</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статика </w:t>
      </w:r>
      <w:r>
        <w:rPr>
          <w:rFonts w:cs="Times New Roman" w:ascii="Times New Roman" w:hAnsi="Times New Roman"/>
          <w:sz w:val="24"/>
          <w:szCs w:val="24"/>
          <w:lang w:eastAsia="ru-RU"/>
        </w:rPr>
        <w:t>(11 ч)</w:t>
      </w:r>
    </w:p>
    <w:p>
      <w:pPr>
        <w:pStyle w:val="Normal"/>
        <w:autoSpaceDE w:val="false"/>
        <w:spacing w:lineRule="auto" w:line="240" w:before="0" w:after="0"/>
        <w:rPr/>
      </w:pPr>
      <w:r>
        <w:rPr>
          <w:rFonts w:cs="Times New Roman" w:ascii="Times New Roman" w:hAnsi="Times New Roman"/>
          <w:sz w:val="24"/>
          <w:szCs w:val="24"/>
          <w:lang w:eastAsia="ru-RU"/>
        </w:rPr>
        <w:t>Электрический заряд. Два рода электрических зарядов. Дискретность электрического заряда. Элементарный электрический заряд. Электризация тел.Закон сохранения электрического заряда. Закон Кулона. Электростатическое поле. Напряженность электростатического поля. Принцип суперпозиции полей. Линии напряженности электростатического поля. Электростатическое поле точечных зарядов. Однородное электростатическое поле.</w:t>
      </w:r>
    </w:p>
    <w:p>
      <w:pPr>
        <w:pStyle w:val="Normal"/>
        <w:autoSpaceDE w:val="false"/>
        <w:spacing w:lineRule="auto" w:line="240" w:before="0" w:after="0"/>
        <w:rPr/>
      </w:pPr>
      <w:r>
        <w:rPr>
          <w:rFonts w:cs="Times New Roman" w:ascii="Times New Roman" w:hAnsi="Times New Roman"/>
          <w:sz w:val="24"/>
          <w:szCs w:val="24"/>
          <w:lang w:eastAsia="ru-RU"/>
        </w:rPr>
        <w:t>Проводники и диэлектрики в электростатическом поле. Работа и потенциальная энергия электростатического поля. Потенциал электростатического поля. Разность потенциалов. Связь между напряженностью электростатического поля и разностью потенциалов. Электрическая емкость проводника и конденсатора. Емкость плоского конденсатора. Энергия электростатического поля заряженного конденсатора.</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Измерение электрической емкости конденсат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овторение </w:t>
      </w:r>
      <w:r>
        <w:rPr>
          <w:rFonts w:cs="Times New Roman" w:ascii="Times New Roman" w:hAnsi="Times New Roman"/>
          <w:sz w:val="24"/>
          <w:szCs w:val="24"/>
          <w:lang w:eastAsia="ru-RU"/>
        </w:rPr>
        <w:t>(4 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iCs/>
          <w:sz w:val="24"/>
          <w:szCs w:val="24"/>
          <w:lang w:eastAsia="ru-RU"/>
        </w:rPr>
        <w:t xml:space="preserve">11 класс </w:t>
      </w:r>
      <w:r>
        <w:rPr>
          <w:rFonts w:cs="Times New Roman" w:ascii="Times New Roman" w:hAnsi="Times New Roman"/>
          <w:sz w:val="24"/>
          <w:szCs w:val="24"/>
          <w:lang w:eastAsia="ru-RU"/>
        </w:rPr>
        <w:t>(</w:t>
      </w:r>
      <w:r>
        <w:rPr>
          <w:rFonts w:cs="Times New Roman" w:ascii="Times New Roman" w:hAnsi="Times New Roman"/>
          <w:i/>
          <w:iCs/>
          <w:sz w:val="24"/>
          <w:szCs w:val="24"/>
          <w:lang w:eastAsia="ru-RU"/>
        </w:rPr>
        <w:t>68 ч, 2 ч в неделю</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динамика </w:t>
      </w:r>
      <w:r>
        <w:rPr>
          <w:rFonts w:cs="Times New Roman" w:ascii="Times New Roman" w:hAnsi="Times New Roman"/>
          <w:sz w:val="24"/>
          <w:szCs w:val="24"/>
          <w:lang w:eastAsia="ru-RU"/>
        </w:rPr>
        <w:t>(39 ч)</w:t>
      </w:r>
    </w:p>
    <w:p>
      <w:pPr>
        <w:pStyle w:val="Normal"/>
        <w:autoSpaceDE w:val="false"/>
        <w:spacing w:lineRule="auto" w:line="240" w:before="0" w:after="0"/>
        <w:rPr/>
      </w:pPr>
      <w:r>
        <w:rPr>
          <w:rFonts w:cs="Times New Roman" w:ascii="Times New Roman" w:hAnsi="Times New Roman"/>
          <w:b/>
          <w:bCs/>
          <w:sz w:val="24"/>
          <w:szCs w:val="24"/>
          <w:lang w:eastAsia="ru-RU"/>
        </w:rPr>
        <w:t xml:space="preserve">Постоянный электрический ток </w:t>
      </w:r>
      <w:r>
        <w:rPr>
          <w:rFonts w:cs="Times New Roman" w:ascii="Times New Roman" w:hAnsi="Times New Roman"/>
          <w:sz w:val="24"/>
          <w:szCs w:val="24"/>
          <w:lang w:eastAsia="ru-RU"/>
        </w:rPr>
        <w:t>(12 ч)</w:t>
      </w:r>
    </w:p>
    <w:p>
      <w:pPr>
        <w:pStyle w:val="Normal"/>
        <w:autoSpaceDE w:val="false"/>
        <w:spacing w:lineRule="auto" w:line="240" w:before="0" w:after="0"/>
        <w:rPr/>
      </w:pPr>
      <w:r>
        <w:rPr>
          <w:rFonts w:cs="Times New Roman" w:ascii="Times New Roman" w:hAnsi="Times New Roman"/>
          <w:sz w:val="24"/>
          <w:szCs w:val="24"/>
          <w:lang w:eastAsia="ru-RU"/>
        </w:rPr>
        <w:t xml:space="preserve">Исторические предпосылки учения о постоянном электрическом токе. Условия существования электрического тока. Электродвижущая сила. </w:t>
      </w:r>
      <w:r>
        <w:rPr>
          <w:rFonts w:cs="Times New Roman" w:ascii="Times New Roman" w:hAnsi="Times New Roman"/>
          <w:i/>
          <w:iCs/>
          <w:sz w:val="24"/>
          <w:szCs w:val="24"/>
          <w:lang w:eastAsia="ru-RU"/>
        </w:rPr>
        <w:t>Стационарное электрическое поле</w:t>
      </w:r>
      <w:r>
        <w:rPr>
          <w:rFonts w:cs="Times New Roman" w:ascii="Times New Roman" w:hAnsi="Times New Roman"/>
          <w:sz w:val="24"/>
          <w:szCs w:val="24"/>
          <w:lang w:eastAsia="ru-RU"/>
        </w:rPr>
        <w:t xml:space="preserve">. Электрический ток в металлах. </w:t>
      </w:r>
      <w:r>
        <w:rPr>
          <w:rFonts w:cs="Times New Roman" w:ascii="Times New Roman" w:hAnsi="Times New Roman"/>
          <w:i/>
          <w:iCs/>
          <w:sz w:val="24"/>
          <w:szCs w:val="24"/>
          <w:lang w:eastAsia="ru-RU"/>
        </w:rPr>
        <w:t>Связь силы тока с зарядом электрона</w:t>
      </w:r>
      <w:r>
        <w:rPr>
          <w:rFonts w:cs="Times New Roman" w:ascii="Times New Roman" w:hAnsi="Times New Roman"/>
          <w:sz w:val="24"/>
          <w:szCs w:val="24"/>
          <w:lang w:eastAsia="ru-RU"/>
        </w:rPr>
        <w:t xml:space="preserve">. Проводимость в различных средах. Закон Ома для полной цепи. Электрические цепи с последовательным и параллельным соединением проводников. Применение законов постоянного тока. </w:t>
      </w:r>
      <w:r>
        <w:rPr>
          <w:rFonts w:cs="Times New Roman" w:ascii="Times New Roman" w:hAnsi="Times New Roman"/>
          <w:i/>
          <w:iCs/>
          <w:sz w:val="24"/>
          <w:szCs w:val="24"/>
          <w:lang w:eastAsia="ru-RU"/>
        </w:rPr>
        <w:t>Термопара</w:t>
      </w:r>
      <w:r>
        <w:rPr>
          <w:rFonts w:cs="Times New Roman" w:ascii="Times New Roman" w:hAnsi="Times New Roman"/>
          <w:sz w:val="24"/>
          <w:szCs w:val="24"/>
          <w:lang w:eastAsia="ru-RU"/>
        </w:rPr>
        <w:t>. Применение электропроводности жидкости. Применение вакуумных приборов. Применение газовых разрядов. Применение полупроводников.</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ые работы</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ЭДС и внутреннего сопротивления источни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к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Измерение электрического сопротивления с п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щью омметра.</w:t>
      </w:r>
    </w:p>
    <w:p>
      <w:pPr>
        <w:pStyle w:val="Normal"/>
        <w:numPr>
          <w:ilvl w:val="0"/>
          <w:numId w:val="0"/>
        </w:numPr>
        <w:autoSpaceDE w:val="false"/>
        <w:spacing w:lineRule="auto" w:line="240" w:before="0" w:after="0"/>
        <w:outlineLvl w:val="0"/>
        <w:rPr/>
      </w:pPr>
      <w:r>
        <w:rPr>
          <w:rFonts w:cs="Times New Roman" w:ascii="Times New Roman" w:hAnsi="Times New Roman"/>
          <w:b/>
          <w:bCs/>
          <w:sz w:val="24"/>
          <w:szCs w:val="24"/>
          <w:lang w:eastAsia="ru-RU"/>
        </w:rPr>
        <w:t xml:space="preserve">Взаимосвязь электрического и магнитного полей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sz w:val="24"/>
          <w:szCs w:val="24"/>
          <w:lang w:eastAsia="ru-RU"/>
        </w:rPr>
        <w:t>Магнитное поле. Вектор магнитной индукции. Линии магнитной индукции. Магнитное поле тока. Действие магнитного поля на проводник с током. Действие магнитного поля на движущиеся заряженные частицы. Принцип действия электроизмерительных приборов.</w:t>
      </w:r>
    </w:p>
    <w:p>
      <w:pPr>
        <w:pStyle w:val="Normal"/>
        <w:autoSpaceDE w:val="false"/>
        <w:spacing w:lineRule="auto" w:line="240" w:before="0" w:after="0"/>
        <w:rPr/>
      </w:pPr>
      <w:r>
        <w:rPr>
          <w:rFonts w:cs="Times New Roman" w:ascii="Times New Roman" w:hAnsi="Times New Roman"/>
          <w:sz w:val="24"/>
          <w:szCs w:val="24"/>
          <w:lang w:eastAsia="ru-RU"/>
        </w:rPr>
        <w:t xml:space="preserve">Явление электромагнитной индукции. Магнитный поток. ЭДС индукции. Закон электромагнитной индукции. Правило Ленца. Вихревое электрическое поле. </w:t>
      </w:r>
      <w:r>
        <w:rPr>
          <w:rFonts w:cs="Times New Roman" w:ascii="Times New Roman" w:hAnsi="Times New Roman"/>
          <w:i/>
          <w:iCs/>
          <w:sz w:val="24"/>
          <w:szCs w:val="24"/>
          <w:lang w:eastAsia="ru-RU"/>
        </w:rPr>
        <w:t>Индукционный ток в проводниках, движущихся в магнитном поле</w:t>
      </w:r>
      <w:r>
        <w:rPr>
          <w:rFonts w:cs="Times New Roman" w:ascii="Times New Roman" w:hAnsi="Times New Roman"/>
          <w:sz w:val="24"/>
          <w:szCs w:val="24"/>
          <w:lang w:eastAsia="ru-RU"/>
        </w:rPr>
        <w:t>. Самоиндукция. Индуктивность.</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лектромагнитные колебания</w:t>
      </w:r>
    </w:p>
    <w:p>
      <w:pPr>
        <w:pStyle w:val="Normal"/>
        <w:autoSpaceDE w:val="false"/>
        <w:spacing w:lineRule="auto" w:line="240" w:before="0" w:after="0"/>
        <w:rPr/>
      </w:pPr>
      <w:r>
        <w:rPr>
          <w:rFonts w:cs="Times New Roman" w:ascii="Times New Roman" w:hAnsi="Times New Roman"/>
          <w:b/>
          <w:bCs/>
          <w:sz w:val="24"/>
          <w:szCs w:val="24"/>
          <w:lang w:eastAsia="ru-RU"/>
        </w:rPr>
        <w:t xml:space="preserve">и волны </w:t>
      </w:r>
      <w:r>
        <w:rPr>
          <w:rFonts w:cs="Times New Roman" w:ascii="Times New Roman" w:hAnsi="Times New Roman"/>
          <w:sz w:val="24"/>
          <w:szCs w:val="24"/>
          <w:lang w:eastAsia="ru-RU"/>
        </w:rPr>
        <w:t>(7 ч)</w:t>
      </w:r>
    </w:p>
    <w:p>
      <w:pPr>
        <w:pStyle w:val="Normal"/>
        <w:autoSpaceDE w:val="false"/>
        <w:spacing w:lineRule="auto" w:line="240" w:before="0" w:after="0"/>
        <w:rPr/>
      </w:pPr>
      <w:r>
        <w:rPr>
          <w:rFonts w:cs="Times New Roman" w:ascii="Times New Roman" w:hAnsi="Times New Roman"/>
          <w:sz w:val="24"/>
          <w:szCs w:val="24"/>
          <w:lang w:eastAsia="ru-RU"/>
        </w:rPr>
        <w:t>История развития учения о световых явлениях. Корпускулярно-волновой дуализм. Свободные механические колебания. Гармонические колебания. Колебательный контур. Свободные электромагнитные колебания. Превращение энергии в колебательном контуре. Период электромагнитных колебаний. Вынужденные электромагнитные колебания. Переменный электрический ток. Генератор переменного тока. Трансформатор. Электромагнитное поле. Гипотеза Максвелла. Механические волны. Излучение и прием электромагнитных волн. Открытый колебательный контур. Скорость электромагнитных волн. Развитие средст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язи.</w:t>
      </w:r>
    </w:p>
    <w:p>
      <w:pPr>
        <w:pStyle w:val="Normal"/>
        <w:autoSpaceDE w:val="false"/>
        <w:spacing w:lineRule="auto" w:line="240" w:before="0" w:after="0"/>
        <w:rPr/>
      </w:pPr>
      <w:r>
        <w:rPr>
          <w:rFonts w:cs="Times New Roman" w:ascii="Times New Roman" w:hAnsi="Times New Roman"/>
          <w:b/>
          <w:bCs/>
          <w:sz w:val="24"/>
          <w:szCs w:val="24"/>
          <w:lang w:eastAsia="ru-RU"/>
        </w:rPr>
        <w:t xml:space="preserve">Оптика </w:t>
      </w:r>
      <w:r>
        <w:rPr>
          <w:rFonts w:cs="Times New Roman" w:ascii="Times New Roman" w:hAnsi="Times New Roman"/>
          <w:sz w:val="24"/>
          <w:szCs w:val="24"/>
          <w:lang w:eastAsia="ru-RU"/>
        </w:rPr>
        <w:t>(7 ч)</w:t>
      </w:r>
    </w:p>
    <w:p>
      <w:pPr>
        <w:pStyle w:val="Normal"/>
        <w:autoSpaceDE w:val="false"/>
        <w:spacing w:lineRule="auto" w:line="240" w:before="0" w:after="0"/>
        <w:rPr/>
      </w:pPr>
      <w:r>
        <w:rPr>
          <w:rFonts w:cs="Times New Roman" w:ascii="Times New Roman" w:hAnsi="Times New Roman"/>
          <w:sz w:val="24"/>
          <w:szCs w:val="24"/>
          <w:lang w:eastAsia="ru-RU"/>
        </w:rPr>
        <w:t>Электромагнитная природа света. Понятия и законы геометрической оптики. Законы распространения света. Ход лучей в зеркалах, призмах и линзах. Формула тонкой линзы. Оптические приборы. Волновые свойства света: интерференция, дифракция, дисперсия, поляризация. Скорость света и ее экспериментальное определение. Электромагнитные волны разных диапазонов и их практическое применение.</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Измерение относительного показателя преломления веществ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ы специальной</w:t>
      </w:r>
    </w:p>
    <w:p>
      <w:pPr>
        <w:pStyle w:val="Normal"/>
        <w:autoSpaceDE w:val="false"/>
        <w:spacing w:lineRule="auto" w:line="240" w:before="0" w:after="0"/>
        <w:rPr/>
      </w:pPr>
      <w:r>
        <w:rPr>
          <w:rFonts w:cs="Times New Roman" w:ascii="Times New Roman" w:hAnsi="Times New Roman"/>
          <w:b/>
          <w:bCs/>
          <w:sz w:val="24"/>
          <w:szCs w:val="24"/>
          <w:lang w:eastAsia="ru-RU"/>
        </w:rPr>
        <w:t xml:space="preserve">теории относительности </w:t>
      </w:r>
      <w:r>
        <w:rPr>
          <w:rFonts w:cs="Times New Roman" w:ascii="Times New Roman" w:hAnsi="Times New Roman"/>
          <w:sz w:val="24"/>
          <w:szCs w:val="24"/>
          <w:lang w:eastAsia="ru-RU"/>
        </w:rPr>
        <w:t>(5 ч)</w:t>
      </w:r>
    </w:p>
    <w:p>
      <w:pPr>
        <w:pStyle w:val="Normal"/>
        <w:autoSpaceDE w:val="false"/>
        <w:spacing w:lineRule="auto" w:line="240" w:before="0" w:after="0"/>
        <w:rPr/>
      </w:pPr>
      <w:r>
        <w:rPr>
          <w:rFonts w:cs="Times New Roman" w:ascii="Times New Roman" w:hAnsi="Times New Roman"/>
          <w:sz w:val="24"/>
          <w:szCs w:val="24"/>
          <w:lang w:eastAsia="ru-RU"/>
        </w:rPr>
        <w:t xml:space="preserve">Представления классической физики о пространстве и времени. Электродинамика и принцип относительности. Постулаты специальной теории относительности. </w:t>
      </w:r>
      <w:r>
        <w:rPr>
          <w:rFonts w:cs="Times New Roman" w:ascii="Times New Roman" w:hAnsi="Times New Roman"/>
          <w:i/>
          <w:iCs/>
          <w:sz w:val="24"/>
          <w:szCs w:val="24"/>
          <w:lang w:eastAsia="ru-RU"/>
        </w:rPr>
        <w:t>Проблема одновременности. Относительность длины отрезков и промежутков времени.</w:t>
      </w:r>
    </w:p>
    <w:p>
      <w:pPr>
        <w:pStyle w:val="Normal"/>
        <w:autoSpaceDE w:val="false"/>
        <w:spacing w:lineRule="auto" w:line="240" w:before="0" w:after="0"/>
        <w:rPr/>
      </w:pPr>
      <w:r>
        <w:rPr>
          <w:rFonts w:cs="Times New Roman" w:ascii="Times New Roman" w:hAnsi="Times New Roman"/>
          <w:i/>
          <w:iCs/>
          <w:sz w:val="24"/>
          <w:szCs w:val="24"/>
          <w:lang w:eastAsia="ru-RU"/>
        </w:rPr>
        <w:t>Элементы релятивистской динамики</w:t>
      </w:r>
      <w:r>
        <w:rPr>
          <w:rFonts w:cs="Times New Roman" w:ascii="Times New Roman" w:hAnsi="Times New Roman"/>
          <w:sz w:val="24"/>
          <w:szCs w:val="24"/>
          <w:lang w:eastAsia="ru-RU"/>
        </w:rPr>
        <w:t>. Взаимосвязь массы и энергии.</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менты квантовой физики </w:t>
      </w:r>
      <w:r>
        <w:rPr>
          <w:rFonts w:cs="Times New Roman" w:ascii="Times New Roman" w:hAnsi="Times New Roman"/>
          <w:sz w:val="24"/>
          <w:szCs w:val="24"/>
          <w:lang w:eastAsia="ru-RU"/>
        </w:rPr>
        <w:t>(20 ч)</w:t>
      </w:r>
    </w:p>
    <w:p>
      <w:pPr>
        <w:pStyle w:val="Normal"/>
        <w:autoSpaceDE w:val="false"/>
        <w:spacing w:lineRule="auto" w:line="240" w:before="0" w:after="0"/>
        <w:rPr/>
      </w:pPr>
      <w:r>
        <w:rPr>
          <w:rFonts w:cs="Times New Roman" w:ascii="Times New Roman" w:hAnsi="Times New Roman"/>
          <w:b/>
          <w:bCs/>
          <w:sz w:val="24"/>
          <w:szCs w:val="24"/>
          <w:lang w:eastAsia="ru-RU"/>
        </w:rPr>
        <w:t xml:space="preserve">Фотоэффект </w:t>
      </w:r>
      <w:r>
        <w:rPr>
          <w:rFonts w:cs="Times New Roman" w:ascii="Times New Roman" w:hAnsi="Times New Roman"/>
          <w:sz w:val="24"/>
          <w:szCs w:val="24"/>
          <w:lang w:eastAsia="ru-RU"/>
        </w:rPr>
        <w:t>(5 ч)</w:t>
      </w:r>
    </w:p>
    <w:p>
      <w:pPr>
        <w:pStyle w:val="Normal"/>
        <w:autoSpaceDE w:val="false"/>
        <w:spacing w:lineRule="auto" w:line="240" w:before="0" w:after="0"/>
        <w:rPr/>
      </w:pPr>
      <w:r>
        <w:rPr>
          <w:rFonts w:cs="Times New Roman" w:ascii="Times New Roman" w:hAnsi="Times New Roman"/>
          <w:sz w:val="24"/>
          <w:szCs w:val="24"/>
          <w:lang w:eastAsia="ru-RU"/>
        </w:rPr>
        <w:t>Фотоэффект. Законы фотоэффекта. Гипотеза Планка о квантах. Фотон. Уравнение фотоэффекта. Фотоэлементы. Гипотеза де Бройля о волновых свойствах частиц. Корпускулярно-волновой дуализм. Давление света. Соотношение неопределенн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йзенберга.</w:t>
      </w:r>
    </w:p>
    <w:p>
      <w:pPr>
        <w:pStyle w:val="Normal"/>
        <w:autoSpaceDE w:val="false"/>
        <w:spacing w:lineRule="auto" w:line="240" w:before="0" w:after="0"/>
        <w:rPr/>
      </w:pPr>
      <w:r>
        <w:rPr>
          <w:rFonts w:cs="Times New Roman" w:ascii="Times New Roman" w:hAnsi="Times New Roman"/>
          <w:b/>
          <w:bCs/>
          <w:sz w:val="24"/>
          <w:szCs w:val="24"/>
          <w:lang w:eastAsia="ru-RU"/>
        </w:rPr>
        <w:t xml:space="preserve">Строение атома </w:t>
      </w:r>
      <w:r>
        <w:rPr>
          <w:rFonts w:cs="Times New Roman" w:ascii="Times New Roman" w:hAnsi="Times New Roman"/>
          <w:sz w:val="24"/>
          <w:szCs w:val="24"/>
          <w:lang w:eastAsia="ru-RU"/>
        </w:rPr>
        <w:t>(5 ч)</w:t>
      </w:r>
    </w:p>
    <w:p>
      <w:pPr>
        <w:pStyle w:val="Normal"/>
        <w:autoSpaceDE w:val="false"/>
        <w:spacing w:lineRule="auto" w:line="240" w:before="0" w:after="0"/>
        <w:rPr/>
      </w:pPr>
      <w:r>
        <w:rPr>
          <w:rFonts w:cs="Times New Roman" w:ascii="Times New Roman" w:hAnsi="Times New Roman"/>
          <w:sz w:val="24"/>
          <w:szCs w:val="24"/>
          <w:lang w:eastAsia="ru-RU"/>
        </w:rPr>
        <w:t>Опыты Резерфорда. Строение атома. Квантовые постулаты Бора. Спектры испускания и поглощения. Лазеры.</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Наблюдение линейчатых спектров.</w:t>
      </w:r>
    </w:p>
    <w:p>
      <w:pPr>
        <w:pStyle w:val="Normal"/>
        <w:autoSpaceDE w:val="false"/>
        <w:spacing w:lineRule="auto" w:line="240" w:before="0" w:after="0"/>
        <w:rPr/>
      </w:pPr>
      <w:r>
        <w:rPr>
          <w:rFonts w:cs="Times New Roman" w:ascii="Times New Roman" w:hAnsi="Times New Roman"/>
          <w:b/>
          <w:bCs/>
          <w:sz w:val="24"/>
          <w:szCs w:val="24"/>
          <w:lang w:eastAsia="ru-RU"/>
        </w:rPr>
        <w:t xml:space="preserve">Атомное ядро </w:t>
      </w:r>
      <w:r>
        <w:rPr>
          <w:rFonts w:cs="Times New Roman" w:ascii="Times New Roman" w:hAnsi="Times New Roman"/>
          <w:sz w:val="24"/>
          <w:szCs w:val="24"/>
          <w:lang w:eastAsia="ru-RU"/>
        </w:rPr>
        <w:t>(10 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диоактивность. Состав атомного ядра. Протонно-нейтронная модель ядра.</w:t>
      </w:r>
    </w:p>
    <w:p>
      <w:pPr>
        <w:pStyle w:val="Normal"/>
        <w:autoSpaceDE w:val="false"/>
        <w:spacing w:lineRule="auto" w:line="240" w:before="0" w:after="0"/>
        <w:rPr/>
      </w:pPr>
      <w:r>
        <w:rPr>
          <w:rFonts w:cs="Times New Roman" w:ascii="Times New Roman" w:hAnsi="Times New Roman"/>
          <w:sz w:val="24"/>
          <w:szCs w:val="24"/>
          <w:lang w:eastAsia="ru-RU"/>
        </w:rPr>
        <w:t>Ядерные силы. Энергия связи атомных ядер. Дефект массы. Радиоактивные превращения. Период полураспада. Закон радиоактивного распада. Ядерные реакции. Энергетический выход ядерных реакций. Деление ядер урана. Цепная реакция. Ядерный</w:t>
      </w:r>
    </w:p>
    <w:p>
      <w:pPr>
        <w:pStyle w:val="Normal"/>
        <w:autoSpaceDE w:val="false"/>
        <w:spacing w:lineRule="auto" w:line="240" w:before="0" w:after="0"/>
        <w:rPr/>
      </w:pPr>
      <w:r>
        <w:rPr>
          <w:rFonts w:cs="Times New Roman" w:ascii="Times New Roman" w:hAnsi="Times New Roman"/>
          <w:sz w:val="24"/>
          <w:szCs w:val="24"/>
          <w:lang w:eastAsia="ru-RU"/>
        </w:rPr>
        <w:t xml:space="preserve">реактор. Ядерная энергетика. </w:t>
      </w:r>
      <w:r>
        <w:rPr>
          <w:rFonts w:cs="Times New Roman" w:ascii="Times New Roman" w:hAnsi="Times New Roman"/>
          <w:i/>
          <w:iCs/>
          <w:sz w:val="24"/>
          <w:szCs w:val="24"/>
          <w:lang w:eastAsia="ru-RU"/>
        </w:rPr>
        <w:t>Энергия синтеза атомных ядер</w:t>
      </w:r>
      <w:r>
        <w:rPr>
          <w:rFonts w:cs="Times New Roman" w:ascii="Times New Roman" w:hAnsi="Times New Roman"/>
          <w:sz w:val="24"/>
          <w:szCs w:val="24"/>
          <w:lang w:eastAsia="ru-RU"/>
        </w:rPr>
        <w:t xml:space="preserve">. Биологическое действие радиоактивных излучений. Доза излучения. Элементарные частицы. Фундаментальные взаимодействия. </w:t>
      </w:r>
      <w:r>
        <w:rPr>
          <w:rFonts w:cs="Times New Roman" w:ascii="Times New Roman" w:hAnsi="Times New Roman"/>
          <w:i/>
          <w:iCs/>
          <w:sz w:val="24"/>
          <w:szCs w:val="24"/>
          <w:lang w:eastAsia="ru-RU"/>
        </w:rPr>
        <w:t>Классы фундаментальных частиц</w:t>
      </w:r>
      <w:r>
        <w:rPr>
          <w:rFonts w:cs="Times New Roman" w:ascii="Times New Roman" w:hAnsi="Times New Roman"/>
          <w:sz w:val="24"/>
          <w:szCs w:val="24"/>
          <w:lang w:eastAsia="ru-RU"/>
        </w:rPr>
        <w:t>.</w:t>
      </w:r>
    </w:p>
    <w:p>
      <w:pPr>
        <w:pStyle w:val="Normal"/>
        <w:autoSpaceDE w:val="false"/>
        <w:spacing w:lineRule="auto" w:line="240" w:before="0" w:after="0"/>
        <w:rPr/>
      </w:pPr>
      <w:r>
        <w:rPr>
          <w:rFonts w:cs="Times New Roman" w:ascii="Times New Roman" w:hAnsi="Times New Roman"/>
          <w:b/>
          <w:bCs/>
          <w:sz w:val="24"/>
          <w:szCs w:val="24"/>
          <w:lang w:eastAsia="ru-RU"/>
        </w:rPr>
        <w:t xml:space="preserve">Астрофизика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менты астрофизики </w:t>
      </w:r>
      <w:r>
        <w:rPr>
          <w:rFonts w:cs="Times New Roman" w:ascii="Times New Roman" w:hAnsi="Times New Roman"/>
          <w:sz w:val="24"/>
          <w:szCs w:val="24"/>
          <w:lang w:eastAsia="ru-RU"/>
        </w:rPr>
        <w:t>(8 ч)</w:t>
      </w:r>
    </w:p>
    <w:p>
      <w:pPr>
        <w:pStyle w:val="Normal"/>
        <w:autoSpaceDE w:val="false"/>
        <w:spacing w:lineRule="auto" w:line="240" w:before="0" w:after="0"/>
        <w:rPr/>
      </w:pPr>
      <w:r>
        <w:rPr>
          <w:rFonts w:cs="Times New Roman" w:ascii="Times New Roman" w:hAnsi="Times New Roman"/>
          <w:sz w:val="24"/>
          <w:szCs w:val="24"/>
          <w:lang w:eastAsia="ru-RU"/>
        </w:rPr>
        <w:t>Строение и состав Солнечной системы. Звезды и источники их энергии. Внутреннее строение</w:t>
      </w:r>
    </w:p>
    <w:p>
      <w:pPr>
        <w:pStyle w:val="Normal"/>
        <w:autoSpaceDE w:val="false"/>
        <w:spacing w:lineRule="auto" w:line="240" w:before="0" w:after="0"/>
        <w:rPr/>
      </w:pPr>
      <w:r>
        <w:rPr>
          <w:rFonts w:cs="Times New Roman" w:ascii="Times New Roman" w:hAnsi="Times New Roman"/>
          <w:sz w:val="24"/>
          <w:szCs w:val="24"/>
          <w:lang w:eastAsia="ru-RU"/>
        </w:rPr>
        <w:t xml:space="preserve">Солнца. Современные представления о происхождении и эволюции Солнца и звезд. Галактика. Типы галактик. Вселенная. </w:t>
      </w:r>
      <w:r>
        <w:rPr>
          <w:rFonts w:cs="Times New Roman" w:ascii="Times New Roman" w:hAnsi="Times New Roman"/>
          <w:i/>
          <w:iCs/>
          <w:sz w:val="24"/>
          <w:szCs w:val="24"/>
          <w:lang w:eastAsia="ru-RU"/>
        </w:rPr>
        <w:t>Космогония</w:t>
      </w:r>
      <w:r>
        <w:rPr>
          <w:rFonts w:cs="Times New Roman" w:ascii="Times New Roman" w:hAnsi="Times New Roman"/>
          <w:sz w:val="24"/>
          <w:szCs w:val="24"/>
          <w:lang w:eastAsia="ru-RU"/>
        </w:rPr>
        <w:t>. Применимость законов физики для объяснения природы небесных объектов. Пространственные масштабы наблюдаемой Вселенной и применимость физических законов.</w:t>
      </w:r>
    </w:p>
    <w:p>
      <w:pPr>
        <w:pStyle w:val="Normal"/>
        <w:rPr>
          <w:rFonts w:ascii="Times New Roman" w:hAnsi="Times New Roman" w:cs="Times New Roman"/>
          <w:sz w:val="24"/>
          <w:szCs w:val="24"/>
          <w:lang w:eastAsia="ru-RU"/>
        </w:rPr>
      </w:pPr>
      <w:r>
        <w:rPr>
          <w:rFonts w:cs="Times New Roman" w:ascii="Times New Roman" w:hAnsi="Times New Roman"/>
          <w:b/>
          <w:bCs/>
          <w:sz w:val="24"/>
          <w:szCs w:val="24"/>
          <w:lang w:eastAsia="ru-RU"/>
        </w:rPr>
        <w:t>Резервное время</w:t>
      </w:r>
      <w:r>
        <w:rPr>
          <w:rFonts w:cs="Times New Roman" w:ascii="Times New Roman" w:hAnsi="Times New Roman"/>
          <w:sz w:val="24"/>
          <w:szCs w:val="24"/>
          <w:lang w:eastAsia="ru-RU"/>
        </w:rPr>
        <w:t>-1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БАЗОВЫЙ УРОВЕНЬ</w:t>
      </w:r>
    </w:p>
    <w:p>
      <w:pPr>
        <w:pStyle w:val="Normal"/>
        <w:rPr/>
      </w:pPr>
      <w:r>
        <w:rPr>
          <w:rFonts w:cs="Times New Roman" w:ascii="Times New Roman" w:hAnsi="Times New Roman"/>
          <w:b/>
          <w:sz w:val="24"/>
          <w:szCs w:val="24"/>
        </w:rPr>
        <w:t>10 класс (66</w:t>
      </w:r>
      <w:r>
        <w:rPr/>
        <w:t xml:space="preserve"> ч, 2 ч в неделю)</w:t>
      </w:r>
    </w:p>
    <w:tbl>
      <w:tblPr>
        <w:tblW w:w="9983" w:type="dxa"/>
        <w:jc w:val="left"/>
        <w:tblInd w:w="-113" w:type="dxa"/>
        <w:tblLayout w:type="fixed"/>
        <w:tblCellMar>
          <w:top w:w="0" w:type="dxa"/>
          <w:left w:w="108" w:type="dxa"/>
          <w:bottom w:w="0" w:type="dxa"/>
          <w:right w:w="108" w:type="dxa"/>
        </w:tblCellMar>
      </w:tblPr>
      <w:tblGrid>
        <w:gridCol w:w="820"/>
        <w:gridCol w:w="3104"/>
        <w:gridCol w:w="6059"/>
      </w:tblGrid>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ое содержание</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ные вилы деятельности</w:t>
            </w:r>
          </w:p>
        </w:tc>
      </w:tr>
      <w:tr>
        <w:trPr>
          <w:trHeight w:val="34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lang w:eastAsia="ru-RU"/>
              </w:rPr>
              <w:t xml:space="preserve">Введение </w:t>
            </w:r>
            <w:r>
              <w:rPr>
                <w:rFonts w:cs="Times New Roman" w:ascii="Times New Roman" w:hAnsi="Times New Roman"/>
                <w:sz w:val="24"/>
                <w:szCs w:val="24"/>
                <w:lang w:eastAsia="ru-RU"/>
              </w:rPr>
              <w:t>(1 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ика — наука о природе. Научные методы познания окружающего мира. Физика и культура. Естественно-научная и гуманитарная культура. Физические законы и теории. Структура и эволюция физической картины ми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1-3</w:t>
            </w:r>
          </w:p>
        </w:tc>
        <w:tc>
          <w:tcPr>
            <w:tcW w:w="60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личать научные методы познания окружающего мир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различные научные методы: наблюдение, измерение, эксперимент, моделировани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ть отличие гипотезы от научной те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различие частных и фундаментальных физических законов</w:t>
            </w:r>
          </w:p>
        </w:tc>
      </w:tr>
      <w:tr>
        <w:trPr>
          <w:trHeight w:val="34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Классическая механика </w:t>
            </w:r>
            <w:r>
              <w:rPr>
                <w:rFonts w:cs="Times New Roman" w:ascii="Times New Roman" w:hAnsi="Times New Roman"/>
                <w:sz w:val="24"/>
                <w:szCs w:val="24"/>
                <w:lang w:eastAsia="ru-RU"/>
              </w:rPr>
              <w:t>(21 ч + 1л.р.)</w:t>
            </w:r>
          </w:p>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3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истории становления классической механики</w:t>
            </w:r>
          </w:p>
          <w:p>
            <w:pPr>
              <w:pStyle w:val="Normal"/>
              <w:rPr>
                <w:rFonts w:ascii="Times New Roman" w:hAnsi="Times New Roman" w:cs="Times New Roman"/>
                <w:sz w:val="24"/>
                <w:szCs w:val="24"/>
              </w:rPr>
            </w:pPr>
            <w:r>
              <w:rPr>
                <w:rFonts w:cs="Times New Roman" w:ascii="Times New Roman" w:hAnsi="Times New Roman"/>
                <w:sz w:val="24"/>
                <w:szCs w:val="24"/>
              </w:rPr>
              <w:t>Пар.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делять наиболее важные открытия, оказавшие влияние на создание классической механ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роль фундаментальных опытов в механик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научные методы Галилея и Ньютона.</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2</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сновная задача механики. Кинематические характеристики движения.</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5-6</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я основным понятиям классической механ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характеристиках механического дви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основные кинематические характеристики движения;</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Скорость. Ускор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ар.7-8</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координату, проекцию и модуль вектора перемещения для различных случаев прямолинейного дви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линейную скорость, ускорение  и центростремительное ускорение при движении по окруж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различные виды движения по их характеристикам.</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ь, читать и анализировать графики зависимости проекции скорости, перемещения и ускорения от времен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ть метапредметные связи физ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 математикой при решении графических задач (графики линейной и квадратичной функций).</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5</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lang w:eastAsia="ru-RU"/>
              </w:rPr>
              <w:t>Контрольная работа №1  по теме «Кинематика»</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7.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Динамические характеристики движения,пар.9</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основные задачи кинемат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инам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динамических характеристиках движения: масса, сила, импуль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тела, импульс силы.</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8.7</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классической механик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eastAsia="ru-RU"/>
              </w:rPr>
              <w:t>Пар.10-11</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я понятий: материальная точка, абсолютно упругое тело, абсолютно твердое тел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натурные и мысленные эксперименты Галилея, явление инерции, движение небесных те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результаты опытов, лежащих в основе классической механики.</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ru-RU"/>
              </w:rPr>
              <w:t xml:space="preserve">Законы классической механики. </w:t>
            </w:r>
            <w:r>
              <w:rPr>
                <w:rFonts w:cs="Times New Roman" w:ascii="Times New Roman" w:hAnsi="Times New Roman"/>
                <w:bCs/>
                <w:sz w:val="24"/>
                <w:szCs w:val="24"/>
                <w:lang w:eastAsia="ru-RU"/>
              </w:rPr>
              <w:t>Принципы классической механ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Пар.12-13</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принципы классической механики: принцип независимости действия сил и принцип относительности Галиле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ринцип независимости действ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л при решении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ьзовать математические знания при решении физических задач (сложение векторов).</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9</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следовать движение тела под действием постоянной сил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кспериментально доказывать, что под действием постоянной силы тело движется с постоянным ускоре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ы для расчета силы упругости, силы тяжести и силы трения при решении зада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0</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Лабораторная работа № 1 «Измерение ускорения свободного падения»</w:t>
            </w:r>
          </w:p>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данным эксперимента определять ускорение свободного падения</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ы Ньютона при решении задач на движение тел под действием нескольких сил.</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задач.</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 №2</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зучение движения тела по окружности</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lang w:eastAsia="ru-RU"/>
              </w:rPr>
              <w:t>под действием сил тяжести и упругости»</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 всемирного тяготения для решения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кспериментально доказывать существов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язи между равнодействующей сил, действующих на тело, и ускорением, которое тело получает в результате их 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3</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Контрольная работа№2 по теме «Динамик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и обобщать знания по динам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4</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 сохранения импульса</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14</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модель замкнутой системы к реальным систем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 сохранения импульса при решении зада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5</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нение импульса тел и сохранение суммарного импульса замкнутой системы тел при упругом и неупругом взаимодействия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 сохранения импульса при решении зада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6</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 сохранения механической</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Энергии</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15</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физических в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нах: механическая работа, потенциальная и кинетическая энерг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модель замкнутой консерватив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истемы к реальным системам при обсуждении возможности применения закона сохранения механической энергии</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7</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 № 4</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зучение закона сохранения механической энергии при действии на тело сил тяжести</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lang w:eastAsia="ru-RU"/>
              </w:rPr>
              <w:t>и упругости».</w:t>
            </w:r>
            <w:r>
              <w:rPr>
                <w:rFonts w:cs="Times New Roman" w:ascii="Times New Roman" w:hAnsi="Times New Roman"/>
                <w:bCs/>
                <w:sz w:val="24"/>
                <w:szCs w:val="24"/>
                <w:lang w:eastAsia="ru-RU"/>
              </w:rPr>
              <w:t xml:space="preserve"> 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изменение потенциальной энерг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угой деформации с потенциальной энергией груза, вызвавшего эту деформаци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механическую работу различных си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 сохранения механическ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энергии при решении зада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18</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Небесная механика</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16</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ы классической механики 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вижению небесных те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ть зависимость вида траектор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ужность, эллипс, парабола, гипербола) от значения сообщенной телу скор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законы Кеплера, применяя закон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ссической механ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матривать открытие Нептуна и Плут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ак доказательство справедливости закона всемирного тяготения.</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0. 19</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Баллистика. Освоение космоса</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17</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сматривать движение тела под действие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лы тяжести на примере баллист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изические законы к решению технических задач: повышение обороноспособности государства, освоение космического простран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анавливать общий характер законов, управляющих движением небесных тел и космических аппаратов</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0</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 № 5</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lang w:eastAsia="ru-RU"/>
              </w:rPr>
              <w:t>«Исследование движения тела под действием постоянной силы».</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аконы сохранения для объясн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нципов реактивного дви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информацию о роли научных открытий и развития техн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ценивать успехи России в создании ракет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техники и покорения космического пространства.</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1</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3</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lang w:eastAsia="ru-RU"/>
              </w:rPr>
              <w:t>по теме «Классическая механика»</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346"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 xml:space="preserve">Основы молекулярно-кинетической теории строения вещества </w:t>
            </w:r>
            <w:r>
              <w:rPr>
                <w:rFonts w:cs="Times New Roman" w:ascii="Times New Roman" w:hAnsi="Times New Roman"/>
                <w:b/>
                <w:sz w:val="24"/>
                <w:szCs w:val="24"/>
                <w:lang w:eastAsia="ru-RU"/>
              </w:rPr>
              <w:t>(3 ч)</w:t>
            </w:r>
          </w:p>
        </w:tc>
      </w:tr>
      <w:tr>
        <w:trPr>
          <w:trHeight w:val="346"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3.1</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роскопическая система и характерист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е состояния. Атомы и молекулы, их характерист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Пар.19,20</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я понятий: макроскопическа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а, параметры состояния макроскопическ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истемы, относительная молекулярная масса, молярная масса, количество вещества, постоянная Лошмидта, постоянная Авогадр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явлений, подтверждающих основные положения молекулярно-кинетической теор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результаты опытов, доказывающи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оложения молекулярно-кинетическ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ор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сущность термодинамического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татистического методов изучения макроскопических систем, их различие и дополнительность.</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4.2</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вижение молекул.</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пытное определение скоростей</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движения молекул.</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21,22</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явления диффузии, понятия среднего квадрата скорости молеку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броуновское движение, явление диффузии, опыт Штерна, график распределения молекул по скорост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результаты опыта Штерна</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5.3</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Взаимодействие молекул и атомов.</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23</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характер взаимодействия молекул</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вещ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график зависимости силы межмолекулярного взаимодействия от расстояния между центрами атомов.</w:t>
            </w:r>
          </w:p>
        </w:tc>
      </w:tr>
      <w:tr>
        <w:trPr>
          <w:trHeight w:val="690"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Основные понятия и законы термодинамики </w:t>
            </w:r>
            <w:r>
              <w:rPr>
                <w:rFonts w:cs="Times New Roman" w:ascii="Times New Roman" w:hAnsi="Times New Roman"/>
                <w:b/>
                <w:sz w:val="24"/>
                <w:szCs w:val="24"/>
                <w:lang w:eastAsia="ru-RU"/>
              </w:rPr>
              <w:t>(6 ч)</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6.1</w:t>
            </w:r>
          </w:p>
        </w:tc>
        <w:tc>
          <w:tcPr>
            <w:tcW w:w="31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Тепловое равновесие. Температура.</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24</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вое равновесие, термодинамическая система, температура, абсолютный нуль температу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водить значение температуры из градус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сия в кельвины и обратн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знания молекулярно-кинетическ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теории к толкованию понятия температуры</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7.2</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утренняя энергия</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макроскопической системы.</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ар.25</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зличать способы изменения внутренней энергии, виды теплопередач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й: внутренняя энергия, теплопередача, количество теплоты, удельна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емкость, удельная теплота плавления, удельная теплота паро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механизм теплопроводности и конвекции на основе молекулярно-кинетической теории;</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8.3</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а в термодинамик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Первый закон термодинамики, пар.26,27</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водить формулу работы газа в термодинамик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первый закон термодинам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эквивалентность теплоты и работ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невозможность создания вечн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двигателя первого рода.</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9.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уравнение теплового баланса пр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нии задач на теплообмен с учетом агрегат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превращений.</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0.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у для расчета работы в термодинамике при решении вычислительных и графических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задачи на первый закон термодинамики.</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1.6</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торой закон термодинамик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овременная контрольная работа</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теме №4 «Основные понятия и закон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lang w:eastAsia="ru-RU"/>
              </w:rPr>
              <w:t>термодинамики»,</w:t>
            </w:r>
            <w:r>
              <w:rPr>
                <w:rFonts w:cs="Times New Roman" w:ascii="Times New Roman" w:hAnsi="Times New Roman"/>
                <w:bCs/>
                <w:sz w:val="24"/>
                <w:szCs w:val="24"/>
                <w:lang w:eastAsia="ru-RU"/>
              </w:rPr>
              <w:t xml:space="preserve"> пар.28</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второй закон термодинами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азывать необратимость процессов в приро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невозможность создания вечно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двигателя второго рода.</w:t>
            </w:r>
          </w:p>
        </w:tc>
      </w:tr>
      <w:tr>
        <w:trPr>
          <w:trHeight w:val="1167"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sz w:val="24"/>
                <w:szCs w:val="24"/>
                <w:lang w:eastAsia="ru-RU"/>
              </w:rPr>
              <w:t xml:space="preserve">Свойства газов </w:t>
            </w:r>
            <w:r>
              <w:rPr>
                <w:rFonts w:cs="Times New Roman" w:ascii="Times New Roman" w:hAnsi="Times New Roman"/>
                <w:b/>
                <w:sz w:val="24"/>
                <w:szCs w:val="24"/>
                <w:lang w:eastAsia="ru-RU"/>
              </w:rPr>
              <w:t>(12ч+2 л.р.)</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2.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Давление идеального газа, пар.29</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я идеального газ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у для расчета давления идеального газа при решении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модель идеального газ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роду давления газа, характер зависимости давления газа от концентрации молеку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и их средней кинетической энергии.</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3.2</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равнение состояния</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идеального газа, пар.30</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ри решении задач формулу д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а внутренней энергии идеального газа, уравнение состояния идеального газа, уравнение Менделеева—Клапейрона, уравнение Клапейр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условия и границы применим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авнения Менделеева—Клапейрона, уравн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пейр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водить уравнение Менделеева—Клапейрона, используя основное уравнение МКТ идеальн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аза и формулу взаимосвязи средней кинетиче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энергии теплового движения молекул газа и его абсолютной температуры.</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4.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основное уравнение молекулярн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нетической теории и уравнения состояния идеального газа при решении графических и вычис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тельных задач.</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5.4</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lang w:eastAsia="ru-RU"/>
              </w:rPr>
              <w:t>Газовые законы, пар.31</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законы Бойля—Мариотта, Гей-Люссака, Шар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графики изотермического, изобарного, изохорного и адиабатного процесс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значать границы применимости газовых закон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водить уравнения газовых законов из уравнения Менделеева—Клапейр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условия осуществления изотермического, изобарного, изохорного и адиабатного процессов и соответствующие эксперименты.</w:t>
            </w:r>
          </w:p>
        </w:tc>
      </w:tr>
      <w:tr>
        <w:trPr>
          <w:trHeight w:val="1167"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6.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уравнения, описывающие газов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законы, при решении вычислительных и графических задач.</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7.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газовые законы и первый закон термодинамики к описанию изопроцесс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вычислительные и графические задач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циклический процесс.</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8.7</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Контрольная работа №5 по теме  «Свойства идеального газ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8</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Критическое состояние вещества, пар.32</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я критическая температу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модель реального газ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сущность критического состоя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ещества и смысл критической температуры.</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9</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сыщенный пар.</w:t>
            </w:r>
          </w:p>
          <w:p>
            <w:pPr>
              <w:pStyle w:val="Normal"/>
              <w:widowControl/>
              <w:bidi w:val="0"/>
              <w:spacing w:lineRule="auto" w:line="276"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Влажность воздуха, пар. 33,34</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физических величинах: точка росы, абсолютная и относительная влажнос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процессы парообразования и установления динамического равновесия между паром</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жидкость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на основе МКТ процесс парообразования, свойства насыщенного пара, зависимос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очки росы от давления, способы измерения влажности воздуха.</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1.10</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инципы работы тепловых двигателей, пар.36</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я теплового двигателя, КПД теплового двига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КПД теплового двигателя, КПД  идеального теплового двига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принцип работы теплового двигателя.</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2.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ы для вычисления КПД теплового двигателя и идеального теплового двигате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решении задач.</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3.12</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общение по теме</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Свойства газов». 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в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слительных и графических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полученные при изучении темы знания, представлять их в структурированном виде.</w:t>
            </w:r>
          </w:p>
        </w:tc>
      </w:tr>
      <w:tr>
        <w:trPr>
          <w:trHeight w:val="583"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4"/>
                <w:szCs w:val="24"/>
                <w:lang w:eastAsia="ru-RU"/>
              </w:rPr>
              <w:t xml:space="preserve">Свойства твердых тел и жидкостей </w:t>
            </w:r>
            <w:r>
              <w:rPr>
                <w:rFonts w:cs="Times New Roman" w:ascii="Times New Roman" w:hAnsi="Times New Roman"/>
                <w:b/>
                <w:sz w:val="24"/>
                <w:szCs w:val="24"/>
                <w:lang w:eastAsia="ru-RU"/>
              </w:rPr>
              <w:t>(6ч+1 л.р.)</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4.1</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lang w:eastAsia="ru-RU"/>
              </w:rPr>
              <w:t>Идеальный кристалл. Анизотропия свойств кристаллических тел, пар.39,4 0</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й: кристаллическа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шетка, идеальный кристалл, полиморфизм, монокристалл, поликристалл, анизотроп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модель идеального кристалла, ра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чных видов кристаллических решеток;</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анизотропии свойств монокристалл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на основе молекулярно-кинетической теории анизотропию свойств кристаллов.</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5.2</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lang w:eastAsia="ru-RU"/>
              </w:rPr>
              <w:t xml:space="preserve">Деформация твердого тела. Механические свойства твердых тел, пар.41,42 </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й: деформация, упругая и пластическая деформация, механическое напряжение, относительное удлинение, модуль Юнг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закон Гук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ы, иллюстрирующие различные виды деформации твердых те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на основе молекулярно-кинетической теории механизм упругости твердых тел и их свойства (прочность, хрупкость, твердость).</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6.3</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lang w:eastAsia="ru-RU"/>
              </w:rPr>
              <w:t>Свойства поверхностного слоя жидкости. Смачивание, пар.44,45</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й: поверхностно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тяжение, сила поверхностного натяж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ы, иллюстрирующие поверхностное натяжение жидк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зависимость поверхностного натяжения от рода жидкости и ее температур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наблюдаемые в природе и быту явления смачив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следовать особенности явления смачив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разных жидкостей.</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7.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Капиллярность, 45 (до конц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ешать задачи на определение высоты подъем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идкости в капилля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водить примеры капиллярных явлений в природе и быту.</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знания о строении и свойствах твердых тел и жидкост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строение и свойства кристаллических и аморфных тел, аморфных тел и жидкостей.</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9.6</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Контрольная работа №6 по теме «Свойства твердых тел и жидкостей»</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734"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bCs/>
                <w:sz w:val="29"/>
                <w:szCs w:val="29"/>
                <w:lang w:eastAsia="ru-RU"/>
              </w:rPr>
              <w:t xml:space="preserve">Электродинамика </w:t>
            </w:r>
            <w:r>
              <w:rPr>
                <w:rFonts w:cs="Times New Roman" w:ascii="Times New Roman" w:hAnsi="Times New Roman"/>
                <w:sz w:val="29"/>
                <w:szCs w:val="29"/>
                <w:lang w:eastAsia="ru-RU"/>
              </w:rPr>
              <w:t>(12 ч)</w:t>
            </w:r>
          </w:p>
          <w:p>
            <w:pPr>
              <w:pStyle w:val="Normal"/>
              <w:autoSpaceDE w:val="false"/>
              <w:spacing w:lineRule="auto" w:line="240" w:before="0" w:after="0"/>
              <w:rPr/>
            </w:pPr>
            <w:r>
              <w:rPr>
                <w:rFonts w:cs="Times New Roman" w:ascii="Times New Roman" w:hAnsi="Times New Roman"/>
                <w:b/>
                <w:bCs/>
                <w:sz w:val="24"/>
                <w:szCs w:val="24"/>
                <w:lang w:eastAsia="ru-RU"/>
              </w:rPr>
              <w:t xml:space="preserve">Электростатика </w:t>
            </w:r>
            <w:r>
              <w:rPr>
                <w:rFonts w:cs="Times New Roman" w:ascii="Times New Roman" w:hAnsi="Times New Roman"/>
                <w:b/>
                <w:sz w:val="24"/>
                <w:szCs w:val="24"/>
                <w:lang w:eastAsia="ru-RU"/>
              </w:rPr>
              <w:t xml:space="preserve">(11ч+1 л.р.) </w:t>
            </w:r>
          </w:p>
        </w:tc>
      </w:tr>
      <w:tr>
        <w:trPr>
          <w:trHeight w:val="57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0.1</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lang w:eastAsia="ru-RU"/>
              </w:rPr>
              <w:t>Электрический заряд и его свойства. Электризация тел, пар. 46,47</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устройство и принцип работы электроскопа и электромет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й: электрически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яд, элементарный электрический заряд, электризац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и объяснять явление электриз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свойство дискретности электрического заряда, смысл закона сохранения электрического заряда.</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2.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Закон Кулона, пар. 48</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я электрических си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закон Кулона, принцип независимости действия сил;</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аналогию между электрически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гравитационными сила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опыт Кулона с крутильными весам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ределять границы применимости закона Кулона.</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3.3</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ическое поле.</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Графический метод изображения поля, пар.49,50</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вать определение понятий: электростатическое поле, напряженность электростатическ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я, линии напряженности, однородное электростатическое пол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улировать принцип суперпозиции пол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формулу для расчета напряженности поля при решении задач;</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писывать картины электростатических п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возможность модельной интерпретации электростатического поля в виде линий напряж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оить изображения линий напряжен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статических полей.</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4.4</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lang w:eastAsia="ru-RU"/>
              </w:rPr>
              <w:t>Решение задач. Проводники в электростатическом поле, пар. 51</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ри решении задач закон Кул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у для расчета напряженности и принцип суперпозиции поле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электризацию проводника через влияние (электростатическая индукция), причину отсутствия электрического поля внутри проводника.</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5.5</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иэлектрики</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в электростатическом поле, пар.52</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ъяснять механизм поляризации полярных</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неполярных диэлектриков.</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6.6</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а электростатического поля. Потенциал  электростатического поля, пар.53, 54</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физических ве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инах: потенциал, разность потенциал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ри решении задач формулы д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а потенциала, разности потенциалов, работы</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статического однородного и неоднородного</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ей, взаимосвязи разности потенциалов и напряженности электростатического по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казывать потенциальный характер электростатического поля.</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7.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ри решении задач формулы д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чета работы электростатического поля, потенциала поля.</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8.8</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лектрическая емкость.</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Конденсаторы,пар.55</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истематизировать знания о физических величинах: электрическая емкость уединенного проводника, электрическая емкость конденсат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ри решении задач формулы д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числения электрической емкости проводника 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оского конденсатора.</w:t>
            </w:r>
          </w:p>
        </w:tc>
      </w:tr>
      <w:tr>
        <w:trPr>
          <w:trHeight w:val="130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9.9</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Энергия электростатического поля</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заряженного конденсатора 56,</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ычислять энергию электростатического пол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яженного конденсат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сновывать объективность существова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статического поля;</w:t>
            </w:r>
          </w:p>
        </w:tc>
      </w:tr>
      <w:tr>
        <w:trPr>
          <w:trHeight w:val="663"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0.10</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ная работа №7</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
                <w:bCs/>
                <w:sz w:val="24"/>
                <w:szCs w:val="24"/>
                <w:lang w:eastAsia="ru-RU"/>
              </w:rPr>
              <w:t>по теме «Электростатик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627"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вторение, итоговая аттестация (3ч)</w:t>
            </w:r>
          </w:p>
        </w:tc>
      </w:tr>
      <w:tr>
        <w:trPr>
          <w:trHeight w:val="531"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вторение курса 10 класс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знания, полученные при изучении курса</w:t>
            </w:r>
          </w:p>
        </w:tc>
      </w:tr>
      <w:tr>
        <w:trPr>
          <w:trHeight w:val="695"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2.2</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тоговая контрольная работа №8 </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полученные знания к решению задач</w:t>
            </w:r>
          </w:p>
        </w:tc>
      </w:tr>
      <w:tr>
        <w:trPr>
          <w:trHeight w:val="1214" w:hRule="atLeast"/>
        </w:trPr>
        <w:tc>
          <w:tcPr>
            <w:tcW w:w="9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Лабораторные  работы (4ч)</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3.1</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абораторная работа № 6</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равнение работы силы с изменением</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кинетической энергии тела». 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равнивать значение работы равнодействующей сил, действующих на тело, с изменением его кинетической энер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менять теорему об изменении кинетической энергии при решении задач.</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4.2</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4"/>
                <w:szCs w:val="24"/>
                <w:lang w:eastAsia="ru-RU"/>
              </w:rPr>
              <w:t xml:space="preserve">Лабораторная работа № 8 </w:t>
            </w:r>
            <w:r>
              <w:rPr>
                <w:rFonts w:cs="Times New Roman" w:ascii="Times New Roman" w:hAnsi="Times New Roman"/>
                <w:bCs/>
                <w:sz w:val="24"/>
                <w:szCs w:val="24"/>
                <w:lang w:eastAsia="ru-RU"/>
              </w:rPr>
              <w:t>«Измерение относительной влажности  воздуха». Решение задач</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мерять влажность воздух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общать полученные при изучении темы знания и применять их к решению задач.</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5.3</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Лабораторная работа № 9 </w:t>
            </w:r>
            <w:r>
              <w:rPr>
                <w:rFonts w:cs="Times New Roman" w:ascii="Times New Roman" w:hAnsi="Times New Roman"/>
                <w:bCs/>
                <w:sz w:val="24"/>
                <w:szCs w:val="24"/>
                <w:lang w:eastAsia="ru-RU"/>
              </w:rPr>
              <w:t>«Измерение поверхностного натяжения</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жидкости»</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змерять поверхностное натяжение жидкост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tc>
      </w:tr>
      <w:tr>
        <w:trPr>
          <w:trHeight w:val="121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66.4</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Лабораторная работа № 10</w:t>
            </w:r>
            <w:r>
              <w:rPr>
                <w:rFonts w:cs="Times New Roman" w:ascii="Times New Roman" w:hAnsi="Times New Roman"/>
                <w:bCs/>
                <w:sz w:val="24"/>
                <w:szCs w:val="24"/>
                <w:lang w:eastAsia="ru-RU"/>
              </w:rPr>
              <w:t xml:space="preserve">  «Измерение</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lang w:eastAsia="ru-RU"/>
              </w:rPr>
              <w:t>электрической емкости конденсатора»</w:t>
            </w:r>
          </w:p>
        </w:tc>
        <w:tc>
          <w:tcPr>
            <w:tcW w:w="6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экспериментально определять электрическу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мкость конденсато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и оценивать результаты эксперим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блюдать, измерять и делать выводы в процессе экспериментальной деятельности</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чебно-методическое обеспеч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рограмма </w:t>
      </w:r>
      <w:r>
        <w:rPr>
          <w:rFonts w:cs="Times New Roman" w:ascii="Times New Roman" w:hAnsi="Times New Roman"/>
          <w:sz w:val="24"/>
          <w:szCs w:val="24"/>
          <w:lang w:eastAsia="ru-RU"/>
        </w:rPr>
        <w:t>курса физики для 10—11 классов. Базовый уровень (авторы Н. С. Пурышева, Е. Э. Ратбиль)</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К «Физика. 10 класс. Базовый уровень»</w:t>
      </w:r>
    </w:p>
    <w:p>
      <w:pPr>
        <w:pStyle w:val="Normal"/>
        <w:autoSpaceDE w:val="false"/>
        <w:spacing w:lineRule="auto" w:line="240" w:before="0" w:after="0"/>
        <w:rPr/>
      </w:pPr>
      <w:r>
        <w:rPr>
          <w:rFonts w:cs="Times New Roman" w:ascii="Times New Roman" w:hAnsi="Times New Roman"/>
          <w:sz w:val="24"/>
          <w:szCs w:val="24"/>
          <w:lang w:eastAsia="ru-RU"/>
        </w:rPr>
        <w:t>1. Физика. Базовый уровень. 10 класс. Учебник (авторы Н. С. Пурышева, Н. Е. Важеевская, Д. А. Иса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изика. Базовый уровень. 10 класс. Рабочая тетрадь (авторы Н. С. Пурышева, Н. Е. Важеевская, Д. А. Иса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изика. Базовый уровень. 10 класс. Тетрадь для лабораторных работ (авторы Н. С. Пурышева, С. В. Степан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Физика. Базовый уровень. 10 класс. Методическое пособие (авторы Н. С. Пурышева, Н. Е. Важеевская, Д. А. Исае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Электронная форма учебника.</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МК «Физика. 11 класс. Базовый уровень»</w:t>
      </w:r>
    </w:p>
    <w:p>
      <w:pPr>
        <w:pStyle w:val="Normal"/>
        <w:autoSpaceDE w:val="false"/>
        <w:spacing w:lineRule="auto" w:line="240" w:before="0" w:after="0"/>
        <w:rPr/>
      </w:pPr>
      <w:r>
        <w:rPr>
          <w:rFonts w:cs="Times New Roman" w:ascii="Times New Roman" w:hAnsi="Times New Roman"/>
          <w:sz w:val="24"/>
          <w:szCs w:val="24"/>
          <w:lang w:eastAsia="ru-RU"/>
        </w:rPr>
        <w:t>1. Физика. Базовый уровень. 11 класс. Учебник (авторы Н. С. Пурышева, Н. Е. Важеевская, Д. А. Исаев, В. М. Чаруги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Физика. Базовый уровень. 11 класс. Рабочая тетрадь (авторы Н. С. Пурышева, Н. Е. Важеевская, Д. А. Исаев, В. М. Чаруги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изика. Базовый уровень. 11 класс. Тетрадь для лабораторных работ (авторы Н. С. Пурышева, С. В. Степанов).</w:t>
      </w:r>
    </w:p>
    <w:p>
      <w:pPr>
        <w:pStyle w:val="Normal"/>
        <w:autoSpaceDE w:val="false"/>
        <w:spacing w:lineRule="auto" w:line="240" w:before="0" w:after="0"/>
        <w:rPr/>
      </w:pPr>
      <w:r>
        <w:rPr>
          <w:rFonts w:cs="Times New Roman" w:ascii="Times New Roman" w:hAnsi="Times New Roman"/>
          <w:sz w:val="24"/>
          <w:szCs w:val="24"/>
          <w:lang w:eastAsia="ru-RU"/>
        </w:rPr>
        <w:t>4. Физика. Базовый уровень. 11 класс. Методическое пособие (авторы Н. С. Пурышева, Н. Е. Важеевская, Д. А. Исаев, В. М. Чаруги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Электронная форма учебник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06:28:00Z</dcterms:created>
  <dc:creator>User</dc:creator>
  <dc:description/>
  <cp:keywords/>
  <dc:language>en-US</dc:language>
  <cp:lastModifiedBy>Физика</cp:lastModifiedBy>
  <dcterms:modified xsi:type="dcterms:W3CDTF">2020-12-14T10:49:00Z</dcterms:modified>
  <cp:revision>42</cp:revision>
  <dc:subject/>
  <dc:title/>
</cp:coreProperties>
</file>