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align>bottom</wp:align>
            </wp:positionV>
            <wp:extent cx="7772400" cy="1069848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Изменения в рабочую программу по предмету «Русский язык» для 1-4 классов  внесены на основании  анализа результатов ВПР по предмету, проведенной в сентябре-октябре 2020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правлены на формирование и развитие несформированных умений, видов деятельности, характеризующих достижение планируемых результатов освоения основной образовательной программы.</w:t>
      </w:r>
    </w:p>
    <w:p>
      <w:pPr>
        <w:pStyle w:val="Style19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</w:t>
        <w:tab/>
        <w:t>Планируемые результаты освоения учебного предмета «Русский язык»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K1. 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K2. 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мение распознавать однородные члены предложения. Выделять предложения с однородными членам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мение распознавать главные члены предложения. Находить главные и второстепенные (без деления на виды) члены предложени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мение классифицировать согласные звуки. Характеризовать звуки русского языка: согласные звонкие/глухи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9. 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. 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мение подбирать к слову близкие по значению слова. Подбирать синонимы для устранения повторов в тексте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мение классифицировать слова по составу. Находить в словах с однозначно выделяемыми морфемами окончание, корень, приставку, суффикс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2. 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2. 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14. 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1. 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2. 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.</w:t>
      </w:r>
    </w:p>
    <w:p>
      <w:pPr>
        <w:pStyle w:val="1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   Содержание учебного предмета «Русский язык»</w:t>
      </w:r>
    </w:p>
    <w:p>
      <w:pPr>
        <w:pStyle w:val="1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несены в следующие разделы:</w:t>
      </w:r>
    </w:p>
    <w:p>
      <w:pPr>
        <w:pStyle w:val="Style20"/>
        <w:spacing w:lineRule="auto" w:line="276"/>
        <w:ind w:left="0" w:firstLine="567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 xml:space="preserve">1-4  классы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20" w:after="0"/>
        <w:ind w:firstLine="5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Фонетика и орфоэпия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 xml:space="preserve">Графика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14" w:after="0"/>
        <w:ind w:firstLine="5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Лексика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остав слова (морфемика)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hanging="0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Морфология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firstLine="5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Синтаксис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ind w:right="14" w:firstLine="5"/>
        <w:rPr>
          <w:b/>
          <w:b/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Орфография и пунктуация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spacing w:before="53" w:after="0"/>
        <w:ind w:right="10" w:firstLine="5"/>
        <w:rPr>
          <w:bCs/>
          <w:color w:val="000000"/>
          <w:spacing w:val="10"/>
          <w:sz w:val="28"/>
          <w:szCs w:val="28"/>
        </w:rPr>
      </w:pPr>
      <w:r>
        <w:rPr>
          <w:bCs/>
          <w:color w:val="000000"/>
          <w:spacing w:val="10"/>
          <w:sz w:val="28"/>
          <w:szCs w:val="28"/>
        </w:rPr>
        <w:t>Развитие речи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35:00Z</dcterms:created>
  <dc:creator>Секретарь</dc:creator>
  <dc:description/>
  <cp:keywords/>
  <dc:language>en-US</dc:language>
  <cp:lastModifiedBy>DNS</cp:lastModifiedBy>
  <dcterms:modified xsi:type="dcterms:W3CDTF">2020-12-12T13:59:00Z</dcterms:modified>
  <cp:revision>15</cp:revision>
  <dc:subject/>
  <dc:title/>
</cp:coreProperties>
</file>