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-тематическое планирование 5 класс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709"/>
        <w:gridCol w:w="1559"/>
        <w:gridCol w:w="3969"/>
        <w:gridCol w:w="4394"/>
        <w:gridCol w:w="99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ка в гла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1. Наш родной язык (21 ч)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водный урок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чевое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, чем отличается устная речь от письменной. Уметь адекватно понимать информацию устного и письменного сообщения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значение родного языка в жизни человека и общества, понимать, что язык – универсальное средство общения, свободное владение родным языком – признак культур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любовь и уважение к Отечеству, его я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уль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звлекать информацию из разных источ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лавления, условных обозначений, текста, схем и т.д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онимать, разграничивать и преобраз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расширять представление о русском языке, развивать эстетические чувст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речи (устная и письмен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речи (монолог, диалог, полил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языковые средства в зависимости от цели, темы, основной мысли, ситуации общени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вуки речи. Повторение изученного в начальной шк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чем заключается различие между буквой и звуком, что звуки делятся на гласные – согласные, гласные бывают ударные и безударные, образуют слоги, согласные делятся на парные – непарные, звонкие – глухие, мягкие – тверды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буквенный и звуковой состав слов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зительно читать прозаические и поэ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разные виды текстов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её (в таблицу, схему, план, сж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), менять стратегию чтения, использовать 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чтения (предвосхищения, эквивален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, компрессии), использовать знание алфавита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е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парах, группах, договариваться о совместной деятельности, слуш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начение различных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контрольная работа за курс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амостоятельные части речи. 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имени существительного, его роль в предложении. Уметь узнавать существительно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. 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имени прилагательного, его роль в предложении. Уметь узнавать прилагательно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. Местоим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местоимения, его роль в предложении. Уметь узнавать местоимени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Самостоятельные части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глагола, его роль в предложении. Уметь узнавать глагол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остые и сло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предложения.     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, выделять её, конструировать предложения по заданным типам грамматических основ, соблюдать верную интонацию конца пред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/п: пользоваться различ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 xml:space="preserve">Орфограф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ммы и орфографические прав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Орфография. Правописание проверяемых и непроверяемых безударных 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фия.  Проверяемые и непроверяемые глухие и звонки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фия. Двойны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Орфограф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роизносимые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как продукт речевой деятельности. Понятие текста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муникативная компетенция): создавать письменные монологические высказывания (тексты-описания) в соответствии с коммуникативной у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речи и ее основные аспекты: нормативный, коммуникативный, этиче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материала главы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компетенция): излагать в письменной форм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анного и прочитанного текста (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2 по теме "Наш родной язык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Глава 2. На каком языке мы говорим (18 ч.)  </w:t>
            </w:r>
          </w:p>
        </w:tc>
      </w:tr>
      <w:tr>
        <w:trPr>
          <w:trHeight w:val="25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ль языка в жизни человека 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shd w:fill="FFFFFF" w:val="clear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. Иметь представление об основных разделах лингвистик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ические и поэ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, слуш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русском литературном языке и его нор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shd w:fill="FFFFFF" w:val="clear"/>
              </w:rPr>
              <w:t>Иметь представление об основных стилях 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транскрип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вуковой состав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усвоен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основными понятиями фонетик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(понимать) смыслоразличительную функцию звук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 устройство речевого аппарата, способы образования звуков русского язык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гласные и согласные; ударные и безударные гласные; согласные шипящие звонкие/ глухие и сонорные, мягкие и твёрдые; пары согласных по мягкости/твёрдости, звонкости/глухост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тдельные звуки речи; особенности произношения и написания слова устно и с помощью элементов транскрипции; звуки в речевом потоке, слово с точки зрения деления его на слоги 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фонетический анализ сло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и группировать звуки речи по заданным признакам; слова по заданным параметрам их звукового соста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прозаические и поэтические тексты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ить слова на слоги и правильно их переносить с одной строки на другую.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эпический словарь. Сопоставлять и анализировать звуковой и буквенный 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е алфавита при поиске информации в словарях,  энциклопедиях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ические и поэ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кстов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её (в таблицу, схему, план, сжатый текст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тегию чт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механизмы чтения (предвосхищения, эквивалентных замен, компресси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е алфавита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е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, слуш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л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смыслоразличи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арактери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ие процесс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л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оги и для перенос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буквами и звук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спользованием звукописи; овладевать основными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го произно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ммы в словах на основе опознавательных признаков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с названными в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е орфограмм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г. Ударение, его разноместность, подвижность при формо- и словообразовании. Смыслоразличительная роль уд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оотношение звука и буквы. Гласные зву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ударные и безуд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бозначение на письме твердости и мягкости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означения [j’] на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остав русского алфавита, названия бук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вязь фонетики с графикой и орфографи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нетический анализ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именение знаний по фонетике в практике правописания. Гласные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 xml:space="preserve">а, у, и, ы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осле шипящих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(план, схема, таблица), разрабатывать алгоритмы учеб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именение знаний по фонетике в практике правописания. Правописание букв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ь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онация, ее функции. Основные элементы инто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3 по теме "Фонетика и правописание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текста. Основные признаки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основную мысль текста; членимость, смысловая цельность, связность, заверш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/Р Изложение содержания прочитанного текста (подроб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ередавать содержание текста от третьего лица, выделять в тексте главную, второстепенную информацию, отвечать на вопросы по содержанию, владеть изучающим видом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/Р Изложение содержания прочитанного текста (подроб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ая норма, е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плексное повторение материала главы 2.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ч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Контрольная работа за 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четвер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Глава 3.Как язык служит для общения (24 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речевой деятельности (говорение, аудирование, письмо, чт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а как минимальная значимая единиц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сновные морфемы слова, отличие морфемы от других языковых единиц,  виды морфем. Корневые и некорневые морфе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формообразующие морф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. Основа слова и 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Корень слова и однокор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Суффи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роль суффиксов в образовании новых слов. Уметь выделять суффиксы, образовывать новые слова с помощью известных суффик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морфем. Варианты морф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их,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ующие морф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общеметодической направленности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образование как раздел науки о языке. Знать основные способы образования слов (приставочный, суффиксальный, приставочно-суффиксальный, бессуффикс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бразования слов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Образование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мощью суффик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общеметодической направленност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оизводную, непроизводную, производящую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ость с опорой на лексический анализ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ы и их функцию (словообразующу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ообразующую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у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ле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на морфемы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тельного анализ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морфемики и словообразования в практике прав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бразования сл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 слов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емный анализ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вообразовательный и морфемный разбор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ходным и выявлять словообразующие морфемы, производить словообразовательный раз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ни с чередованием букв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0"/>
                <w:szCs w:val="20"/>
                <w:lang w:eastAsia="ja-JP"/>
              </w:rPr>
              <w:t>а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0"/>
                <w:szCs w:val="20"/>
                <w:lang w:eastAsia="ja-JP"/>
              </w:rPr>
              <w:t>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ни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-гар-/-гор-, -зар- -зор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ень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лаг- /-лож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Корень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рос- / -раст- / -ращ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ень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скак-/-скоч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слов разных ча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и с опорой на формообразующие морфем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речи в текст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 служеб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реч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самостоятельных частей реч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я в художественном стиле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Беглые 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о неизменяемых приставках, о вариантах тип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 – об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аходить орфограммы в приставках. Уметь правильно писать неизменяемые пристав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писание безударных гласн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ста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(план, схема, таблица), разрабатывать алгоритмы учеб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приста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з/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тавки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 –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. Знать условие выбора буквы в приставках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 – с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ть пользоваться правилом, определяющим выбор буквы, находить орфограмму в морф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 текс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е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ечи. Признаки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 План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части. Составление плана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части. Составление план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ечевой эти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речевом этике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3 (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№4 по теме "Язык и правописание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В чём заключается богатство языка (19ч)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чевая деятельность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азновидности рус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бразцы разговорной речи и языка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общее представление о функциональных разновидностях русского языка, различать тексты разных функциональных стилей литературного язык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нормы построения текста (логичность, последовательность, связность, соответствие теме и и основной мысл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Основные особенности функциональных ст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во как основная единиц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слова в формировании и выражении мыслей, чувств, эмоций; расширять свой лексикон; осознавать основания для переноса наименования (сходство, смежность объектов или признаков)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азличие лексического и грамматического значений слова. Различать однозначные и многозначные слова, прямое и переносное значения слова; опознавать омонимы, синонимы, антонимы; основные виды тропо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мысловые и стилистические различия синонимо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рямое и переносное значения слова; синонимы в синонимических цепочках; пары антонимов, омонимов. Наблюдать за использованием слов в переносном значении в художественной и разговорной речи; синонимов и антонимов в художественных и учебно-научных текстах. Использовать в собственной речи синонимы, антонимы, слова одной тематической группы, омонимы, многозначные сло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ать слова по тематическим группам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 смысл пословиц на основе адекватного восприятия переносного значения и метафоры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 из лингвистических словарей различных типов (толкового словаря, словарей синонимов, антонимов, фразеологического словаря) и использовать её в различных вид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фразеологические обороты. Уместно использовать фразеологические обороты в реч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слов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и и выра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ей и чув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ами словарей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в другую (схему, пл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взаимодействие в группе, точно и яс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и оценивать свою и чужую реч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ми понятиями лексиколог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и грамма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, прямое и перенос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етафора), омонимы и многозначные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озн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ы, синонимы, антонимы, фразеологиз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ю разных групп лексик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й реч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в собств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Лексическое и грамматическое значени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ямое и переносное значения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Лексическая сочетае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м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Ант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Фразеологизмы и их при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сновные лингвистические словари. Работа со словарной стать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авописание гласных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о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ё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0"/>
                <w:szCs w:val="20"/>
                <w:lang w:eastAsia="ja-JP"/>
              </w:rPr>
              <w:t xml:space="preserve"> после шипящих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ть орфограм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авописание гласных 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ы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в корне после при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ть орфограм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 (повествование, описание, рассуждение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ипы ре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Рр. Написание сочинения «Люблю тебя, мой край род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ить знания об особенностях типов ре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переработку текст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ичный текст (писать 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писать 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Рр. Написание сочинения «Люблю тебя, мой край родно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лексических и фразеологических единиц языка и их объяс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нормами русского литературного языка, освоенными в процессе изучения русского языка в школе; соблюдать их в устных и письменных высказываниях различной коммуникатив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4.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об имени существитель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Как в языке выражаются отношения людей (21ч. 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й акт и его разнов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устные и письменные монологические и диалогические высказывания на бытовые, учебные темы в соответствии с целями и ситуацией общ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интаксиса русского языка. Словосочетание и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ение словосочетаний, основные признаки словосочетания: смысловая и грамматическая связь главного и зависимого слова. Способы выражения главного и зависимого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синтаксиса русского языка.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таксический разбор сло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главное и зависимое слово, составлять схемы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кста, схем, таблиц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, схему, алгорит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евые слова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тегию чт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механизмы чтения (предвосхищения, эквивалентных замен, компресс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ую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ую 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равнивать, дел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форм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и мысли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подчинительную связь от сочинительно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у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и второстепенны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второстеп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ов и способы их выраж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ложении смысловые отрезки –однородные члены, обращения, вводные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ое предложение от сложного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сложных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ожносочинённое, бессоюзное, сложноподчинённое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предложений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й по схемам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го и сложного предложе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типы простых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предложения.     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, выделять её, конструировать предложения по заданным типам грамматических основ, соблюдать верную интонацию конца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ные типы простых предложений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аспространённые и нераспространён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различие между распространенными и нераспространенными предложениями,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Главные члены предложения, способы их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торостепенные члены предложения, способы их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торостепенные члены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изнаки однородных член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ение, ввод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какие слова называются вводными, их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таксический анализ прост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орядок синтаксического разбора простого предложени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ж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тличать простое предложение от сложного, выделять в них грамматические основы, характеризовать предложение по количеству грамматических основ, владеть правильным способом действия при применении изученных правил 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пособы передачи чуж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ередачи чужой реч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простом предложении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Тире между подлежащим и сказуем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выражения подлежащего и сказуемого, условия постановки тире между подлежащим и сказуемым. Уметь опознавать подлежащее и сказуемое при пропуске глагола-связки, ставить тире, читать предложения, делая паузу между подлежащим и сказу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 препинания и их рол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й речи, пунктуационно прави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форм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и и правилам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простом предложени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предложениях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днородные члены, соблюдать правильную интонацию при чтении предложений с однородными членами, ставить знаки препинания в предложениях с однородными членами, обосновывать постановку знаков препина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простом предложении с обращениями и вводными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бращения и вводные слова, соблюдать правильную интонацию при чтении предложений с обращениями и вводными словами, ставить знаки препинания в предложениях , обосновывать постановку знаков препина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условия постановки знаков препинания в  слож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при прям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условия постановки знаков препинания в предложении с прям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 (пове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чевой этикет 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вербальные средства об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ть имена существительные, имена прилагательные, глаголы в соответствии с грамматическими и лексическими нормами. Осознавать важность овладения лексическим богатством и разнообразием литературного русского языка для формирования собственной речевой культуры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ственную и чужречь с точки зрения ее правильности, . в случае необходимости корректировать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5 (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изучают синтаксис и пунктуация. Уметь составлять простые и сложные предложения изученных видов, самостоятельно подбирать примеры на изученные правила пунктуации, расставлять знаки препинания.</w:t>
            </w:r>
          </w:p>
          <w:p>
            <w:pPr>
              <w:pStyle w:val="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6.Чем различаются устная и письменная речь (24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речи. Речь устная и письм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устной и письменной речи. Монолог, диалог, полилог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 ви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кста, схем, таблиц, рисунко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 таблицу, схему, алгоритм, ключевые слова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тегию 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механизмы чтения (предвосхищения, эквивалентных замен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ресси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ранич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 и дополни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 и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 коллективом свер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ния имё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мена (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ования) и нарицательные, одушевлённые и неодушевлённые существительны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род и род несклоняемых слов, число (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толь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только множественного числа),падеж, тип склонения (в том числе опознавать разносклоняемые существительны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м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л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клоняемые 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е с прилагательными и глаголами в прошедшем времени, 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паде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имён существительных (в том числе существительны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ия, -ие, -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ю имён существительных (ознакомление в р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и именной ч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уемого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ранич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я и обстоя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ные именами существительными, пунктуацион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м и сказуемым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ми существительны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классификация часте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самостоятельные и служебные части реч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е (знаменательные) части реч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Имя существительное, его синтакс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понятиями морфологии. Осознавать (понимать) особенности грамматического значения слова в отличие от лексического значения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зученные самостоятельные (знаменательные) части речи и их формы. Анализировать и характеризовать слово с точки зрения его принадлежности к той или иной части речи (осуществлять морфологический разбор слова); грамматические словоформы в тексте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существительного, его синтаксическую роль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одушевленные и неодушевленные, собственные и нарицательные имена существительные; существительные общего рода, имена существительные, имеющие форму только множественного или только единственного числа; приводить соответствующие примеры; имена существительные разных типов склонения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род, число, падеж, тип склонения имен существительных. Группировать имена существительные по заданным морфологическим признакам. Правильно употреблять в речи имена существительные с суффиксами оценочного значения; синонимичные имена существительные для связи предложений в тексте и частей текста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азряды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Одушевлённые и неодушевлённые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од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од несклоняемых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Склонени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Число – непостоянный признак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Падеж – непостоянный признак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й анализ имени существ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 xml:space="preserve">ПРАВОПИСАНИЕ (8ч.)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описная буква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имена существительные собственные, различать существительные собственные и нарицательные, учитывая значение сло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навыков работы в группах (договариваться о совместной деятельности, приходить к общему решению, оказывать в сотрудничестве необходимую взаимопомощь,  осуществлять контроль),  оформлять свои мысли в устной и письменной форме, высказывать свою точку зрения, слушать других, выступать с сообщениями перед коллективом сверстников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авописание мягкого знака после шипящих на конц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безударных падежных окончаний и суффиксов имён существ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ловия выбора орфограммы: «Гласные в суффиксах имен существитель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ек, -ик»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Уметь различать суффиксы и правильно их писать, определять значение и сферу употребления существительных с уменьшительно-ласкательными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ц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уффиксах и окончания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условия выбо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/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шипящих в суффиксах имен существительных. Уметь безошибочно писать суффикс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ок, -ек, - о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др., правильно писать гласные после шипящих в окончаниях, суффиксах и корне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ц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уффиксах и окончания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писание существительных с суффиксами               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щик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правописание суффиксов существитель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чик- (-щик-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 их писать на основе знания условия выбора суффикса, определения лексического значения слова, соотносить произношение мягких согласных с отсутствием знака мягкост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существ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ть самопроверку письменных текстов.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рассу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переработку текст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ичный текст (писать 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писать 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рассу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сочинения-рассужд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знаний о существительно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7. Что такое современный язы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7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, поговорки, афоризмы и крылат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ые части речи. Имя прилагатель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прилагательного, определять его синтаксическую роль. Определять род, число, падеж имен прилагательных; определять синтаксическую роль прилагательных. Правильно употреблять имена прилагательные с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из разных источников текста, схем, таблиц, рисунко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 таблицу, схему, алгоритм, ключевые слов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Разряды по значению: качественные, относительные, притяжательные прилага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Полная и краткая форма качествен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перед коллективом сверстников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Формы степеней сравнения качествен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синонимичные имена прилагательные, имена прилагательные в роли эпитетов. Наблюдать за особенностями использования имен прилагательных в изучаемы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 коллективом свер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ния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познавать  степени сравнения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ую переработку текс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Склонение качественных и относитель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Склонение притяжательных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?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ВОПИСАНИЕ (4ч.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прилага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 разряды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(прави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прилага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ознавать полную и краткую форму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падежные окончания имён прилагательных, н-нн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суффиксах и окончаниях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Cs/>
                <w:i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</w:rPr>
              <w:t>нн</w:t>
            </w:r>
            <w:r>
              <w:rPr>
                <w:rFonts w:cs="Times New Roman" w:ascii="Times New Roman" w:hAnsi="Times New Roman"/>
                <w:bCs/>
              </w:rPr>
              <w:t xml:space="preserve"> в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а -ск- в имена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онтрольная работа №7  по теме " Правописание прилагатель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ую переработк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описания по карт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сочинения-опис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муникативн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ичный текст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описания по карт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речи. Употребление имени прилагательного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оль прилагательного в текс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8. Как язык объединяет людей (25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 ЯЗЫКЕ И РЕЧИ(1ч) </w:t>
            </w:r>
            <w:r>
              <w:rPr>
                <w:rFonts w:cs="Times New Roman" w:ascii="Times New Roman" w:hAnsi="Times New Roman"/>
                <w:bCs/>
              </w:rPr>
              <w:t>Русский язык – государственный язык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ые части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, синтаксические свойства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глагола, определять его синтаксическую функцию. Определять тип спряжения глаголов, соотносить личные формы глагола с инфинитивом. Группировать глаголы по заданным морфологическим признака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при глаголах имена существительные в косвен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форму настоящего 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нфинитив (неопределённая форма глаг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ми видами чтения(ознакомительного, изучающего)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удир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ыборочным, ознакомительным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влек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 (текста, схем, таблиц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й картин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, схему, алгорит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евые слова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ую и дополнительную 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,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, строить рас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 и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оказывать 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ивание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мысли в у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и письменной форм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ом сверст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Виды глагол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Переходные и непереход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Возвратные и невозврат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Определение типов спряжения глагол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накло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временам в изъявительном накло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лицам и числам в настоящем и будущ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дущего времени в значении прошедшего времени, соблюдать видо-временную соотнесенность глаголов-сказуемых в связном тексте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родам и числам в прошедш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Услов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неделя</w:t>
            </w:r>
          </w:p>
        </w:tc>
      </w:tr>
      <w:tr>
        <w:trPr>
          <w:trHeight w:val="9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Повелительное накло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лич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й анализ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рнях с чере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 шипящих в глаг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голов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а- (-ева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- (-ыва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голов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а- (-ева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- (-ыва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чевой этикет. Межкультурная коммун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 РЕЧ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отребление глаголов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вязь русского языка с культурой и историей России, находить языковые единицы с национально-культурным компонентом в изучаемы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онтрольная работа № 8 по теме "Правописание глагол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и систематизация изученного в 5 классе по теме "Имя существительно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существительны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и систематизация изученного в 5 классе по теме "Имя прилагательно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прилагательных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и систематизация изученного в 5 классе по теме "Глаго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глагол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и систематизация изученного в 5 классе по теме " Синтаксис и правопис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и систематизация изученного в 5 классе по теме "Знаки пунк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Годовая контрольная работа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годовой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мения проверять работу.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3">
    <w:name w:val="Основной текст 3 Знак"/>
    <w:qFormat/>
    <w:rPr>
      <w:rFonts w:ascii="Century Schoolbook" w:hAnsi="Century Schoolbook" w:eastAsia="Times New Roman" w:cs="Times New Roman"/>
      <w:color w:val="000000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14:00Z</dcterms:created>
  <dc:creator>user</dc:creator>
  <dc:description/>
  <cp:keywords/>
  <dc:language>en-US</dc:language>
  <cp:lastModifiedBy>5</cp:lastModifiedBy>
  <cp:lastPrinted>2014-09-12T09:53:00Z</cp:lastPrinted>
  <dcterms:modified xsi:type="dcterms:W3CDTF">2019-08-02T02:43:00Z</dcterms:modified>
  <cp:revision>73</cp:revision>
  <dc:subject/>
  <dc:title/>
</cp:coreProperties>
</file>