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освоения учебного предмета…........ стр. 5-3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го предмета……...………………………….стр. 35-5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 с указанием количества часов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одимых на освоение каждой темы……..……………………стр. 59-89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autoSpaceDE w:val="false"/>
        <w:spacing w:lineRule="auto" w:line="360"/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бочая программа по русскому языку для 5-9 классов составлена в соответствии со следующими документа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едеральный закон от 29.12.2012 № 273–ФЗ «Об образовании в Российской Федерации» (ред. 29.07.2017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sz w:val="28"/>
          <w:szCs w:val="28"/>
        </w:rPr>
        <w:t xml:space="preserve">Федеральный государственный образовательный стандарт основного общего образования (приказ Министерства образования науки Российской Федерации от 17.12.2010 г. № 1897)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ая образовательная программа основного общего образования БОУ г. Омска «Гимназия № 76»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рной программы основного общего образования по русскому языку (М.: Просвещение, 2011)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.В.Бабайцева, А.Ю.Купалова, Е.И.Никитина и др. Программа по русскому языку. 5-9 класс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 xml:space="preserve">ри составлении рабочей программы для 5 класса был изменён порядок следующих тем в раздел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онетика. Графика. Орфография. Орфоэпия</w:t>
      </w:r>
      <w:r>
        <w:rPr>
          <w:sz w:val="28"/>
          <w:szCs w:val="28"/>
        </w:rPr>
        <w:t xml:space="preserve">»: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Звонкие и глухие согласные. Сонорные согласные. Шипящие согласные; Правописание парных звонких и глухих согласных на конце и в середине слов перед согласными; Твёрдые и мягкие согласные звуки. Обозначение мягкости согласных на письме с помощью Ь; Значение букв Я, Ю, Е, Ё; Правописание разделительных Ъ и Ь ; Правописание гласных после шипящих. Правописание Ь после шипящих на конце слов; Правописание гласных И-Ы после Ц; Основные нормы литературного произношения; Допустимые варианты орфоэпической нормы; Орфоэпический словарь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раздел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рфемика. Словообразование. Орфография</w:t>
      </w:r>
      <w:r>
        <w:rPr>
          <w:sz w:val="28"/>
          <w:szCs w:val="28"/>
        </w:rPr>
        <w:t xml:space="preserve">»: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Словообразование. Основные способы образования слов; Правописание сложных и сложносокращённых слов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добные изменения связаны с порядком указанных тем в школьном учебник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бочая программа для 6-9 классов составлена в полном соответствии с авторской программ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азделе «Развитие связной речи» темы занятий для 5-9 классов были определены с сформулированы в соответствии с темами учебника Е.И.Никитиной «Русский язык. Русская речь».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ичностные результ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ответствии с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). Умение самостоятельно </w:t>
      </w:r>
      <w:r>
        <w:rPr>
          <w:i/>
          <w:sz w:val="28"/>
          <w:szCs w:val="28"/>
        </w:rPr>
        <w:t>определять цели обучения</w:t>
      </w:r>
      <w:r>
        <w:rPr>
          <w:sz w:val="28"/>
          <w:szCs w:val="28"/>
        </w:rPr>
        <w:t xml:space="preserve">, ставить и формулировать новые задачи в учебе и познавательной деятельности, развивать мотивы и интересы своей познавательной деятель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ающийся сможет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уществующие и планировать будущие образовательные результаты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учебные задачи как шаги достижения поставленной цели деятельност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). Умение самостоятельно </w:t>
      </w:r>
      <w:r>
        <w:rPr>
          <w:i/>
          <w:sz w:val="28"/>
          <w:szCs w:val="28"/>
        </w:rPr>
        <w:t>планировать пути достижения целей</w:t>
      </w:r>
      <w:r>
        <w:rPr>
          <w:sz w:val="28"/>
          <w:szCs w:val="28"/>
        </w:rPr>
        <w:t xml:space="preserve">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ающийся сможет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ешения проблемы (выполнения проекта, проведения исследования)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). Умение </w:t>
      </w:r>
      <w:r>
        <w:rPr>
          <w:i/>
          <w:sz w:val="28"/>
          <w:szCs w:val="28"/>
        </w:rPr>
        <w:t xml:space="preserve">соотносить свои действия с планируемыми результатами, осуществлять контроль своей деятельности </w:t>
      </w:r>
      <w:r>
        <w:rPr>
          <w:sz w:val="28"/>
          <w:szCs w:val="28"/>
        </w:rPr>
        <w:t xml:space="preserve">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ающийся сможет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). Умение </w:t>
      </w:r>
      <w:r>
        <w:rPr>
          <w:i/>
          <w:sz w:val="28"/>
          <w:szCs w:val="28"/>
        </w:rPr>
        <w:t>оценивать правильность выполнения</w:t>
      </w:r>
      <w:r>
        <w:rPr>
          <w:sz w:val="28"/>
          <w:szCs w:val="28"/>
        </w:rPr>
        <w:t xml:space="preserve"> учебной задачи, собственные возможности ее реш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ающийся сможет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ритерии правильности (корректности) выполнения учебной задач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). Владение основами </w:t>
      </w:r>
      <w:r>
        <w:rPr>
          <w:i/>
          <w:sz w:val="28"/>
          <w:szCs w:val="28"/>
        </w:rPr>
        <w:t>самоконтроля, самооценки</w:t>
      </w:r>
      <w:r>
        <w:rPr>
          <w:sz w:val="28"/>
          <w:szCs w:val="28"/>
        </w:rPr>
        <w:t>, принятия решений и осуществления осознанного выбора в учебной и познавательной. Обучающийся сможет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в учебной ситуации и нести за него ответственность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.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ающийся сможет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ть слова, соподчиненные ключевому слову, определяющие его признаки и свойства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ий признак двух или нескольких предметов или явлений и объяснять их сходство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явление из общего ряда других явлений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агать полученную информацию, интерпретируя ее в контексте решаемой задач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изовать эмоциональное впечатление, оказанное на него источником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. Умение создавать, применять и преобразовывать знаки и символы, модели и схемы для решения учебных и познавательных задач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ающийся сможет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ать символом и знаком предмет и/или явление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абстрактный или реальный образ предмета и/или явления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модель/схему на основе условий задачи и/или способа ее решения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доказательство: прямое, косвенное, от противного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.Смысловое чт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ающийся сможет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е требуемую информацию (в соответствии с целями своей деятельности)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взаимосвязь описанных в тексте событий, явлений, процессов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ировать главную идею текста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ценивать содержание и форму тек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)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ающийся сможет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е отношение к природной среде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лияние экологических факторов на среду обитания живых организмов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ичинный и вероятностный анализ экологических ситуаций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). Развитие мотивации к овладению культурой активного использования словарей и других поисковых сист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ающийся сможет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ые ключевые поисковые слова и запросы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заимодействие с электронными поисковыми системами, словарям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полученные результаты поиска со своей деятельностью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.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йся сможет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озможные роли в совместной деятельност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ть определенную роль в совместной деятельност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ть альтернативное решение в конфликтной ситуаци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ую точку зрения в дискусси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.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ающийся сможет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задачу коммуникации и в соответствии с ней отбирать речевые средства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устной или письменной форме развернутый план собственной деятельност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в ходе диалога и согласовывать его с собеседником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). Формирование и развитие компетентности в области использования </w:t>
      </w:r>
      <w:r>
        <w:rPr>
          <w:i/>
          <w:sz w:val="28"/>
          <w:szCs w:val="28"/>
        </w:rPr>
        <w:t>информационно-коммуникационных технологий (далее – ИК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ающийся сможет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формацию с учетом этических и правовых норм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едметные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результ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спользовать знание алфавита при поиске информ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личать значимые и незначимые единицы язы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водить фонетический и орфоэпический анализ сло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лассифицировать и группировать звуки речи по заданным признакам, слова по заданным параметрам их звукового соста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ленить слова на слоги и правильно их переносит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водить морфемный и словообразовательный анализ сл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водить лексический анализ сло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ознавать самостоятельные части речи и их формы, а также служебные части речи и междомет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водить морфологический анализ сло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менять знания и умения по морфемике и словообразованию при проведении морфологического анализа сл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ознавать основные единицы синтаксиса (словосочетание, предложение, текст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нализировать различные виды словосочетаний и предложений с точки зрения их структурно-смысловой организации и функциональных особенност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ходить грамматическую основу предлож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спознавать главные и второстепенные члены предлож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ознавать предложения простые и сложные, предложения осложненной структур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водить синтаксический анализ словосочетания и предлож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блюдать основные языковые нормы в устной и письменной реч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ираться на фонетический, морфемный, словообразовательный и морфологический анализ в практике правопис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ираться на грамматико-интонационный анализ при объяснении расстановки знаков препинания в предложе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орфографические слова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опознавать различные выразительные средства языка;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характеризовать словообразовательные цепочки и словообразовательные гнезда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спользовать этимологические данные для объяснения правописания и лексического значения слова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tabs>
          <w:tab w:val="clear" w:pos="708"/>
          <w:tab w:val="left" w:pos="5265" w:leader="none"/>
        </w:tabs>
        <w:autoSpaceDE w:val="false"/>
        <w:spacing w:lineRule="auto" w:line="360" w:before="0" w:after="160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autoSpaceDE w:val="false"/>
        <w:spacing w:lineRule="auto" w:line="360" w:before="0" w:after="1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autoSpaceDE w:val="false"/>
        <w:spacing w:lineRule="auto" w:line="360" w:before="0" w:after="160"/>
        <w:rPr/>
      </w:pPr>
      <w:r>
        <w:rPr>
          <w:b/>
          <w:bCs/>
          <w:sz w:val="28"/>
          <w:szCs w:val="28"/>
        </w:rPr>
        <w:t xml:space="preserve">5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ласс</w:t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ник  научи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ознавать орфограммы и пунктограммы в соответствии с изученными правил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знавать самостоятельные части речи (существительные, прилагательные, глаголы, наречия, местоимения) и служебные слова (предлоги, союзы, частицы), определять их основные морфологические признаки и роль в предложе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ознавать и правильно интонировать предложения изученных разновидност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пользовать повествовательные и вопросительные предложения как пункты плана высказыв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ходить грамматическую основу предложения (включая случаи выражения сказуемого именем существительным в именительном падеже и прилагательным), а также грамматическую основу односоставного предложения (в наиболее ясных случаях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личать простое предложение с однородными сказуемыми от сложного предлож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вершенствовать текст, устраняя неоправданное повторение одних и тех же слов в роли главных или второстепенных членов предложения (за счёт использования предложений с однородными членами и сложных предложений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изводить синтаксический и пунктуационный разбор в практических целя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менять изученные правила пунктуации при письм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ышать и различать звуки; различать звуки и букв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блюдать нормы произношения, акцентировать ударные слог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мечать в чужой речи и использовать в своей речевой практике выразительные средства звукового строя русского язы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соответствии с принятыми нормами обозначать звуки речи на письм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льзоваться алфавитом, орфографическим и орфоэпическим словаря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ознанно производить морфемный и словообразовательный разбор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бирать родственные слова для решения практических задач (осмысление значения слова, обогащение активного словаря, культуроведческий анализ слова, выразительность речи, правописание и др.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изводить этимологический анализ слова в практических целях (включая общеопознавательный, культуроведческий аспекты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льзоваться словообразовательным и этимологическим словаря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идеть орфограммы в разных морфемах, применять изученные орфографические правил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льзоваться словарями и другими средствами и способами выявления значения слова и особенностями его употребл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потреблять слово в соответствии с его лексическим значение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блюдать нормы лексической сочетаемости и стилистические нормы использования слов в реч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являть в контексте смысловые и стилистические различия синоним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изводить (выборочно) лексический разбор сло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огащать речь фразеологизмами и правильно употреблять и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декватно оценивать уместность использования стилистически окрашенной лексики в различных ситуациях речевого общ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вершенствовать текст, устраняя лексические ошибки и стилистические недочёт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стно пользоваться выразительно-изобразительными средствами лексики русского язы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нализировать текст с точки зрения содержания (темы и основной мысли), построения, языковых средств (использования синонимов, антонимов и т.д.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разительно читать тексты: определять и соблюдать основной тон высказывания, соблюдать паузы, правильно выделять слово в предложении логическим ударение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заглавливать текст, составлять простой план готового текст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робно и сжато излагать текст типа повествования, описания, рассуждения в устной и письменной формах с сохранением стиля реч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амостоятельно строить высказывание (повествование, описание).</w:t>
      </w:r>
    </w:p>
    <w:p>
      <w:pPr>
        <w:pStyle w:val="Normal"/>
        <w:autoSpaceDE w:val="false"/>
        <w:spacing w:lineRule="auto" w:line="360" w:before="0" w:after="160"/>
        <w:ind w:first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че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- участвовать в коллективном обсуждении проблем, аргументировать собственную позицию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- понимать основные причины коммуникативных неудач и объяснять их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- информацию по заданной проблеме из различных источников (включая противоположные точки зрения на ее решение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- создавать устные монологические и диалогические высказывания в учебно–научной сфере общения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- публично защищать проект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- анализировать и оценивать речевые высказывания с точки зрения их успешности в достижении прогнозируемого результата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- различать и понимать, анализировать, оценивать явную и скрытую (подтекстовую) информацию в прочитанных текстах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- извлекать анализировать тексты разных типов и стилей с точки зрения специфики использования в них языковых средств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- характеризовать вклад выдающихся лингвистов в развитие русистик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- выразительно читать поэтические и прозаические текст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- демонстрировать роль орфографии и пунктуации в передаче смысловой стороны реч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6 класс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ченик научи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ргументировано доказывать принадлежность слова к именам существительным и отличать имя существительное от однокоренных слов других частей речи по совокупности призна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одни и те же имена существительные в роли гоавных и второстепенных членов, а также в роли обращ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ть прилагательные и глаголы в прошедшем времени с существительными общего рода, существительными, употребляющимися только в единственном или только во множественном числе, с несклоняемыми существительными и со сложносокращёнными словами; соблюдать нормы управления существительных в глагольных словосочетани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в речи существительные с суффиксами оценочного зна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синонимичные существительные для связи соседних предложений и частей целого текс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- аргументировано доказывать принадлежность слова к глаголам и отличать глаголы от однокоренных слов других частей речи по совокупности призна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относить личные формы глагола с инфинитивом, учитывая вид глагола и его возвратность-невозврат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и употреблять глаголы-синонимы и глаголы-антони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ть глагол-сказуемое в прошедшем времени с подлежащим, выраженным существительным среднего рода и собирательным существительн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при глаголах имена существительные в нужном косвенном падеж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формы настоящего и будущего времени при сообщении о прошлых событи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выбирать форму глагола для выражения разной степени категоричности при понуждении к действ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видовременную соотнесённость глаголов-сказуемых в связном тексте; употреблять глаголы-синонимы для связи предложений и частей целого текс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ить диалог с употреблением синонимичных глаголов ре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ргументированно доказывать принадлежность слова к именам прилагательным и отличать имя прилагательное от однокоренных слов других частей речи по совокупности признак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личать омонимы (</w:t>
      </w:r>
      <w:r>
        <w:rPr>
          <w:i/>
          <w:sz w:val="28"/>
          <w:szCs w:val="28"/>
        </w:rPr>
        <w:t>военный</w:t>
      </w:r>
      <w:r>
        <w:rPr>
          <w:sz w:val="28"/>
          <w:szCs w:val="28"/>
        </w:rPr>
        <w:t xml:space="preserve"> как имя прилагательное и как имя существительное) с учётом синтаксической функции сло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составные формы сравнительной и превосходной степе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относительные прилагательные в значении качественны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синонимичные и антонимичные значения прилагательны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зовать предмет с помощью прилагательны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употреблять варианты форм сравнительной и превосходной степени сравн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гласовывать имена прилагательные в сочетаниях с существительными, употребляемыми для обозначения лиц мужского и женского пола (</w:t>
      </w:r>
      <w:r>
        <w:rPr>
          <w:i/>
          <w:sz w:val="28"/>
          <w:szCs w:val="28"/>
        </w:rPr>
        <w:t>гений, подросток, двойник, персона, личность, бездарность и др.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гласовывать имена прилагательные в сочетании с существительными общего рода (</w:t>
      </w:r>
      <w:r>
        <w:rPr>
          <w:i/>
          <w:sz w:val="28"/>
          <w:szCs w:val="28"/>
        </w:rPr>
        <w:t>недотрога, самоучка, бедняга и др</w:t>
      </w:r>
      <w:r>
        <w:rPr>
          <w:sz w:val="28"/>
          <w:szCs w:val="28"/>
        </w:rPr>
        <w:t>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ргументированно доказывать принадлежность слова к именам числительн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личать имена числительные от слов других частей речи со значением количе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числительные в нужном падеже в составе предложений и словосочетаний; соблюдать нормы склонения сложных и составных числительны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строить словосочетания, обозначающие праздни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равильно употреблять числительные </w:t>
      </w:r>
      <w:r>
        <w:rPr>
          <w:i/>
          <w:sz w:val="28"/>
          <w:szCs w:val="28"/>
        </w:rPr>
        <w:t>двое, трое, оба, обе</w:t>
      </w:r>
      <w:r>
        <w:rPr>
          <w:sz w:val="28"/>
          <w:szCs w:val="28"/>
        </w:rPr>
        <w:t xml:space="preserve"> в сочетании с именем числительны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оформлять числительные в деловой письменной речи (обозначение дат, порядка перечней, классификации и т.д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казывать принадлежность слова к наречию, отличать имя состояния от нареч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синтаксическую роль наречия и имени  состояния в предложен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личать омонимы (</w:t>
      </w:r>
      <w:r>
        <w:rPr>
          <w:i/>
          <w:sz w:val="28"/>
          <w:szCs w:val="28"/>
        </w:rPr>
        <w:t>зимой</w:t>
      </w:r>
      <w:r>
        <w:rPr>
          <w:sz w:val="28"/>
          <w:szCs w:val="28"/>
        </w:rPr>
        <w:t xml:space="preserve"> как имя существительное и как наречие) с учётом значения нареч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синонимичные и антонимичные нареч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наречия со значением оцен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наречия как средство организации текс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ознавать местоимения и правильно соотносить их со знаменательными частями речи (существительным, прилагательным, числительным, наречием); правильно образовывать формы местоим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местоимения в контексте в соответствии с их значением, избегая неточности, двусмысленности высказы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ранять при помощи местоимений неоправданные повторы слов в тексте; употреблять местоимения для связи частей высказы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местоимениями в речи в соответствии с закреплёнными в языке этическими норм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многозначность некоторых местоимений и их способность употребляться в переносном значении как средство вырази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текст-описание (одежды, природы, обстановки) с точки зрения особенностей постро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членять в повествовательных текстах элементы описания и осмысливать их рол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и излагать статью учебника как образец рассуждения (текст научного стил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лагать повествовательный текст, осложнённый описанием (природы, обстановки, одежды, костюма), подробно, сжато, с творческим задание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лагать повествовательный текст с творческим заданием (вводить элементы рассуждения: оценка эпизода, определение его значения для понимания характера героев или развития событи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текст-описание (природы, одежды, костюма и др.) по личным впечатлениям и наблюдения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текст-повествование с элементами описания (природы, обстановки, действий, трудовых процессов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сочинение-рассказ, созданный на основе воображения (например, по сюжетной картине) и осложнённый элементами описания обстанов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ить рассуждение в устной и письменной формах на грамматическую тему по образцу рассуждений, представленных в учебни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собственное высказывание с точки зрения соответствия теме, замыслу, необходимой композиции и заданному стилю реч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частвовать в коллективном обсуждении проблем, аргументировать собственную позицию;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нимать основные причины коммуникативных неудач и объяснять их;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нимать, анализировать, оценивать явную и скрытую (подтекстовую) информацию в прочитанных текстах;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извлекать информацию по заданной проблеме из различных источников (включая противоположные точки зрения на ее решение); 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оздавать устные монологические и диалогические высказывания в учебно – научной сфере общения;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ублично защищать проект;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нализировать и оценивать речевые высказывания с точки зрения их успешности в достижении прогнозируемого результата;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азличать и анализировать тексты разных типов и стилей с точки зрения специфики использования в них языковых средств;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характеризовать вклад выдающихся лингвистов в развитие русистики;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ыразительно читать поэтические и прозаические тексты;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емонстрировать роль орфографии и пунктуации в передаче смысловой стороны речи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класс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Ученик научится: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ргументировано доказывать принадлежность слова к причастиям по совокупности признак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различать однокоренные слова разных частей речи по характеру общего значения – признака, который они обозначают (</w:t>
      </w:r>
      <w:r>
        <w:rPr>
          <w:rFonts w:cs="Times New Roman CYR" w:ascii="Times New Roman CYR" w:hAnsi="Times New Roman CYR"/>
          <w:i/>
          <w:sz w:val="28"/>
          <w:szCs w:val="28"/>
        </w:rPr>
        <w:t>летящий – летучий</w:t>
      </w:r>
      <w:r>
        <w:rPr>
          <w:rFonts w:cs="Times New Roman CYR" w:ascii="Times New Roman CYR" w:hAnsi="Times New Roman CYR"/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ть причастия с определяемыми словами, расположенными дистантно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блюдать видовременную соотнесённость употребляемых в предложении причастий с формой глагола-сказуемого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блюдать нормы порядка слов в предложениях с причастными оборотами и в причастном оборот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совершенствовать написанное с помощью употребления причастного оборота (в целях ликвидации однотипных предложений, неоправданных повторов знаменательных слов и союзного слова </w:t>
      </w:r>
      <w:r>
        <w:rPr>
          <w:rFonts w:cs="Times New Roman CYR" w:ascii="Times New Roman CYR" w:hAnsi="Times New Roman CYR"/>
          <w:i/>
          <w:sz w:val="28"/>
          <w:szCs w:val="28"/>
        </w:rPr>
        <w:t>который</w:t>
      </w:r>
      <w:r>
        <w:rPr>
          <w:rFonts w:cs="Times New Roman CYR" w:ascii="Times New Roman CYR" w:hAnsi="Times New Roman CYR"/>
          <w:sz w:val="28"/>
          <w:szCs w:val="28"/>
        </w:rPr>
        <w:t xml:space="preserve">, а также возможной двусмысленности при употреблении придаточных определительных с союзным словом </w:t>
      </w:r>
      <w:r>
        <w:rPr>
          <w:rFonts w:cs="Times New Roman CYR" w:ascii="Times New Roman CYR" w:hAnsi="Times New Roman CYR"/>
          <w:i/>
          <w:sz w:val="28"/>
          <w:szCs w:val="28"/>
        </w:rPr>
        <w:t>который</w:t>
      </w:r>
      <w:r>
        <w:rPr>
          <w:rFonts w:cs="Times New Roman CYR" w:ascii="Times New Roman CYR" w:hAnsi="Times New Roman CYR"/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авильно и уместно употреблять причастия и причастные обороты в собственной реч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ргументированно доказывать принадлежность слова к деепричастиям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относить деепричастие с подлежащим в предложени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спользовать деепричастия и деепричастные обороты как синонимы к глаголам-сказуемым и к придаточным предложениям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познавать по совокупности признаков производные предлоги, отличать их от самостоятельных частей реч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употреблять предлоги с нужным падежом в зависимости от главного слова словосочетания (</w:t>
      </w:r>
      <w:r>
        <w:rPr>
          <w:rFonts w:cs="Times New Roman CYR" w:ascii="Times New Roman CYR" w:hAnsi="Times New Roman CYR"/>
          <w:i/>
          <w:sz w:val="28"/>
          <w:szCs w:val="28"/>
        </w:rPr>
        <w:t>отзыв о книге – рецензия на книгу</w:t>
      </w:r>
      <w:r>
        <w:rPr>
          <w:rFonts w:cs="Times New Roman CYR" w:ascii="Times New Roman CYR" w:hAnsi="Times New Roman CYR"/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правильно строить словосочетания с предлогами </w:t>
      </w:r>
      <w:r>
        <w:rPr>
          <w:rFonts w:cs="Times New Roman CYR" w:ascii="Times New Roman CYR" w:hAnsi="Times New Roman CYR"/>
          <w:i/>
          <w:sz w:val="28"/>
          <w:szCs w:val="28"/>
        </w:rPr>
        <w:t>благодаря, вопреки, согласно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потреблять предлоги в предложениях с однородными членам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льзоваться предлогами-синонимами с учётом их стилистической окраски в разных сферах и ситуациях реч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личать союзы от других частей реч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бирать союз в соответствии с его значением и стилистическими особенностям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льзоваться повтором союза в целях усиления выразительности реч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личать частицы от других частей реч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пределять, какому слову или какой части текста частицы придают смысловые оттенк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спользовать частицы для связи частей текста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нализировать текст с разнотипными частями и различными средствами связи между ним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злагать повествовательный текст, осложнённый элементами описания, рассуждения, с заменой лица рассказчика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жато излагать повествовательный текст, осложнённый диалогом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злагать и самостоятельно составлять повествовательный текст с элементами описания явлений природы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борочно излагать текст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бирать материал по одному источнику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исать сочинение с элементами художественного описания явлений природы и трудовых процессов (по картине или на основе воображения)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исать сочинение типа описания на основе материала, собранного в результате длительных наблюдений (в художественном стиле)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здавать текст аналогичного содержания в деловом стиле (заметка в газету)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троить устные и письменные высказывания типа рассуждения на лингвистические темы (например, сравнение частей речи: деепричастие и наречие, предлог и союз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spacing w:lineRule="auto" w:line="36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 опознавать различные выразительные средства языка;</w:t>
      </w:r>
    </w:p>
    <w:p>
      <w:pPr>
        <w:pStyle w:val="Normal"/>
        <w:spacing w:lineRule="auto" w:line="36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 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360"/>
        <w:jc w:val="both"/>
        <w:rPr>
          <w:bCs/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-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, 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P4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ласс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Ученик научитс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личать подчинительные и сочинительные словосочетания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делять словосочетания из предложения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блюдать нормы грамматической связи слов (особенно управления и – в трудных случаях – согласования)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огащать свою речь разнообразными моделями словосочетаний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бирать из синонимического ряда словосочетаний наиболее подходящие (по значению, строению, стилистической окраске, выразительным возможностям) к данному типу и стилю высказывания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делять грамматическую основу предложения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бирать предложения по членам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бирать из синонимического ряда тот способ выражения члена предложения, который наиболее подходит по смыслу и цели высказывания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целесообразно использовать различные виды предложений в соответствии с содержанием и условиями высказывания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блюдать порядок расположения главных и второстепенных членов предложения в зависимости от характера (особенностей построения) текста, в который включается предложение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блюдать нормы интонирования предложений разных видов и расстановки логического ударения в соответствии со смыслом высказывания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личать односоставные и двусоставные предложения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мысливать обобщённое значение некоторых определённо-личных и неопределённо-личных предложений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спользовать различные виды двусоставных и односоставных предложений как синтаксические синонимы, выбирая наиболее подходящие к данной речевой ситуации, содержанию и типу текста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потреблять назывные предложения как средство сжатого описания экспозиции рассказа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личать полные и неполные предложения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личать неполные и односоставные предложения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мысливать роль и сферу употребления неполных предложений в речи, уместно их использовать в речевой практике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идеть в предложении однородные члены предложения (в том числе распространённые однородные члены и разные ряды однородных членов)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спознавать обобщающие слова в предложениях с однородными членам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авильно строить предложения с однородными членами в соответствии с нормами согласования и управления, а также с логическими нормами реч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бирать союз, по значению соответствующий смыслу высказывания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местно использовать предложения с однородными членами в тексте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блюдать правильную интонацию при обособлени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аменять предложения с обособленными членами сининимичными простыми и сложными предложениям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местно использовать предложения с обособленными членами предложения в тексте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блюдать правильную интонацию в предложениях с обращениями, вводными словами, словосочетаниями и предложениями; вставными конструкциям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спользовать в речи обращения, вводные слова, словосочетания и предложения с учётом речевой ситуации, содержания и стиля высказывания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познавать слова-предложения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мысливать нормы и сферу использования слов-предложений в реч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нализировать композиционные и языковые средства выражения идейного содержания, эмоционально-экспрессивной выразительности текста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ратко излагать содержание статьи, художественного произведения, кинофильма, прослушанной беседы, лекции, радио- или телепередачи с использованием средств субъективной оценк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бирать материал по двум и более источникам в соответствии с определённой темой и замыслом высказывания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троить устное высказывание публицистического стиля в форме, специфичной для устной речи (сообщение, доклад, выступление – дискуссионное, агитационное, приветственное и др.)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исать сочинение на основе воображения на морально-этическую тему с использованием описания внешности человека, архитектурного памятника и т.п., на литературоведческую тему по изученному произвед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i/>
          <w:sz w:val="28"/>
          <w:szCs w:val="28"/>
        </w:rPr>
        <w:t>анализировать синонимические средства синтаксис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i/>
          <w:sz w:val="28"/>
          <w:szCs w:val="28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i/>
          <w:sz w:val="28"/>
          <w:szCs w:val="28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i/>
          <w:sz w:val="28"/>
          <w:szCs w:val="28"/>
        </w:rPr>
        <w:t>демонстрировать роль орфографии и пунктуации в передаче смысловой стороны реч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i/>
          <w:sz w:val="28"/>
          <w:szCs w:val="28"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i/>
          <w:sz w:val="28"/>
          <w:szCs w:val="28"/>
        </w:rPr>
        <w:t>характеризовать на отдельных примерах взаимосвязь языка, культуры и истории народа — носителя язык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i/>
          <w:sz w:val="28"/>
          <w:szCs w:val="28"/>
        </w:rPr>
        <w:t>анализировать и сравнивать русский речевой этикет с речевым этикетом отдельных народов России и мира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личать основные группы сложносочинённых предложений по союзам и значения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менять бессоюзные предложения сложносочинёнными, а сложносочинённые – простыми предложениями с однородными членами ив целях совершенствования высказы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главные и придаточные части сложноподчинённого предложения, определяя их границы (с одним или несколькими придаточным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значение придаточных по совокупности признаков: вопросу, союзу или союзному слов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менять сложные бессоюзные и сложносочинённые предложения синонимичными сложноподчинёнными предложениями и выявлять различия в их строении и значе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менять сложные предложения простыми осложнённы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деть границы частей сложного бессоюзного предложения, определять смысловые отношения между ними (значени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и воспроизводить интонацию перечисления, пояснения, противопоставления, причины, следствия, быстрой смены событий или явл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замену бессоюзных сложных предложений союзными и наоборот; объяснять различия в их строении и значе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стно использовать сложные бессоюзные предложения, учитывая сферы и ситуации их предпочтительного употребления в ре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разбор сложных предложений с различными видами связи, определяя границы частей и указывая виды связи между ни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менять сложные предложения с разными видами связи более простыми конструкциями и наоборот (в соответствии с речевыми задачами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авильно строить и уместно использовать сложные предложения с разными видами связи в соответствии со сферой, жанром, стилем высказы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ознавать различные способы передачи чужой ре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интонировать предложения с прямой и косвенной речь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в речи предложения с прямой и косвенной речью с учётом цели, содержания, стиля высказы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различными способами цитирования в тексте в соответствии с задачами и характером высказы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атко излагать основное содержание текста научного и публицистического стилей, составлять тезисы и конспек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бирать материал из различных источников, систематизировать и обобщать ег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ить связное аргументированное высказывание на лингвистическую тему по материалу, изученному на уроках русского язы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деловые бумаги (заявление, расписку, характеристику, автобиографию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исать сочинение на литературоведческую тему по изученному произвед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исать произведение на свободную тему в разных жанрах и стилях ре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устное публичное выступление в разных жанрах и формах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- опознавать различные выразительные средства языка;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-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использовать этимологические данные для объяснения правописания и лексического значения слова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10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left="10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left="10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left="10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left="10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left="10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/>
        <w:ind w:lef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класс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 Система языка</w:t>
      </w:r>
    </w:p>
    <w:p>
      <w:pPr>
        <w:pStyle w:val="Normal"/>
        <w:spacing w:lineRule="auto" w:line="360"/>
        <w:ind w:left="1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ведение (2 ч.)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учебным комплексом по русскому языку.</w:t>
      </w:r>
    </w:p>
    <w:p>
      <w:pPr>
        <w:pStyle w:val="Normal"/>
        <w:spacing w:lineRule="auto" w:line="360"/>
        <w:ind w:left="10" w:hanging="0"/>
        <w:rPr/>
      </w:pPr>
      <w:r>
        <w:rPr>
          <w:color w:val="000000"/>
          <w:sz w:val="28"/>
          <w:szCs w:val="28"/>
        </w:rPr>
        <w:t xml:space="preserve">Роль языка в жизни </w:t>
      </w:r>
      <w:r>
        <w:rPr>
          <w:i/>
          <w:color w:val="000000"/>
          <w:sz w:val="28"/>
          <w:szCs w:val="28"/>
        </w:rPr>
        <w:t>общества.</w:t>
      </w:r>
    </w:p>
    <w:p>
      <w:pPr>
        <w:pStyle w:val="Normal"/>
        <w:spacing w:lineRule="auto" w:line="360"/>
        <w:ind w:left="1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водный курс Морфология и орфография (30 ч.)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фография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фограмма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безударных гласных в корне слова, в приставках; и, а, у после шипящих; глухих и звонких согласных, непроизносимых согласных, удвоенных согласных в корне слова.</w:t>
      </w:r>
      <w:r>
        <w:rPr>
          <w:i/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 речи. Самостоятельные и служебные части речи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существительное. Морфологические признаки существительного. Склонение. Имена существительные собственные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падежных окончаний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прилагательное. Связь прилагательного с именем существительным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фологические признаки прилагательных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безударных гласных в окончаниях имён прилагательных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гол. Морфологические признаки глагола. Прошедшее, настоящее и будущее время. Спряжение глагола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гласных перед суффиксом -л- и в окончании глаголов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а ь в глаголе 2-го лица единственного числа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голы с -тся и -ться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ечие. Различение наречий по вопросу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наиболее употребительных наречий по списку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имение. Личные я, ты, он и др. Притяжательные мой, твой, наш, ваш, свой. Вопросительные кто? что? какой? и др. Неопределённые кто-то, что-либо, какой-либо, кое-кто и др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ьное написание местоимений с предлогами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с в неопределённых местоимениях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г. Разграничение предлогов и приставок. Раздельное написание предлогов с именами существительными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юз. Союзы и, а, но между однородными членами и в сложных предложениях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ца. Частицы не, бы (б), ли (ль), же (ж) и др. Их значение в предложениях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ьное написание частиц с другими словами.</w:t>
      </w:r>
    </w:p>
    <w:p>
      <w:pPr>
        <w:pStyle w:val="Normal"/>
        <w:spacing w:lineRule="auto" w:line="360"/>
        <w:ind w:left="1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интаксис и пунктуация (37 ч.)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синтаксисе и пунктуации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е. Грамматическая основа предложения. Интонация конца предложения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редложений по цели высказывания. Невосклицательные и восклицательные предложения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и препинания в конце предложения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е члены предложения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е между подлежащим и сказуемым (при их выражении именем существительные в именительном падеже)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степенные члены предложения (определение, дополнение, обстоятельство)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сочетание. Подчинительные и сочинительные словосочетания. Словосочетания в предложении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с однородными членами. Обобщающее слово перед однородными членами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и препинания в предложении с однородными членами (соединёнными только интонацией, одиночными союзами и, а, но, а также повторяющимся союзом и) и обобщающим словом перед однородными членами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с обращениями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и препинания в предложении с обращением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с вводными словами (указывающими на уверенность или неуверенность говорящего по отношению к высказываемому)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и препинания в предложениях с вводными словами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е предложение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очинённые предложения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подчинённые предложения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ые бессоюзные предложения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ятая между частями сложного предложения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с прямой речью (прямая речь после слов автора и перед ними)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ог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и препинания в предложениях с прямой речью (в указанных выше случаях). Оформление диалога на письме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ой курс </w:t>
      </w:r>
    </w:p>
    <w:p>
      <w:pPr>
        <w:pStyle w:val="Normal"/>
        <w:spacing w:lineRule="auto" w:line="360"/>
        <w:ind w:left="1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нятие о литературном языке (1ч)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ый язык — основа русского национального языка. Нормы литературного языка (произносительные (орфоэпические), морфологические, синтаксические, стилистические, орфографические, пунктуационные и др.).</w:t>
      </w:r>
    </w:p>
    <w:p>
      <w:pPr>
        <w:pStyle w:val="Normal"/>
        <w:spacing w:lineRule="auto" w:line="360"/>
        <w:ind w:left="1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онетика. Графика. Орфография. Орфоэпия (16 ч.)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ки речи. Звуки речи и буквы. Алфавит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ы фонетической транскрипции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сные и согласные звуки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г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ереноса слов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ение, его особенности в русском языке. Гласные ударные и безударные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зительные средства фонетики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б орфограмме. Сильная и слабая позиция звука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безударных гласных в корне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онкие и глухие согласные звуки. Сонорные согласные. Шипящие согласные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парных звонких и глухих согласных на конце и в середине слов перед согласными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ёрдые и мягкие согласные звуки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мягкости согласных на письме с помощью ь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букв я, ю, е, ё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разделительных ъ и ь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гласных после шипящих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мягкого знака после шипящих на конце слов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гласных и и ы после ц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фографический словарь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ормы литературного произношения. Допустимые варианты орфоэпической нормы. Орфоэпический словарь.</w:t>
      </w:r>
    </w:p>
    <w:p>
      <w:pPr>
        <w:pStyle w:val="Normal"/>
        <w:spacing w:lineRule="auto" w:line="360"/>
        <w:ind w:left="1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орфемика. Словообразование. Орфография (33 ч.)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морфемике. Морфема — минимальная значимая единица языка. Основа слова и окончание. Корень слова. Однокоренные (родственные) слова. Приставки, суффиксы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образовательные и словоизменительные морфемы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образование. Основные способы образования слов. Богатство словообразовательной системы русского языка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ы этимологического анализа слова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зительные средства морфемики и словообразования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сложных и сложносокращённых слов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дование звуков в корне слова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корней и приставок. Правописание безударных гласных в корне слова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корней с чередованием гласных а — о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корней с чередованием гласных е — и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согласных и гласных в приставках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приставок, оканчивающихся на з (с)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приставок роз- (рос-) — раз- (рас-)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а ы после приставок, оканчивающихся на согласный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приставок при- и пре-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образовательные и этимологические словари русского языка.</w:t>
      </w:r>
    </w:p>
    <w:p>
      <w:pPr>
        <w:pStyle w:val="Normal"/>
        <w:spacing w:lineRule="auto" w:line="360"/>
        <w:ind w:left="1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ексикология и фразеология (17 ч.)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лексикологии. Лексикология как раздел науки о языке. Лексика как словарный состав языка. Словарное богатство русского языка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ческое значение слова. Основные способы его толкования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значные и многозначные слова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е и переносное значения слова. Основания для переноса значения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тельные средства языка, основанные на употреблении слова в переносном значении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онимы. Синонимы. Антонимы. Текстообразующая роль синонимов и антонимов (в том числе и контекстуальных). Словари синонимов и антонимов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ая изменчивость словарного состава языка. Образование новых слов и заимствование как основные пути пополнения словарного состава языка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славянизмы. Их стилистические функции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онно русские и заимствованные слова. Основные причины заимствования слов. Основные языки-источники лексических заимствований в русском языке. Оценка речи с точки зрения целесообразности и уместности использования иноязычной речи. Словари иностранных слов и их использование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ревшие слова и неологизмы. Основные причины появления устаревших слов и неологизмов в процессе развития языка. Два типа устаревших слов: историзмы и архаизмы. Общеязыковые и индивидуально-авторские неологизмы. Наблюдение за использованием устаревших слов и неологизмов в текстах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тральные и стилистически окрашенные слова. Книжные слова и разговорные слова. Оценка собственной и чужой речи с точки зрения уместности использования стилистически окрашенной лексики в различных ситуациях речевого общения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употребительная лексика и лексика ограниченного употребления. Диалектизмы, профессионализмы, жаргонизмы. Неоправданное расширение сферы употребления жаргонизмов в разговорной речи.</w:t>
      </w:r>
    </w:p>
    <w:p>
      <w:pPr>
        <w:pStyle w:val="Normal"/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зеологизмы. Их отличите от свободных сочетаний слов. Особенности употребления фразеологизмов в речи. Выразительность фразеологизмов.</w:t>
      </w:r>
    </w:p>
    <w:p>
      <w:pPr>
        <w:pStyle w:val="Normal"/>
        <w:spacing w:lineRule="auto" w:line="360"/>
        <w:ind w:left="1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вторение (7 ч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 Развитие связной речи (32 ч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ная и письменная формы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чь диалогическая и монологическ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о связном тек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мысль текста. Смысловые части тек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той пл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о параллельной и последовательной связи предложений в тек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зительные средства устной реч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щее понятие о стилях речи. Характеристика разговорного, научного, художественного стилей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ы речи. Представление о повествовании, описании, рассужд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класс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sz w:val="28"/>
          <w:szCs w:val="28"/>
        </w:rPr>
        <w:t>Система языка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Введение (1ч)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усский язы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— </w:t>
      </w:r>
      <w:r>
        <w:rPr>
          <w:rFonts w:cs="Times New Roman CYR" w:ascii="Times New Roman CYR" w:hAnsi="Times New Roman CYR"/>
          <w:sz w:val="28"/>
          <w:szCs w:val="28"/>
        </w:rPr>
        <w:t xml:space="preserve">один из богатейших языков мира 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Повторение изученного в 5</w:t>
      </w:r>
      <w:r>
        <w:rPr>
          <w:b/>
          <w:i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классе (10ч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Грамматика. Морфология. 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Понятие о морфологии (3ч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а частей речи в русском языке. Основания их выделения: общее грамматическое значение, морфологические признаки, синтаксическая роль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асти речи самостоятельные и служебные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амостоятельные части речи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Имя существительное (19ч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нятие о существительном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рицательные и собственные имена существительные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писание собственных имён существительных (заглавная буква и кавычки)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ушевлённые и неодушевлённые имена существительные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д как постоянный признак имён существительных. Число имён существительных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ществительные, имеющие форму только единственного или только множественного числа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а падежей в русском языке и типы склонения имён существительных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лонение существительных в единственном числе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лонение существительных во множественном числе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авописание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ь</w:t>
      </w:r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в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 xml:space="preserve">—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ев</w:t>
      </w:r>
      <w:r>
        <w:rPr>
          <w:rFonts w:cs="Times New Roman CYR" w:ascii="Times New Roman CYR" w:hAnsi="Times New Roman CYR"/>
          <w:sz w:val="28"/>
          <w:szCs w:val="28"/>
        </w:rPr>
        <w:t xml:space="preserve"> в родительном падеже множественного числа после шипящих и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ц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носклоняемые имена существительные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авописание суффикса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ен</w:t>
      </w:r>
      <w:r>
        <w:rPr>
          <w:rFonts w:cs="Times New Roman CYR" w:ascii="Times New Roman CYR" w:hAnsi="Times New Roman CYR"/>
          <w:sz w:val="28"/>
          <w:szCs w:val="28"/>
        </w:rPr>
        <w:t>- в существительных на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мя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изменяемые существительные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ообразование имён существительных с помощью суффиксов, приставок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авописание суффиксов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ик</w:t>
      </w:r>
      <w:r>
        <w:rPr>
          <w:rFonts w:cs="Times New Roman CYR" w:ascii="Times New Roman CYR" w:hAnsi="Times New Roman CYR"/>
          <w:sz w:val="28"/>
          <w:szCs w:val="28"/>
        </w:rPr>
        <w:t>-,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ек</w:t>
      </w:r>
      <w:r>
        <w:rPr>
          <w:rFonts w:cs="Times New Roman CYR" w:ascii="Times New Roman CYR" w:hAnsi="Times New Roman CYR"/>
          <w:sz w:val="28"/>
          <w:szCs w:val="28"/>
        </w:rPr>
        <w:t>-;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к</w:t>
      </w:r>
      <w:r>
        <w:rPr>
          <w:rFonts w:cs="Times New Roman CYR" w:ascii="Times New Roman CYR" w:hAnsi="Times New Roman CYR"/>
          <w:sz w:val="28"/>
          <w:szCs w:val="28"/>
        </w:rPr>
        <w:t>-,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ек</w:t>
      </w:r>
      <w:r>
        <w:rPr>
          <w:rFonts w:cs="Times New Roman CYR" w:ascii="Times New Roman CYR" w:hAnsi="Times New Roman CYR"/>
          <w:sz w:val="28"/>
          <w:szCs w:val="28"/>
        </w:rPr>
        <w:t>-;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нк</w:t>
      </w:r>
      <w:r>
        <w:rPr>
          <w:rFonts w:cs="Times New Roman CYR" w:ascii="Times New Roman CYR" w:hAnsi="Times New Roman CYR"/>
          <w:sz w:val="28"/>
          <w:szCs w:val="28"/>
        </w:rPr>
        <w:t>- (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нок</w:t>
      </w:r>
      <w:r>
        <w:rPr>
          <w:rFonts w:cs="Times New Roman CYR" w:ascii="Times New Roman CYR" w:hAnsi="Times New Roman CYR"/>
          <w:sz w:val="28"/>
          <w:szCs w:val="28"/>
        </w:rPr>
        <w:t>-),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еньк</w:t>
      </w:r>
      <w:r>
        <w:rPr>
          <w:rFonts w:cs="Times New Roman CYR" w:ascii="Times New Roman CYR" w:hAnsi="Times New Roman CYR"/>
          <w:sz w:val="28"/>
          <w:szCs w:val="28"/>
        </w:rPr>
        <w:t>- после шипящих; суффиксов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чик</w:t>
      </w:r>
      <w:r>
        <w:rPr>
          <w:rFonts w:cs="Times New Roman CYR" w:ascii="Times New Roman CYR" w:hAnsi="Times New Roman CYR"/>
          <w:sz w:val="28"/>
          <w:szCs w:val="28"/>
        </w:rPr>
        <w:t>-,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щик</w:t>
      </w:r>
      <w:r>
        <w:rPr>
          <w:rFonts w:cs="Times New Roman CYR" w:ascii="Times New Roman CYR" w:hAnsi="Times New Roman CYR"/>
          <w:sz w:val="28"/>
          <w:szCs w:val="28"/>
        </w:rPr>
        <w:t>-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авописание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е</w:t>
      </w:r>
      <w:r>
        <w:rPr>
          <w:rFonts w:cs="Times New Roman CYR" w:ascii="Times New Roman CYR" w:hAnsi="Times New Roman CYR"/>
          <w:sz w:val="28"/>
          <w:szCs w:val="28"/>
        </w:rPr>
        <w:t xml:space="preserve"> с именами существительным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писание сложных имён существительных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Глагол (45ч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нятие о глаголе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ль глагола в речи. Группы глаголов по значению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авописание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е</w:t>
      </w:r>
      <w:r>
        <w:rPr>
          <w:rFonts w:cs="Times New Roman CYR" w:ascii="Times New Roman CYR" w:hAnsi="Times New Roman CYR"/>
          <w:sz w:val="28"/>
          <w:szCs w:val="28"/>
        </w:rPr>
        <w:t xml:space="preserve"> с глаголам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инитив. Суффиксы инфинитива. Основа инфинитива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уква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ь</w:t>
      </w:r>
      <w:r>
        <w:rPr>
          <w:rFonts w:cs="Times New Roman CYR" w:ascii="Times New Roman CYR" w:hAnsi="Times New Roman CYR"/>
          <w:sz w:val="28"/>
          <w:szCs w:val="28"/>
        </w:rPr>
        <w:t xml:space="preserve"> в инфинитиве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звратные глаголы. Добавочные смысловые оттенки возвратных глаголов. Правописание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тся</w:t>
      </w:r>
      <w:r>
        <w:rPr>
          <w:rFonts w:cs="Times New Roman CYR" w:ascii="Times New Roman CYR" w:hAnsi="Times New Roman CYR"/>
          <w:sz w:val="28"/>
          <w:szCs w:val="28"/>
        </w:rPr>
        <w:t xml:space="preserve"> и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ться</w:t>
      </w:r>
      <w:r>
        <w:rPr>
          <w:rFonts w:cs="Times New Roman CYR" w:ascii="Times New Roman CYR" w:hAnsi="Times New Roman CYR"/>
          <w:sz w:val="28"/>
          <w:szCs w:val="28"/>
        </w:rPr>
        <w:t xml:space="preserve"> в глаголах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голы совершенного и несовершенного вида. Их значение и образование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авописание корней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бир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—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бер</w:t>
      </w:r>
      <w:r>
        <w:rPr>
          <w:rFonts w:cs="Times New Roman CYR" w:ascii="Times New Roman CYR" w:hAnsi="Times New Roman CYR"/>
          <w:sz w:val="28"/>
          <w:szCs w:val="28"/>
        </w:rPr>
        <w:t>-,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мир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—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мер</w:t>
      </w:r>
      <w:r>
        <w:rPr>
          <w:rFonts w:cs="Times New Roman CYR" w:ascii="Times New Roman CYR" w:hAnsi="Times New Roman CYR"/>
          <w:sz w:val="28"/>
          <w:szCs w:val="28"/>
        </w:rPr>
        <w:t>-,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тир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—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тер</w:t>
      </w:r>
      <w:r>
        <w:rPr>
          <w:rFonts w:cs="Times New Roman CYR" w:ascii="Times New Roman CYR" w:hAnsi="Times New Roman CYR"/>
          <w:sz w:val="28"/>
          <w:szCs w:val="28"/>
        </w:rPr>
        <w:t>- и др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клонение глагола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ъявительное наклонение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ы прошедшего, настоящего и будущего времени глагола в изъявительном наклонении. Их значение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шедшее время. Значение, образование и изменение глагола прошедшего времени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авописание глагольных суффиксов, стоящих перед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л</w:t>
      </w:r>
      <w:r>
        <w:rPr>
          <w:rFonts w:cs="Times New Roman CYR" w:ascii="Times New Roman CYR" w:hAnsi="Times New Roman CYR"/>
          <w:sz w:val="28"/>
          <w:szCs w:val="28"/>
        </w:rPr>
        <w:t>-, в глаголах прошедшего времен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писание гласных в окончаниях глаголов прошедшего времен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и будущее время. Образование настоящего и будущего времени от глаголов совершенного и несовершенного вида. Изменение глаголов настоящего и будущего времени по лицам и числам. Основа настоящего (будущего) времен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отребление глаголов в форме настоящего и будущего времени в значении прошедшего времен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цо и число глагола. Значение 1, 2, 3-го лица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уква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ь</w:t>
      </w:r>
      <w:r>
        <w:rPr>
          <w:rFonts w:cs="Times New Roman CYR" w:ascii="Times New Roman CYR" w:hAnsi="Times New Roman CYR"/>
          <w:sz w:val="28"/>
          <w:szCs w:val="28"/>
        </w:rPr>
        <w:t xml:space="preserve"> в формах глагола 2-го лица единственного числа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ряжение глаголов. Окончания глаголов I и II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пряжения. Разноспрягаемые глаголы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уквы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е</w:t>
      </w:r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 xml:space="preserve"> в окончаниях глаголов I и II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пряжения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ловное наклонение глаголов. Значение, образование, изменение и употребление глаголов в условном наклонении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авописание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бы</w:t>
      </w:r>
      <w:r>
        <w:rPr>
          <w:rFonts w:cs="Times New Roman CYR" w:ascii="Times New Roman CYR" w:hAnsi="Times New Roman CYR"/>
          <w:sz w:val="28"/>
          <w:szCs w:val="28"/>
        </w:rPr>
        <w:t xml:space="preserve"> с глаголами в условном наклонени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елительное наклонение. Значение, образование и употребление глаголов в повелительном наклонени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писание глаголов в повелительном наклонени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зличные глаголы. Их значение и употребление в предложениях с одним главным членом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ообразование глаголов. Образование глаголов с помощью приставок и суффиксов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авописание гласных в суффиксах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ыва</w:t>
      </w:r>
      <w:r>
        <w:rPr>
          <w:rFonts w:cs="Times New Roman CYR" w:ascii="Times New Roman CYR" w:hAnsi="Times New Roman CYR"/>
          <w:sz w:val="28"/>
          <w:szCs w:val="28"/>
        </w:rPr>
        <w:t>- (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ива</w:t>
      </w:r>
      <w:r>
        <w:rPr>
          <w:rFonts w:cs="Times New Roman CYR" w:ascii="Times New Roman CYR" w:hAnsi="Times New Roman CYR"/>
          <w:sz w:val="28"/>
          <w:szCs w:val="28"/>
        </w:rPr>
        <w:t>-),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ва</w:t>
      </w:r>
      <w:r>
        <w:rPr>
          <w:rFonts w:cs="Times New Roman CYR" w:ascii="Times New Roman CYR" w:hAnsi="Times New Roman CYR"/>
          <w:sz w:val="28"/>
          <w:szCs w:val="28"/>
        </w:rPr>
        <w:t>- (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ева</w:t>
      </w:r>
      <w:r>
        <w:rPr>
          <w:rFonts w:cs="Times New Roman CYR" w:ascii="Times New Roman CYR" w:hAnsi="Times New Roman CYR"/>
          <w:sz w:val="28"/>
          <w:szCs w:val="28"/>
        </w:rPr>
        <w:t>-)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Имя прилагательное (27ч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нятие о прилагательном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ль прилагательных в речи. Разряды прилагательных по значению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чественные и относительные прилагательные. Грамматические особенности качественных имён прилагательных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ные и краткие имена прилагательные. Изменение кратких прилагательных по числам и родам в единственном числе. Употребление кратких имён прилагательных в роли сказуемых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писание кратких имён прилагательных с основой на шипящую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лонение полных прилагательных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писание падежных окончаний имён прилагательных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авописание букв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е</w:t>
      </w:r>
      <w:r>
        <w:rPr>
          <w:rFonts w:cs="Times New Roman CYR" w:ascii="Times New Roman CYR" w:hAnsi="Times New Roman CYR"/>
          <w:sz w:val="28"/>
          <w:szCs w:val="28"/>
        </w:rPr>
        <w:t xml:space="preserve"> в окончаниях прилагательных после шипящих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мена прилагательные с суффиксом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ий</w:t>
      </w:r>
      <w:r>
        <w:rPr>
          <w:rFonts w:cs="Times New Roman CYR" w:ascii="Times New Roman CYR" w:hAnsi="Times New Roman CYR"/>
          <w:sz w:val="28"/>
          <w:szCs w:val="28"/>
        </w:rPr>
        <w:t>. Особенности падежных окончаний этих прилагательных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авописание падежных окончаний имён прилагательных типа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лисий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лагательные с суффиксами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ин</w:t>
      </w:r>
      <w:r>
        <w:rPr>
          <w:rFonts w:cs="Times New Roman CYR" w:ascii="Times New Roman CYR" w:hAnsi="Times New Roman CYR"/>
          <w:sz w:val="28"/>
          <w:szCs w:val="28"/>
        </w:rPr>
        <w:t>- (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ын</w:t>
      </w:r>
      <w:r>
        <w:rPr>
          <w:rFonts w:cs="Times New Roman CYR" w:ascii="Times New Roman CYR" w:hAnsi="Times New Roman CYR"/>
          <w:sz w:val="28"/>
          <w:szCs w:val="28"/>
        </w:rPr>
        <w:t>-),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в</w:t>
      </w:r>
      <w:r>
        <w:rPr>
          <w:rFonts w:cs="Times New Roman CYR" w:ascii="Times New Roman CYR" w:hAnsi="Times New Roman CYR"/>
          <w:sz w:val="28"/>
          <w:szCs w:val="28"/>
        </w:rPr>
        <w:t>- (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ев</w:t>
      </w:r>
      <w:r>
        <w:rPr>
          <w:rFonts w:cs="Times New Roman CYR" w:ascii="Times New Roman CYR" w:hAnsi="Times New Roman CYR"/>
          <w:sz w:val="28"/>
          <w:szCs w:val="28"/>
        </w:rPr>
        <w:t>-)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и сравнения имён прилагательных. Значение, образование и изменение прилагательных в сравнительной и превосходной степени. Употребление прилагательных в роли определений и сказуемых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ообразование имён прилагательных при помощи суффиксов, приставок и сложения основ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дна и две буквы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</w:t>
      </w:r>
      <w:r>
        <w:rPr>
          <w:rFonts w:cs="Times New Roman CYR" w:ascii="Times New Roman CYR" w:hAnsi="Times New Roman CYR"/>
          <w:sz w:val="28"/>
          <w:szCs w:val="28"/>
        </w:rPr>
        <w:t xml:space="preserve"> в суффиксах прилагательных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авописание суффиксов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>- и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к</w:t>
      </w:r>
      <w:r>
        <w:rPr>
          <w:rFonts w:cs="Times New Roman CYR" w:ascii="Times New Roman CYR" w:hAnsi="Times New Roman CYR"/>
          <w:sz w:val="28"/>
          <w:szCs w:val="28"/>
        </w:rPr>
        <w:t>-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авописание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е</w:t>
      </w:r>
      <w:r>
        <w:rPr>
          <w:rFonts w:cs="Times New Roman CYR" w:ascii="Times New Roman CYR" w:hAnsi="Times New Roman CYR"/>
          <w:sz w:val="28"/>
          <w:szCs w:val="28"/>
        </w:rPr>
        <w:t xml:space="preserve"> с прилагательным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итное и дефисное написание сложных прилагательных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обенности употребления разных форм прилагательных в разных стилях и жанрах реч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Имя числительное (15ч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нятие об имени числительном. Роль числительных в реч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мена числительные простые, сложные и составные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авописанию гласной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 xml:space="preserve"> в сложных прилагательных, в состав которых входят числительные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писание удвоенной согласной в числительных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писание мягкого знака в числительных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ичественные числительные, их значение, склонение, особенности употребления в словосочетани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ирательные числительные, их значение, склонение и употребление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ковые числительные, их значение и изменение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отребление прописной буквы в датах, обозначающих праздник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обные числительные, их значение и изменение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писание падежных окончаний имён числительных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Наречие (19ч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нятие о наречии как части реч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ль наречий в реч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е группы наречий по значению: наречия образа действия, меры и степени, места, времени, причины, цел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и сравнения наречий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ообразование наречий при помощи приставок и суффиксов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авописание суффиксов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е</w:t>
      </w:r>
      <w:r>
        <w:rPr>
          <w:rFonts w:cs="Times New Roman CYR" w:ascii="Times New Roman CYR" w:hAnsi="Times New Roman CYR"/>
          <w:sz w:val="28"/>
          <w:szCs w:val="28"/>
        </w:rPr>
        <w:t xml:space="preserve"> после шипящих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авописание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</w:t>
      </w:r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н</w:t>
      </w:r>
      <w:r>
        <w:rPr>
          <w:rFonts w:cs="Times New Roman CYR" w:ascii="Times New Roman CYR" w:hAnsi="Times New Roman CYR"/>
          <w:sz w:val="28"/>
          <w:szCs w:val="28"/>
        </w:rPr>
        <w:t xml:space="preserve"> в наречиях на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авописание наречий с приставками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</w:rPr>
        <w:t xml:space="preserve">-,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из</w:t>
      </w:r>
      <w:r>
        <w:rPr>
          <w:rFonts w:cs="Times New Roman CYR" w:ascii="Times New Roman CYR" w:hAnsi="Times New Roman CYR"/>
          <w:sz w:val="28"/>
          <w:szCs w:val="28"/>
        </w:rPr>
        <w:t xml:space="preserve">-,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о</w:t>
      </w:r>
      <w:r>
        <w:rPr>
          <w:rFonts w:cs="Times New Roman CYR" w:ascii="Times New Roman CYR" w:hAnsi="Times New Roman CYR"/>
          <w:sz w:val="28"/>
          <w:szCs w:val="28"/>
        </w:rPr>
        <w:t xml:space="preserve">-,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-,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а</w:t>
      </w:r>
      <w:r>
        <w:rPr>
          <w:rFonts w:cs="Times New Roman CYR" w:ascii="Times New Roman CYR" w:hAnsi="Times New Roman CYR"/>
          <w:sz w:val="28"/>
          <w:szCs w:val="28"/>
        </w:rPr>
        <w:t xml:space="preserve">-,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а</w:t>
      </w:r>
      <w:r>
        <w:rPr>
          <w:rFonts w:cs="Times New Roman CYR" w:ascii="Times New Roman CYR" w:hAnsi="Times New Roman CYR"/>
          <w:sz w:val="28"/>
          <w:szCs w:val="28"/>
        </w:rPr>
        <w:t>-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ефисное написание наречий с приставками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</w:t>
      </w:r>
      <w:r>
        <w:rPr>
          <w:rFonts w:cs="Times New Roman CYR" w:ascii="Times New Roman CYR" w:hAnsi="Times New Roman CYR"/>
          <w:sz w:val="28"/>
          <w:szCs w:val="28"/>
        </w:rPr>
        <w:t xml:space="preserve">-,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>-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о</w:t>
      </w:r>
      <w:r>
        <w:rPr>
          <w:rFonts w:cs="Times New Roman CYR" w:ascii="Times New Roman CYR" w:hAnsi="Times New Roman CYR"/>
          <w:sz w:val="28"/>
          <w:szCs w:val="28"/>
        </w:rPr>
        <w:t>-), а также наречий, образованных повтором слов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ообразование наречий путём перехода слов из одной части речи в другую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ягкий знак на конце наречий после шипящих. Слитное и раздельное написание наречий (по списку)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Имя состояния (3ч)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нятие об именах состояния. Признаки имён состояния: общее грамматическое значение состояния, неизменяемость, синтаксическая функц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— </w:t>
      </w:r>
      <w:r>
        <w:rPr>
          <w:rFonts w:cs="Times New Roman CYR" w:ascii="Times New Roman CYR" w:hAnsi="Times New Roman CYR"/>
          <w:sz w:val="28"/>
          <w:szCs w:val="28"/>
        </w:rPr>
        <w:t>сказуемое в безличных предложениях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уппы имён состояния по значению. Сходство и различие наречий и имён состояния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Местоимение (20ч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е выделения местоимения как части речи: особое грамматическое значение (обозначает не называя, а указывая). Роль местоимений в реч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относительность местоимений с другими частями речи (с существительными, прилагательными, числительными, наречиями). Изменяемые и неизменяемые местоимения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яды местоимений по значению и грамматическим свойствам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чные местоимения, их значение, изменение и роль в предложени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писание местоимения с предлогам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писная буква в формах вежливости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звратное местоимение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ебя</w:t>
      </w:r>
      <w:r>
        <w:rPr>
          <w:rFonts w:cs="Times New Roman CYR" w:ascii="Times New Roman CYR" w:hAnsi="Times New Roman CYR"/>
          <w:sz w:val="28"/>
          <w:szCs w:val="28"/>
        </w:rPr>
        <w:t>: значение, формы изменения, роль в предложени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тяжательные местоимения: значение, изменение и роль в предложени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просительные местоимения: значение, изменяемые и неизменяемые, роль в предложени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носительные местоимения: значение, изменяемые и неизменяемые, роль в предложени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ятая между частями сложного предложения, соединёнными относительным местоимением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определённые местоимения: значение, изменяемые и неизменяемые, роль в предложении; синонимия неопределённых местоимений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авописание неопределённых местоимений с морфемами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кое</w:t>
      </w:r>
      <w:r>
        <w:rPr>
          <w:rFonts w:cs="Times New Roman CYR" w:ascii="Times New Roman CYR" w:hAnsi="Times New Roman CYR"/>
          <w:sz w:val="28"/>
          <w:szCs w:val="28"/>
        </w:rPr>
        <w:t>-,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то</w:t>
      </w:r>
      <w:r>
        <w:rPr>
          <w:rFonts w:cs="Times New Roman CYR" w:ascii="Times New Roman CYR" w:hAnsi="Times New Roman CYR"/>
          <w:sz w:val="28"/>
          <w:szCs w:val="28"/>
        </w:rPr>
        <w:t>,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либо</w:t>
      </w:r>
      <w:r>
        <w:rPr>
          <w:rFonts w:cs="Times New Roman CYR" w:ascii="Times New Roman CYR" w:hAnsi="Times New Roman CYR"/>
          <w:sz w:val="28"/>
          <w:szCs w:val="28"/>
        </w:rPr>
        <w:t>, 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ибудь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авописание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е</w:t>
      </w:r>
      <w:r>
        <w:rPr>
          <w:rFonts w:cs="Times New Roman CYR" w:ascii="Times New Roman CYR" w:hAnsi="Times New Roman CYR"/>
          <w:sz w:val="28"/>
          <w:szCs w:val="28"/>
        </w:rPr>
        <w:t xml:space="preserve"> в неопределённых местоимениях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рицательные местоимения: значение, изменяемые и неизменяемые; роль в предложении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авописание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е</w:t>
      </w:r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и</w:t>
      </w:r>
      <w:r>
        <w:rPr>
          <w:rFonts w:cs="Times New Roman CYR" w:ascii="Times New Roman CYR" w:hAnsi="Times New Roman CYR"/>
          <w:sz w:val="28"/>
          <w:szCs w:val="28"/>
        </w:rPr>
        <w:t xml:space="preserve"> в отрицательных местоимениях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ределительные местоимения: значение, изменяемые и неизменяемые, роль в предложени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казательные местоимения: значение, изменяемые и неизменяемые, роль в предложении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авописание местоимений-наречий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тому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атем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тсюда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этому</w:t>
      </w:r>
      <w:r>
        <w:rPr>
          <w:rFonts w:cs="Times New Roman CYR" w:ascii="Times New Roman CYR" w:hAnsi="Times New Roman CYR"/>
          <w:sz w:val="28"/>
          <w:szCs w:val="28"/>
        </w:rPr>
        <w:t xml:space="preserve"> и др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Повторение (13ч)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sz w:val="28"/>
          <w:szCs w:val="28"/>
        </w:rPr>
        <w:t>Развитие связной речи (35ч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мы узкие и широкие. Простой и сложный план. Эпиграф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ексические средства связи предложений в тексте. Описательный оборот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рактеристика официально-делового стиля реч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удожественное повествование. Рассказ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исание природы, помещения, одежды, костюма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роение текста-рассуждения в различных стилях речи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имение как средство связи предложений в тексте.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 класс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sz w:val="28"/>
          <w:szCs w:val="28"/>
        </w:rPr>
        <w:t>Система языка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ведение (1ч)</w:t>
      </w:r>
    </w:p>
    <w:p>
      <w:pPr>
        <w:pStyle w:val="Normal"/>
        <w:spacing w:lineRule="auto" w:line="360"/>
        <w:ind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ературный русский язык. Нормы литературного языка, их изменчивость 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вторение изученного в 5—6 классах (8 ч)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ичастие (34 ч)</w:t>
      </w:r>
    </w:p>
    <w:p>
      <w:pPr>
        <w:pStyle w:val="Normal"/>
        <w:spacing w:lineRule="auto" w:line="36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причастии: общее грамматическое значение, морфологические и синтаксические признак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и прилагательного у причастия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о родам, числам и падежам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ие с существительным; наличие полной и краткой форм, их роль в предложен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и глагола у причастия: возвратность, вид, время (кроме будущего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ые и страдательные причаст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астный оборот.</w:t>
      </w:r>
    </w:p>
    <w:p>
      <w:pPr>
        <w:pStyle w:val="Normal"/>
        <w:spacing w:lineRule="auto" w:line="360"/>
        <w:ind w:right="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запятыми причастного оборота, стоящего после определяемого слов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образование действительных причастий.</w:t>
      </w:r>
    </w:p>
    <w:p>
      <w:pPr>
        <w:pStyle w:val="Normal"/>
        <w:spacing w:lineRule="auto" w:line="36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гласных в суффиксах действительных причастий настоящего времени.</w:t>
      </w:r>
    </w:p>
    <w:p>
      <w:pPr>
        <w:pStyle w:val="Normal"/>
        <w:spacing w:lineRule="auto" w:line="36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гласных перед суффиксами </w:t>
      </w:r>
      <w:r>
        <w:rPr>
          <w:i/>
          <w:iCs/>
          <w:color w:val="000000"/>
          <w:sz w:val="28"/>
          <w:szCs w:val="28"/>
        </w:rPr>
        <w:t>-вш-</w:t>
      </w:r>
      <w:r>
        <w:rPr>
          <w:color w:val="000000"/>
          <w:sz w:val="28"/>
          <w:szCs w:val="28"/>
        </w:rPr>
        <w:t>и </w:t>
      </w:r>
      <w:r>
        <w:rPr>
          <w:i/>
          <w:iCs/>
          <w:color w:val="000000"/>
          <w:sz w:val="28"/>
          <w:szCs w:val="28"/>
        </w:rPr>
        <w:t>-ш-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образование страдательных причастий.</w:t>
      </w:r>
    </w:p>
    <w:p>
      <w:pPr>
        <w:pStyle w:val="Normal"/>
        <w:spacing w:lineRule="auto" w:line="360"/>
        <w:ind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гласных в суффиксах страдательных причастий настоящего времени.</w:t>
      </w:r>
    </w:p>
    <w:p>
      <w:pPr>
        <w:pStyle w:val="Normal"/>
        <w:spacing w:lineRule="auto" w:line="360"/>
        <w:ind w:right="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согласных в суффиксах страдательных причастий прошедшего времени.</w:t>
      </w:r>
    </w:p>
    <w:p>
      <w:pPr>
        <w:pStyle w:val="Normal"/>
        <w:spacing w:lineRule="auto" w:line="360"/>
        <w:ind w:right="52" w:hanging="0"/>
        <w:jc w:val="both"/>
        <w:rPr/>
      </w:pPr>
      <w:r>
        <w:rPr>
          <w:color w:val="000000"/>
          <w:sz w:val="28"/>
          <w:szCs w:val="28"/>
        </w:rPr>
        <w:t>Правописание </w:t>
      </w:r>
      <w:r>
        <w:rPr>
          <w:i/>
          <w:iCs/>
          <w:color w:val="000000"/>
          <w:sz w:val="28"/>
          <w:szCs w:val="28"/>
        </w:rPr>
        <w:t>е </w:t>
      </w:r>
      <w:r>
        <w:rPr>
          <w:color w:val="000000"/>
          <w:sz w:val="28"/>
          <w:szCs w:val="28"/>
        </w:rPr>
        <w:t>— </w:t>
      </w:r>
      <w:r>
        <w:rPr>
          <w:i/>
          <w:iCs/>
          <w:color w:val="000000"/>
          <w:sz w:val="28"/>
          <w:szCs w:val="28"/>
        </w:rPr>
        <w:t>ё </w:t>
      </w:r>
      <w:r>
        <w:rPr>
          <w:color w:val="000000"/>
          <w:sz w:val="28"/>
          <w:szCs w:val="28"/>
        </w:rPr>
        <w:t>после шипящих в суффиксах страдательных причастий прошедшего времени.</w:t>
      </w:r>
    </w:p>
    <w:p>
      <w:pPr>
        <w:pStyle w:val="Normal"/>
        <w:spacing w:lineRule="auto" w:line="360"/>
        <w:ind w:right="62" w:hanging="0"/>
        <w:jc w:val="both"/>
        <w:rPr/>
      </w:pPr>
      <w:r>
        <w:rPr>
          <w:color w:val="000000"/>
          <w:sz w:val="28"/>
          <w:szCs w:val="28"/>
        </w:rPr>
        <w:t>Правописание </w:t>
      </w:r>
      <w:r>
        <w:rPr>
          <w:i/>
          <w:iCs/>
          <w:color w:val="000000"/>
          <w:sz w:val="28"/>
          <w:szCs w:val="28"/>
        </w:rPr>
        <w:t>н </w:t>
      </w:r>
      <w:r>
        <w:rPr>
          <w:color w:val="000000"/>
          <w:sz w:val="28"/>
          <w:szCs w:val="28"/>
        </w:rPr>
        <w:t>в кратких формах страдательных причастий.</w:t>
      </w:r>
    </w:p>
    <w:p>
      <w:pPr>
        <w:pStyle w:val="Normal"/>
        <w:spacing w:lineRule="auto" w:line="360"/>
        <w:ind w:right="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гласных в причастиях перед </w:t>
      </w:r>
      <w:r>
        <w:rPr>
          <w:i/>
          <w:iCs/>
          <w:color w:val="000000"/>
          <w:sz w:val="28"/>
          <w:szCs w:val="28"/>
        </w:rPr>
        <w:t>нн </w:t>
      </w:r>
      <w:r>
        <w:rPr>
          <w:color w:val="000000"/>
          <w:sz w:val="28"/>
          <w:szCs w:val="28"/>
        </w:rPr>
        <w:t>и </w:t>
      </w:r>
      <w:r>
        <w:rPr>
          <w:i/>
          <w:iCs/>
          <w:color w:val="000000"/>
          <w:sz w:val="28"/>
          <w:szCs w:val="28"/>
        </w:rPr>
        <w:t>н.</w:t>
      </w:r>
    </w:p>
    <w:p>
      <w:pPr>
        <w:pStyle w:val="Normal"/>
        <w:spacing w:lineRule="auto" w:line="360"/>
        <w:ind w:right="72" w:hanging="0"/>
        <w:jc w:val="both"/>
        <w:rPr/>
      </w:pPr>
      <w:r>
        <w:rPr>
          <w:color w:val="000000"/>
          <w:sz w:val="28"/>
          <w:szCs w:val="28"/>
        </w:rPr>
        <w:t>Правописание </w:t>
      </w:r>
      <w:r>
        <w:rPr>
          <w:i/>
          <w:iCs/>
          <w:color w:val="000000"/>
          <w:sz w:val="28"/>
          <w:szCs w:val="28"/>
        </w:rPr>
        <w:t>нн </w:t>
      </w:r>
      <w:r>
        <w:rPr>
          <w:color w:val="000000"/>
          <w:sz w:val="28"/>
          <w:szCs w:val="28"/>
        </w:rPr>
        <w:t>в причастиях и к в омонимичных прилагательных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равописание </w:t>
      </w:r>
      <w:r>
        <w:rPr>
          <w:i/>
          <w:iCs/>
          <w:color w:val="000000"/>
          <w:sz w:val="28"/>
          <w:szCs w:val="28"/>
        </w:rPr>
        <w:t>не </w:t>
      </w:r>
      <w:r>
        <w:rPr>
          <w:color w:val="000000"/>
          <w:sz w:val="28"/>
          <w:szCs w:val="28"/>
        </w:rPr>
        <w:t>с причастиями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еепричастие (10 ч)</w:t>
      </w:r>
    </w:p>
    <w:p>
      <w:pPr>
        <w:pStyle w:val="Normal"/>
        <w:spacing w:lineRule="auto" w:line="360"/>
        <w:ind w:right="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деепричастии: общее грамматическое значение, морфологические и синтаксические признак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и глагола и наречия у деепричастия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Правописание </w:t>
      </w:r>
      <w:r>
        <w:rPr>
          <w:i/>
          <w:iCs/>
          <w:color w:val="000000"/>
          <w:sz w:val="28"/>
          <w:szCs w:val="28"/>
        </w:rPr>
        <w:t>не </w:t>
      </w:r>
      <w:r>
        <w:rPr>
          <w:color w:val="000000"/>
          <w:sz w:val="28"/>
          <w:szCs w:val="28"/>
        </w:rPr>
        <w:t>с деепричастия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епричастный оборо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запятыми деепричастного оборота.</w:t>
      </w:r>
    </w:p>
    <w:p>
      <w:pPr>
        <w:pStyle w:val="Normal"/>
        <w:spacing w:lineRule="auto" w:line="360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образование деепричастий несовершенного и совершенного вида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реход слов из одних самостоятельных частей речи в другие (1 ч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ужебные части речи (1ч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понятие о служебных частях речи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длог (10 ч)</w:t>
      </w:r>
    </w:p>
    <w:p>
      <w:pPr>
        <w:pStyle w:val="Normal"/>
        <w:spacing w:lineRule="auto" w:line="360"/>
        <w:ind w:right="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предлоге. Назначение предлогов в речи.</w:t>
      </w:r>
    </w:p>
    <w:p>
      <w:pPr>
        <w:pStyle w:val="Normal"/>
        <w:spacing w:lineRule="auto" w:line="360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яды предлогов по значению. Многозначность некоторых предлогов.</w:t>
      </w:r>
    </w:p>
    <w:p>
      <w:pPr>
        <w:pStyle w:val="Normal"/>
        <w:spacing w:lineRule="auto" w:line="360"/>
        <w:ind w:right="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предлогов по происхождению: непроизводные и производны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ые и составные предлоги.</w:t>
      </w:r>
    </w:p>
    <w:p>
      <w:pPr>
        <w:pStyle w:val="Normal"/>
        <w:spacing w:lineRule="auto" w:line="360"/>
        <w:ind w:left="48" w:hanging="0"/>
        <w:jc w:val="both"/>
        <w:rPr/>
      </w:pPr>
      <w:r>
        <w:rPr>
          <w:color w:val="000000"/>
          <w:sz w:val="28"/>
          <w:szCs w:val="28"/>
        </w:rPr>
        <w:t>Переход других частей речи в предлоги (в </w:t>
      </w:r>
      <w:r>
        <w:rPr>
          <w:i/>
          <w:iCs/>
          <w:color w:val="000000"/>
          <w:sz w:val="28"/>
          <w:szCs w:val="28"/>
        </w:rPr>
        <w:t>течение, в продолжение, рядом с, несмотря на </w:t>
      </w:r>
      <w:r>
        <w:rPr>
          <w:color w:val="000000"/>
          <w:sz w:val="28"/>
          <w:szCs w:val="28"/>
        </w:rPr>
        <w:t>и др.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ьное написание производных предлог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итное написание производных предлогов.</w:t>
      </w:r>
    </w:p>
    <w:p>
      <w:pPr>
        <w:pStyle w:val="Normal"/>
        <w:spacing w:lineRule="auto" w:line="360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а </w:t>
      </w:r>
      <w:r>
        <w:rPr>
          <w:i/>
          <w:iCs/>
          <w:color w:val="000000"/>
          <w:sz w:val="28"/>
          <w:szCs w:val="28"/>
        </w:rPr>
        <w:t>е </w:t>
      </w:r>
      <w:r>
        <w:rPr>
          <w:color w:val="000000"/>
          <w:sz w:val="28"/>
          <w:szCs w:val="28"/>
        </w:rPr>
        <w:t>на конце предлогов </w:t>
      </w:r>
      <w:r>
        <w:rPr>
          <w:i/>
          <w:iCs/>
          <w:color w:val="000000"/>
          <w:sz w:val="28"/>
          <w:szCs w:val="28"/>
        </w:rPr>
        <w:t>в течение, в продолжение, вследствие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оюз (10 ч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союзе.</w:t>
      </w:r>
    </w:p>
    <w:p>
      <w:pPr>
        <w:pStyle w:val="Normal"/>
        <w:spacing w:lineRule="auto" w:line="360"/>
        <w:ind w:left="14" w:right="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союзов в речи. Употребление союзов для связи однородных членов предложения, частей сложных предложений и частей текст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ые и составные союзы.</w:t>
      </w:r>
    </w:p>
    <w:p>
      <w:pPr>
        <w:pStyle w:val="Normal"/>
        <w:spacing w:lineRule="auto" w:line="360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инительные и подчинительные союзы; их группы по значению.</w:t>
      </w:r>
    </w:p>
    <w:p>
      <w:pPr>
        <w:pStyle w:val="Normal"/>
        <w:spacing w:lineRule="auto" w:line="360"/>
        <w:ind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инительные союзы: соединительные, противительные, разделительные. Одиночные и повторяющиеся союзы. Употребление сочинительных союзов в простых и сложносочиненных предложениях.</w:t>
      </w:r>
    </w:p>
    <w:p>
      <w:pPr>
        <w:pStyle w:val="Normal"/>
        <w:spacing w:lineRule="auto" w:line="360"/>
        <w:ind w:right="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сочинительных союзов </w:t>
      </w:r>
      <w:r>
        <w:rPr>
          <w:i/>
          <w:iCs/>
          <w:color w:val="000000"/>
          <w:sz w:val="28"/>
          <w:szCs w:val="28"/>
        </w:rPr>
        <w:t>тоже, также, зато.</w:t>
      </w:r>
    </w:p>
    <w:p>
      <w:pPr>
        <w:pStyle w:val="Normal"/>
        <w:spacing w:lineRule="auto" w:line="360"/>
        <w:ind w:righ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ятая при однородных членах и в сложносочиненном предложении.</w:t>
      </w:r>
    </w:p>
    <w:p>
      <w:pPr>
        <w:pStyle w:val="Normal"/>
        <w:spacing w:lineRule="auto" w:line="360"/>
        <w:ind w:right="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инительные союзы: употребление их в сложноподчиненных предложениях. Разряды подчинительных союзов по значению: временные, пространственные, причинные, условные, сравнительные, следственные, изъяснительные.</w:t>
      </w:r>
    </w:p>
    <w:p>
      <w:pPr>
        <w:pStyle w:val="Normal"/>
        <w:spacing w:lineRule="auto" w:line="360"/>
        <w:ind w:right="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 составных подчинительных сою-лов.</w:t>
      </w:r>
    </w:p>
    <w:p>
      <w:pPr>
        <w:pStyle w:val="Normal"/>
        <w:spacing w:lineRule="auto" w:line="360"/>
        <w:ind w:left="34" w:right="48" w:hanging="0"/>
        <w:jc w:val="both"/>
        <w:rPr/>
      </w:pPr>
      <w:r>
        <w:rPr>
          <w:color w:val="000000"/>
          <w:sz w:val="28"/>
          <w:szCs w:val="28"/>
        </w:rPr>
        <w:t>Правописание союзов </w:t>
      </w:r>
      <w:r>
        <w:rPr>
          <w:i/>
          <w:iCs/>
          <w:color w:val="000000"/>
          <w:sz w:val="28"/>
          <w:szCs w:val="28"/>
        </w:rPr>
        <w:t>чтобы, оттого что </w:t>
      </w:r>
      <w:r>
        <w:rPr>
          <w:color w:val="000000"/>
          <w:sz w:val="28"/>
          <w:szCs w:val="28"/>
        </w:rPr>
        <w:t>и др. (в отличие от местоимений с частицами и предлогами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color w:val="000000"/>
          <w:sz w:val="28"/>
          <w:szCs w:val="28"/>
        </w:rPr>
        <w:t>Частица </w:t>
      </w:r>
      <w:r>
        <w:rPr>
          <w:b/>
          <w:i/>
          <w:color w:val="000000"/>
          <w:sz w:val="28"/>
          <w:szCs w:val="28"/>
        </w:rPr>
        <w:t>(17 ч)</w:t>
      </w:r>
    </w:p>
    <w:p>
      <w:pPr>
        <w:pStyle w:val="Normal"/>
        <w:spacing w:lineRule="auto" w:line="360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частицах. Разряды частиц по значению и употреблению.</w:t>
      </w:r>
    </w:p>
    <w:p>
      <w:pPr>
        <w:pStyle w:val="Normal"/>
        <w:spacing w:lineRule="auto" w:line="360"/>
        <w:ind w:right="34" w:hanging="0"/>
        <w:jc w:val="both"/>
        <w:rPr/>
      </w:pPr>
      <w:r>
        <w:rPr>
          <w:color w:val="000000"/>
          <w:sz w:val="28"/>
          <w:szCs w:val="28"/>
        </w:rPr>
        <w:t>Правописание </w:t>
      </w:r>
      <w:r>
        <w:rPr>
          <w:i/>
          <w:iCs/>
          <w:color w:val="000000"/>
          <w:sz w:val="28"/>
          <w:szCs w:val="28"/>
        </w:rPr>
        <w:t>не</w:t>
      </w:r>
      <w:r>
        <w:rPr>
          <w:iCs/>
          <w:color w:val="000000"/>
          <w:sz w:val="28"/>
          <w:szCs w:val="28"/>
        </w:rPr>
        <w:t xml:space="preserve"> и</w:t>
      </w:r>
      <w:r>
        <w:rPr>
          <w:i/>
          <w:iCs/>
          <w:color w:val="000000"/>
          <w:sz w:val="28"/>
          <w:szCs w:val="28"/>
        </w:rPr>
        <w:t xml:space="preserve"> ни с </w:t>
      </w:r>
      <w:r>
        <w:rPr>
          <w:color w:val="000000"/>
          <w:sz w:val="28"/>
          <w:szCs w:val="28"/>
        </w:rPr>
        <w:t>различными частями речи (обобщение).</w:t>
      </w:r>
    </w:p>
    <w:p>
      <w:pPr>
        <w:pStyle w:val="Normal"/>
        <w:spacing w:lineRule="auto" w:line="360"/>
        <w:ind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писание </w:t>
      </w:r>
      <w:r>
        <w:rPr>
          <w:i/>
          <w:iCs/>
          <w:color w:val="000000"/>
          <w:sz w:val="28"/>
          <w:szCs w:val="28"/>
        </w:rPr>
        <w:t>-то, -либо, -нибудь, кое-, -ка, -таки.</w:t>
      </w:r>
    </w:p>
    <w:p>
      <w:pPr>
        <w:pStyle w:val="Normal"/>
        <w:spacing w:lineRule="auto" w:line="360"/>
        <w:ind w:right="1036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реход слов из самостоятельных частей речи в служебные (1 ч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Междометие (3 ч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междометии. Основные функции междомет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яды    междометий.    Звукоподражательные слова.</w:t>
      </w:r>
    </w:p>
    <w:p>
      <w:pPr>
        <w:pStyle w:val="Normal"/>
        <w:spacing w:lineRule="auto" w:line="360"/>
        <w:ind w:right="8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и препинания при междометиях.</w:t>
      </w:r>
    </w:p>
    <w:p>
      <w:pPr>
        <w:pStyle w:val="Normal"/>
        <w:spacing w:lineRule="auto" w:line="360"/>
        <w:ind w:right="844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вторение (19 ч)</w:t>
      </w:r>
    </w:p>
    <w:p>
      <w:pPr>
        <w:pStyle w:val="Normal"/>
        <w:spacing w:lineRule="auto" w:line="360"/>
        <w:ind w:right="422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Развитие связной речи (21ч.)</w:t>
      </w:r>
    </w:p>
    <w:p>
      <w:pPr>
        <w:pStyle w:val="Normal"/>
        <w:spacing w:lineRule="auto" w:line="360"/>
        <w:ind w:right="4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ание общего вида местности. </w:t>
      </w:r>
    </w:p>
    <w:p>
      <w:pPr>
        <w:pStyle w:val="Normal"/>
        <w:spacing w:lineRule="auto" w:line="360"/>
        <w:ind w:right="4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ание действий (трудовых процессов). </w:t>
      </w:r>
    </w:p>
    <w:p>
      <w:pPr>
        <w:pStyle w:val="Normal"/>
        <w:spacing w:lineRule="auto" w:line="360"/>
        <w:ind w:right="4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ание действий (в спорте). </w:t>
      </w:r>
    </w:p>
    <w:p>
      <w:pPr>
        <w:pStyle w:val="Normal"/>
        <w:spacing w:lineRule="auto" w:line="360"/>
        <w:ind w:right="4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каз на основе услышанного. </w:t>
      </w:r>
    </w:p>
    <w:p>
      <w:pPr>
        <w:pStyle w:val="Normal"/>
        <w:spacing w:lineRule="auto" w:line="360"/>
        <w:ind w:right="4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зыв о книге. Характеристика литературного геро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публицистического стиля.</w:t>
      </w:r>
    </w:p>
    <w:p>
      <w:pPr>
        <w:pStyle w:val="Normal"/>
        <w:spacing w:lineRule="auto" w:line="360"/>
        <w:ind w:right="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юз как средство связи предложений и частей текста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8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класс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sz w:val="28"/>
          <w:szCs w:val="28"/>
        </w:rPr>
        <w:t>Система языка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Введение (1ч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усский язы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— </w:t>
      </w:r>
      <w:r>
        <w:rPr>
          <w:rFonts w:cs="Times New Roman CYR" w:ascii="Times New Roman CYR" w:hAnsi="Times New Roman CYR"/>
          <w:sz w:val="28"/>
          <w:szCs w:val="28"/>
        </w:rPr>
        <w:t>родной язык (1ч)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торение изученного в 5—7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лассах (3ч)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Синтаксис и пунктуация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Понятие о синтаксисе (3ч)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овосочетание и предложение как единицы синтаксиса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ды синтаксической связи. Средства синтаксической связ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особы подчинительной связ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Пунктуация как система знаков препинания и правил их использования (2ч)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нципы русской пунктуации. Знаки препинания и их функци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иночные и парные знаки препинания. Сочетания знаков препинани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Словосочетание (3ч)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е виды словосочетаний: подчинительные и сочинительные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роение и грамматическое значение словосочетаний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ные словосочетани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Предложение (5ч)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нятие о предложении. Строение предложения. Интонация конца предложени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амматическая основа предложени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ложения простые и сложные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ложения утвердительные и отрицательные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ды предложений по цели высказывани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ды предложений по эмоциональной окраске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Простое предложение (13ч)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е виды простого предложени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ок слов в предложении. Логическое ударение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Главные члены предложения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лежащее. Способы его выражени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азуемое. Основные типы сказуемого: простое глагольное; составное глагольное; составное именное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обенности связи подлежащего и сказуемого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ире между подлежащим и сказуемым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Второстепенные члены предложения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ределение. Согласованное и несогласованное определение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как вид определени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фис при приложени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полнение. Его основные значения и способы выражени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стоятельство. Его основные значения и способы выражени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ногозначные члены предложения. Распространённые члены предложени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нтаксические функции инфинитива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ыделение запятыми обстоятельств, выраженных деепричастными и сравнительными оборотами, а также обстоятельств с предлогом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есмотря н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Односоставные предложения (8ч)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нятие об односоставных предложениях. Основные виды односоставных предложений по строению и значению: определённо-личные, неопределённо-личные, безличные, назывные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обенности использования односоставных предложений в реч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нонимика двусоставных и односоставных предложений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ки препинания в конце назывных предложений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Полные и неполные предложения (2ч)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полные предложения в реч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роение и значение неполных предложений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ире в неполном предложени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Осложнённое предложение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Предложения с однородными членами (8ч)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нятие об однородных членах предложени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ства связи однородных членов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юзы при однородных членах, их разряды по значению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ятая между однородными членам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нородные и неоднородные определени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бщающие слова в предложениях с однородными членам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ки препинания при обобщающих словах в предложениях с однородными членам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Предложения с обособленными членами (15ч)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нятие об обособленных членах предложения, их роль в реч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е условия обособления определений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собление определений, выраженных причастиями и прилагательными с зависимыми от них словам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ки препинания при обособленных согласованных определениях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собленные приложени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ки препинания при обособленных приложениях. Обособленные обстоятельства. Способы их выражения и разновидности знач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деление запятыми обстоятельств, выраженных деепричастиями и деепричастными оборотами, а также существительными с предлогом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есмотря на</w:t>
      </w:r>
      <w:r>
        <w:rPr>
          <w:rFonts w:cs="Times New Roman CYR" w:ascii="Times New Roman CYR" w:hAnsi="Times New Roman CYR"/>
          <w:sz w:val="28"/>
          <w:szCs w:val="28"/>
        </w:rPr>
        <w:t xml:space="preserve"> и др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собленные уточняющие члены предложени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ки препинания при обособленных уточняющих членах предложени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Предложения с вводными словами, словосочетаниями, предложениями и с обращениями (9ч)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водные слова (словосочетания) как средство выражения отношения говорящего к своему сообщению и как средство связи между предложениями в тексте. Интонация вводност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е смысловые разряды вводных слов. Вводные предложени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нонимия вводных конструкций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ки препинания в предложении с вводными словами, словосочетаниям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еление на письме вводных предложений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тавные конструкции как средство пояснения, уточнения, обогащения содержания высказывания. Их выделение интонацией в устной речи и знаками препинания на письме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щение, средства его выражения, включая звательную интонацию. Роль обращения в речевом общении. Этические нормы использования обращений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обенности выражения обращений в разговорной и художественной реч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ки препинания при обращени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Слова-предложения (1ч)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обенности строения, значения и употребления слов-предложений в реч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нктуационное оформление слов-предложе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Повторение (11ч)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 Развитие связной речи (17ч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лубление изученных ранее понятий связной речи. Расширение понятий о публицистическом и художественном стилях. Углубление понятия о средствах связи частей тек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 класс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sz w:val="28"/>
          <w:szCs w:val="28"/>
        </w:rPr>
        <w:t>Система язык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 (1 ч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гатство, образность, точность русского язык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торение изученного в 8 классе (2 ч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с и пунктуаци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жное предложение (1ч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мысловое, структурное и интонационное единство сложного пред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виды сложных предложений по характеру отношений и средствам связи между их частям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жносочинённые предложения (3ч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мысловые отношения между частями сложносочинённого предложения. Интонация и сочинительные союзы как средство связи его частей. Значения сочинительных союз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и препинания в сложносочинённых предложениях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жноподчинённые предложения (13ч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ение сложноподчинённых предложений. Главные и придаточные пред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онация, подчинительные союзы и союзные слова, указательные слова как средство связи частей сложноподчинённого предлож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иды придаточных предложений: подлежащные, сказуемные, определительные, дополнительные, обстоятельственные. Синонимика простых и сложноподчинённых предлож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жноподчинённые предложения с несколькими придаточ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ятая в сложноподчинённых предложениях с несколькими придаточным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жные бессоюзные предложения (4ч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начения сложных бессоюзных предложений. Интонационные средства их выра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и препинания в сложных бессоюзных предложениях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жные предложения с разными видами связи (3ч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о сложных предложениях с разными видами связ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ятая при стечении сочинительных и подчинительных союзов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ы передачи чужой речи (4ч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ложения с прямой реч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ложения с косвенной реч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нонимия предложений с прямой и косвенной реч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итаты. Способы цитир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и препинания в предложениях с прямой реч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и препинания в предложениях с косвенной реч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и препинания при цитатах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 о русском языке (4ч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ский язык — государственный язык Российской Федерации и язык межнационального общения. Русский язык в современном мире. Русский язык среди других славянских язы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ский язык как первоэлемент великой русской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ский язык как развивающееся явление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тизация и обобщение изученного в 5—9 классах (18ч)</w:t>
      </w:r>
    </w:p>
    <w:p>
      <w:pPr>
        <w:pStyle w:val="Normal"/>
        <w:spacing w:lineRule="auto" w:line="360"/>
        <w:ind w:right="422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right="422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Развитие связной речи (17ч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тизация и обобщение основных понятий связной речи, служащих базой для создания высказываний в устной и письменной формах в соответствии с определённой темой и основной мыслью высказывания, типом речи и стилем высказывания, с использованием разнообразных изобразительно-выразительных средств языка, с соблюдением норм литературной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лублённое понятие о научном стиле и стиле художественной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7"/>
        <w:shd w:fill="FFFFFF" w:val="clear"/>
        <w:spacing w:before="0" w:after="0"/>
        <w:ind w:firstLine="568"/>
        <w:rPr/>
      </w:pPr>
      <w:r>
        <w:rPr>
          <w:rStyle w:val="C5"/>
          <w:b/>
          <w:color w:val="000000"/>
        </w:rPr>
        <w:t>На основании приказа №474 от 09.12.20 «О корректировке рабочих программ, календарных учебных графиков, учебных планов в МБОУ Лицее № 2 Купинского района в период повышенной готовности» в программе курса «Русский язык» произошли некоторые изменения.</w:t>
      </w:r>
    </w:p>
    <w:p>
      <w:pPr>
        <w:pStyle w:val="C7"/>
        <w:shd w:fill="FFFFFF" w:val="clear"/>
        <w:spacing w:before="0" w:after="0"/>
        <w:rPr/>
      </w:pPr>
      <w:r>
        <w:rPr>
          <w:rStyle w:val="C5"/>
          <w:b/>
          <w:color w:val="000000"/>
        </w:rPr>
        <w:t xml:space="preserve">         </w:t>
      </w:r>
      <w:r>
        <w:rPr>
          <w:rStyle w:val="C5"/>
          <w:b/>
          <w:color w:val="000000"/>
        </w:rPr>
        <w:t>В результате корректировки количество часов на прохождение программы по предмету «Русский язык» за 2020-2021 учебный год уменьшается, но при этом обеспечивается полное выполнение программы, включая выполнение ее практической части в полном объеме.</w:t>
      </w:r>
    </w:p>
    <w:p>
      <w:pPr>
        <w:pStyle w:val="C7"/>
        <w:shd w:fill="FFFFFF" w:val="clear"/>
        <w:spacing w:before="0" w:after="0"/>
        <w:rPr>
          <w:rStyle w:val="C5"/>
          <w:b/>
          <w:b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rPr>
          <w:rStyle w:val="C5"/>
          <w:b/>
          <w:b/>
          <w:color w:val="00000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ррекция рабочей программы осуществлялась на:</w:t>
      </w:r>
    </w:p>
    <w:p>
      <w:pPr>
        <w:pStyle w:val="Normal"/>
        <w:rPr>
          <w:b/>
          <w:b/>
        </w:rPr>
      </w:pPr>
      <w:r>
        <w:rPr>
          <w:b/>
        </w:rPr>
        <w:t>- изменении количества  часов, отводимых на изучение раздела (темы);</w:t>
      </w:r>
    </w:p>
    <w:p>
      <w:pPr>
        <w:pStyle w:val="Normal"/>
        <w:rPr>
          <w:b/>
          <w:b/>
        </w:rPr>
      </w:pPr>
      <w:r>
        <w:rPr>
          <w:b/>
        </w:rPr>
        <w:t xml:space="preserve">-использовании  резервных часов, предусмотренных для повторения и обобщения по разделам (темам) содержания образования;  </w:t>
      </w:r>
    </w:p>
    <w:p>
      <w:pPr>
        <w:pStyle w:val="Normal"/>
        <w:rPr>
          <w:b/>
          <w:b/>
        </w:rPr>
      </w:pPr>
      <w:r>
        <w:rPr>
          <w:b/>
        </w:rPr>
        <w:t>-слиянии близких по содержанию тем уроков (интеграция уроков);</w:t>
      </w:r>
    </w:p>
    <w:p>
      <w:pPr>
        <w:pStyle w:val="Normal"/>
        <w:rPr>
          <w:b/>
          <w:b/>
        </w:rPr>
      </w:pPr>
      <w:r>
        <w:rPr>
          <w:b/>
        </w:rPr>
        <w:t xml:space="preserve">- уменьшении количества часов на изучение одной темы (уплотнение учебного материала);  </w:t>
      </w:r>
    </w:p>
    <w:p>
      <w:pPr>
        <w:pStyle w:val="Normal"/>
        <w:rPr>
          <w:b/>
          <w:b/>
        </w:rPr>
      </w:pPr>
      <w:r>
        <w:rPr>
          <w:b/>
        </w:rPr>
        <w:t>-предоставлении учащимся права на изучение части учебного материала самостоятельно с последующим осуществлением контроля их работы в форме, определяемой педагогом с соблюдением требований СанПин к объемам домашнего задания (самостоятельная домашняя раб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Тематическое планирование с указанием количества часов, отводимых на освоение каждой темы. 7 класс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42"/>
        <w:gridCol w:w="7158"/>
        <w:gridCol w:w="924"/>
      </w:tblGrid>
      <w:tr>
        <w:trPr>
          <w:trHeight w:val="45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уро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ведение 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й русский язык. Нормы литературного языка, их изменчив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ВОДНЫЙ  КУРС.  Повторение изученного в 5-6 классах (8 ч.)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м морфологию: именные части реч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м морфологию: глаг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 повествовательного характера на тему «Как я провёл лето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описания окончаний существительного, прилагательного, глагол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ыражения грамматической основы предложения. Роль второстепенных членов. Способы выражения грамматической основы предложения. Роль второстепенных член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я при союзе «и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еч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b/>
                <w:sz w:val="20"/>
                <w:szCs w:val="20"/>
              </w:rPr>
              <w:t>КР1</w:t>
            </w:r>
            <w:r>
              <w:rPr>
                <w:sz w:val="20"/>
                <w:szCs w:val="20"/>
              </w:rPr>
              <w:t xml:space="preserve"> Входная контрольная работа (диктант с грамматическим заданием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ожение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. Редактирова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ичастие 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ичастии: общее грамматическое значение, морфологические и синтаксические призна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рилагательного у причаст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причастия и прилагательн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глагола у причаст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ичастном оборот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ный оборо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. Обобщение знаний о тексте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запятыми причастного оборота, стоящего после определяемого сло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причастиям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sz w:val="20"/>
                <w:szCs w:val="20"/>
              </w:rPr>
              <w:t>Действительные и страдательные  причастия. Словообразование действительных причастий настоящего времен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общего вида местност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в суффиксах действительных причастий настоящего времен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sz w:val="20"/>
                <w:szCs w:val="20"/>
              </w:rPr>
              <w:t>Словообразование страдательных причастий настоящего времени. Правописание гласных  в суффиксах страдательных причастий настоящего времен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 работа по теме «Правописание причастий настоящего времени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очинению-описанию на тему «Любимый уголок природы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 и правописание действительных причастий прошедшего времен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 и правописание страдательных причастий прошедшего времен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Е-Ё после шипящих в суффиксах страдательных причастий прошедшего времен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очинению-описанию по картин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в причастиях перед Н и Н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 материал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Р2 </w:t>
            </w:r>
            <w:r>
              <w:rPr>
                <w:sz w:val="20"/>
                <w:szCs w:val="20"/>
              </w:rPr>
              <w:t>Контрольная работа по теме «Правописание суффиксов причастий» (тест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sz w:val="20"/>
                <w:szCs w:val="20"/>
              </w:rPr>
              <w:t>Анализ контрольных работ. Краткие причастия и их роль в предложен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ействий. Описание трудового процесс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 в кратких формах страдательных причаст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-НН в причастия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-НН в причастиях и отглагольных прилагатель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портивных действ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по теме «Причастие»: морфологические призна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Р3 </w:t>
            </w:r>
            <w:r>
              <w:rPr>
                <w:sz w:val="20"/>
                <w:szCs w:val="20"/>
              </w:rPr>
              <w:t>Контрольная работа по теме «Причастие»  (диктант с грамматическим заданием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ых рабо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домашнему сочинению-описанию спортивных действий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еепричастие 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деепричастии: общее грамматическое значение, морфологические и синтаксические призна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домашнему сочинению-описанию спортивных действий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sz w:val="20"/>
                <w:szCs w:val="20"/>
              </w:rPr>
              <w:t>Признаки глагола и наречия у деепричаст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причастный оборо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причастном оборот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 деепричастий несовершенного и совершенного ви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по теме «Деепричастие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Р4 </w:t>
            </w:r>
            <w:r>
              <w:rPr>
                <w:sz w:val="20"/>
                <w:szCs w:val="20"/>
              </w:rPr>
              <w:t>Контрольная работа по теме «Деепричастие» (диктант с грамматическим заданием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sz w:val="20"/>
                <w:szCs w:val="20"/>
              </w:rPr>
              <w:t>Анализ контрольных работ по теме «Деепричастие». Переход слов из одних частей речи в друг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на основе услышанн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ужебные части речи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sz w:val="20"/>
                <w:szCs w:val="20"/>
              </w:rPr>
              <w:t>Общее понятие о служебных частях речи. Понятие о предлоге. Назначение предлогов в реч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едлог 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предлогов по значению. Многозначность некоторых предлогов. Предлоги простые и составны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редлогов по происхождению: непроизводные и производные. Переход других частей речи в предлог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буквы </w:t>
            </w:r>
            <w:r>
              <w:rPr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на конце предлогов </w:t>
            </w:r>
            <w:r>
              <w:rPr>
                <w:i/>
                <w:sz w:val="20"/>
                <w:szCs w:val="20"/>
              </w:rPr>
              <w:t>в течение, в продолжение, вследств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разных типов речи в одном тексте (изложение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и раздельное написание производных предлог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по теме «Предлог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Р5 </w:t>
            </w:r>
            <w:r>
              <w:rPr>
                <w:sz w:val="20"/>
                <w:szCs w:val="20"/>
              </w:rPr>
              <w:t>Контрольная работа по теме «Предлог» (тест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о книг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оюз 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sz w:val="20"/>
                <w:szCs w:val="20"/>
              </w:rPr>
              <w:t>Анализ контрольных работ по теме «Предлог». Понятие о союзе. Назначение союзов в речи. Употребление союзов для связи однородных членов предложения, частей сложных предложений и частей текста. Простые и составные союз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ительные и подчинительные союзы, их группы по значению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ительные союзы: соединительные, противительные, разделительные. Одиночные и повторяющиеся союзы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о книге. Отзыв о научно-популярной книге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сочинительных союзов в простых и сложносочинённых предложениях. Запятая при однородных членах и сложносочинённом предложен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сочинительных союзов </w:t>
            </w:r>
            <w:r>
              <w:rPr>
                <w:i/>
                <w:sz w:val="20"/>
                <w:szCs w:val="20"/>
              </w:rPr>
              <w:t>тоже, также, зато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нительные союзы: употребление их в сложноподчинённом предложении. Разряды подчинительных союзов по значению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sz w:val="20"/>
                <w:szCs w:val="20"/>
              </w:rPr>
              <w:t>Союз - средство связи предложений и смысловых частей текс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составных подчинительных союзов. Правописание союзов </w:t>
            </w:r>
            <w:r>
              <w:rPr>
                <w:i/>
                <w:sz w:val="20"/>
                <w:szCs w:val="20"/>
              </w:rPr>
              <w:t>чтобы, оттого что и д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по теме «Союз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Р6 </w:t>
            </w:r>
            <w:r>
              <w:rPr>
                <w:sz w:val="20"/>
                <w:szCs w:val="20"/>
              </w:rPr>
              <w:t>Контрольная работа по теме «Союз» (тест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Частица 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sz w:val="20"/>
                <w:szCs w:val="20"/>
              </w:rPr>
              <w:t>Анализ контрольных работ по теме «Союз». Понятие о частицах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i/>
                <w:sz w:val="20"/>
                <w:szCs w:val="20"/>
              </w:rPr>
              <w:t>–то, -либо, -нибудь, -ка, кое-, -та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частиц по значению и употреблению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к выборочному изложению по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главе повести Горького «Детство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частиц по значению и употреблению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 xml:space="preserve"> с разными частями реч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 xml:space="preserve"> с разными частями реч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цистический стиль реч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Р7 </w:t>
            </w:r>
            <w:r>
              <w:rPr>
                <w:sz w:val="20"/>
                <w:szCs w:val="20"/>
              </w:rPr>
              <w:t xml:space="preserve">Контрольная работа по теме «Частица» (тест)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ых работ по теме «Частица»</w:t>
            </w:r>
          </w:p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-жанр публицисти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ереход слов из самостоятельных частей речи в служебные 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слов из самостоятельных частей речи в служебны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еждометие 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междометии. Основные функции междомет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междометий. Звукоподражательные слова. Знаки препинания при междометия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домашнему сочинению в жанре интервью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вторение </w:t>
            </w:r>
          </w:p>
        </w:tc>
      </w:tr>
      <w:tr>
        <w:trPr>
          <w:trHeight w:val="144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sz w:val="20"/>
                <w:szCs w:val="20"/>
              </w:rPr>
              <w:t>Культура речи, нормы орфоэпии. Лексика. Фразеология</w:t>
            </w:r>
          </w:p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ика, словообразование и орфограф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 и орфография: именные части реч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sz w:val="20"/>
                <w:szCs w:val="20"/>
              </w:rPr>
              <w:t>Морфология и орфография: глагол, причастие, деепричаст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sz w:val="20"/>
                <w:szCs w:val="20"/>
              </w:rPr>
              <w:t>Морфология и орфография: предлог, союз, частиц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чинение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Р 8 </w:t>
            </w:r>
            <w:r>
              <w:rPr>
                <w:sz w:val="20"/>
                <w:szCs w:val="20"/>
              </w:rPr>
              <w:t>Промежуточная итоговая аттестация (тест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итоговых контрольных работ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Тематическое планирование с указанием количества часов, отводимых на освоение каждой темы, ВКЛЮЧАЮЩЕЕ УРОКИ РАЗВИТИЯ РЕЧИ. 8 класс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истема языка ( 66 ч)</w:t>
      </w:r>
      <w:bookmarkStart w:id="0" w:name="_GoBack"/>
      <w:bookmarkEnd w:id="0"/>
    </w:p>
    <w:tbl>
      <w:tblPr>
        <w:tblW w:w="1059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3"/>
        <w:gridCol w:w="632"/>
        <w:gridCol w:w="19"/>
        <w:gridCol w:w="6996"/>
        <w:gridCol w:w="1303"/>
      </w:tblGrid>
      <w:tr>
        <w:trPr>
          <w:trHeight w:val="408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дата8б</w:t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а</w:t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Тема урока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1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усский язык – язык международного общения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Речь устная и письменная. Словесное рисование.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вторение изученного в 5-7 классах 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вторение орфограмм, изученных в 5-7 классах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торение пунктограмм, изученных в 5-7 классах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КР1</w:t>
            </w:r>
            <w:r>
              <w:rPr/>
              <w:t xml:space="preserve"> Входная контрольная работа по теме «Повторение изученного в 5-7 классах» и её анализ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нятие о синтаксисе 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Словосочетание и предложение как единицы синтаксиса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иды синтаксической связи. Средства синтаксической связи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пособы подчинительной связи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Текст. Микротекст. Микротема.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зложение, близкое к тексту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ловосочетание 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сновные виды словосочетаний: подчинительные и сочинительные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троение и грамматическое значение словосочетаний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Цельные словосочета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ложение </w:t>
            </w:r>
          </w:p>
        </w:tc>
      </w:tr>
      <w:tr>
        <w:trPr>
          <w:trHeight w:val="248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нятие о предложении. Виды предложений по цели высказывания и по эмоциональной окраске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троение предложения.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КР2</w:t>
            </w:r>
            <w:r>
              <w:rPr/>
              <w:t xml:space="preserve"> по теме «Словосочетание и предложение»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стое предложение (17ч)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ые виды простого предложения. Порядок слов в предложении.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9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Главные члены предложения 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Главные члены предложения. Подлежащее. Способы его выраж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Сравнение – разновидность рассуждения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чинение – рассуждение на лингвистическую тему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казуемое. Основные типы сказуемого. Простое глагольное сказуемое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оставное глагольное сказуемое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Составное именное сказуемое.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Особенности связи между подлежащим и сказуемым.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ире между подлежащим и сказуемым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Сжатое изложение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КР3</w:t>
            </w:r>
            <w:r>
              <w:rPr/>
              <w:t xml:space="preserve"> по теме «Главные члены предложения»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торостепенные члены предложения</w:t>
            </w:r>
          </w:p>
        </w:tc>
      </w:tr>
      <w:tr>
        <w:trPr>
          <w:trHeight w:val="557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Второстепенные члены предложения. Определение </w:t>
            </w:r>
          </w:p>
          <w:p>
            <w:pPr>
              <w:pStyle w:val="Normal"/>
              <w:autoSpaceDE w:val="false"/>
              <w:rPr/>
            </w:pPr>
            <w:r>
              <w:rPr/>
              <w:t>Согласованное и несогласованное определение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иложение как вид определения . Дефис при приложениях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полнение. Его основные значения и способы выраж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стоятельство. Его основные значения и способы выраж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Выделение запятыми обстоятельств, выраженных деепричастными и сравнительными оборотами. Обстоятельства с предлогом </w:t>
            </w:r>
            <w:r>
              <w:rPr>
                <w:i/>
                <w:iCs/>
              </w:rPr>
              <w:t>несмотря на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ногозначные члены предложения. Синтаксические функции инфинитива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КР4 </w:t>
            </w:r>
            <w:r>
              <w:rPr/>
              <w:t>по теме «Второстепенные члены предложения» и её анализ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носоставные предложения (8ч)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нятие об односоставных предложениях.  Основные виды односоставных предложений по значению и строению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пределённо-личные предлож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Неопределённо-личные предлож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Безличные предлож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азывные предложения. Знаки препинания в конце назывных предложений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чинение – рассуждение на литературную тему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КР5 </w:t>
            </w:r>
            <w:r>
              <w:rPr/>
              <w:t>по теме «Односоставные предложения» (диктант с грамматическим заданием)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еполные предложения в речи. Строение и значение неполных предложений. Тире в неполном предложении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ложнённое предложение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ожение с однородными членами (8ч)</w:t>
            </w:r>
          </w:p>
        </w:tc>
      </w:tr>
      <w:tr>
        <w:trPr>
          <w:trHeight w:val="1104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нятие об однородных членах предложения. Средства связи однородных членов предложения</w:t>
            </w:r>
          </w:p>
          <w:p>
            <w:pPr>
              <w:pStyle w:val="Normal"/>
              <w:autoSpaceDE w:val="false"/>
              <w:rPr/>
            </w:pPr>
            <w:r>
              <w:rPr/>
              <w:t>Союзы при однородных членах предложения, их разряды по значению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Запятая между однородными членами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днородные и неоднородные определ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Обобщающие слова в предложениях с однородными членами. Знаки препинания при них.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КР6 </w:t>
            </w:r>
            <w:r>
              <w:rPr/>
              <w:t>по теме «Предложения с однородными членами» (диктант с грамматическим заданием)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ожения с обособленными членами (15ч)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нятие об обособленных членах предложения, их роль в речи. Общие условия обособления определений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0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особление определений, выраженных причастиями и прилагательными с зависимыми от них словами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04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особленные согласованные определения . Знаки препинания при обособленных согласованных определениях</w:t>
            </w:r>
          </w:p>
          <w:p>
            <w:pPr>
              <w:pStyle w:val="Normal"/>
              <w:autoSpaceDE w:val="false"/>
              <w:rPr/>
            </w:pPr>
            <w:r>
              <w:rPr/>
              <w:t>Обособленные приложения. Знаки препинания при обособленных приложениях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чинение – рассуждение на нравственную тему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особленные обстоятельства. Способы их выражения и разновидности знач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особленные уточняющие члены предложения. Знаки препинания при обособленных уточняющих членах предложения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9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КР7 </w:t>
            </w:r>
            <w:r>
              <w:rPr/>
              <w:t xml:space="preserve">по теме «Предложения с обособленными членами»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ложения с вводными словами, словосочетаниями, предложениям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 с обращениями (9ч)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водные слова (словосочетания). Интонация вводности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сновные смысловые разряды вводных слов. Вводные предложения. Синонимия вводных конструкций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Знаки препинания в предложениях с вводными словами, словосочетаниями, вводными предложениями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тавные конструкции. Их выделение интонацией в устной речи и знаками препинания на письме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ращение и средства его выражения. Знаки препинания при обращении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8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КР8 </w:t>
            </w:r>
            <w:r>
              <w:rPr/>
              <w:t xml:space="preserve">по теме «Предложения с вводными словами, словосочетаниями, предложениями и с обращениями»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лова-предложения 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собенности строения, значения и употребления слов-предложений в речи, их пунктуационное оформление.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9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вторение 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-6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КР9 </w:t>
            </w:r>
            <w:r>
              <w:rPr/>
              <w:t>Промежуточная итоговая аттестация в формате ОГЭ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з  итоговых контрольных работ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0c24">
    <w:name w:val="c0 c24"/>
    <w:basedOn w:val="Style14"/>
    <w:qFormat/>
    <w:rPr/>
  </w:style>
  <w:style w:type="character" w:styleId="C5">
    <w:name w:val="c5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03:00Z</dcterms:created>
  <dc:creator>Русский Язык</dc:creator>
  <dc:description/>
  <cp:keywords/>
  <dc:language>en-US</dc:language>
  <cp:lastModifiedBy>user</cp:lastModifiedBy>
  <dcterms:modified xsi:type="dcterms:W3CDTF">2020-12-15T15:09:00Z</dcterms:modified>
  <cp:revision>4</cp:revision>
  <dc:subject/>
  <dc:title/>
</cp:coreProperties>
</file>