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398895" cy="880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C55"/>
        <w:shd w:fill="FFFFFF" w:val="clear"/>
        <w:spacing w:before="0" w:after="0"/>
        <w:ind w:left="284" w:firstLine="708"/>
        <w:jc w:val="center"/>
        <w:rPr>
          <w:rFonts w:ascii="Calibri" w:hAnsi="Calibri" w:cs="Calibri"/>
          <w:color w:val="000000"/>
        </w:rPr>
      </w:pPr>
      <w:bookmarkStart w:id="0" w:name="_GoBack"/>
      <w:r>
        <w:rPr>
          <w:rStyle w:val="C43"/>
          <w:b/>
          <w:bCs/>
          <w:color w:val="000000"/>
        </w:rPr>
        <w:t>Пояснительная записка.</w:t>
      </w:r>
    </w:p>
    <w:p>
      <w:pPr>
        <w:pStyle w:val="C8"/>
        <w:shd w:fill="FFFFFF" w:val="clear"/>
        <w:spacing w:before="0" w:after="0"/>
        <w:ind w:left="284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Настоящая программа по русскому языку для IX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Ориентирована на учебник русского языка 9 класса. Авторы: Ю.С. Пичугов, А.П.Еремеева, А.Ю.Купалова : М.: Дрофа, 2017.  </w:t>
      </w:r>
      <w:r>
        <w:rPr>
          <w:rStyle w:val="C10"/>
          <w:b/>
          <w:bCs/>
          <w:color w:val="000000"/>
        </w:rPr>
        <w:t>                             </w:t>
      </w:r>
    </w:p>
    <w:p>
      <w:pPr>
        <w:pStyle w:val="C8"/>
        <w:shd w:fill="FFFFFF" w:val="clear"/>
        <w:spacing w:before="0" w:after="0"/>
        <w:ind w:left="284" w:firstLine="709"/>
        <w:jc w:val="both"/>
        <w:rPr>
          <w:color w:val="000000"/>
        </w:rPr>
      </w:pPr>
      <w:r>
        <w:rPr>
          <w:rStyle w:val="C13"/>
          <w:color w:val="000000"/>
        </w:rPr>
        <w:t>Рабочая  программа по русскому языку представляет собой целостный документ, включающий четырех разделов: пояснительную записку; планируемые результаты освоения учебной программы обучающихся 8 классов, учебно-тематический план; содержание тем учебного курса.</w:t>
      </w:r>
    </w:p>
    <w:p>
      <w:pPr>
        <w:pStyle w:val="C8"/>
        <w:shd w:fill="FFFFFF" w:val="clear"/>
        <w:spacing w:before="0" w:after="0"/>
        <w:ind w:left="284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 культуроведческой компетенций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b/>
          <w:bCs/>
          <w:color w:val="000000"/>
          <w:u w:val="single"/>
        </w:rPr>
        <w:t>Общая характеристика учебного предмета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Содержание обучения русскому языку отобрано и структурировано на основе компетентностного подхода. В соответствии с этим в IX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Курс русского языка для IX класса  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 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C8"/>
        <w:shd w:fill="FFFFFF" w:val="clear"/>
        <w:spacing w:before="0" w:after="0"/>
        <w:ind w:left="28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hd w:fill="FFFFFF" w:val="clear"/>
        <w:spacing w:lineRule="auto" w:line="240" w:before="0" w:after="0"/>
        <w:ind w:left="284"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firstLine="708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GoBack"/>
      <w:r>
        <w:rPr>
          <w:rFonts w:cs="Times New Roman" w:ascii="Times New Roman" w:hAnsi="Times New Roman"/>
          <w:b/>
          <w:sz w:val="24"/>
          <w:szCs w:val="24"/>
        </w:rPr>
        <w:t>обучающихся 9 классов.</w:t>
      </w:r>
      <w:bookmarkEnd w:id="1"/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Федеральным государственным образовательным стандартом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стема оценки планируемых результатов имеет комплексный подход к оценке результатов (оценка предметных, метапредметных и личностных результатов общего образ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ознание своей идентичности как гражданина многонациональной страны, объединенной одним языком общения - русск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нимание культурного многообразия своей страны и мира через тексты разных типов и ст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D0D0D"/>
        </w:rPr>
      </w:pPr>
      <w:r>
        <w:rPr>
          <w:color w:val="0D0D0D"/>
        </w:rPr>
        <w:t>владение всеми видами речевой деятельности: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адекватное понимание информации устного и письменного сообщения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владение разными видами чтения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адекватное восприятие на слух текстов разных стилей и жанров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овладение приемами отбора и систематизации материала на определенную тему; умение вести самостоятельный поиск информации; способность к преобразованию, сохранению и передаче информации, полученной в результате чтения или аудирования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 говорение и письмо: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16"/>
        <w:spacing w:before="0" w:after="0"/>
        <w:ind w:left="567" w:hanging="283"/>
        <w:jc w:val="both"/>
        <w:rPr>
          <w:color w:val="0D0D0D"/>
        </w:rPr>
      </w:pPr>
      <w:r>
        <w:rPr>
          <w:color w:val="0D0D0D"/>
        </w:rPr>
        <w:t>•</w:t>
      </w:r>
      <w:r>
        <w:rPr>
          <w:color w:val="0D0D0D"/>
        </w:rPr>
        <w:tab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16"/>
        <w:spacing w:before="0" w:after="0"/>
        <w:ind w:left="567" w:hanging="207"/>
        <w:jc w:val="both"/>
        <w:rPr>
          <w:color w:val="0D0D0D"/>
          <w:spacing w:val="-14"/>
        </w:rPr>
      </w:pPr>
      <w:r>
        <w:rPr>
          <w:color w:val="0D0D0D"/>
          <w:spacing w:val="-14"/>
        </w:rPr>
        <w:t>•</w:t>
      </w:r>
      <w:r>
        <w:rPr>
          <w:color w:val="0D0D0D"/>
          <w:spacing w:val="-14"/>
        </w:rPr>
        <w:tab/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Style16"/>
        <w:spacing w:before="0" w:after="0"/>
        <w:ind w:left="567" w:hanging="207"/>
        <w:jc w:val="both"/>
        <w:rPr>
          <w:color w:val="0D0D0D"/>
          <w:spacing w:val="-14"/>
        </w:rPr>
      </w:pPr>
      <w:r>
        <w:rPr>
          <w:color w:val="0D0D0D"/>
          <w:spacing w:val="-14"/>
        </w:rPr>
        <w:t>•</w:t>
      </w:r>
      <w:r>
        <w:rPr>
          <w:color w:val="0D0D0D"/>
          <w:spacing w:val="-14"/>
        </w:rPr>
        <w:tab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16"/>
        <w:spacing w:before="0" w:after="0"/>
        <w:ind w:left="567" w:hanging="207"/>
        <w:jc w:val="both"/>
        <w:rPr>
          <w:color w:val="0D0D0D"/>
          <w:spacing w:val="-14"/>
        </w:rPr>
      </w:pPr>
      <w:r>
        <w:rPr>
          <w:color w:val="0D0D0D"/>
          <w:spacing w:val="-14"/>
        </w:rPr>
        <w:t>•</w:t>
      </w:r>
      <w:r>
        <w:rPr>
          <w:color w:val="0D0D0D"/>
          <w:spacing w:val="-14"/>
        </w:rPr>
        <w:tab/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Style16"/>
        <w:spacing w:before="0" w:after="0"/>
        <w:ind w:left="567" w:hanging="203"/>
        <w:jc w:val="both"/>
        <w:rPr>
          <w:color w:val="0D0D0D"/>
          <w:spacing w:val="-14"/>
        </w:rPr>
      </w:pPr>
      <w:r>
        <w:rPr>
          <w:color w:val="0D0D0D"/>
          <w:spacing w:val="-14"/>
        </w:rPr>
        <w:t>•</w:t>
      </w:r>
      <w:r>
        <w:rPr>
          <w:color w:val="0D0D0D"/>
          <w:spacing w:val="-14"/>
        </w:rPr>
        <w:tab/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Style16"/>
        <w:spacing w:before="0" w:after="0"/>
        <w:ind w:left="567" w:hanging="203"/>
        <w:jc w:val="both"/>
        <w:rPr>
          <w:color w:val="0D0D0D"/>
          <w:spacing w:val="-14"/>
        </w:rPr>
      </w:pPr>
      <w:r>
        <w:rPr>
          <w:color w:val="0D0D0D"/>
          <w:spacing w:val="-14"/>
        </w:rPr>
        <w:t>•</w:t>
      </w:r>
      <w:r>
        <w:rPr>
          <w:color w:val="0D0D0D"/>
          <w:spacing w:val="-14"/>
        </w:rPr>
        <w:tab/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Style16"/>
        <w:spacing w:before="0" w:after="0"/>
        <w:ind w:left="360" w:hanging="360"/>
        <w:jc w:val="both"/>
        <w:rPr>
          <w:color w:val="0D0D0D"/>
          <w:spacing w:val="-14"/>
        </w:rPr>
      </w:pPr>
      <w:r>
        <w:rPr>
          <w:color w:val="0D0D0D"/>
          <w:spacing w:val="-1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 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16"/>
        <w:spacing w:before="0" w:after="0"/>
        <w:ind w:left="360" w:hanging="360"/>
        <w:jc w:val="both"/>
        <w:rPr>
          <w:color w:val="0D0D0D"/>
          <w:spacing w:val="-14"/>
        </w:rPr>
      </w:pPr>
      <w:r>
        <w:rPr>
          <w:color w:val="0D0D0D"/>
          <w:spacing w:val="-14"/>
        </w:rPr>
        <w:t>3) коммуникативно целесообразное взаимодействие с окружающими людьми в 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знание алфавита при поиске информации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ть значимые и незначимые единицы язык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фонетический и орфоэпический анализ слов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ить слова на слоги и правильно их переносить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морфемный и словообразовательный анализ слов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лексический анализ слов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морфологический анализ слова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познавать основные единицы синтаксиса (словосочетание, предложение, текст)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ь грамматическую основу предложения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главные и второстепенные члены предложения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ознавать предложения простые и сложные, предложения осложненной структуры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синтаксический анализ словосочетания и предложения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основные языковые нормы в устной и письменной реч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орфографические словар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ивать собственную и чужую речь с точки зрения точного, уместного 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ыразительного словоупотребления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ечь и речевое обще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нормы речевого поведения в типичных ситуациях общ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едупреждать коммуникативные неудачи в процессе речевого общения. 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основные причины коммуникативных неудач и объяснять их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Речевая деятельность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Аудирова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 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Чте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ередавать схематически представленную информацию в виде связного текст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 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Говоре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 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 культурной и деловой сферах общ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 докладом; публично защищать проект, реферат; • 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исьмо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 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исать рецензии, реферат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ставлять аннотации, тезисы выступления, конспекты; • писать резюме, деловые письма, объявления с учётом внеязыковых требований, предъявляемых к ним, и в соответствии со спецификой употребления языковых средств. Текст 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 п.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Функциональные разновидности языка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и анализировать тексты разных жанров,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устные и письменные высказывания разных стилей, жанров и типов реч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равлять речевые недостатки, редактировать текст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 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 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бщие сведения о язык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использование основных изобразительных средств язык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вклад выдающихся лингвистов в развитие русистики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нетика и орфоэпия. Графика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оводить фонетический анализ слов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основные орфоэпические правила современного русского литературного язык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фонетики (звукопись)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разительно читать прозаические и поэтические текст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Морфемика и словообразовани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изученные способы словообразова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 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Лексикология и фразеология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группировать слова по тематическим группам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дбирать к словам синонимы, антоним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фразеологические оборот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лексические нормы в устных и письменных высказываниях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ъяснять общие принципы классификации словарного состава русского язык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ргументировать различие лексического и грамматического значений слов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монимы разных видов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Морфология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самостоятельные (знаменательные) части речи и их формы, служебные части реч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лово с точки зрения его принадлежности к той или иной части реч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инонимические средства морфологи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личать грамматические омоним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 </w:t>
      </w:r>
      <w:r>
        <w:rPr>
          <w:b/>
          <w:bCs/>
          <w:color w:val="000000"/>
        </w:rPr>
        <w:t>Синтаксис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единицы синтаксиса (словосочетание, предложение) и их вид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синонимические средства синтаксис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авописание: орфография и пунктуация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наруживать и исправлять орфографические и пунктуационные ошибк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демонстрировать роль орфографии и пунктуации в передаче смысловой стороны речи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Язык и культура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тем учебного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ждународное значение русского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вторение пройденного в 5 - 8 класса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ная и письменная речь. Монолог. Диалог. Стили речи. Простое предложение и его грамматическая основа. Предложение с обособленными членами. Обращение, вводные слова и вставные конструк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текста, его стиля, средств связи его частей.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ть сведения из области фонетики, лексики и фразеологии, морфемики и словообразования;  производить мор</w:t>
        <w:softHyphen/>
        <w:t>фологический разбор разных частей речи, выделять в тексте словосочетания, производить синтакси</w:t>
        <w:softHyphen/>
        <w:t>ческий разбор  простого пред</w:t>
        <w:softHyphen/>
        <w:t>ложения, расставлять знаки препинания в простом предложении, производить анализ текста, средств связи его часте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нализировать сведения   из  лексикологии   и  фразеологии, понимать роль  словообразования и морфемики  в  русском  правописании, </w:t>
      </w:r>
      <w:r>
        <w:rPr/>
        <w:t>выявлять, что  входит  в  понятия   «синтаксис  и  пунктуация», «пунктограммы»,  «словосочетани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интаксис и пунктуация. Культура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ложные предлож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 сложном предложении. Сложные союзные и бессоюзные предложения. Разделительные и выделительные знаки препинания между частями сложного предложения. Интонация сложного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ложносочиненные предло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е употребление знаков препинания.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понимать структуру и особенности сложносочиненного предложения;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/>
        <w:t>расставлять разделительные знаки препинания в ССП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ьзоваться синтаксическими синонимами ССП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онационно правильно произносить сложносочиненные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ложноподчиненные предлож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оподчиненное предложение и его особенности. Главное и придаточные предложения. Союзы и союзные слова как средство связи придаточного с главным. Указательные слова в главном предложении. Место придаточного предложения по отношению к главному. Разделительные знаки препинания, между главным и придаточным предложениями. Виды придаточных предлож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ичные речевые сферы применения сложноподчиненных предлож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ческие синонимы сложноподчиненных предложений, их текстообразующая роль.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понимать структуру и особенности сложноподчиненного предложения;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отличать главное предложение от придаточного;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определять функцию и роль в СПП союзов, союзных слов и указательных слов;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расставлять разделительные знаки препинания между главным и придаточным предложениями в СПП;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определять виды придаточных предложений и их особенност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сложноподчиненные предложения по заданным схем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ессоюзные сложные предлож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союзное сложное предложение и его особенности. Смысловые взаимоотношения между частями бессоюзного сложного предложения. Разделительные знаки препинания в бессоюзном сложном предложен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ческие синонимы бессоюзных сложных предложений, их текстообразующая роль.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 xml:space="preserve"> структуру и особенности бессоюзного сложного пред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смысловые взаимоотношения между частями бессоюзного сложного предлож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разделительные знаки препинания в БСП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ть с помощью интонации различные смысловые отношения между частями бессоюзного сложного предложения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ьзоваться синонимическими союзными и бессоюзными сложными предложениями в ре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ложные предложения с разными видами связ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ные виды сложных предложений с союзной и бессоюзной связью; разделительные знаки препинания в них. Сочетание знаков препинания.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определять </w:t>
      </w:r>
      <w:r>
        <w:rPr/>
        <w:t xml:space="preserve"> виды сложных предложений с союзной и бессоюзной связью, </w:t>
      </w:r>
    </w:p>
    <w:p>
      <w:pPr>
        <w:pStyle w:val="Style16"/>
        <w:spacing w:before="0" w:after="0"/>
        <w:jc w:val="both"/>
        <w:rPr/>
      </w:pPr>
      <w:r>
        <w:rPr/>
        <w:t>расставлять разделительные знаки препинания в них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употреблять в речи сложные предложения с различными видами связи. 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Общие сведения о языке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нимать роль языка в жизни общества, стили русского языка, место русского языка среди языков мира, роль старославянского языка в развитии русского язык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Учащийся получит возможность научиться</w:t>
      </w:r>
      <w:r>
        <w:rPr>
          <w:color w:val="000000"/>
        </w:rPr>
        <w:t>: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узнать о разделах науки о русском языке, об ученых-русистах, исследовавших русский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Повторение и систематизация пройденного в 9 класс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етика. Графика. Орфограф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сика. Фразеология. Орфограф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емика. Словообразование. Орфограф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ология. Орфограф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с и пунктуация. Употребление знаков препин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– 68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w w:val="101"/>
          <w:sz w:val="24"/>
          <w:szCs w:val="24"/>
        </w:rPr>
      </w:pPr>
      <w:r>
        <w:rPr>
          <w:rFonts w:cs="Times New Roman" w:ascii="Times New Roman" w:hAnsi="Times New Roman"/>
          <w:w w:val="101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w w:val="101"/>
          <w:sz w:val="24"/>
          <w:szCs w:val="24"/>
        </w:rPr>
      </w:pPr>
      <w:r>
        <w:rPr>
          <w:rFonts w:cs="Times New Roman" w:ascii="Times New Roman" w:hAnsi="Times New Roman"/>
          <w:w w:val="10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1"/>
          <w:sz w:val="24"/>
          <w:szCs w:val="24"/>
        </w:rPr>
      </w:pPr>
      <w:r>
        <w:rPr>
          <w:rFonts w:cs="Times New Roman" w:ascii="Times New Roman" w:hAnsi="Times New Roman"/>
          <w:w w:val="101"/>
          <w:sz w:val="24"/>
          <w:szCs w:val="24"/>
        </w:rPr>
      </w:r>
    </w:p>
    <w:p>
      <w:pPr>
        <w:pStyle w:val="Normal"/>
        <w:widowControl w:val="false"/>
        <w:spacing w:lineRule="auto" w:line="237"/>
        <w:ind w:left="555" w:right="4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555" w:right="4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555" w:right="4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555" w:right="4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555" w:right="4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7"/>
        <w:ind w:left="555" w:right="49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каза № 474 от 09.12.2020 года» О корректировке рабочих программ, календарных учебных графиков, учебных планов в МБОУ Лицее №2  Купинского района в период повышенной готовности» сокращено количество часов на изучение следующих тем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524"/>
        <w:gridCol w:w="2565"/>
        <w:gridCol w:w="276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рабочей программ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скорректированной  рабочей программ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(Бабайцева В.В., Лидман-Орлова Г.К., Пименова С.Н., Еремеева А.П.; Никитина Е.И. и др.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разными видами связ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</w:rPr>
              <w:t>Общие сведения о язык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ратить внимание, что тема «Сложное предложение с разными видами связи» является важной как в теоретическом, так и практическом аспектах, умение анализировать 11 предложения такого строения востребовано на ЕГЭ, поэтому в </w:t>
      </w:r>
      <w:r>
        <w:rPr>
          <w:rFonts w:eastAsia="MS Gothic;ＭＳ ゴシック" w:cs="MS Gothic;ＭＳ ゴシック" w:ascii="Times New Roman" w:hAnsi="Times New Roman"/>
          <w:sz w:val="24"/>
          <w:szCs w:val="24"/>
        </w:rPr>
        <w:t>Ⅳ</w:t>
      </w:r>
      <w:r>
        <w:rPr>
          <w:rFonts w:cs="Times New Roman" w:ascii="Times New Roman" w:hAnsi="Times New Roman"/>
          <w:sz w:val="24"/>
          <w:szCs w:val="24"/>
        </w:rPr>
        <w:t xml:space="preserve"> четверти должно быть организовано еѐ дистанционное изучение с функцией контроля учителя – самостоятельное чтение теоретического материала, выполнение упражнений из учебника. Два-три урочных часа по теме – максимальное количество занятий, которых достаточно для того, чтобы учащиеся познакомились со строением таких предложений и пунктуационным оформлением, в том числе в случае «стыка» союзов на границе предложений. Для обобщающего повторения в апреле следует выбрать темы, имеющие практическое значение для предстоящей аттестации. В первую очередь следует обратить внимание на темы, которые позволяют связать теорию синтаксиса и практику пунктуации и обобщить материал за курс 8-9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вую очередь востребованы следующие темы: запятая / двоеточие / тире / кавычки в простом и сложном предложениях. Важно при этом выполнить условие обязательной обратной связи (проверка выполненных работ учителем или средствами электронного ресурс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самостоятельной подготовке учащихся к занятиям по заданию учителя необходимо предусмотреть обязательное обращение к теории по учебникам или пособиям по подготовке к ОГЭ (Драбкина С.В. Русский язык. Единый государственный экзамен. Готовимся к итоговой аттестации. – М.: Интеллект-центр, 2020) или доступным ЭОР (РЭШ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esh.edu.ru/subject/13/10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дистанционного обучения нельзя пренебрегать возможностями УМК, обращаясь к которым учащиеся смогут закрепить функциональные навыки смыслового (целевого) чт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 9 класс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36"/>
        <w:gridCol w:w="1260"/>
        <w:gridCol w:w="2936"/>
        <w:gridCol w:w="1028"/>
      </w:tblGrid>
      <w:tr>
        <w:trPr>
          <w:trHeight w:val="6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6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е значение русского языка.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-8 класс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  Сложное предложение. Союзные сложные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ое предлож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ые сложные предложени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личными видами связ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 в 5-9 класс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90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Русский язык» 9 класс (68 часов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539"/>
        <w:gridCol w:w="7650"/>
        <w:gridCol w:w="291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организации учебных занятий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значение русского языка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основных средств художественной изобразительности, умение находить их в текст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зученного в 5-8 класс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 и графика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звуков русского языка, их классификации,  орфоэпических норм и норм письма, использование алфавита в практической деятельности, умение опознавать орфограммы, выбор которых зависит от фонетических услови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</w:t>
              <w:softHyphen/>
              <w:t>кология (лексика), фразеоло</w:t>
              <w:softHyphen/>
              <w:t>г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отребление слов в речи в зависимости от лексического значения, повторение основных способов объяснения лексического значения, умение толковать лексическое значение слов известными способами, производить синонимическую замену слов, употребление в речи синонимов, антонимов, фразеологизмов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ика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морфем,  передающих информацию   о   слове, умение использовать морфемный анализ слов для правильного правописа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</w:t>
              <w:softHyphen/>
              <w:t>разование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основных способов словообразования, умение использовать словообразовательный анализ слов для правильного правописа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right="10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рфоло</w:t>
              <w:softHyphen/>
              <w:t>г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отребление частей речи, соблюдение норм русского языка, знать орфограммы, выбор которых зависит от морфологических услов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распознавать изученные части речи на основе общего (грамматического) значения, морфологических признаков, синтаксической роли; использование их в речи, соблюдая норм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нтаксис словосочетан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опознавательных  признаков словосочетания, средств синтаксической связи в словосочетаниях, Умение анализировать языковые единицы с точки зрения точности и уместности употребления в реч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с простого предложен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опознавательных  признаков предложения, главных и второстепенных членов предложения, односоставных предложений, однородных и обособленных членов предложения, обращений и вводных слов. Умение правильно расставлять знаки препинания, производить пунктуационный разбор предложения, анализировать языковые единицы с точки зрения точности и уместности употребления в реч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 Текст. Типы реч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торение стилей речи и типов речи, совершенствование умений различать тексты разных стилей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>
          <w:trHeight w:val="257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с и пунктуация.  Сложное предложение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ложного предложен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ризнаков сложных предложений, умение создавать синонимичные конструкции сложных предложений и использовать их в реч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сложных предложений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ризнаков сложных предложений. Умение различать основные виды сложных предложений, объяснять постановку знаков препинания в них, создавать синонимичные конструкции сложных предложений и использовать их в реч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особы сжатого изложения содержания текста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иёмы сжатия текста (упрощение, исключение, обобщение). Композиционно-содержательный анализ текста, краткие записи в виде перечня ключевых слов, фиксирование основных фактов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жатое из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тексты демоверсии ОГЭ 2020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основных способов сжатия текста, совершенствование навыков сжатия текст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-обособленна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сочинённое предложение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жно</w:t>
              <w:softHyphen/>
              <w:t>сочинен</w:t>
              <w:softHyphen/>
              <w:t>ном пред</w:t>
              <w:softHyphen/>
              <w:t>ложе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сложносочинённом предложении, совершенствование пунктуационных навыков, навыка синтаксического разбора ССП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очиненные предложения с соединительными союза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начений между частями ССП, расширение знания о ССП с соединительными союзами,  постановка знаков препина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очиненные предложения с разделительными союза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начений между частями ССП, расширение знания о ССП с разделительными союзами,  постановка знаков препина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сочиненные предложения с противительными союза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начений между частями ССП, расширение знания о ССП с противительными союзами,  постановка знаков препина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сложносочинённого предложен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унктуационного и синтаксического разбора ССП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>
          <w:trHeight w:val="53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о сложносочинённом предложе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 сложносочинённых предложениях, совершенствование умений постановки знаков препинания, составление схем предложени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№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грамматическим заданием по теме «Сложносочиненные предложения»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ние диктанта с грамматическим задание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-обособленн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ые жанры. Рецензия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понятия об особенностях сочинений-рецензий. Отличительные особенности рецензии как жанра. Умение отбирать учебный материал в соответствии с учебной задачей, составлять текст в жанре реценз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ОГЭ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-обособленн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 речи. Художественный стиль речи и язык художественной литературы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стилей речи, формирование понятия об особенностях художественного стиля, совершенствование умений отличать художественный стиль от других стиле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Сжатое изложение (тексты демоверсии ОГЭ 2019)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основных способов сжатия текста, совершенствование навыков сжатия текст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-обособленн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Сочинение-рассуждение на лингвистическую тему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-обособленна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подчиненные предложения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жноподчинен</w:t>
              <w:softHyphen/>
              <w:t>ном пред</w:t>
              <w:softHyphen/>
              <w:t>ложе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понятия о СПП и средствах связи главного предложения с придаточны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 и союз</w:t>
              <w:softHyphen/>
              <w:t>ные слова в сложноподчинен</w:t>
              <w:softHyphen/>
              <w:t>ном пред</w:t>
              <w:softHyphen/>
              <w:t>ложени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понятия о союзах и союзных словах в СПП, умение различать союзы и союзные слова, постановка знаков препинания в СПП, составление схем СПП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 и союз</w:t>
              <w:softHyphen/>
              <w:t>ные слова в сложноподчинен</w:t>
              <w:softHyphen/>
              <w:t>ном пред</w:t>
              <w:softHyphen/>
              <w:t>ложени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понятия о союзах и союзных словах в СПП, умение различать союзы и союзные слова, постановка знаков препинания в СПП, составление схем СПП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указательных слов в сложноподчинённом предложе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понятия об отличительных признаках СПП, средствах связи главного предложения с придаточным, определение места придаточного предложения, умение находить указательные слова в предложении, определять, ко всему предложению или к слову относятся придаточные предложения, постановка знаков препинания, составление схем СПП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пределительны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 видах придаточных предложений и отличительных особенностях придаточных определительных; совершенствование пунктуационных навыков, умение использовать в речи СПП с придаточными определительным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пределительны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понятия об отличительных особенностях придаточных определительных; совершенствование пунктуационных навыков, умение находить такие предложения в тексте и правильно употреблять в реч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изъяснительны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ложноподчинённых предложений с придаточным изъяснительным, совершенствование пунктуационных навыков и навыков разбора по членам предложения, умение использовать СПП в реч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изъяснительны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понятия об отличительных особенностях придаточных изъяснительных; совершенствование пунктуационных навыков, умение находить такие предложения в тексте и правильно употреблять в реч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Текст. Строение текста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0"/>
                <w:rFonts w:cs="Times New Roman" w:ascii="Times New Roman" w:hAnsi="Times New Roman"/>
                <w:bCs/>
                <w:sz w:val="20"/>
                <w:szCs w:val="20"/>
              </w:rPr>
              <w:t>Знакомство с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отличительными особенностями текста и его строение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ОГЭ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-обособленн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ложноподчинённых предложений с придаточными обстоятельственными; совершенствование пунктуационных навыков и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образа действия и степен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образа действия и степени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места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места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времен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времени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услов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условия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причины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причины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цел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цели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сравнен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причины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уступк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уступки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ые предложения с придаточными обстоятельственными следств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обенностях структуры СПП с придаточными следствия, их отличие от других видов, связывающих придаточные предложения с главным, совершенствование навыков постановки знаков препинания в СПП, навыков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№ 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грамматическим заданием по теме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подчиненные предложения»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ние диктанта с грамматическим заданием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-обособленна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союзные сложные предло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бессоюзном сложном предложе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б основных признаках БСП, отработка приёма сравнения БСП с синонимичными ССП и СПП; отработка пунктуационного навыка синтаксического разбор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тона</w:t>
              <w:softHyphen/>
              <w:t>ция в бес</w:t>
              <w:softHyphen/>
              <w:t>союзном сложном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</w:rPr>
              <w:t>БСП со значением перечислен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интаксическими синонимами бессоюзных сложных предложений. Отработка навыка правильного произношения БСП со значением перечисления.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ятая и точка с запятой в бессо</w:t>
              <w:softHyphen/>
              <w:t>юзных сложных предложе</w:t>
              <w:softHyphen/>
              <w:t>ниях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устанавливать смысловые отношения между частями бессоюзного сложного предложения, определять интонационные особенности этих предложений и на этой основе правильно выбирать знаки препинания. Изучение правила постановки запятой и точки с запятой в БСП и формирование соответствующего пунктуационного навы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</w:t>
              <w:softHyphen/>
              <w:t>юзное сложное предложе</w:t>
              <w:softHyphen/>
              <w:t>ние со зна</w:t>
              <w:softHyphen/>
              <w:t>чением причины, поясне</w:t>
              <w:softHyphen/>
              <w:t>ния, до</w:t>
              <w:softHyphen/>
              <w:t>полнения. Двоеточие в бессоюз</w:t>
              <w:softHyphen/>
              <w:t>ном слож</w:t>
              <w:softHyphen/>
              <w:t>ном пред</w:t>
              <w:softHyphen/>
              <w:t>ложе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а постановки двоеточия в БСП и формирование соответствующего пунктуационного навы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</w:t>
              <w:softHyphen/>
              <w:t>юзное сложное предложе</w:t>
              <w:softHyphen/>
              <w:t>ние со зна</w:t>
              <w:softHyphen/>
              <w:t>чением причины, поясне</w:t>
              <w:softHyphen/>
              <w:t>ния, до</w:t>
              <w:softHyphen/>
              <w:t>полнения. Двоеточие в бессоюз</w:t>
              <w:softHyphen/>
              <w:t>ном слож</w:t>
              <w:softHyphen/>
              <w:t>ном пред</w:t>
              <w:softHyphen/>
              <w:t>ложе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авила постановки двоеточия в БСП и отработка соответствующего пунктуационного навы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юз</w:t>
              <w:softHyphen/>
              <w:t>ное слож</w:t>
              <w:softHyphen/>
              <w:t>ное пред</w:t>
              <w:softHyphen/>
              <w:t>ложение со значе</w:t>
              <w:softHyphen/>
              <w:t>нием про</w:t>
              <w:softHyphen/>
              <w:t>тивопо</w:t>
              <w:softHyphen/>
              <w:t>ставления, времени, условия и след</w:t>
              <w:softHyphen/>
              <w:t>ствия. Тире в бес</w:t>
              <w:softHyphen/>
              <w:t>союзном сложном предложе</w:t>
              <w:softHyphen/>
              <w:t>ни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равила постановки тире в БСП и формирование соответствующего пунктуационного навы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ые предложения с различными видами связи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потреб</w:t>
              <w:softHyphen/>
              <w:t>ление союзной (сочини</w:t>
              <w:softHyphen/>
              <w:t>тельной и под</w:t>
              <w:softHyphen/>
              <w:t>чини</w:t>
              <w:softHyphen/>
              <w:t>тельной) и бессоюз</w:t>
              <w:softHyphen/>
              <w:t xml:space="preserve">ной связи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</w:rPr>
              <w:t>в сложных предложениях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равильно ставить знаки препинания в предложениях с разными видами связ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потреб</w:t>
              <w:softHyphen/>
              <w:t>ление союзной (сочини</w:t>
              <w:softHyphen/>
              <w:t>тельной и под</w:t>
              <w:softHyphen/>
              <w:t>чини</w:t>
              <w:softHyphen/>
              <w:t>тельной) и бессоюз</w:t>
              <w:softHyphen/>
              <w:t xml:space="preserve">ной связи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</w:rPr>
              <w:t>в сложных предложениях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равильно ставить знаки препинания в предложениях с разными видами связ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потреб</w:t>
              <w:softHyphen/>
              <w:t>ление союзной (сочини</w:t>
              <w:softHyphen/>
              <w:t>тельной и под</w:t>
              <w:softHyphen/>
              <w:t>чини</w:t>
              <w:softHyphen/>
              <w:t>тельной) и бессоюз</w:t>
              <w:softHyphen/>
              <w:t xml:space="preserve">ной связи </w:t>
            </w:r>
            <w:r>
              <w:rPr>
                <w:rFonts w:eastAsia="Microsoft Sans Serif" w:cs="Times New Roman" w:ascii="Times New Roman" w:hAnsi="Times New Roman"/>
                <w:color w:val="000000"/>
                <w:sz w:val="20"/>
                <w:szCs w:val="20"/>
              </w:rPr>
              <w:t>в сложных предложениях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правильно ставить знаки препинания в предложениях с разными видами связ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анализ сложных предложений с различными видами связ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выка пунктуационного и синтаксического разбора сложного предложения с различными видами связ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языка в жизни общества. Язык как исторически развивающееся явление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языке как системе словесного выражения мыслей, средстве обще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литературный язык и его стил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нятие о роли языка в жизни общества как базовой, о процессе развития языка в связи с историческим развитием обществ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литературный язык и его стил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нятие о русском литературном языке и его стилях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изученного в 5-9 классах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решению тестовых заданий ОГЭ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я-рассуждения 9.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зеология. 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знаний о фразеологии: совершенствование навыков работы с разными видами словаре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ика. Словообразование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знаний по морфемике, совершенствование орфографических навыков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группов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13"/>
    <w:qFormat/>
    <w:rPr/>
  </w:style>
  <w:style w:type="character" w:styleId="C0">
    <w:name w:val="c0"/>
    <w:basedOn w:val="Style13"/>
    <w:qFormat/>
    <w:rPr/>
  </w:style>
  <w:style w:type="character" w:styleId="C43">
    <w:name w:val="c43"/>
    <w:basedOn w:val="Style13"/>
    <w:qFormat/>
    <w:rPr/>
  </w:style>
  <w:style w:type="character" w:styleId="C13">
    <w:name w:val="c1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840" w:right="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13/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38:00Z</dcterms:created>
  <dc:creator>user</dc:creator>
  <dc:description/>
  <cp:keywords/>
  <dc:language>en-US</dc:language>
  <cp:lastModifiedBy>Кабинет 3</cp:lastModifiedBy>
  <cp:lastPrinted>2020-12-14T17:51:00Z</cp:lastPrinted>
  <dcterms:modified xsi:type="dcterms:W3CDTF">2020-12-15T10:25:00Z</dcterms:modified>
  <cp:revision>426</cp:revision>
  <dc:subject/>
  <dc:title/>
</cp:coreProperties>
</file>