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-тематическое планирование 5 класс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5"/>
        <w:gridCol w:w="709"/>
        <w:gridCol w:w="1559"/>
        <w:gridCol w:w="3969"/>
        <w:gridCol w:w="4394"/>
        <w:gridCol w:w="99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ка в гла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основных видов деятельности уче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1 Наш родной язык (21 ч)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водный урок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чевое 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, чем отличается устная речь от письменной. Уметь адекватно понимать информацию устного и письменного сообщения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значение родного языка в жизни человека и общества, понимать, что язык – универсальное средство общения, свободное владение родным языком – признак культур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любовь и уважение к Отечеству, его я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уль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звлекать информацию из разных источ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главления, условных обозначений, текста, схем и т.д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онимать, разграничивать и преобраз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расширять представление о русском языке, развивать эстетические чувст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речи (устная и письмен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речи (монолог, диалог, полил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языковые средства в зависимости от цели, темы, основной мысли, ситуации общени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вуки речи. Повторение изученного в начальной шк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чем заключается различие между буквой и звуком, что звуки делятся на гласные – согласные, гласные бывают ударные и безударные, образуют слоги, согласные делятся на парные – непарные, звонкие – глухие, мягкие – тверды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буквенный и звуковой состав слов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разительно читать прозаические и поэ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разные виды текстов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её (в таблицу, схему, план, сж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), менять стратегию чтения, использовать 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чтения (предвосхищения, эквивален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, компрессии), использовать знание алфавита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е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парах, группах, договариваться о совместной деятельности, слуш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ть друг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начение различных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: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нформационную переработку текста (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таблица), разрабатывать алгоритмы учеб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контрольная работа за курс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: осознавать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 для самовыражения и развит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амостоятельные части речи. 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имени существительного, его роль в предложении. Уметь узнавать существительное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: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нформационную переработку текста (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таблица), разрабатывать алгоритмы учеб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части речи. Имя прилага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имени прилагательного, его роль в предложении. Уметь узнавать прилагательное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: осознавать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 для самовыражения и развит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части речи. Местоим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местоимения, его роль в предложении. Уметь узнавать местоимение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п: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нформационную переработку текста (пл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, таблица), разрабатывать алгоритмы учебных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Самостоятельные части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морфологические признаки глагола, его роль в предложении. Уметь узнавать глагол среди других част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: осознавать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языка для самовыражения и развития 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ростые и сло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предложения.     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грамматическую основу предложения, выделять её, конструировать предложения по заданным типам грамматических основ, соблюдать верную интонацию конца пред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/п: пользоваться различ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 xml:space="preserve">Орфограф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рфограммы и орфографические прав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Орфография. Правописание проверяемых и непроверяемых безударных 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рфография.  Проверяемые и непроверяемые глухие и звонкие со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  выполнение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личными видами ауд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рфография. Двойные согласные в корн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Орфограф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роизносимые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(языковая компетенция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орфограмм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ях, приставках по опознавательным признакам, правильно писать слова с названными в теме орфограмм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писания устно и граф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как продукт речевой деятельности. Понятие текста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муникативная компетенция): создавать письменные монологические высказывания (тексты-описания) в соответствии с коммуникативной устан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речи и ее основные аспекты: нормативный, коммуникативный, этическ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материала главы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.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компетенция): излагать в письменной форм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анного и прочитанного текста (подробно, сж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2 по теме "Наш родной язык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Глава 2. На каком языке мы говорим (18 ч.)  </w:t>
            </w:r>
          </w:p>
        </w:tc>
      </w:tr>
      <w:tr>
        <w:trPr>
          <w:trHeight w:val="25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ль языка в жизни человека и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shd w:fill="FFFFFF" w:val="clear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. Иметь представление об основных разделах лингвистик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аические и поэ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, группа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, слуша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ть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 русском литературном языке и его нор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shd w:fill="FFFFFF" w:val="clear"/>
              </w:rPr>
              <w:t>Иметь представление об основных стилях 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транскрип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вуковой состав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усвоения новых зна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основными понятиями фонетик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 (понимать) смыслоразличительную функцию звук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имать устройство речевого аппарата, способы образования звуков русского язык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гласные и согласные; ударные и безударные гласные; согласные шипящие звонкие/ глухие и сонорные, мягкие и твёрдые; пары согласных по мягкости/твёрдости, звонкости/глухост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тдельные звуки речи; особенности произношения и написания слова устно и с помощью элементов транскрипции; звуки в речевом потоке, слово с точки зрения деления его на слоги 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фонетический анализ слов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и группировать звуки речи по заданным признакам; слова по заданным параметрам их звукового состав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прозаические и поэтические тексты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ить слова на слоги и правильно их переносить с одной строки на другую.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рфоэпический словарь. Сопоставлять и анализировать звуковой и буквенный соста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е алфавита при поиске информации в словарях,  энциклопедиях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аические и поэ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кстовой информаци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её (в таблицу, схему, план, сжатый текст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тегию чт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механизмы чтения (предвосхищения, эквивалентных замен, компресси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е алфавита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е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, группа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, слуша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ть друг друг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л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смыслоразличи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арактери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ческие процесс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л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логи и для перенос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буквами и звук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спользованием звукописи; овладевать основными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го произно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граммы в словах на основе опознавательных признаков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с названными в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е орфограмма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монологические высказывания (тексты-описания) в соответствии с коммуникативной у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ог. Ударение, его разноместность, подвижность при формо- и словообразовании. Смыслоразличительная роль уд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оотношение звука и буквы. Гласные зву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ударные и безуд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бозначение на письме твердости и мягкости соглас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означения [j’] на пись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остав русского алфавита, названия бук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вязь фонетики с графикой и орфографи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Фонетический анализ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именение знаний по фонетике в практике правописания. Гласные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 xml:space="preserve">а, у, и, ы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осле шипящих 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 разных морфемах, дифференцироват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возможности русского языка для самовыражения и развития творчески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ей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(план, схема, таблица), разрабатывать алгоритмы учеб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именение знаний по фонетике в практике правописания. Правописание букв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>ь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ja-JP"/>
              </w:rPr>
              <w:t>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 разных морфемах, дифференцировать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тонация, ее функции. Основные элементы инто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рфограммы в разных морфемах, дифференцирова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3 по теме "Фонетика и правописание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естирование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/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текста. Основные признаки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основную мысль текста; членимость, смысловая цельность, связность, завершен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монологические высказывания (тексты-описания) в соответствии с коммуникативной устан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/Р Изложение содержания прочитанного текста (подроб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ередавать содержание текста от третьего лица, выделять в тексте главную, второстепенную информацию, отвечать на вопросы по содержанию, владеть изучающим видом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монологические высказывания (тексты-описания) в соответствии с коммуникативной у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/Р Изложение содержания прочитанного текста (подроб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ая норма, ее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мплексное повторение материала главы 2.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ч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Контрольная работа за 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II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четвер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Глава 3.Как язык служит для общения (24 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речевой деятельности (говорение, аудирование, письмо, чт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а как минимальная значимая единиц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сновные морфемы слова, отличие морфемы от других языковых единиц,  виды морфем. Корневые и некорневые морфем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формообразующие морф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. Основа слова и окон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морфем. Корень слова и однокор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морфем. Суффик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роль суффиксов в образовании новых слов. Уметь выделять суффиксы, образовывать новые слова с помощью известных суффик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морфем. Пр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морфем. Варианты морф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их, приходить 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ующие морф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общеметодической направленности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ообразование как раздел науки о языке. Знать основные способы образования слов (приставочный, суффиксальный, приставочно-суффиксальный, бессуффиксаль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., формулировать собственное мнение, осуществлять речевое взаимодействие в разн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бразования слов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Образование сло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помощью суффик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общеметодической направленност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 в формировании и выражении мыслей и чув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роизводную, непроизводную, производящую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ность с опорой на лексический анализ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емы и их функцию (словообразующу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ообразующую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у слов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лен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на морфемы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тельного анализ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я морфемики и словообразования в практике прав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бразования сл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 слов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морфемы на основе смыслового анализа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емный анализ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ловообразовательный и морфемный разбор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ходным и выявлять словообразующие морфемы, производить словообразовательный разбор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дование звуков в морфемах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ни с чередованием букв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0"/>
                <w:szCs w:val="20"/>
                <w:lang w:eastAsia="ja-JP"/>
              </w:rPr>
              <w:t>а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0"/>
                <w:szCs w:val="20"/>
                <w:lang w:eastAsia="ja-JP"/>
              </w:rPr>
              <w:t>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ни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-гар-/-гор-, -зар- -зор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 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возможности русского языка для самовыражения и развития творчески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ей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дование звуков в морфемах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ень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лаг- /-лож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Корень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рос- / -раст- / -ращ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Корень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>скак-/-скоч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 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слов разных ча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и с опорой на формообразующие морфем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речи в текст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 служеб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реч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самостоятельных частей реч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я в художественном стиле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возможности русского языка для самовыражения и развития творчески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ей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дование звуков в морфемах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Беглые 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о неизменяемых приставках, о вариантах тип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 – об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аходить орфограммы в приставках. Уметь правильно писать неизменяемые пристав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писание безударных гласн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став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различными видами аудирования, осуществлять информационную переработку текста(план, схема, таблица), разрабатывать алгоритмы учеб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приста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-з/-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тавки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 –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. Знать условие выбора буквы в приставках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з – с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ть пользоваться правилом, определяющим выбор буквы, находить орфограмму в морф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 текс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е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ечи. Признаки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 План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части. Составление плана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екста на части. Составление план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Речевой этик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речевом этике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3 (1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рфограмму в морфеме, графически её обозначать, применять правила на письме в условиях создания текста и при написании аудируем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№4 по теме "Язык и правописание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морфему на основе смыслового анализа слова, находить орфограммы в морфемах, применять изученные правила орф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В чём заключается богатство языка (19ч)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чевая деятельность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Разновидности русск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бразцы разговорной речи и языка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общее представление о функциональных разновидностях русского языка, различать тексты разных функциональных стилей литературного язык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нормы построения текста (логичность, последовательность, связность, соответствие теме и и основной мысл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Основные особенности функциональных ст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ово как основная единиц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ткрыт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оль слова в формировании и выражении мыслей, чувств, эмоций; расширять свой лексикон; осознавать основания для переноса наименования (сходство, смежность объектов или признаков)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азличие лексического и грамматического значений слова. Различать однозначные и многозначные слова, прямое и переносное значения слова; опознавать омонимы, синонимы, антонимы; основные виды тропо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мысловые и стилистические различия синонимо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рямое и переносное значения слова; синонимы в синонимических цепочках; пары антонимов, омонимов. Наблюдать за использованием слов в переносном значении в художественной и разговорной речи; синонимов и антонимов в художественных и учебно-научных текстах. Использовать в собственной речи синонимы, антонимы, слова одной тематической группы, омонимы, многозначные слов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ать слова по тематическим группам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нимать смысл пословиц на основе адекватного восприятия переносного значения и метафоры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необходимую информацию из лингвистических словарей различных типов (толкового словаря, словарей синонимов, антонимов, фразеологического словаря) и использовать её в различных вида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знавать фразеологические обороты. Уместно использовать фразеологические обороты в реч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слов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и и выраж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ей и чув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ами словарей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од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в другую (схему, пла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взаимодействие в группе, точно и яс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раж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и оценивать свою и чужую реч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ми понятиями лексиколог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и грамма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, прямое и перенос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етафора), омонимы и многозначные слов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озна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нимы, синонимы, антонимы, фразеологиз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ю разных групп лексик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й реч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в собств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Лексическое и грамматическое значени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рямое и переносное значения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Лексическая сочетае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м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Ант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Фразеологизмы и их призна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усвоения новых з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Основные лингвистические словари. Работа со словарной стать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авописание гласных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 xml:space="preserve">о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ё</w:t>
            </w:r>
            <w:r>
              <w:rPr>
                <w:rFonts w:eastAsia="MS Mincho;ＭＳ 明朝" w:cs="Times New Roman" w:ascii="Times New Roman" w:hAnsi="Times New Roman"/>
                <w:bCs/>
                <w:iCs/>
                <w:sz w:val="20"/>
                <w:szCs w:val="20"/>
                <w:lang w:eastAsia="ja-JP"/>
              </w:rPr>
              <w:t xml:space="preserve"> после шипящих в кор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ть орфограм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равописание гласных 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ы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 в корне после при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ть орфограм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 (повествование, описание, рассуждение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ипы ре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>Рр. Написание сочинения «Люблю тебя, мой край род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ить знания об особенностях типов реч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переработку текст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ичный текст (писать подробное изложение заданного стиля и типа реч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текст (писать сочинение по картине, на зада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0"/>
                <w:szCs w:val="20"/>
                <w:lang w:eastAsia="ja-JP"/>
              </w:rPr>
              <w:t xml:space="preserve">Рр. Написание сочинения «Люблю тебя, мой край родно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лексических и фразеологических единиц языка и их объяс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нормами русского литературного языка, освоенными в процессе изучения русского языка в школе; соблюдать их в устных и письменных высказываниях различной коммуникатив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4.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об имени существитель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Как в языке выражаются отношения людей (21ч. 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й акт и его разнов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устные и письменные монологические и диалогические высказывания на бытовые, учебные темы в соответствии с целями и ситуацией общ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синтаксиса русского языка. Словосочетание и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ение словосочетаний, основные признаки словосочетания: смысловая и грамматическая связь главного и зависимого слова. Способы выражения главного и зависимого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синтаксиса русского языка. 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таксический разбор слово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главное и зависимое слово, составлять схемы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ми чтения и ауд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разны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кста, схем, таблиц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, схему, алгорит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евые слова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тегию чт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механизмы чтения (предвосхищения, эквивалентных замен, компресс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ую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ую информа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равнивать, дел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, группа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овместной деятельност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форм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и мысли в устной и письме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, подчинительную связь от сочинительно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у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и второстепенны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второстеп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ов и способы их выраж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едложении смысловые отрезки –однородные члены, обращения, вводные слов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лич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ое предложение от сложного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сложных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ожносочинённое, бессоюзное, сложноподчинённое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предложений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й по схемам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го и сложного предложе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типы простых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пределение предложения.     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грамматическую основу предложения, выделять её, конструировать предложения по заданным типам грамматических основ, соблюдать верную интонацию конца пред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ные типы простых предложений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Распространённые и нераспространён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различие между распространенными и нераспространенными предложениями,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Главные члены предложения, способы их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грамматическую основу пред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торостепенные члены предложения, способы их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торостепенные члены предлож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ризнаки однородных член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щение, ввод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какие слова называются вводными, их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интаксический анализ простого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порядок синтаксического разбора простого предложения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ж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тличать простое предложение от сложного, выделять в них грамматические основы, характеризовать предложение по количеству грамматических основ, владеть правильным способом действия при применении изученных правил 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пособы передачи чуж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передачи чужой реч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простом предложении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Тире между подлежащим и сказуем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пособы выражения подлежащего и сказуемого, условия постановки тире между подлежащим и сказуемым. Уметь опознавать подлежащее и сказуемое при пропуске глагола-связки, ставить тире, читать предложения, делая паузу между подлежащим и сказу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в препинания и их роль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ой речи, пунктуационно прави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форм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в 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и и правилам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простом предложени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в предложениях с однород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днородные члены, соблюдать правильную интонацию при чтении предложений с однородными членами, ставить знаки препинания в предложениях с однородными членами, обосновывать постановку знаков препина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в простом предложении с обращениями и вводными сло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ходить обращения и вводные слова, соблюдать правильную интонацию при чтении предложений с обращениями и вводными словами, ставить знаки препинания в предложениях , обосновывать постановку знаков препина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в слож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условия постановки знаков препинания в  сложном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Знаки препинания при прям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условия постановки знаков препинания в предложении с прям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 (повеств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5 (1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изучают синтаксис и пунктуация. Уметь составлять простые и сложные предложения изученных видов, самостоятельно подбирать примеры на изученные правила пунктуации, расставлять знаки препинания.</w:t>
            </w:r>
          </w:p>
          <w:p>
            <w:pPr>
              <w:pStyle w:val="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6.Чем различаются устная и письменная речь (24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 ви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 чтения и ауд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разных источ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кста, схем, таблиц, рисунков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 таблицу, схему, алгоритм, ключевые слова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тегию 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механизмы чтения (предвосхищения, эквивалентных замен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ресси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гранич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ую и дополнительн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л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ды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 и приходить 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ми перед коллективом свер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имё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и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ния имё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и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имена (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ования) и нарицательные, одушевлённые и неодушевлённые существительны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род и род несклоняемых слов, число (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толь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только множественного числа),падеж, тип склонения (в том числе опознавать разносклоняемые существительные н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-м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ло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клоняемые и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ительные с прилагательными и глаголами в прошедшем времени, 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паде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я имён существительных (в том числе существительные н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ия, -ие, -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ю имён существительных (ознакомление в р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и именной ч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уемого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гранич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я и обстоя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енные именами существительными, пунктуацион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м и сказуемым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ми существительны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классификация часте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самостоятельные и служебные части реч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е (знаменательные) части речи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Имя существительное, его синтаксиче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основными понятиями морфологии. Осознавать (понимать) особенности грамматического значения слова в отличие от лексического значения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зученные самостоятельные (знаменательные) части речи и их формы. Анализировать и характеризовать слово с точки зрения его принадлежности к той или иной части речи (осуществлять морфологический разбор слова); грамматические словоформы в тексте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имени существительного, его синтаксическую роль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одушевленные и неодушевленные, собственные и нарицательные имена существительные; существительные общего рода, имена существительные, имеющие форму только множественного или только единственного числа; приводить соответствующие примеры; имена существительные разных типов склонения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род, число, падеж, тип склонения имен существительных. Группировать имена существительные по заданным морфологическим признакам. Правильно употреблять в речи имена существительные с суффиксами оценочного значения; синонимичные имена существительные для связи предложений в тексте и частей текста. 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Разряды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Одушевлённые и неодушевлённые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Род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Род несклоняемых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Склонени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Число – непостоянный признак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е признаки. Падеж – непостоянный признак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Морфологический анализ имени существ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 xml:space="preserve">ПРАВОПИСАНИЕ (8ч.)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рописная буква в именах соб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писать имена существительные собственные, различать существительные собственные и нарицательные, учитывая значение слов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навыков работы в группах (договариваться о совместной деятельности, приходить к общему решению, оказывать в сотрудничестве необходимую взаимопомощь,  осуществлять контроль),  оформлять свои мысли в устной и письменной форме, высказывать свою точку зрения, слушать других, выступать с сообщениями перед коллективом сверстников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равописание мягкого знака после шипящих на конц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безударных падежных окончаний и суффиксов имён существи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ловия выбора орфограммы: «Гласные в суффиксах имен существитель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ек, -ик»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Уметь различать суффиксы и правильно их писать, определять значение и сферу употребления существительных с уменьшительно-ласкательными суффик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ц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уффиксах и окончаниях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условия выбор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/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шипящих в суффиксах имен существительных. Уметь безошибочно писать суффикс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ок, -ек, - о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др., правильно писать гласные после шипящих в окончаниях, суффиксах и корне</w:t>
            </w:r>
          </w:p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ц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уффиксах и окончаниях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писание существительных с суффиксами               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щик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правописание суффиксов существитель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чик- (-щик-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 их писать на основе знания условия выбора суффикса, определения лексического значения слова, соотносить произношение мягких согласных с отсутствием знака мягкост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существи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ть самопроверку письменных текстов.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рассу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переработку текст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ичный текст (писать подробное изложение заданного стиля и типа реч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текст (писать сочинение по картине, на зада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рассу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сочинения-рассуждени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знаний о существительно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исание диктанта, выполнение грамматического задания. Формирование умения проверять работу. 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7. Что такое современный язы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7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, поговорки, афоризмы и крылат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ые части речи. Имя прилагательн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общеметодической направлен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имени прилагательного, определять его синтаксическую роль. Определять род, число, падеж имен прилагательных; определять синтаксическую роль прилагательных. Правильно употреблять имена прилагательные с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ми чтения и ауд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из разных источников текста, схем, таблиц, рисунков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 таблицу, схему, алгоритм, ключевые слов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Разряды по значению: качественные, относительные, притяжательные прилага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Полная и краткая форма качествен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овместной деятельности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 перед коллективом сверстников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Формы степеней сравнения качествен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чи синонимичные имена прилагательные, имена прилагательные в роли эпитетов. Наблюдать за особенностями использования имен прилагательных в изучаемых 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овместной деятельности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и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сли в устной и пись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ми перед коллективом свер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языков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имё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ния имё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познавать  степени сравнения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ую переработку текст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Склонение качественных и относительны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е признаки прилагательного. Склонение притяжательных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?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ВОПИСАНИЕ (4ч.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 прилага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ять разряды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(прави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отреб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прилагательног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ознавать полную и краткую форму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падежные окончания имён прилагательных, н-нн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суффиксах и окончаниях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Cs/>
                <w:i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</w:rPr>
              <w:t>нн</w:t>
            </w:r>
            <w:r>
              <w:rPr>
                <w:rFonts w:cs="Times New Roman" w:ascii="Times New Roman" w:hAnsi="Times New Roman"/>
                <w:bCs/>
              </w:rPr>
              <w:t xml:space="preserve"> в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а -ск- в именах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Контрольная работа №7  по теме " Правописание прилагательны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исание диктанта, выполнение грамматического задания. Формирование умения проверять работу. 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текс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ммуникативная компетенция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высказывания на лингвистическую тему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ую переработк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описания по карт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знаки сочинения-опис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ммуникативная компетенция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ичный текст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обное изложение заданного стиля и типа речи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текст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ис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картине, на задан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у письмен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.р. Написание сочинения-описания по карт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речи. Употребление имени прилагательного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оль прилагательного в текс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 8. Как язык объединяет людей (25ч.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 ЯЗЫКЕ И РЕЧИ(1ч) </w:t>
            </w:r>
            <w:r>
              <w:rPr>
                <w:rFonts w:cs="Times New Roman" w:ascii="Times New Roman" w:hAnsi="Times New Roman"/>
                <w:bCs/>
              </w:rPr>
              <w:t>Русский язык – государственный язык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ые части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, синтаксические свойства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общекатегориальное значение, морфологические признаки глагола, определять его синтаксическую функцию. Определять тип спряжения глаголов, соотносить личные формы глагола с инфинитивом. Группировать глаголы по заданным морфологическим признакам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при глаголах имена существительные в косвенных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чи форму настоящего 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нфинитив (неопределённая форма глаг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п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ми видами чтения(ознакомительного, изучающего)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удир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ыборочным, ознакомительным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чи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нформации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влек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из разных источников (текста, схем, таблиц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ций картин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 (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, схему, алгорит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чевые слова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ую и дополнительную информацию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,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ел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, строить рас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групп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вместной деятельности и приходить к общ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ю, оказывать в сотрудничестве необходимую взаимопомощь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ивание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мысли в ус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и письменной форм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точку зр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сообщениями пер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ом сверст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свойства глагола. Виды глагол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Переходные и непереход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Возвратные и невозврат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свойства глагола. Определение типов спряжения глагол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накло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временам в изъявительном наклон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лицам и числам в настоящем и будущ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дущего времени в значении прошедшего времени, соблюдать видо-временную соотнесенность глаголов-сказуемых в связном тексте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Изменение глаголов по родам и числам в прошедш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Условное накло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неделя</w:t>
            </w:r>
          </w:p>
        </w:tc>
      </w:tr>
      <w:tr>
        <w:trPr>
          <w:trHeight w:val="9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свойства глагола. Повелительное накло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свойства глагол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лич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рфологический анализ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сных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рнях с чере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 шипящих в глаг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голов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а- (-ева)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- (-ыва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голов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а- (-ева)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 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- (-ыва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выбора орфограмм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чевой этикет. Межкультурная коммун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в формировании и выражении мыслей и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ое повторение материала главы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860" w:leader="none"/>
                <w:tab w:val="left" w:pos="9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Контрольная работа № 8 по теме "Правописание глагол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исание диктанта, выполнение грамматического задания. Формирование умения проверять работу.                  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/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роверку письменных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ое повторение и систематизация изучен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нед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Годовая контрольная работа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умения проверять работу.                   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3">
    <w:name w:val="Основной текст 3 Знак"/>
    <w:qFormat/>
    <w:rPr>
      <w:rFonts w:ascii="Century Schoolbook" w:hAnsi="Century Schoolbook" w:eastAsia="Times New Roman" w:cs="Times New Roman"/>
      <w:color w:val="000000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14:00Z</dcterms:created>
  <dc:creator>user</dc:creator>
  <dc:description/>
  <cp:keywords/>
  <dc:language>en-US</dc:language>
  <cp:lastModifiedBy>user</cp:lastModifiedBy>
  <cp:lastPrinted>2014-09-12T09:53:00Z</cp:lastPrinted>
  <dcterms:modified xsi:type="dcterms:W3CDTF">2020-12-13T15:11:00Z</dcterms:modified>
  <cp:revision>73</cp:revision>
  <dc:subject/>
  <dc:title/>
</cp:coreProperties>
</file>