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Содержание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освоения учебного предмета…...…стр. 4-30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учебного предмета……...………………………...стр. 31-76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тическое планирование с указанием количества часов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водимых на освоение каждой темы…………………………стр. 77-112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по литературе для 5 - 9 классов составлена на основе следующих документов: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едеральный закон от 29.12.2012 № 273–ФЗ «Об образовании в Российской Федерации» (ред. 29.07.2017)</w:t>
      </w:r>
    </w:p>
    <w:p>
      <w:pPr>
        <w:pStyle w:val="Style20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 г. № 1897)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программа основного общего образования по литературе (М.: Просвещение, 2011)</w:t>
      </w:r>
    </w:p>
    <w:p>
      <w:pPr>
        <w:pStyle w:val="Normal"/>
        <w:numPr>
          <w:ilvl w:val="0"/>
          <w:numId w:val="1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разовательная программа основного общего образования БОУ г.Омска «Гимназия № 76»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ина В.Я., Журавлёв В.П. и др. Литература. Рабочие программы. 5-9 классы (М.: Просвещение, 2012)</w:t>
      </w:r>
    </w:p>
    <w:p>
      <w:p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на реализацию программы по литературе увеличено на один час за счет части, формируемой участниками образовательных отношений с целью формирования навыков работы с текстом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ланируемые результаты освоения </w:t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ебного предмета</w:t>
      </w:r>
    </w:p>
    <w:p>
      <w:pPr>
        <w:pStyle w:val="C29"/>
        <w:spacing w:lineRule="auto" w:line="360" w:before="0" w:after="0"/>
        <w:ind w:left="357" w:firstLine="1276"/>
        <w:rPr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9) формирование основ экологической культуры соответствующей современному уровню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rStyle w:val="C1"/>
          <w:iCs/>
          <w:color w:val="000000"/>
          <w:sz w:val="28"/>
          <w:szCs w:val="28"/>
        </w:rPr>
        <w:t>экологического мышления, развитие опыта экологически ориентированной рефлексивно-оценочной и практической  деятельности в жизненных ситуациях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C29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C34"/>
        <w:spacing w:lineRule="auto" w:line="360" w:before="0" w:after="0"/>
        <w:ind w:left="357" w:firstLine="709"/>
        <w:jc w:val="both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4"/>
        <w:spacing w:lineRule="auto" w:line="360" w:before="0" w:after="0"/>
        <w:ind w:left="357" w:firstLine="709"/>
        <w:jc w:val="both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4"/>
        <w:spacing w:lineRule="auto" w:line="360" w:before="0" w:after="0"/>
        <w:ind w:left="357" w:firstLine="709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C1"/>
          <w:i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. Умение самостоятельно </w:t>
      </w:r>
      <w:r>
        <w:rPr>
          <w:rFonts w:cs="Times New Roman" w:ascii="Times New Roman" w:hAnsi="Times New Roman"/>
          <w:i/>
          <w:sz w:val="28"/>
          <w:szCs w:val="28"/>
        </w:rPr>
        <w:t>определять цели обучения</w:t>
      </w:r>
      <w:r>
        <w:rPr>
          <w:rFonts w:cs="Times New Roman" w:ascii="Times New Roman" w:hAnsi="Times New Roman"/>
          <w:sz w:val="28"/>
          <w:szCs w:val="28"/>
        </w:rPr>
        <w:t xml:space="preserve">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). Умение самостоятельно </w:t>
      </w:r>
      <w:r>
        <w:rPr>
          <w:rFonts w:cs="Times New Roman" w:ascii="Times New Roman" w:hAnsi="Times New Roman"/>
          <w:i/>
          <w:sz w:val="28"/>
          <w:szCs w:val="28"/>
        </w:rPr>
        <w:t>планировать пути достижения це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. Ум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соотносить свои действия с планируемыми результатами, осуществлять контроль свое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. Умение </w:t>
      </w:r>
      <w:r>
        <w:rPr>
          <w:rFonts w:cs="Times New Roman" w:ascii="Times New Roman" w:hAnsi="Times New Roman"/>
          <w:i/>
          <w:sz w:val="28"/>
          <w:szCs w:val="28"/>
        </w:rPr>
        <w:t>оценивать правильность выполнения</w:t>
      </w:r>
      <w:r>
        <w:rPr>
          <w:rFonts w:cs="Times New Roman" w:ascii="Times New Roman" w:hAnsi="Times New Roman"/>
          <w:sz w:val="28"/>
          <w:szCs w:val="28"/>
        </w:rPr>
        <w:t xml:space="preserve"> учебной задачи, собственные возможности ее реше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). Владение основами </w:t>
      </w:r>
      <w:r>
        <w:rPr>
          <w:rFonts w:cs="Times New Roman" w:ascii="Times New Roman" w:hAnsi="Times New Roman"/>
          <w:i/>
          <w:sz w:val="28"/>
          <w:szCs w:val="28"/>
        </w:rPr>
        <w:t>самоконтроля, самооценки</w:t>
      </w:r>
      <w:r>
        <w:rPr>
          <w:rFonts w:cs="Times New Roman" w:ascii="Times New Roman" w:hAnsi="Times New Roman"/>
          <w:sz w:val="28"/>
          <w:szCs w:val="28"/>
        </w:rPr>
        <w:t>, принятия решений и осуществления осознанного выбора в учебной и познавательной. 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явление из общего ряда других явлени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Умение создавать, применять и преобразовывать знаки и символы, модели и схемы для решения учебных и познавательных задач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ть символом и знаком предмет и/или явление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доказательство: прямое, косвенное, от противного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Смысловое чт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ировать главную идею текст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е отношение к природной среде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Развитие мотивации к овладению культурой активного использования словарей и других поисковых сист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озможные роли в совместно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определенную роль в совместно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бщую точку зрения в дискусси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Формирование и развитие компетентности в области использования </w:t>
      </w:r>
      <w:r>
        <w:rPr>
          <w:rFonts w:cs="Times New Roman" w:ascii="Times New Roman" w:hAnsi="Times New Roman"/>
          <w:i/>
          <w:sz w:val="28"/>
          <w:szCs w:val="28"/>
        </w:rPr>
        <w:t>информационно-коммуникационных технологий (далее – ИК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сможет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C29"/>
        <w:spacing w:lineRule="auto" w:line="360" w:before="0" w:after="0"/>
        <w:ind w:left="357" w:firstLine="709"/>
        <w:jc w:val="both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9"/>
        <w:spacing w:lineRule="auto" w:line="360" w:before="0" w:after="0"/>
        <w:ind w:left="357" w:firstLine="709"/>
        <w:jc w:val="both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9"/>
        <w:spacing w:lineRule="auto" w:line="360" w:before="0" w:after="0"/>
        <w:ind w:left="357" w:firstLine="709"/>
        <w:jc w:val="both"/>
        <w:rPr>
          <w:rStyle w:val="C1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9"/>
        <w:spacing w:lineRule="auto" w:line="360" w:before="0" w:after="0"/>
        <w:ind w:left="357" w:firstLine="709"/>
        <w:jc w:val="both"/>
        <w:rPr>
          <w:rStyle w:val="C1"/>
          <w:i/>
          <w:i/>
          <w:iCs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Предметные результаты освоения основной образовательной программы основного общего образования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;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ретизируя эти общие результаты, обозначим наиболее важные предметные умения, формируемые у обучающихся в результате освоения программы по литературе основной школы </w:t>
      </w:r>
      <w:r>
        <w:rPr>
          <w:rFonts w:cs="Times New Roman" w:ascii="Times New Roman" w:hAnsi="Times New Roman"/>
          <w:i/>
          <w:sz w:val="28"/>
          <w:szCs w:val="28"/>
        </w:rPr>
        <w:t>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тему и основную мысль произведения (5–6 кл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пересказа (5–6 кл.), пересказывать сюжет; выявлять особенности композиции, основной конфликт, вычленять фабулу (6–7 кл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зовать героев-персонажей, давать их сравнительные характеристики (5–6 кл.); оценивать систему персонажей (6–7 кл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 основные изобразительно-выразительные средства, характерные для творческой манеры писателя, определять их художественные функции (5–7 кл.); выявлять особенности языка и стиля писателя (7–9 кл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до-жанровую специфику художественного произведения (5–9 кл.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ять свое понимание нравственно-философской, социально-исторической и эстетической проблематики произведений (7–9 кл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в произведениях элементы художественной формы и обнаруживать связи между ними (5–7 кл.), постепенно переходя к анализу текста; анализировать литературные произведения разных жанров (8–9 кл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ять и осмыслять формы авторской оценки героев, событий, характер авторских взаимоотношений с «читателем» как адресатом произведения  (в каждом классе – на своем уровне)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ть развернутый устный или письменный ответ на поставленные вопросы (в каждом классе – на своем уровне); вести учебные дискуссии (7–9 кл.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  (в каждом классе – на своем уровне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й художественной литературы, передавая личное отношение к произведению (5-9 класс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 (5–9 кл.); пользоваться каталогами библиотек, библиографическими указателями, системой поиска в Интернете (5–9 кл.) (в каждом классе – на своем уровне)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рассказывать о самостоятельно прочитанной сказке, былине, обосновывая свой выбор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чинять сказку (в том числе и по пословице), былину и/или придумывать сюжетные ли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тему и основную мысль произве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различными видами переска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зовать героев-персонаже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дить основные изобразительно-выразительные средства, характерные для творческой манеры писателя, определять их художественные функц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до-жанровую специфику художественного произведения (сказка, рассказ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в произведениях элементы художественной формы и обнаруживать связи между ни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и осмыслять формы авторской оценки героев, собы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сновными теоретико-литературными терминами (фольклор, устное народное творчество; сказка, виды сказок, постоянные эпитеты, гипербола, сказочные формулы; сравнение; летопись; роды литературы; жанры литературы; басня, аллегория; лирическое послание, пролог; литературная сказка, стихотворная и прозаическая речь; ритм, рифма, способы рифмовки; «бродячие сюжеты» сказок; и др) как инструментом анализа и интерпретации художественного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развернутый устный или письменный ответ на поставленные вопрос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ирать материал и обрабатывать информацию, необходимую для составления плана, сочинения, создания проекта под руководством учителя на выбранную литературную тем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личное отношение к художественному произведению, аргументиро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зительно читать с листа и наизусть произведения/фрагменты произведений художественной литературы, передавая личное отношение к произвед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рассказывать о самостоятельно прочитанной сказке, обосновывая свой выбор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чинять сказку (в том числе и по пословице), и/или придумывать сюжетные ли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ник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тему и основную мысль произве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ладеть различными видами пересказа, пересказывать сюже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обенности композиции, основной конфликт, вычленять фабул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арактеризовать героев-персонажей, давать их сравнительные характеристик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истему персонаж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до-жанровую специфику художественного произведения (пословица, поговорка, летопись, басня, повесть, сказ, героический эпос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ять в произведениях элементы художественной формы и обнаруживать связи между ними, постепенно переходя к анализу текс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и осмыслять формы авторской оценки героев, событий, характер авторских взаимоотношений с «читателем» как адресатом произвед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сновными теоретико-литературными терминами и понятиями (мораль, стихотворное послание, композиция, пейзаж, портретная характеристика, звукопись, диалог, строфа, комическое, юмор, комическая ситуация, символ, герой-повествователь, лирический герой; миф»вечные» образы в искусстве, рыцарская баллада, притча) как инструментом анализа и интерпретации художественного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развернутый устный или письменный ответ на поставленные вопрос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материал и обрабатывать информацию, необходимую для составления плана, тезисного плана, написания аннотации, сочинения, литературно-творческой работы, создания проекта на заранее объявленную или самостоятельно/под руководством учителя выбранную литературную те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личное отношение к художественному произведению, аргументиро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зительно читать с листа и наизусть произведения/фрагменты произведений художественной литературы, передавая личное отношение к произвед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деть в фольклорных произведения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лять особенности композиции, основной конфликт, вычленять фабул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систему персонаж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ходить основные изобразительно-выразительные средства, характерные для творческой манеры писателя, определять их художественные функц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обенности языка и стиля пис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до-жанровую специфику художественного произведения (предание, былина, поучение, ода, баллада, стихотворение в прозе, лирическая миниатюра, поэма, автобиографическое произведение, песня, хокку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свое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ять в произведениях элементы художественной формы и обнаруживать связи между ними, постепенно переходя к анализу текс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и осмыслять формы авторской оценки героев, событий, характер авторских взаимоотношений с «читателем» как адресатом произвед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сновными теоретико-литературными терминами и понятиями (трёхсложные размеры стиха, гротеск, ирония, сатира, портрет как средство характеристики героя, тоническое стихосложение, публицистика, фантастика) как инструментом анализа и интерпретации художественного тек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развернутый устный или письменный ответ на поставленные вопрос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бные диску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материал и обрабатывать информацию, необходимую для составления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личное отношение к художественному произведению, аргументиро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 читать с листа и наизусть произведения/фрагм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рассказывать о самостоятельно прочитанной сказке, былине, обосновывая свой выбор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чинять сказку (в том числе и по пословице), былину и/или придумывать сюжетные ли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ник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обенности языка и стиля пис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до-жанровую специфику художественного произведения (Народная песня, житие, воинская повесть, сатирическая повесть, дума, роман, комедия, литературная пародия, драматическая поэма, сонет, исторический роман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свое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литературные произведения разных жан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и осмыслять формы авторской оценки героев, событий, характер авторских взаимоотношений с «читателем» как адресатом произведени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сновными теоретико-литературными терминами и понятиями (классицизм, историзм художественной литературы, романтический герой, ремарка, эзопов язык, художественная детальпсихологизм, авторское отступление) как инструментом анализа и интерпретации художественного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ть развернутый устный или письменный ответ на поставленные вопрос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личное отношение к художественному произведению, аргументиро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ускник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собенности языка и стиля писа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родо-жанровую специфику художественного произведения (ода, роман в стихах, трагедия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свое понимание нравственно-философской, социально-исторической и эстетической проблематики произвед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овать литературные произведения разных жанр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и осмыслять формы авторской оценки героев, событий, характер авторских взаимоотношений с «читателем» как адресатом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основными теоретико-литературными терминами и понятиями (сентиментализм, реализм, антигерой, литературный тип, сарказм, художественная условность, реалистическая типизация) как инструментом анализа и интерпретации художественного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развернутый устный или письменный ответ на поставленные вопрос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бные диску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материал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личное отношение к художественному произведению, аргументиро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 листа и наизусть произведения/фрагмен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й художественной литературы, передавая личное отношение к произведению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360" w:before="0" w:after="0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i/>
          <w:sz w:val="28"/>
          <w:szCs w:val="28"/>
        </w:rPr>
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 (1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ное народное творчество (10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Фольклор. Устное народное творче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сские народные сказ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Журавль и цапля», «Солдатская шинел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родные представления о справедливости, добре и зле в сказках и животных и бытовых сказ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Сказка как повествовательный жанр фольклора. Виды сказок (закрепление представлений). Постоянные эпитеты. Гипербола (начальное представление). Сказочные формулы. Вариативность народных сказок (начальные представления). Сравн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древнерусской литературы (2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Летоп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литературы XVIII века (2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Роды литературы: эпос, лирика, драма. Жанры литера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литературы XIX века (43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сские бас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нр басни. Истоки басенного жанра (Эзоп, Лафонтен, русские баснописцы XVIII ве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легория как форма иносказания и средство раскрытия определённых свойств человека. Поучительный характер басен. Своеобразие языка басен И.А.Крыл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Басня, аллегория, понятие об эзоповом язы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оэте (детство и начало творчества, Жуковский-сказочни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ходные и различные черты сказки Жуковского и народной сказки. Особенности сюжета. Различие героев литературной и фольклорной сказ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родство и жестокость. Герои балла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Баллада (начальное представл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Лирическое послание (начальное представление). Пролог (начальное представлени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Русская литературная сказка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е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Чёрная курица, или Подземные жители»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Пётр Павлович Ершов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Конёк-Горбунок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(Для внеклассного чтения.)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Attalea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Princep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, годы учения, начало литературной деятельност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очь перед Рождеством». (Для внеклассного чтения.) Поэтические картины народной жизни (Праздники, обряды, гулянья). Герои повести. Фольклорные мотивы в создании образов героев. Изображение конфликта тёмных и светлых си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Фантастика. Юм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оэт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Есть женщины в русских селеньях…»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(отрывок из поэ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Мороз Красный нос»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этический образ русской женщ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ы природы. Раздумья поэта о судьбе народа. Вера в потенциальные силы народа, лучшую его судьбу. (Для внеклассного чтения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Эпит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альная основа повести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ого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Портрет, пейзаж. Литературный ге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аткий рассказ о поэт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Сравнение. Сюж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ля внеклассного чтения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Юмор (развитие представления). Речевая характеристика персонажей (начальные представления). Речь героев как средство создания комической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эты XIX века о Родине и родной природе (обзор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.И. Тютче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Зима недаром злится», «Как весел грохот летних бурь», «Есть в осени первоначальной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; А.Н. Плещеев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есна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И.С. Никитин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Утро», «Зимняя ночь в дерев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рывок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; А.Н. Майков «Ласточки»; И.З. Суриков «Зим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трывок)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.В.Кольцов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В степ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разительное чтение наизусть стихотворений (по выбору учителя и учащихс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литературы XX века (30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 Рассказ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дснежник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детей из богатой и бед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– основа отношений в семь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Портрет. Композиция литературного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оэте (детство, юность, начало литературной деятельност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Я покинул родимый дом…» и «Низкий дом с голубыми ставнями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этизация картин малой родины как исток художественного образа России. Особенности поэтического языка С.А.Есени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литературная сказка ХХ века (обзор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Сказ как жанр литературы. Сказ и сказка (общее и различно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 Сказки С.Я Марша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Развитие жанра литературной сказки в ХХ веке. Драма как род литературы. Пьеса-сказ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Ради жизни на Земле…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ихотворные произведения о войн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атриотические подвиги в годы Великой Отечественной войн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.М. Симон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айор привез мальчишку на лафет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.Т.Твардов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ассказ танкис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и дети – обострённо трагическая и героическая тема произведений о Великой Отечественной вой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изведения о Родине и родной приро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.Бун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омню долгий зимний вечер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. Прокофь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Аленуш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.Кедр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Аленуш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 Рубц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дная деревн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н Амина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Города и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енный образ России. Сближение образов народных сказок и русской природы в лирических стихотвор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исатели улыбаютс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Кавказский пленник», «Игорь-Робинзо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разы и сюжеты литературной классики как темы произведений дл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Юм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зарубежной литературы (17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Баллада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знь и необычайные приключения Робинзона Крузо, характер героя (смелость, мужество, находчивость, немгибаемость перед жизненными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нс Кристиан Андерс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мволический смысл фантастических образов и художественных деталей в сказке. Кай и Герда. Мужественное сердце Герды. Поиски Кая. Помощники Герды (цветы, ворон, олень, Маленькая разбойница и др.). 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Художественная деталь (начальное представлени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 Причудливое сочетание реальных жизненных проблем и игровых приключенческих ситу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етательность в играх – умение сделать окружающий мир интерес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класс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Введение  (1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Устное народное творчество (4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брядовый фольклор</w:t>
      </w:r>
      <w:r>
        <w:rPr>
          <w:rFonts w:eastAsia="Times New Roman"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ословицы и поговорки. Загадки— малые жанры устно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Обрядовый фольклор (начальные представления). Малые жанры фольклора: пословицы и поговорки, загадки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древнерусской литературы (2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овесть временных ле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казание о белгородском кисел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усская летопись. Отражение исторических событий и вымысел, отражение народных идеалов (патриотизма, ума, находчивости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Летопись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литературы XVIII века (1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Русские басн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ван Иванович Дмитрие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баснописц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Мух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ротивопоставление труда и безделья. Присвоение чужих заслуг. Смех над ленью и хвастовств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собенности литературного языка XVIII столет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Мораль в басне, аллегория, иносказание (развитие понятий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русской литературы XIX века (54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ван Андреевич Крыло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-баснописце. Самообразование поэт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Басн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исты и Корн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арчи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сел и Солове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Крылов о равном участии власти и народа в достижении общественного блага. Басня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Ларчик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—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ример критики мнимог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еханики мудрец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 неумелого хвастуна. Басня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сел и Солове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—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омическое изображение невежественного судьи, глухого к произведениям истинного искусст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Басня. Аллегория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Александр Сергеевич Пушкин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оэте. Лицейские год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Узни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ольнолюбивые устремления поэта. Народно-поэтический колорит стихотворения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Зимнее утр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И. И. Пущину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ветлое чувство дружбы - помощь в суровых испытаниях. Художественные особенности стихотворного послания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Зимняя дорог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овести покойного Ивана Петровича Белкин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нига (цикл) повестей. Повествование от лица вымышленного автора как художественный прие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Барышня-крестьян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ля внеклассного чтения.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ab/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Дубровск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Михаил Юрьевич Лермонто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оэте. Ученические годы поэт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Туч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исто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На севере диком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Утес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Три пальм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Тема красоты, гармонии человека с миром. Особенности выражения темы одиночества в лирике Лермонто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Антитеза. Двусложные (ямб, хорей) и трехсложные (дактиль, амфибрахий, анапест) размеры стиха (начальные понятия). Поэтическая интонация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ван Сергеевич Тургене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Бежин луг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Теория литературы.Пейзаж. Портретная характеристика персонажей (развитие представления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Федор Иванович Тютче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ассказ о поэте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тихотворен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исть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Неохотно и несмело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Листь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—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имвол краткой, но яркой жизн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 поляны коршун поднялся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Афанасий Афанасьевич Фет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поэт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тихотворения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Ель рукавом мне тропинку завесила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Еще майская ноч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 xml:space="preserve">Учись у них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—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у дуба, у березы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Жизнеутверждающее начало в лирике Фета. Природа как воплощение прекрасного. Эстетиза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Пейзажная лирика (развитие понятия).Звукопись в поэз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Николай Алексеевич Некрасо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жизни поэт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Железная дорог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Картины подневольного труда. Народ — созидатель духовных и материальных ценностей. Мечта поэта 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рекрасной пор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Стихотворные размеры (закрепление понятия). Диалог. Строфа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Николай Семенович Леско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евш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Сказ как форма повествования (начальные представления). Ирония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нтон Павлович Чехо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Толстый и тонк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Комическое. Юмор. Комическая ситуация (развитие понят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Родная природа в стихотворениях русских поэтов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val="en-US" w:eastAsia="ru-RU"/>
        </w:rPr>
        <w:t>XIX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ве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Я. Полонски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По горам две хмурых тучи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Посмотри, какая мгла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Е. Баратынски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Весна, весна! Как воздух чист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Чудный град---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Толсто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Где гнутся над омутом лозы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Лирика как род литературы. Пейзажная лирика как жанр (развити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русской литературы XX века (28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лександр Иванович Купр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ассказ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Чудесный докто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еальная основа и содержание рассказа. Образ главного героя. Тема служения людя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Рождественский рассказ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Андрей Платонович Платоно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Неизвестный цвето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рекрасное вокруг нас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Ни на кого не похожи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герои А. Платоно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Символическое содержание пейзажных образов (начально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Александр Степанович Грин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Алые парус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Произведения о Великой Отечественной войне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К. М. Симоно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Ты помнишь, Алеша, дороги Смоленщины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Д. С. Самойло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ороковы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Виктор Петрович Астафье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онь с розовой гриво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Речевая характеристика героя (развитие представления). Герой-повествователь (начально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Валентин Григорьевич Распутин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Уроки французско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Нравственная проблематика произвед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Рассказ, сюжет (развитие понятий). Герой-повествователь (развитие понят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Николай Михайлович Рубцов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оэт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Звезда поле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истья осенни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В горниц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Тема Родины в поэзии Рубцова. Человек и природа 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тихо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лирике Рубцова. Отличительные черты характера лирического геро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Фазиль Искандер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Тринадцатый подвиг Геракл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Родная природа в русской поэзии XX века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Блок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Летний вечер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О, как безумно за окном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С. Есенин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Мелколесье. Степь и дали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Порош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Ахматова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Перед весной бывают дни такие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Лирический герой (развити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Писатели улыбаютс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Василий Макарович Шукш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лово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ассказ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реза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ритик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собенности шукшинских героев-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чудиков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,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равдоискателей, праведников. Человеческая открытость миру как синоним незащищенности. Образ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транног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героя в литератур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литературы народов России (2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Габдулла Тукай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лово о татарском поэт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тихотворения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Родная деревн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ниг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трада из отра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утеводная звезд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бесстрашное сердц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достная душ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Кайсын Кулие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лово о балкарском поэте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огда на меня навалилась беда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аким бы малым ни был мой народ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 xml:space="preserve">Теория литературы. 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Общечеловеческое и национальное в литературе разных народ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зарубежной литературы (12 ч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ифы народов мира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ифы Древней Греции.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 xml:space="preserve">Подвиги Геракла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(в переложении Куна)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котный двор царя Авг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Яблоки Геспери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Геродот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Легенда об Арион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. Миф. Отличие мифа от сказк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Гомер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Краткий рассказ о Гомере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Одиссея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Илиад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как эпические поэмы. Изображение героев и героические подвиги 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лиад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. Описание щита Ахиллеса: сцены войны и мирной жизни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диссея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—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есня о героических подвигах, мужественных героях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Понятие о героическом эпосе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Произведения зарубежных писателей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игель Сервантес Сааведра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оман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Дон Кихо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ечны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браз мировой литературы. (Для внеклассного чтения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Вечные</w:t>
      </w: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образы в искусстве (начально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Фридрих Шиллер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Баллад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ерчат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u w:val="singl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 Рыцарская баллада (начальное представления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Проспер Мериме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Новелл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Маттео Фалькон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зображение дикой природы. Превосходство естественной,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росто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нтуан де Сент-Экзюпери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писате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Маленький принц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Притча (начальные представления)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ч.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 человека как важнейшая идейно – 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ое народное творчество (6ч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ания. </w:t>
      </w:r>
      <w:r>
        <w:rPr>
          <w:rFonts w:cs="Times New Roman" w:ascii="Times New Roman" w:hAnsi="Times New Roman"/>
          <w:sz w:val="28"/>
          <w:szCs w:val="28"/>
        </w:rPr>
        <w:t xml:space="preserve"> Поэтическая автобиография народа. Устный рассказ об исторических событиях. «</w:t>
      </w:r>
      <w:r>
        <w:rPr>
          <w:rFonts w:cs="Times New Roman" w:ascii="Times New Roman" w:hAnsi="Times New Roman"/>
          <w:b/>
          <w:i/>
          <w:sz w:val="28"/>
          <w:szCs w:val="28"/>
        </w:rPr>
        <w:t>Воцарение Ивана Грозного», «Сороки-ведьмы», «Пётр и плотник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3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ловицы и поговорки</w:t>
      </w:r>
      <w:r>
        <w:rPr>
          <w:rFonts w:cs="Times New Roman" w:ascii="Times New Roman" w:hAnsi="Times New Roman"/>
          <w:sz w:val="28"/>
          <w:szCs w:val="28"/>
        </w:rPr>
        <w:t>. Народная мудрость пословиц и поговорок. Выражение в них духа народного язы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 xml:space="preserve"> Устная народная проза. Предания (начальные  представления). Афористические жанры фольклора (развитие представ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ос Народов Мира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ылины. </w:t>
      </w:r>
      <w:r>
        <w:rPr>
          <w:rFonts w:cs="Times New Roman" w:ascii="Times New Roman" w:hAnsi="Times New Roman"/>
          <w:b/>
          <w:i/>
          <w:sz w:val="28"/>
          <w:szCs w:val="28"/>
        </w:rPr>
        <w:t>«Вольга и Микула Селянинович»</w:t>
      </w:r>
      <w:r>
        <w:rPr>
          <w:rFonts w:cs="Times New Roman" w:ascii="Times New Roman" w:hAnsi="Times New Roman"/>
          <w:sz w:val="28"/>
          <w:szCs w:val="28"/>
        </w:rPr>
        <w:t>. Воплощение в былине нравственных свойств русского народа, прославление мирного труда. Микула – носитель лучших человеческих качеств (трудолюбие, мастерство, чувство собственного достоинства, доброта, щедрость, физическая сил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евский цикл былин.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Илья Муромец и Соловей – разбойни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Бескорыстное служение Родине и народу, мужество, справедливость, чувство собственного достоинства – основные черты характера Ильи Муромца. (Изучается одна былина по выбору.) (Для внеклассного чтения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городский цикл былин, </w:t>
      </w:r>
      <w:r>
        <w:rPr>
          <w:rFonts w:cs="Times New Roman" w:ascii="Times New Roman" w:hAnsi="Times New Roman"/>
          <w:b/>
          <w:i/>
          <w:sz w:val="28"/>
          <w:szCs w:val="28"/>
        </w:rPr>
        <w:t>«Садко»</w:t>
      </w:r>
      <w:r>
        <w:rPr>
          <w:rFonts w:cs="Times New Roman" w:ascii="Times New Roman" w:hAnsi="Times New Roman"/>
          <w:sz w:val="28"/>
          <w:szCs w:val="28"/>
        </w:rPr>
        <w:t>. Своеобразие былины. Поэтичность. Тематическое различие Киевского и Новгородского циклов былин. Свреобразие былинного стиха. Собирание былин. Собиратели. (Для самостоятельного чтения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алевала»</w:t>
      </w:r>
      <w:r>
        <w:rPr>
          <w:rFonts w:cs="Times New Roman" w:ascii="Times New Roman" w:hAnsi="Times New Roman"/>
          <w:sz w:val="28"/>
          <w:szCs w:val="28"/>
        </w:rPr>
        <w:t xml:space="preserve"> - карело-финский мифологический эпос. Изображение жизни народа, его национальных традиций., обычаев, трудовых будней и праздников. Кузнец Ильмаринен и ведьма Лоухи как представители светлого и тёмного миров карело-финских эпических песен. (Для внеклассного чтения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еснь о Роланд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фрагменты)</w:t>
      </w:r>
      <w:r>
        <w:rPr>
          <w:rFonts w:cs="Times New Roman" w:ascii="Times New Roman" w:hAnsi="Times New Roman"/>
          <w:sz w:val="28"/>
          <w:szCs w:val="28"/>
        </w:rPr>
        <w:t xml:space="preserve">. Французский средневековый героический эпос. Историческая основа сюжета песни о Роланде. Обобщённое общечеловеческое и национальное в эпосе народов мира. Роль гиперболы в создании образа геро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литературы. Предание (развитие представлений).Гипербола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(развитие представления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Былина. Руны. Мифологический эпос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 xml:space="preserve">(начальные  представления). Героический эпос (развитие представления). Общечеловеческое и национальное в искусстве (начальные  представлен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е пословиц разных стран мира на одну тему (эпитеты, сравнения, метафор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 xml:space="preserve"> Героический эпос, афористические жанры фольклора. Пословицы и поговорки (развитие представ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древнерусской  литературы (2 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уче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Владимира Мономаха</w:t>
      </w:r>
      <w:r>
        <w:rPr>
          <w:rFonts w:cs="Times New Roman" w:ascii="Times New Roman" w:hAnsi="Times New Roman"/>
          <w:sz w:val="28"/>
          <w:szCs w:val="28"/>
        </w:rPr>
        <w:t xml:space="preserve"> (отрывок)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весть о  Петре и Февронии Муромских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Нравственные заветы Древней Руси. Внимание к личности, гимн любви и верности. Народно-поэтические мотивы в пове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Теория литературы.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Поучение (начальные  представления). Житие (начальные  предст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весть временных лет</w:t>
      </w:r>
      <w:r>
        <w:rPr>
          <w:rFonts w:cs="Times New Roman" w:ascii="Times New Roman" w:hAnsi="Times New Roman"/>
          <w:sz w:val="28"/>
          <w:szCs w:val="28"/>
        </w:rPr>
        <w:t>». Отрывок «О пользе книг». Формирование традиции уважительного отношения к кни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Летопись (развитие представл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2 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хаил Васильевич Ломоносов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б учёном и поэ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Ода на день восшествия на Всероссийский престол ея  Величества государыни Императрицы Елисаветы  Петровны 1747 года</w:t>
      </w:r>
      <w:r>
        <w:rPr>
          <w:rFonts w:cs="Times New Roman" w:ascii="Times New Roman" w:hAnsi="Times New Roman"/>
          <w:i/>
          <w:sz w:val="28"/>
          <w:szCs w:val="28"/>
        </w:rPr>
        <w:t>» (отрывок).</w:t>
      </w:r>
      <w:r>
        <w:rPr>
          <w:rFonts w:cs="Times New Roman" w:ascii="Times New Roman" w:hAnsi="Times New Roman"/>
          <w:sz w:val="28"/>
          <w:szCs w:val="28"/>
        </w:rPr>
        <w:t xml:space="preserve"> Уверенность Ломоносова в будущем русской науки её творцов. Патриотизм. Призыв к миру. Признание труда, деяний на благо Родины важнейшей чертой гражда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Ода (начальные  предст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вриил Романович Державин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 поэте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Река времён в своём стремленьи…», «На птичку…», «Признани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мышления о смысле жизни, о судьбе. Утверждение непобедимости свободы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29 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Сергеевич Пушкин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 писателе.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лтава» («Полтавский бой»), «Медный всадник»</w:t>
      </w:r>
      <w:r>
        <w:rPr>
          <w:rFonts w:cs="Times New Roman" w:ascii="Times New Roman" w:hAnsi="Times New Roman"/>
          <w:sz w:val="28"/>
          <w:szCs w:val="28"/>
        </w:rPr>
        <w:t xml:space="preserve"> (вступление «На берегу пустынных волн…»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еснь о вещем Олеге</w:t>
      </w:r>
      <w:r>
        <w:rPr>
          <w:rFonts w:cs="Times New Roman" w:ascii="Times New Roman" w:hAnsi="Times New Roman"/>
          <w:i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 xml:space="preserve"> 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ё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Карла 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. Авторское отношение к героям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ние быта и нравов Древней Рус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 xml:space="preserve"> Баллада (развитие представл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Борис Годунов</w:t>
      </w:r>
      <w:r>
        <w:rPr>
          <w:rFonts w:cs="Times New Roman" w:ascii="Times New Roman" w:hAnsi="Times New Roman"/>
          <w:i/>
          <w:sz w:val="28"/>
          <w:szCs w:val="28"/>
        </w:rPr>
        <w:t>» (сцена в Чудовом монастыре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онный смотритель</w:t>
      </w:r>
      <w:r>
        <w:rPr>
          <w:rFonts w:cs="Times New Roman" w:ascii="Times New Roman" w:hAnsi="Times New Roman"/>
          <w:sz w:val="28"/>
          <w:szCs w:val="28"/>
        </w:rPr>
        <w:t xml:space="preserve">». Повествование от лица вымышленного героя как художественный приём. Отношение рассказчика к героям повести и формы его выражения. Образ рассказчика. Судьба Дуни и притча о блудном сыне. Изображение «маленького человека», его положения в обществе.  Пробуждение человеческого достоинства и чувства протеста. Трагическое и гуманистическое в повести. </w:t>
      </w:r>
    </w:p>
    <w:p>
      <w:pPr>
        <w:pStyle w:val="Normal"/>
        <w:tabs>
          <w:tab w:val="clear" w:pos="708"/>
          <w:tab w:val="left" w:pos="753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Теория литературы.  Повесть (развитие представлений).</w:t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хаил Юрьевич Лермонтов.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есня про царя Ивана Васильевича, молодого опричника и удалого купца Калашников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эма об историческом прошлом Руси. Картины быта 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века, их значение для понимании характеров и идеи поэмы. Смысл столкновения  Калашникова с Кирибеевичем и Иваном Грозным. Защита Калашниковым человеческого достоинства, его готовность стоять за правду до кон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южета поэмы. Авторское отношение к изображаемому. Связь поэмы с произведениями устного народного творчества. Оценка героев с позиции народа. Образы гусляров. Язык и стих поэ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гда волнуется желтеющая нива…», «Молитва», «Ангел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ё проявлений. «Молитва» («В минуту жизни трудную…») –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 Фольклоризм литературы (развитие представл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Васильевич Гоголь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Тарас Бульба</w:t>
      </w:r>
      <w:r>
        <w:rPr>
          <w:rFonts w:cs="Times New Roman" w:ascii="Times New Roman" w:hAnsi="Times New Roman"/>
          <w:sz w:val="28"/>
          <w:szCs w:val="28"/>
        </w:rPr>
        <w:t>». 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этого сопоставления.  Патриотический пафос пов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зображения людей и природы в пов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литературы.  Историческая и фольклорная основа произведения. Роды литературы: эпос (развитие понят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ный герой (развитие понят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Сергеевич Тургене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Бирюк</w:t>
      </w:r>
      <w:r>
        <w:rPr>
          <w:rFonts w:cs="Times New Roman" w:ascii="Times New Roman" w:hAnsi="Times New Roman"/>
          <w:sz w:val="28"/>
          <w:szCs w:val="28"/>
        </w:rPr>
        <w:t xml:space="preserve">». Изображение быта крестьян, авторское отношение к бесправным и обездоленным.  Характер главного героя. Мастерство в изображении пейзажа. Художественные особенности расска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отворения в проз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Русский язык</w:t>
      </w:r>
      <w:r>
        <w:rPr>
          <w:rFonts w:cs="Times New Roman" w:ascii="Times New Roman" w:hAnsi="Times New Roman"/>
          <w:i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Тургенев о богатстве и красоте русского языка. Русский язык как духовная опора человек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Близнецы», «Два богача». </w:t>
      </w:r>
      <w:r>
        <w:rPr>
          <w:rFonts w:cs="Times New Roman" w:ascii="Times New Roman" w:hAnsi="Times New Roman"/>
          <w:sz w:val="28"/>
          <w:szCs w:val="28"/>
        </w:rPr>
        <w:t>Нравственные и человеческие взаимо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литературы.  Стихотворения в прозе. Лирическая миниатюра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(начальные  предст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й Алексеевич Некрасо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Русские женщины</w:t>
      </w:r>
      <w:r>
        <w:rPr>
          <w:rFonts w:cs="Times New Roman" w:ascii="Times New Roman" w:hAnsi="Times New Roman"/>
          <w:i/>
          <w:sz w:val="28"/>
          <w:szCs w:val="28"/>
        </w:rPr>
        <w:t>» («Княгиня Трубецкая</w:t>
      </w:r>
      <w:r>
        <w:rPr>
          <w:rFonts w:cs="Times New Roman" w:ascii="Times New Roman" w:hAnsi="Times New Roman"/>
          <w:sz w:val="28"/>
          <w:szCs w:val="28"/>
        </w:rPr>
        <w:t>»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Историческая основа поэмы. Величие духа русской женщины, отправившихся вслед за осуждёнными мужьями в Сибирь. Художественные особенности исторических поэм Некрас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Размышления у парадного подъезда».</w:t>
      </w:r>
      <w:r>
        <w:rPr>
          <w:rFonts w:cs="Times New Roman" w:ascii="Times New Roman" w:hAnsi="Times New Roman"/>
          <w:sz w:val="28"/>
          <w:szCs w:val="28"/>
        </w:rPr>
        <w:t xml:space="preserve"> Боль поэта за судьбу народа. Своеобразие некрасовской музы. (Для чтения и обсуждения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литературы. Поэма (развитие понятия). Трёхсложные размеры стиха (развитие понятия).историческая поэма как разновидность лиро-эпического жанра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(начальные  предст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ей Константинович Толстой</w:t>
      </w:r>
      <w:r>
        <w:rPr>
          <w:rFonts w:cs="Times New Roman" w:ascii="Times New Roman" w:hAnsi="Times New Roman"/>
          <w:sz w:val="28"/>
          <w:szCs w:val="28"/>
        </w:rPr>
        <w:t xml:space="preserve">. Слово о поэ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баллады «</w:t>
      </w:r>
      <w:r>
        <w:rPr>
          <w:rFonts w:cs="Times New Roman" w:ascii="Times New Roman" w:hAnsi="Times New Roman"/>
          <w:b/>
          <w:i/>
          <w:sz w:val="28"/>
          <w:szCs w:val="28"/>
        </w:rPr>
        <w:t>Василий Шибанов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b/>
          <w:i/>
          <w:sz w:val="28"/>
          <w:szCs w:val="28"/>
        </w:rPr>
        <w:t>Михайло Репнин</w:t>
      </w:r>
      <w:r>
        <w:rPr>
          <w:rFonts w:cs="Times New Roman" w:ascii="Times New Roman" w:hAnsi="Times New Roman"/>
          <w:sz w:val="28"/>
          <w:szCs w:val="28"/>
        </w:rPr>
        <w:t>». Восприятие исторического колорита эпохи. Правда и вымысел. Тема древнерусского «рыцарства», противостоящего самовлас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 xml:space="preserve"> Историческая баллада (развитие представл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х сквозь слёзы, или «Уроки Щедри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ил Евграфович Салтыков-Щедрин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весть о том, как один мужик двух генералов прокормил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равственные пороки общества. Паразитизм генералов, трудолюбие и сметливость мужика. Осуждение покорности мужика. Сатира в «Повести…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икий помещик». </w:t>
      </w:r>
      <w:r>
        <w:rPr>
          <w:rFonts w:cs="Times New Roman" w:ascii="Times New Roman" w:hAnsi="Times New Roman"/>
          <w:sz w:val="28"/>
          <w:szCs w:val="28"/>
        </w:rPr>
        <w:t xml:space="preserve"> (Для самостоятельного чтени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литературы. Гротеск (начальное представление). Ирония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(развитие представления)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в Николаевич Толстой. </w:t>
      </w:r>
      <w:r>
        <w:rPr>
          <w:rFonts w:cs="Times New Roman" w:ascii="Times New Roman" w:hAnsi="Times New Roman"/>
          <w:sz w:val="28"/>
          <w:szCs w:val="28"/>
        </w:rPr>
        <w:t>Краткий рассказ о писателе (детство, юность, начало литературного творчеств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Детство</w:t>
      </w:r>
      <w:r>
        <w:rPr>
          <w:rFonts w:cs="Times New Roman" w:ascii="Times New Roman" w:hAnsi="Times New Roman"/>
          <w:sz w:val="28"/>
          <w:szCs w:val="28"/>
        </w:rPr>
        <w:t>». Главы из повести: «Классы», «Наталья Савишна», «Ма</w:t>
      </w:r>
      <w:r>
        <w:rPr>
          <w:rFonts w:cs="Times New Roman" w:ascii="Times New Roman" w:hAnsi="Times New Roman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sz w:val="28"/>
          <w:szCs w:val="28"/>
        </w:rPr>
        <w:t>» и др. Взаимоотношения детей и взрослых. Проявление чувств героя, беспощадность к себе, анализ собственных поступ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 xml:space="preserve">Теория литературы.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Автобиографическое художественное произведение (развитие представления). Герой-повествователь (развитие понят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шное и грустное рядом, или «Уроки Чехов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Хамелеон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лоумышленник», «Размазня». </w:t>
      </w:r>
      <w:r>
        <w:rPr>
          <w:rFonts w:cs="Times New Roman" w:ascii="Times New Roman" w:hAnsi="Times New Roman"/>
          <w:sz w:val="28"/>
          <w:szCs w:val="28"/>
        </w:rPr>
        <w:t>Многогранность комического в рассказах А.П.Чехов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для чтения и обсужд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 Сатира и юмор как формы комического (развитие представлени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Край ты мой, родимый край…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я русских поэтов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о родной при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 Жуковский. «</w:t>
      </w:r>
      <w:r>
        <w:rPr>
          <w:rFonts w:cs="Times New Roman" w:ascii="Times New Roman" w:hAnsi="Times New Roman"/>
          <w:b/>
          <w:i/>
          <w:sz w:val="28"/>
          <w:szCs w:val="28"/>
        </w:rPr>
        <w:t>Приход весн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sz w:val="28"/>
          <w:szCs w:val="28"/>
        </w:rPr>
        <w:t>А.К.Толстой. «</w:t>
      </w:r>
      <w:r>
        <w:rPr>
          <w:rFonts w:cs="Times New Roman" w:ascii="Times New Roman" w:hAnsi="Times New Roman"/>
          <w:b/>
          <w:i/>
          <w:sz w:val="28"/>
          <w:szCs w:val="28"/>
        </w:rPr>
        <w:t>Край ты мой,  родимый край</w:t>
      </w:r>
      <w:r>
        <w:rPr>
          <w:rFonts w:cs="Times New Roman" w:ascii="Times New Roman" w:hAnsi="Times New Roman"/>
          <w:b/>
          <w:sz w:val="28"/>
          <w:szCs w:val="28"/>
        </w:rPr>
        <w:t>…». И.А.Бунин.  «</w:t>
      </w:r>
      <w:r>
        <w:rPr>
          <w:rFonts w:cs="Times New Roman" w:ascii="Times New Roman" w:hAnsi="Times New Roman"/>
          <w:b/>
          <w:i/>
          <w:sz w:val="28"/>
          <w:szCs w:val="28"/>
        </w:rPr>
        <w:t>Родина</w:t>
      </w:r>
      <w:r>
        <w:rPr>
          <w:rFonts w:cs="Times New Roman" w:ascii="Times New Roman" w:hAnsi="Times New Roman"/>
          <w:sz w:val="28"/>
          <w:szCs w:val="28"/>
        </w:rPr>
        <w:t>». Поэтическое изображение родной природы и выражение авторского настроения, миросозерц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ХХ века (23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ван Алексеевич Бунин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Цифры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питание детей в семье. Герой рассказа, сложность взаимопонимания детей и взросл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Лапт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ушевное богатство простого крестьянина. (Для внеклассного чтени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 Горький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 писателе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Детство».</w:t>
      </w:r>
      <w:r>
        <w:rPr>
          <w:rFonts w:cs="Times New Roman" w:ascii="Times New Roman" w:hAnsi="Times New Roman"/>
          <w:sz w:val="28"/>
          <w:szCs w:val="28"/>
        </w:rPr>
        <w:t xml:space="preserve"> Автобиографический характер повести. Изображение «свинцовых мерзостей жизни». Дед Каширин. «Яркое, здоровое, творческое в русской жизни» (Алёша, бабушка, Цыганок, Хорошее Дело). Изображение быта и характеров. Вера в творческие силы нар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Старуха Изергиль» </w:t>
      </w:r>
      <w:r>
        <w:rPr>
          <w:rFonts w:cs="Times New Roman" w:ascii="Times New Roman" w:hAnsi="Times New Roman"/>
          <w:sz w:val="28"/>
          <w:szCs w:val="28"/>
        </w:rPr>
        <w:t xml:space="preserve">(«Легенда о Данко»)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Челкаш». </w:t>
      </w:r>
      <w:r>
        <w:rPr>
          <w:rFonts w:cs="Times New Roman" w:ascii="Times New Roman" w:hAnsi="Times New Roman"/>
          <w:sz w:val="28"/>
          <w:szCs w:val="28"/>
        </w:rPr>
        <w:t>(Для внеклассного чтени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ия литературы. Понятие о теме и идее произведения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 xml:space="preserve">(развитие представления). </w:t>
      </w:r>
      <w:r>
        <w:rPr>
          <w:rFonts w:cs="Times New Roman" w:ascii="Times New Roman" w:hAnsi="Times New Roman"/>
          <w:i/>
          <w:sz w:val="28"/>
          <w:szCs w:val="28"/>
        </w:rPr>
        <w:t xml:space="preserve">Портрет как средство характеристики героя </w:t>
      </w:r>
      <w:r>
        <w:rPr>
          <w:rFonts w:eastAsia="Times New Roman" w:cs="Times New Roman CYR" w:ascii="Times New Roman CYR" w:hAnsi="Times New Roman CYR"/>
          <w:i/>
          <w:sz w:val="28"/>
          <w:szCs w:val="28"/>
          <w:lang w:eastAsia="ru-RU"/>
        </w:rPr>
        <w:t>(развитие представл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Владимирович Маяковский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еобычайное приключение, бывшее с Владимиром Маяковским летом на даче»</w:t>
      </w:r>
      <w:r>
        <w:rPr>
          <w:rFonts w:cs="Times New Roman" w:ascii="Times New Roman" w:hAnsi="Times New Roman"/>
          <w:sz w:val="28"/>
          <w:szCs w:val="28"/>
        </w:rPr>
        <w:t xml:space="preserve">. Мысли автора о роли поэзии в жизни человека и общества. Своеобразие стихотворного ритма, словотворчество Маяковского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орошее отношение к лошадям».</w:t>
      </w:r>
      <w:r>
        <w:rPr>
          <w:rFonts w:cs="Times New Roman" w:ascii="Times New Roman" w:hAnsi="Times New Roman"/>
          <w:sz w:val="28"/>
          <w:szCs w:val="28"/>
        </w:rPr>
        <w:t xml:space="preserve"> Два взгляда на мир: безразличие, бессердечие мещанина и гуманизм, доброта, сострадание лирического героя стихотвор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Лирический герой (начальное представление). Обогащение знаний о ритме и рифме. Тоническое стихосложение (начальное представл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онид Николаевич Андрее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усака».</w:t>
      </w:r>
      <w:r>
        <w:rPr>
          <w:rFonts w:cs="Times New Roman" w:ascii="Times New Roman" w:hAnsi="Times New Roman"/>
          <w:sz w:val="28"/>
          <w:szCs w:val="28"/>
        </w:rPr>
        <w:t xml:space="preserve"> Чувство сострадания к братьям нашим меньшим, бессердечие героев. Гуманистический пафос произ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й Платонович Платоно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Юшка»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лавный герой произведения, его непохожесть на окружающих людей, душевная щедрость. Любовь и ненависть окружающих героя людей. Юшка – незаметный герой с большим сердцем. Осознание необходимости сострадания и уважения к человеку. Неповторимость и ценность каждой человеческой лич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рис Леонидович Пастернак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Июль», «Никого не будет в доме</w:t>
      </w:r>
      <w:r>
        <w:rPr>
          <w:rFonts w:cs="Times New Roman" w:ascii="Times New Roman" w:hAnsi="Times New Roman"/>
          <w:sz w:val="28"/>
          <w:szCs w:val="28"/>
        </w:rPr>
        <w:t>…». Картины природы, преображённые поэтическим зрением Пастернака. Сравнения и метафоры в художественном мире поэ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равнение. Метафора (развитие представл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дорогах войны </w:t>
      </w:r>
      <w:r>
        <w:rPr>
          <w:rFonts w:cs="Times New Roman" w:ascii="Times New Roman" w:hAnsi="Times New Roman"/>
          <w:sz w:val="28"/>
          <w:szCs w:val="28"/>
        </w:rPr>
        <w:t>(обзор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вью с поэтом – участником Великой Отечественной войны. Героизм, патриотизм, самоотверженность, трудности и радости грозных лет войны в стихотворениях поэтов-участников войны: А.Ахматовой. К.Симонова. А.Суркова, А.Твардовского, Н.Тихонова и др. Ритмы и образы военной лир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ёдор Александрович Абрамо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 чём плачут лошади».</w:t>
      </w:r>
      <w:r>
        <w:rPr>
          <w:rFonts w:cs="Times New Roman" w:ascii="Times New Roman" w:hAnsi="Times New Roman"/>
          <w:sz w:val="28"/>
          <w:szCs w:val="28"/>
        </w:rPr>
        <w:t xml:space="preserve"> Эстетические и нравственно – экологические проблемы, поднятые в расска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Теория литературы. Литературные тради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вгений Иванович Носо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укла» («Акимыч»), «Живое пламя».</w:t>
      </w:r>
      <w:r>
        <w:rPr>
          <w:rFonts w:cs="Times New Roman" w:ascii="Times New Roman" w:hAnsi="Times New Roman"/>
          <w:sz w:val="28"/>
          <w:szCs w:val="28"/>
        </w:rPr>
        <w:t xml:space="preserve"> Сила внутренней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рий Павлович Казако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Тихое утро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Взаимоотношения детей, взаимопомощь, взаимовыручка. Особенности характера героев –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Тихая моя Родина» </w:t>
      </w:r>
      <w:r>
        <w:rPr>
          <w:rFonts w:cs="Times New Roman" w:ascii="Times New Roman" w:hAnsi="Times New Roman"/>
          <w:sz w:val="28"/>
          <w:szCs w:val="28"/>
        </w:rPr>
        <w:t>(обзо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о Родине, родной природе, собственном восприятии окружающ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(В. Брюсов, Ф. Сологуб, С.Есенин, Н.Заболоцкий, Н.Рубцов)</w:t>
      </w:r>
      <w:r>
        <w:rPr>
          <w:rFonts w:cs="Times New Roman" w:ascii="Times New Roman" w:hAnsi="Times New Roman"/>
          <w:sz w:val="28"/>
          <w:szCs w:val="28"/>
        </w:rPr>
        <w:t>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 Трифонович Твардовский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нега потемнеют синие…», «Июль – макушка лета», «На дне моей жизн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мышления поэта о взаимосвязи человека и природы, о неразделимости судьбы человека и нар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Лирический герой (развитие понят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й Сергеевич Лихачёв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Земля родная» </w:t>
      </w:r>
      <w:r>
        <w:rPr>
          <w:rFonts w:cs="Times New Roman" w:ascii="Times New Roman" w:hAnsi="Times New Roman"/>
          <w:i/>
          <w:sz w:val="28"/>
          <w:szCs w:val="28"/>
        </w:rPr>
        <w:t>(главы из книги</w:t>
      </w:r>
      <w:r>
        <w:rPr>
          <w:rFonts w:cs="Times New Roman" w:ascii="Times New Roman" w:hAnsi="Times New Roman"/>
          <w:sz w:val="28"/>
          <w:szCs w:val="28"/>
        </w:rPr>
        <w:t xml:space="preserve">). Духовное напутствие молодёж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ублицистика (развитие представлений). Мемуары как публицистический жанр (начальное представл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сатели улыбаются, или Смех Михаила Зощенк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М.Зощенко. </w:t>
      </w:r>
      <w:r>
        <w:rPr>
          <w:rFonts w:cs="Times New Roman" w:ascii="Times New Roman" w:hAnsi="Times New Roman"/>
          <w:sz w:val="28"/>
          <w:szCs w:val="28"/>
        </w:rPr>
        <w:t xml:space="preserve">Слово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i/>
          <w:sz w:val="28"/>
          <w:szCs w:val="28"/>
        </w:rPr>
        <w:t>«Беда».</w:t>
      </w:r>
      <w:r>
        <w:rPr>
          <w:rFonts w:cs="Times New Roman" w:ascii="Times New Roman" w:hAnsi="Times New Roman"/>
          <w:sz w:val="28"/>
          <w:szCs w:val="28"/>
        </w:rPr>
        <w:t>Смешное и грустное в рассказах писа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ни на слова русских поэтов ХХ в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Вертинский.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ченьки»; </w:t>
      </w:r>
      <w:r>
        <w:rPr>
          <w:rFonts w:cs="Times New Roman" w:ascii="Times New Roman" w:hAnsi="Times New Roman"/>
          <w:b/>
          <w:sz w:val="28"/>
          <w:szCs w:val="28"/>
        </w:rPr>
        <w:t xml:space="preserve">И.Гофф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Русское поле»; </w:t>
      </w:r>
      <w:r>
        <w:rPr>
          <w:rFonts w:cs="Times New Roman" w:ascii="Times New Roman" w:hAnsi="Times New Roman"/>
          <w:b/>
          <w:sz w:val="28"/>
          <w:szCs w:val="28"/>
        </w:rPr>
        <w:t xml:space="preserve">Б.Окуджава. </w:t>
      </w:r>
      <w:r>
        <w:rPr>
          <w:rFonts w:cs="Times New Roman" w:ascii="Times New Roman" w:hAnsi="Times New Roman"/>
          <w:b/>
          <w:i/>
          <w:sz w:val="28"/>
          <w:szCs w:val="28"/>
        </w:rPr>
        <w:t>«По Смоленской дороге…».</w:t>
      </w:r>
      <w:r>
        <w:rPr>
          <w:rFonts w:cs="Times New Roman" w:ascii="Times New Roman" w:hAnsi="Times New Roman"/>
          <w:sz w:val="28"/>
          <w:szCs w:val="28"/>
        </w:rPr>
        <w:t xml:space="preserve"> Лирические размышления о жизни, быстро текущем времени. Светлая грусть пережи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есня как синтетический жанр искусства (начальные предст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ЛИТЕРАТУРЫ НАРОДОВ РОССИИ (1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ул Гамзатов. </w:t>
      </w:r>
      <w:r>
        <w:rPr>
          <w:rFonts w:cs="Times New Roman" w:ascii="Times New Roman" w:hAnsi="Times New Roman"/>
          <w:sz w:val="28"/>
          <w:szCs w:val="28"/>
        </w:rPr>
        <w:t xml:space="preserve">Краткий рассказ об аварском поэ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Опять за спиной родная земля…», «Я вновь пришёл сюда</w:t>
      </w:r>
      <w:r>
        <w:rPr>
          <w:rFonts w:cs="Times New Roman" w:ascii="Times New Roman" w:hAnsi="Times New Roman"/>
          <w:sz w:val="28"/>
          <w:szCs w:val="28"/>
        </w:rPr>
        <w:t xml:space="preserve">…» (из цикла «Восьмистишия»)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О моей Родине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аварского поэ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ЗАРУБЕЖНОЙ ЛИТЕРАТУРЫ (6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ерт Бернс. </w:t>
      </w:r>
      <w:r>
        <w:rPr>
          <w:rFonts w:cs="Times New Roman" w:ascii="Times New Roman" w:hAnsi="Times New Roman"/>
          <w:sz w:val="28"/>
          <w:szCs w:val="28"/>
        </w:rPr>
        <w:t>Особенности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Честная бедность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Представления народа о справедливости и честности. Народно – поэтический характер произ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ордж Гордон Байрон. «</w:t>
      </w:r>
      <w:r>
        <w:rPr>
          <w:rFonts w:cs="Times New Roman" w:ascii="Times New Roman" w:hAnsi="Times New Roman"/>
          <w:b/>
          <w:i/>
          <w:sz w:val="28"/>
          <w:szCs w:val="28"/>
        </w:rPr>
        <w:t>Душа моя мрачна…».</w:t>
      </w:r>
      <w:r>
        <w:rPr>
          <w:rFonts w:cs="Times New Roman" w:ascii="Times New Roman" w:hAnsi="Times New Roman"/>
          <w:sz w:val="28"/>
          <w:szCs w:val="28"/>
        </w:rPr>
        <w:t xml:space="preserve"> Ощущение трагического разлада героя с жизнью, с окружающим его обществом. Своеобразие романтической поэзии Байрона. Байрон и русская литера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понские хокку </w:t>
      </w:r>
      <w:r>
        <w:rPr>
          <w:rFonts w:cs="Times New Roman" w:ascii="Times New Roman" w:hAnsi="Times New Roman"/>
          <w:sz w:val="28"/>
          <w:szCs w:val="28"/>
        </w:rPr>
        <w:t>(трёхстишия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жизни природы и жизни человека в их нерасторжимом единстве на фоне круговорота времён года. Поэтическая картина, нарисованная одним-двумя штрих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Особенности жанра хокку (хайку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.Генри «</w:t>
      </w:r>
      <w:r>
        <w:rPr>
          <w:rFonts w:cs="Times New Roman" w:ascii="Times New Roman" w:hAnsi="Times New Roman"/>
          <w:b/>
          <w:i/>
          <w:sz w:val="28"/>
          <w:szCs w:val="28"/>
        </w:rPr>
        <w:t>Дары волхвов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Сила любви и преданности. Жертвенность во имя любви. Смешное и возвышенное в расск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Рождественский рассказ (развитие представл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й Дуглас Бредбери. </w:t>
      </w:r>
      <w:r>
        <w:rPr>
          <w:rFonts w:cs="Times New Roman" w:ascii="Times New Roman" w:hAnsi="Times New Roman"/>
          <w:b/>
          <w:i/>
          <w:sz w:val="28"/>
          <w:szCs w:val="28"/>
        </w:rPr>
        <w:t>«Каникулы».</w:t>
      </w:r>
      <w:r>
        <w:rPr>
          <w:rFonts w:cs="Times New Roman" w:ascii="Times New Roman" w:hAnsi="Times New Roman"/>
          <w:sz w:val="28"/>
          <w:szCs w:val="28"/>
        </w:rPr>
        <w:t xml:space="preserve"> Фантастические рассказы Рея Брэдбери как выражение стремления уберечь людей от зла и опасности на Земле. . Мечта о чудесной победе доб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Фантастика в литературной литературе (развитие представлений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 клас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cap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aps/>
          <w:sz w:val="28"/>
          <w:szCs w:val="28"/>
          <w:highlight w:val="white"/>
          <w:lang w:eastAsia="ru-RU"/>
        </w:rPr>
        <w:t>Введение (1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cap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aps/>
          <w:sz w:val="28"/>
          <w:szCs w:val="28"/>
          <w:highlight w:val="white"/>
          <w:lang w:eastAsia="ru-RU"/>
        </w:rPr>
        <w:t>Устное народное творчество (2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В темном лес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 xml:space="preserve">Уж ты ночка, ноченька тем' </w:t>
      </w:r>
      <w:r>
        <w:rPr>
          <w:rFonts w:eastAsia="Times New Roman"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 xml:space="preserve">на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я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Вдоль по улице метелица метет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угачев в темниц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угачев казне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Частушки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Предания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ак исторический жанр русской народной прозы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.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 Пугачев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 покорении Сибири Ермаком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собенности содержания и формы народных пре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Народная песня, частушка (развитие представлений). Предание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cap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aps/>
          <w:sz w:val="28"/>
          <w:szCs w:val="28"/>
          <w:highlight w:val="white"/>
          <w:lang w:eastAsia="ru-RU"/>
        </w:rPr>
        <w:t>Из древнерусской литературы (2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i/>
          <w:i/>
          <w:i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Жития Александра Невско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Защита русских земель от нашествий и набегов врагов. Бранные подвиги Александра Невского и его духовный подвиг самопожертв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Художественные особенности воинской повести и ж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i/>
          <w:i/>
          <w:iCs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Шемякин су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зображение действительных и вымышленных событий — главное новшество литературы XVII века. Новые литературные герои — крестьянские и купеческие сыновья. Сатира на судебные порядки, комические ситуации с двумя плу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Шемякин су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— 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ивосу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Шемяка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осулы любил, потому так он и судил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)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собенности поэтики бытовой сатирической пове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cap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aps/>
          <w:sz w:val="28"/>
          <w:szCs w:val="28"/>
          <w:highlight w:val="white"/>
          <w:lang w:eastAsia="ru-RU"/>
        </w:rPr>
        <w:t>Из литературы XVIII века (3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Денис Иванович Фонвиз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лово о писател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Недоросл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цены). Сатирическая направленность комедии. Проблема воспитания истинного гражданина. Социальная и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Понятие о классицизме. Основные правила классицизма в драматическом произвед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Из литературы XIX века (36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ван Андреевич Крылов. 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оэт и мудрец. Язвительный сатирик и баснописец. 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бо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итика вмешательства императора Александра I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Басня. Мораль. Аллегория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  <w:t>Кондратий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Федорович Рылее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Автор дум и сатир. Краткий рассказ о писателе. Оценка дум современни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мерть Ерма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сторическая тема думы. Ермак Тимофеевич — главный герой думы, один из предводителей казаков. Тема расширения русских земель. Текст думы К. Ф. Рылеева — основа песни о Ерма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Дума (начальное представл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лександр Сергеевич Пушк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б отношении поэта к истории и исторической теме в литерату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Туч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зноплановость содержания стихотворения — зарисовка природы, отклик на десятилетие восстания декабр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К***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Я помню чудное мгновенье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)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богащение любовной лирики мотивами пробуждения души к творчеств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«19 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ктябр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История Пугачев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трывки). Заглавие Пушкина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стория Пугачев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)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 поправка Николая I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стория пугачевского бунт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),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бессмысленный и беспощадны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А. Пушки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оман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апитанская доч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white"/>
          <w:lang w:eastAsia="ru-RU"/>
        </w:rPr>
        <w:t xml:space="preserve">Пётр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Гринев — жизненный путь героя, формирование характера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Береги честь смолоду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)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апитанской дочк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стории Пугачев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ихаил Юрьевич Лермонто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highlight w:val="white"/>
          <w:lang w:eastAsia="ru-RU"/>
        </w:rPr>
        <w:t xml:space="preserve">Поэм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Мцыр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цыр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Эпиграф и сюжет поэмы. Образы монастыря и окружающей природы, смысл их противопоставления. Портрет и речь героя как средства выражения авторского отношения. Смысл финала поэ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Николай Васильевич Гоголь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Ревизо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Комедия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о злостью и солью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евизор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азоблачение пороков чиновничества. Цель автора — высмеять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се дурное в Росси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Н. В. Гоголь). Новизна финала, немой сцены, своеобразие действия пьесы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т начала до конца вытекает из характеров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. И. Немирович-Данченко). Хлестаков 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иражная интриг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Ю. Манн). Хлестаковщина как общественное яв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Комедия (развитие представлений). Сатира и юмор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Шинел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браз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аленького человек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ван Сергеевич Тургене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 Тургенев как пропагандист русской литературы в Европ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Рассказ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евц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зображение русской жизни и русских характеров в рассказе. Образ рассказчика. Способы выражения авторской пози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ихаил Евграфович Салтыков-Щедр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, редакторе, изд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История одного город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Николай Семенович Леско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тарый гений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Рассказ (развитие представлений). Художественная деталь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Лев Николаевич Толстой. 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 Идеал взаимной любви и согласия в обще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осле бал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дея разделённости двух России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Поэзия родной природы в русской литературе XIX ве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С. Пушкин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Цветы последние милей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,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. Ю. Лермонто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сен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Ф. И. Тютче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сенний вече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А. Фет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ервый ландыш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Н. Майко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оле зыблется цветами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нтон Павлович Чехо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О любв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з трилогии). История о любви и упущенном счасть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Психологизм художественной литературы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caps/>
          <w:sz w:val="28"/>
          <w:szCs w:val="28"/>
          <w:highlight w:val="white"/>
          <w:lang w:eastAsia="ru-RU"/>
        </w:rPr>
        <w:t>Из русской литературы XX века (20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ван Алексеевич Бун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авказ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лександр Иванович Купр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уст сирен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Сюжет и фабу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лександр Александрович Блок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оэ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Россия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сторическая тема в стихотворении, его современное звучание и смыс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Сергей Александрович Есен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жизни и творчестве поэ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угачев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Поэма на историческую тему. Характер Пугаче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Драматическая поэма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ван Сергеевич Шмеле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ак я стал писателем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Писатели улыбаютс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Журна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>Сатирико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Тэффи, О. Дымов, А. Аверченко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Всеобщая история, обработанная „Сатириконом"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. Зощенко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История болезн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Тэффи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Жизнь и воротни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Для самостоятельного чтения).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атира и юмор в рассказ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ихаил Андреевич Осоргин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енсн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очетание фантастики и реальности в рассказе. Мелочи быта и их психологическое содержани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лександр Трифонович Твардовский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Василий Терки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Стихи и песни о Великой Отечественной войне 1941—1945 годов </w:t>
      </w:r>
      <w:r>
        <w:rPr>
          <w:rFonts w:eastAsia="Times New Roman" w:cs="Times New Roman CYR" w:ascii="Times New Roman CYR" w:hAnsi="Times New Roman CYR"/>
          <w:bCs/>
          <w:sz w:val="28"/>
          <w:szCs w:val="28"/>
          <w:highlight w:val="white"/>
          <w:lang w:eastAsia="ru-RU"/>
        </w:rPr>
        <w:t>(обзор)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i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Традиции в изображении боевых подвигов народа и военных будней. Героизм воинов, защищающих свою Родину: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М. Исаковский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Катюш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Враги сожгли родную хату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Б. Окуджава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Песенка о пехот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Здесь птицы не поют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А. Фатьянов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Соловь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Л. Ошанин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Дорог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и др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Виктор Петрович Астафьев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Фотография, на которой меня не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Герой-повествователь (развитие представлен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Русские поэты о Родине, родной природе </w:t>
      </w:r>
      <w:r>
        <w:rPr>
          <w:rFonts w:eastAsia="Times New Roman" w:cs="Times New Roman CYR" w:ascii="Times New Roman CYR" w:hAnsi="Times New Roman CYR"/>
          <w:bCs/>
          <w:sz w:val="28"/>
          <w:szCs w:val="28"/>
          <w:highlight w:val="white"/>
          <w:lang w:eastAsia="ru-RU"/>
        </w:rPr>
        <w:t>(обзор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. Анненски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Снег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Д. Мережковски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Родное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Не надо звуков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Н.Заболоцкий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Вечер на Оке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Уступи мне, скворец, уголок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Н.Рубцов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По вечерам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Встреча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Привет, Россия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highlight w:val="white"/>
          <w:lang w:eastAsia="ru-RU"/>
        </w:rPr>
        <w:t>Поэты Русского зарубежья об оставленной ими Родине.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Н. Оцуп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Мне трудно без России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трывок);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3. Гиппиус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Знайте!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Так и есть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Дон-Аминадо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Бабье лето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И. Бунин.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i/>
          <w:iCs/>
          <w:sz w:val="28"/>
          <w:szCs w:val="28"/>
          <w:highlight w:val="white"/>
          <w:lang w:eastAsia="ru-RU"/>
        </w:rPr>
        <w:t>У птицы есть гнездо...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highlight w:val="white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white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Общее и индивидуальное в произведениях поэтов Русского зарубежья о Родин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aps/>
          <w:sz w:val="28"/>
          <w:szCs w:val="28"/>
          <w:highlight w:val="white"/>
          <w:lang w:eastAsia="ru-RU"/>
        </w:rPr>
        <w:t>Из зарубежной литературы (5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 ч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Уильям Шекспир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Ромео и Джульет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емейная вражда и любовь героев. Ромео и Джульетта — символ любви и жертвенности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ечные проблемы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 творчестве Шекспи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Конфликт как основа сюжета драматического произ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Сонеты —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Её глаза на звёзды не похожи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, 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Увы, мой стих не блещет новизной..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В строгой форме сонетов — живая мысль, подлинные горячие чувства. Воспевание поэтом любви и дружбы. Сюжеты Шекспира —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богатейшая сокровищница лирической поэзи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» 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В. Г. Белинск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Сонет как форма лирической поэз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Жан Батист Мольер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лово о Моль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Мещанин во дворянстве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(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обзор с чтением отдельных сцен). XVII век — эпоха расцвета классицизма в искусстве Франции. Мольер — великий комедиограф эпохи классицизма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ещанин во дворянств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 —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Классицизм. Сатира (развитие понятий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highlight w:val="white"/>
          <w:lang w:eastAsia="ru-RU"/>
        </w:rPr>
        <w:t xml:space="preserve">Вальтер Скотт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Краткий рассказ о писател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eastAsia="ru-RU"/>
        </w:rPr>
        <w:t>Айвенг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highlight w:val="white"/>
          <w:lang w:eastAsia="ru-RU"/>
        </w:rPr>
        <w:t xml:space="preserve">».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сторический роман. Средневековая Англия в романе. Главные герои и события. История, изображенная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домашним образом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»: </w:t>
      </w: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  <w:t>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28"/>
          <w:szCs w:val="28"/>
          <w:highlight w:val="white"/>
          <w:lang w:eastAsia="ru-RU"/>
        </w:rPr>
        <w:t>Теория литературы. Исторический роман (развитие представления)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  <w:t>9 класс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тература и её роль в духовной жизни человека. Шедевры русской литературы. Формирование потребно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Литература как искусство слова (углубление представлений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ДРЕВНЕРУССКОЙ ЛИТЕРАТУРЫ (3 Ч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древнерусской литературе. Самобытный характер древнерусской литературы. Богатство и разнообразие жан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лово о полку Игореве».</w:t>
      </w:r>
      <w:r>
        <w:rPr>
          <w:rFonts w:cs="Times New Roman" w:ascii="Times New Roman" w:hAnsi="Times New Roman"/>
          <w:sz w:val="28"/>
          <w:szCs w:val="28"/>
        </w:rPr>
        <w:t xml:space="preserve"> «Слово…» как величайший памятник литературы Древней Руси. История открытия «Слова…». Проблема авторства. Историческая основа памятника, его сюжет. Образы русских князей. Ярославна как идеальный образ русской женщины. Образ Русской земли. Авторская позиция в «Слове…». «Золотое слово» Святослава и основная идея произведения. Соединение языческой и христианской образности. Язык произведения. Переводы «Слова…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8 ч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рус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гражданский пафос русского классицизм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хаил Васильевич Ломоносов. </w:t>
      </w:r>
      <w:r>
        <w:rPr>
          <w:rFonts w:cs="Times New Roman" w:ascii="Times New Roman" w:hAnsi="Times New Roman"/>
          <w:sz w:val="28"/>
          <w:szCs w:val="28"/>
        </w:rPr>
        <w:t>Жизнь и творчество (обзор). Учёный, поэт, реформатор русского литературного языка и сти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ечернее размышление о Божием Величестве при случае великого северного сияния», «Ода на день восшествия на Всероссийский престол Её Величества государыни императрицы Елисаветы Петровны 1747 года».</w:t>
      </w:r>
      <w:r>
        <w:rPr>
          <w:rFonts w:cs="Times New Roman" w:ascii="Times New Roman" w:hAnsi="Times New Roman"/>
          <w:sz w:val="28"/>
          <w:szCs w:val="28"/>
        </w:rPr>
        <w:t xml:space="preserve"> Прославление Родины, мира, науки и просвещения в произведениях М.В.Ломоносо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Ода как жанр лирической поэз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авриил Романович Державин. </w:t>
      </w:r>
      <w:r>
        <w:rPr>
          <w:rFonts w:cs="Times New Roman" w:ascii="Times New Roman" w:hAnsi="Times New Roman"/>
          <w:sz w:val="28"/>
          <w:szCs w:val="28"/>
        </w:rPr>
        <w:t>Жизнь и творчество (обзор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ластителям и судиям».</w:t>
      </w:r>
      <w:r>
        <w:rPr>
          <w:rFonts w:cs="Times New Roman" w:ascii="Times New Roman" w:hAnsi="Times New Roman"/>
          <w:sz w:val="28"/>
          <w:szCs w:val="28"/>
        </w:rPr>
        <w:t xml:space="preserve"> Тема несправедливости сильных мира сего. «Высокий» слог и ораторские, декламационные интон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амятник».</w:t>
      </w:r>
      <w:r>
        <w:rPr>
          <w:rFonts w:cs="Times New Roman" w:ascii="Times New Roman" w:hAnsi="Times New Roman"/>
          <w:sz w:val="28"/>
          <w:szCs w:val="28"/>
        </w:rPr>
        <w:t xml:space="preserve">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 Тема поэта и поэзии в творчестве Г.Р.Держави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й Михайлович Карамзин. </w:t>
      </w:r>
      <w:r>
        <w:rPr>
          <w:rFonts w:cs="Times New Roman" w:ascii="Times New Roman" w:hAnsi="Times New Roman"/>
          <w:sz w:val="28"/>
          <w:szCs w:val="28"/>
        </w:rPr>
        <w:t>Слово о писате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i/>
          <w:sz w:val="28"/>
          <w:szCs w:val="28"/>
        </w:rPr>
        <w:t>«Бедная Лиза»</w:t>
      </w:r>
      <w:r>
        <w:rPr>
          <w:rFonts w:cs="Times New Roman" w:ascii="Times New Roman" w:hAnsi="Times New Roman"/>
          <w:sz w:val="28"/>
          <w:szCs w:val="28"/>
        </w:rPr>
        <w:t xml:space="preserve">, стихотворение </w:t>
      </w:r>
      <w:r>
        <w:rPr>
          <w:rFonts w:cs="Times New Roman" w:ascii="Times New Roman" w:hAnsi="Times New Roman"/>
          <w:b/>
          <w:i/>
          <w:sz w:val="28"/>
          <w:szCs w:val="28"/>
        </w:rPr>
        <w:t>«Осень»</w:t>
      </w:r>
      <w:r>
        <w:rPr>
          <w:rFonts w:cs="Times New Roman" w:ascii="Times New Roman" w:hAnsi="Times New Roman"/>
          <w:sz w:val="28"/>
          <w:szCs w:val="28"/>
        </w:rPr>
        <w:t xml:space="preserve">. 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ентиментализм (начальные представле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(58 ч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 Андреевич Жуковский.</w:t>
      </w:r>
      <w:r>
        <w:rPr>
          <w:rFonts w:cs="Times New Roman" w:ascii="Times New Roman" w:hAnsi="Times New Roman"/>
          <w:sz w:val="28"/>
          <w:szCs w:val="28"/>
        </w:rPr>
        <w:t xml:space="preserve"> Жизнь и творчество (обзор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оре».</w:t>
      </w:r>
      <w:r>
        <w:rPr>
          <w:rFonts w:cs="Times New Roman" w:ascii="Times New Roman" w:hAnsi="Times New Roman"/>
          <w:sz w:val="28"/>
          <w:szCs w:val="28"/>
        </w:rPr>
        <w:t xml:space="preserve"> Романтический образ мор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Невыразимое».</w:t>
      </w:r>
      <w:r>
        <w:rPr>
          <w:rFonts w:cs="Times New Roman" w:ascii="Times New Roman" w:hAnsi="Times New Roman"/>
          <w:sz w:val="28"/>
          <w:szCs w:val="28"/>
        </w:rPr>
        <w:t xml:space="preserve"> Границы невыразимого. Возможности поэтического языка и трудности, встающие на пути поэта. Отношение романтика к слов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ветлана».</w:t>
      </w:r>
      <w:r>
        <w:rPr>
          <w:rFonts w:cs="Times New Roman" w:ascii="Times New Roman" w:hAnsi="Times New Roman"/>
          <w:sz w:val="28"/>
          <w:szCs w:val="28"/>
        </w:rPr>
        <w:t xml:space="preserve">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- пример преображения традиционной фантастической баллады. Нравственный мир героини как средоточие народного духа и христианской веры. Светлана – пленительный образ русской девушки, сохранивший веру в Бога и не поддавшейся губительным чара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Баллада (развитие представления). Фольклоризм литературы (развитие представле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 Сергеевич Грибоедов. </w:t>
      </w:r>
      <w:r>
        <w:rPr>
          <w:rFonts w:cs="Times New Roman" w:ascii="Times New Roman" w:hAnsi="Times New Roman"/>
          <w:sz w:val="28"/>
          <w:szCs w:val="28"/>
        </w:rPr>
        <w:t>Жизнь и творчество (обзор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едия </w:t>
      </w:r>
      <w:r>
        <w:rPr>
          <w:rFonts w:cs="Times New Roman" w:ascii="Times New Roman" w:hAnsi="Times New Roman"/>
          <w:b/>
          <w:i/>
          <w:sz w:val="28"/>
          <w:szCs w:val="28"/>
        </w:rPr>
        <w:t>«Горе от ума»</w:t>
      </w:r>
      <w:r>
        <w:rPr>
          <w:rFonts w:cs="Times New Roman" w:ascii="Times New Roman" w:hAnsi="Times New Roman"/>
          <w:sz w:val="28"/>
          <w:szCs w:val="28"/>
        </w:rPr>
        <w:t xml:space="preserve">. История создания, публикации, первые постановки комедии. Прототипы. Смысл названия и проблема ума в пьесе. Особенности развития комедийной интриги. Своеобразие конфликта. Система образов. Чацкий как необычный резонёр, предшественник «странного человека» в русской литературе. Своеобразие любовной интриги. Образ фамусовской Москвы. Художественная роль внесценических персонажей. Образность и афористичность языка. Мастерство драматурга в создании речевых характеристик действующих лиц. Конкретно-историческое и общечеловеческое в произведении. Необычность развязки, смысл финала комедии. Критика о пьесе Грибоедов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Сергеевич Пушкин</w:t>
      </w:r>
      <w:r>
        <w:rPr>
          <w:rFonts w:cs="Times New Roman" w:ascii="Times New Roman" w:hAnsi="Times New Roman"/>
          <w:sz w:val="28"/>
          <w:szCs w:val="28"/>
        </w:rPr>
        <w:t>. Жизнь и творчество (обзор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я </w:t>
      </w:r>
      <w:r>
        <w:rPr>
          <w:rFonts w:cs="Times New Roman" w:ascii="Times New Roman" w:hAnsi="Times New Roman"/>
          <w:b/>
          <w:i/>
          <w:sz w:val="28"/>
          <w:szCs w:val="28"/>
        </w:rPr>
        <w:t>«К Чаадаеву», «К морю», «Пророк», «Анчар», «На холмах Грузии лежит ночная мгла…», «Я вас любил; любовь ещё,  быть может…», «Бесы», «Я памятник себе воздвиг нерукотворный…», «Два чувства дивно близки нам…».</w:t>
      </w:r>
      <w:r>
        <w:rPr>
          <w:rFonts w:cs="Times New Roman" w:ascii="Times New Roman" w:hAnsi="Times New Roman"/>
          <w:sz w:val="28"/>
          <w:szCs w:val="28"/>
        </w:rPr>
        <w:t xml:space="preserve"> Многообразие тем, жанров, мотивов лирики А.С.Пушкина. Мотивы дружбы, прочного союза друзей. Одухотворённость и чистота чувства любви. Слияние личных, философских и гражданских мотивов в лирике поэта. Единение красоты природы, красоты человека, красоты жизни в пейзажной лирике. Особенности ритмики, метрики и строфики пушкинской поэз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Евгений Онегин»</w:t>
      </w:r>
      <w:r>
        <w:rPr>
          <w:rFonts w:cs="Times New Roman" w:ascii="Times New Roman" w:hAnsi="Times New Roman"/>
          <w:sz w:val="28"/>
          <w:szCs w:val="28"/>
        </w:rPr>
        <w:t>. Обзор содержания. «Евгений Онегин» - роман в стихах. Творческая история. Образы главных героев. Основная сюжетная линия и лирические отступления. Онегинская строфа. Структура текста. Россия в романе. Герои романа. Татьяна – нравственный идеал А.С.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 – В.Г.Белинский, Д.И.Писарев; «органическая» критика – А.А.Григорьев; «почвенники» - Ф.М.Достоевский; философская критика начала ХХ века; писательские оценки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оцарт и Сольери».</w:t>
      </w:r>
      <w:r>
        <w:rPr>
          <w:rFonts w:cs="Times New Roman" w:ascii="Times New Roman" w:hAnsi="Times New Roman"/>
          <w:sz w:val="28"/>
          <w:szCs w:val="28"/>
        </w:rPr>
        <w:t xml:space="preserve"> Проблема «гения и злодейства». Трагедийное начало «Моцарта и Сольери». Два типа мировосприятия, олицетворённые в двух пресонажах пьесы. Отражение их нравственных позиций в сфере творчества. Проек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Роман в стихах (начальные представления). Реализм (развитие понятия). Трагедия как жанр драмы (развитие понятия). Психологизм изображения (начальные представлен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хаил Юрьевич Лермонтов.</w:t>
      </w:r>
      <w:r>
        <w:rPr>
          <w:rFonts w:cs="Times New Roman" w:ascii="Times New Roman" w:hAnsi="Times New Roman"/>
          <w:sz w:val="28"/>
          <w:szCs w:val="28"/>
        </w:rPr>
        <w:t xml:space="preserve"> Жизнь и творчество (обзор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Герой нашего времени».</w:t>
      </w:r>
      <w:r>
        <w:rPr>
          <w:rFonts w:cs="Times New Roman" w:ascii="Times New Roman" w:hAnsi="Times New Roman"/>
          <w:sz w:val="28"/>
          <w:szCs w:val="28"/>
        </w:rPr>
        <w:t xml:space="preserve"> Обзор содержания. «Герой нашего времени» - первый психологический роман в русской литературе, роман о незаурядной личности. Главные и второстепенные герои. Особенности композиции. Печорин – «самый любопытный предмет своих наблюдений» (В.Г.Белинский). Печорин и Максим Максимыч. Печорин и доктор Вернер. Печорин и Грушницкий. Печорин и Вера. Печорин и Мери. Печорин и «ундина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i/>
          <w:sz w:val="28"/>
          <w:szCs w:val="28"/>
        </w:rPr>
        <w:t>«Фаталист»</w:t>
      </w:r>
      <w:r>
        <w:rPr>
          <w:rFonts w:cs="Times New Roman" w:ascii="Times New Roman" w:hAnsi="Times New Roman"/>
          <w:sz w:val="28"/>
          <w:szCs w:val="28"/>
        </w:rPr>
        <w:t xml:space="preserve"> и её философско-композиционное значение. Споры о романтизме и реализме роман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зия М.Ю.Лермонтова и «Герой нашего времени» в критике В.Г.Белинского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отивы лирики. </w:t>
      </w:r>
      <w:r>
        <w:rPr>
          <w:rFonts w:cs="Times New Roman" w:ascii="Times New Roman" w:hAnsi="Times New Roman"/>
          <w:b/>
          <w:i/>
          <w:sz w:val="28"/>
          <w:szCs w:val="28"/>
        </w:rPr>
        <w:t>«Смерть поэта», «Парус», «И скучно и грустно», «Дума», «Поэт», «Родина», «Пророк», «Нет, не тебя так пылко я люблю…», «Нет, я не Байрон, я другой…», «Расстались мы, но твой портрет…», «Есть речи – значенье…», «Предсказание», «Молитва», «Нищий».</w:t>
      </w:r>
      <w:r>
        <w:rPr>
          <w:rFonts w:cs="Times New Roman" w:ascii="Times New Roman" w:hAnsi="Times New Roman"/>
          <w:sz w:val="28"/>
          <w:szCs w:val="28"/>
        </w:rPr>
        <w:t xml:space="preserve"> Основные мотивы, образы и настроение поэзии М.Ю.Лермонтова. Чувство трагического одиночества. Любовь как страсть, приносящая страдания. Чистота и красота поэзии как заповедные святыни сердц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ическая судьба поэта и человека в бездуховном мире. Характер лирического героя лермонтовской поэзии. Тема Родины, поэта и поэзии. Проек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Васильевич Гоголь.</w:t>
      </w:r>
      <w:r>
        <w:rPr>
          <w:rFonts w:cs="Times New Roman" w:ascii="Times New Roman" w:hAnsi="Times New Roman"/>
          <w:sz w:val="28"/>
          <w:szCs w:val="28"/>
        </w:rPr>
        <w:t xml:space="preserve"> Жизнь и творчество (обзор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ёртвые души».</w:t>
      </w:r>
      <w:r>
        <w:rPr>
          <w:rFonts w:cs="Times New Roman" w:ascii="Times New Roman" w:hAnsi="Times New Roman"/>
          <w:sz w:val="28"/>
          <w:szCs w:val="28"/>
        </w:rPr>
        <w:t xml:space="preserve"> История создания. Смысл названия поэмы. Система образов. Мёртвые и живые души. Чичиков – «приобретатель», новый герой эпох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ма о величии России. Первоначальный замысел и идея Н.В.Гоголя. соотношение с «Божественной комедией» Данте, с плутовским романом, романом-путешествием. Жанровое своеобразие произведения. Причины незавершённости поэмы. Чичиков как антигерой. Эволюция Чичикова и Плюшкина в замысле поэмы. Эволюция образа автора – от сатирика к проповеднику. Поэма в оценках В.Белинского. ответ Н.В.Гоголя на критику В.Г.Белинског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онятие о герое и антигерое. Понятие о литературном типе. Понятие о комическом и его видах: сатире, юморе, иронии и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ёвка, беззлобное комикование, дружеский смех (развитие представлений). Проек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ёдор Михайлович Достоевский.</w:t>
      </w:r>
      <w:r>
        <w:rPr>
          <w:rFonts w:cs="Times New Roman" w:ascii="Times New Roman" w:hAnsi="Times New Roman"/>
          <w:sz w:val="28"/>
          <w:szCs w:val="28"/>
        </w:rPr>
        <w:t xml:space="preserve"> Жизнь и творчество (обзор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Белые ночи».</w:t>
      </w:r>
      <w:r>
        <w:rPr>
          <w:rFonts w:cs="Times New Roman" w:ascii="Times New Roman" w:hAnsi="Times New Roman"/>
          <w:sz w:val="28"/>
          <w:szCs w:val="28"/>
        </w:rPr>
        <w:t xml:space="preserve"> Тип «петербургского мечтателя» -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Ф.М.Достоевского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овесть (развитие представлений). Психологизм литературы (развитие представлени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тон Павлович Чехов. </w:t>
      </w:r>
      <w:r>
        <w:rPr>
          <w:rFonts w:cs="Times New Roman" w:ascii="Times New Roman" w:hAnsi="Times New Roman"/>
          <w:sz w:val="28"/>
          <w:szCs w:val="28"/>
        </w:rPr>
        <w:t>Слово о писате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Тоска», «Смерть чиновника».</w:t>
      </w:r>
      <w:r>
        <w:rPr>
          <w:rFonts w:cs="Times New Roman" w:ascii="Times New Roman" w:hAnsi="Times New Roman"/>
          <w:sz w:val="28"/>
          <w:szCs w:val="28"/>
        </w:rPr>
        <w:t xml:space="preserve"> Истинные и ложные ценности героев рассказ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мерть чиновника». Эволюция образа «маленького человека» в русской лит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Чеховское отношение к «маленькому человеку». Боль и негодование автора. «Тоска». Тема одиночества в многолюдном город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Развитие представлений о жанровых особенностях рассказ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ХХ века (28 ч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ство и разнообразие жанров и направлений русской литературы ХХ 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прозы ХХ ве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разнообразии видов и жанров прозаических произведений ХХ века, о ведущих прозаиках Росс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Алексеевич Бунин.</w:t>
      </w:r>
      <w:r>
        <w:rPr>
          <w:rFonts w:cs="Times New Roman" w:ascii="Times New Roman" w:hAnsi="Times New Roman"/>
          <w:sz w:val="28"/>
          <w:szCs w:val="28"/>
        </w:rPr>
        <w:t xml:space="preserve"> Слово о писател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i/>
          <w:sz w:val="28"/>
          <w:szCs w:val="28"/>
        </w:rPr>
        <w:t>«Тёмные аллеи».</w:t>
      </w:r>
      <w:r>
        <w:rPr>
          <w:rFonts w:cs="Times New Roman" w:ascii="Times New Roman" w:hAnsi="Times New Roman"/>
          <w:sz w:val="28"/>
          <w:szCs w:val="28"/>
        </w:rPr>
        <w:t xml:space="preserve"> Печальная история любви людей из разных социальных слоёв. «Поэзия» и «проза» русской усадьбы. Лиризм повеств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сихологизм литературы (развитие представлений). Роль художественной детали в характеристике геро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хаил Афанасьевич Булгаков.</w:t>
      </w:r>
      <w:r>
        <w:rPr>
          <w:rFonts w:cs="Times New Roman" w:ascii="Times New Roman" w:hAnsi="Times New Roman"/>
          <w:sz w:val="28"/>
          <w:szCs w:val="28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сть </w:t>
      </w:r>
      <w:r>
        <w:rPr>
          <w:rFonts w:cs="Times New Roman" w:ascii="Times New Roman" w:hAnsi="Times New Roman"/>
          <w:b/>
          <w:i/>
          <w:sz w:val="28"/>
          <w:szCs w:val="28"/>
        </w:rPr>
        <w:t>«Собачье сердце».</w:t>
      </w:r>
      <w:r>
        <w:rPr>
          <w:rFonts w:cs="Times New Roman" w:ascii="Times New Roman" w:hAnsi="Times New Roman"/>
          <w:sz w:val="28"/>
          <w:szCs w:val="28"/>
        </w:rPr>
        <w:t xml:space="preserve"> История создания и судьба повести. Смысл названия. Система образов произведения. Умственная, нравственная, духовная недоразвитость – основа живучести «шариковщины», «швондерства». Поэтика Булгакова-сатирика. Приём гротеска в пове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Художественная условность, фантастика, сатира (развитие поняти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хаил Александрович Шолохов.</w:t>
      </w:r>
      <w:r>
        <w:rPr>
          <w:rFonts w:cs="Times New Roman" w:ascii="Times New Roman" w:hAnsi="Times New Roman"/>
          <w:sz w:val="28"/>
          <w:szCs w:val="28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i/>
          <w:sz w:val="28"/>
          <w:szCs w:val="28"/>
        </w:rPr>
        <w:t>«Судьба человека».</w:t>
      </w:r>
      <w:r>
        <w:rPr>
          <w:rFonts w:cs="Times New Roman" w:ascii="Times New Roman" w:hAnsi="Times New Roman"/>
          <w:sz w:val="28"/>
          <w:szCs w:val="28"/>
        </w:rPr>
        <w:t xml:space="preserve"> Смысл названия рассказа. Судьба Родины и судьба человека. Композиция рассказа. Образ Андрея Соколова, простого человека, воина, труженика. Тема военного подвига, непобедимости человека. Автор и рассказчик в произведении. Сказовая манера повествования. Значение картины весенней природы для раскрытия идеи рассказа. Широта типиз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Реализм в художественной литературе. Реалистическая типизация (углубление понят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Исаевич Солженицын.</w:t>
      </w:r>
      <w:r>
        <w:rPr>
          <w:rFonts w:cs="Times New Roman" w:ascii="Times New Roman" w:hAnsi="Times New Roman"/>
          <w:sz w:val="28"/>
          <w:szCs w:val="28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 </w:t>
      </w:r>
      <w:r>
        <w:rPr>
          <w:rFonts w:cs="Times New Roman" w:ascii="Times New Roman" w:hAnsi="Times New Roman"/>
          <w:b/>
          <w:i/>
          <w:sz w:val="28"/>
          <w:szCs w:val="28"/>
        </w:rPr>
        <w:t>«Матрёнин двор».</w:t>
      </w:r>
      <w:r>
        <w:rPr>
          <w:rFonts w:cs="Times New Roman" w:ascii="Times New Roman" w:hAnsi="Times New Roman"/>
          <w:sz w:val="28"/>
          <w:szCs w:val="28"/>
        </w:rPr>
        <w:t xml:space="preserve"> Образ праведницы. Трагизм судьбы героини. Жизненная основа притч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Притча (углубление понят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русской поэзии ХХ века </w:t>
      </w:r>
      <w:r>
        <w:rPr>
          <w:rFonts w:cs="Times New Roman" w:ascii="Times New Roman" w:hAnsi="Times New Roman"/>
          <w:sz w:val="28"/>
          <w:szCs w:val="28"/>
        </w:rPr>
        <w:t>(обзор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зор и изучение трёх монографических тем (по выбору учителя). Поэзия Серебряного века. Многообразие направлений, жанров, видов лирической поэзии. Вершинные направления русской поэзии ХХ 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трихи к портретам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Александрович Блок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етер принёс издалёка…», «О, весна без конца и без краю…», «О, я хочу безумно жить…», цикл «Родина».</w:t>
      </w:r>
      <w:r>
        <w:rPr>
          <w:rFonts w:cs="Times New Roman" w:ascii="Times New Roman" w:hAnsi="Times New Roman"/>
          <w:sz w:val="28"/>
          <w:szCs w:val="28"/>
        </w:rPr>
        <w:t xml:space="preserve"> Высокие идеалы и предчувствие перемен. Трагедия поэта в «страшном мире». Глубокое, проникновенное чувство Родины. Своеобразие лирических интонаций А.А.Блока. образы и ритмы поэзии. Образ Родины в поэзии А.А.Бло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гей Александрович Есенин</w:t>
      </w:r>
      <w:r>
        <w:rPr>
          <w:rFonts w:cs="Times New Roman" w:ascii="Times New Roman" w:hAnsi="Times New Roman"/>
          <w:sz w:val="28"/>
          <w:szCs w:val="28"/>
        </w:rPr>
        <w:t>. Слово о поэт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от уж вечер…», «Не жалею, не зову, не плачу…», «Край ты мой заброшенный…», «Гой ты, Русь моя родная…», «Нивы сжаты, рощи голы…», «Разбуди меня завтра рано…», «Отговорила роща золотая…».</w:t>
      </w:r>
      <w:r>
        <w:rPr>
          <w:rFonts w:cs="Times New Roman" w:ascii="Times New Roman" w:hAnsi="Times New Roman"/>
          <w:sz w:val="28"/>
          <w:szCs w:val="28"/>
        </w:rPr>
        <w:t xml:space="preserve"> Народно-песенная основа произведений поэта. Сквозные образы в лирике Есенина. Тема России – главная в есенинской поэзии. Олицетворение как основной художественный прём. Своеобразие метафор и сравн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 Владимирович Маяковский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ослушайте!», «А вы могли бы?», «Люблю»</w:t>
      </w:r>
      <w:r>
        <w:rPr>
          <w:rFonts w:cs="Times New Roman" w:ascii="Times New Roman" w:hAnsi="Times New Roman"/>
          <w:sz w:val="28"/>
          <w:szCs w:val="28"/>
        </w:rPr>
        <w:t xml:space="preserve"> (отрывок) и другие стихотворения по выбору учителя и учащихся. Новаторство Маяковского-поэта. Своеобразие стиха, ритма, словотворчества. В.В.Маяковский о труде поэ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ина Ивановна Цветаева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Идёшь, на меня похожий…», «Бабушке», «Мне нравится, что вы больны не мной…», «Стихи Блоку», «Откуда такая нежность?..», «Родина», «Стихи о Москве»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 о поэзии, о любви. Особенная поэтика М.И.Цветаевой. традиции и новаторство в творческих поисках поэ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Алексеевич Заболоцкий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Я не ищу гармонии в природе…», «Где-то в поле возле Магадана…», «Можжевеловый куст», «О красоте человеческих лиц», «Завещани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о человеке и природе. Философская глубина обобщения поэта-мысл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на Андреевна Ахматова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ные произведения из книг </w:t>
      </w:r>
      <w:r>
        <w:rPr>
          <w:rFonts w:cs="Times New Roman" w:ascii="Times New Roman" w:hAnsi="Times New Roman"/>
          <w:b/>
          <w:i/>
          <w:sz w:val="28"/>
          <w:szCs w:val="28"/>
        </w:rPr>
        <w:t>«Чётки», «Белая стая», «Пушкин», «Подорожник»,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nno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omini</w:t>
      </w:r>
      <w:r>
        <w:rPr>
          <w:rFonts w:cs="Times New Roman" w:ascii="Times New Roman" w:hAnsi="Times New Roman"/>
          <w:b/>
          <w:i/>
          <w:sz w:val="28"/>
          <w:szCs w:val="28"/>
        </w:rPr>
        <w:t>», «Тростник», «Ветер войны».</w:t>
      </w:r>
      <w:r>
        <w:rPr>
          <w:rFonts w:cs="Times New Roman" w:ascii="Times New Roman" w:hAnsi="Times New Roman"/>
          <w:sz w:val="28"/>
          <w:szCs w:val="28"/>
        </w:rPr>
        <w:t xml:space="preserve"> Трагические интонации в любовной лирике А.А.Ахматовой. Стихотворения о любви, о поэте и поэзии. Особенности поэтики стихотворений А.А.Ахматов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рис Леонидович Пастернак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расавица моя, вся стать…», «Перемена», «Весна в лесу», «Во всём мне хочется дойти до самой сути…», «Быть знаменитым некрасиво…».</w:t>
      </w:r>
      <w:r>
        <w:rPr>
          <w:rFonts w:cs="Times New Roman" w:ascii="Times New Roman" w:hAnsi="Times New Roman"/>
          <w:sz w:val="28"/>
          <w:szCs w:val="28"/>
        </w:rPr>
        <w:t xml:space="preserve"> Философская глубина лирики Б.Л.Пастернака. Одухотворённая предметность поэзии Б.Л.Пастернака. Приобщение вечных тем к современности в стихах о природе и любв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Трифонович Твардовский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Урожай», «Весенние строчки», «Я убит подо Ржевом»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 о Родине, о природе. Интонация и стиль стихотворе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Силлабо-тоническая и тоническая система стихосложения. Виды рифм. Способы рифмовки (углубление понятий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сни и романсы на стихи поэ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-ХХ вв. (обзор)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.С.Пушкин «Певец»; М.Ю.Лермонтов «Отчего»; В.А.Соллогуб «Серенада»; Н.А.Некрасов «Тройка»; Е.А.Баратынский «Разуверение»; Ф.И.Тютчев «К.Б.»; А.К.Толстой «Средь шумного бала, случайно…»; А.А.Фет «Я тебе ничего не скажу…»; А.А.Сурков «Бьётся в тесной печурке огонь…»; К.М.Симонов «Жди меня, и я вернусь…»; Н.А.Заболоцкий «Признание»</w:t>
      </w:r>
      <w:r>
        <w:rPr>
          <w:rFonts w:cs="Times New Roman" w:ascii="Times New Roman" w:hAnsi="Times New Roman"/>
          <w:sz w:val="28"/>
          <w:szCs w:val="28"/>
        </w:rPr>
        <w:t xml:space="preserve"> и др. Романсы и песни как синтетический жанр, посредством словесного и музыкального искусства выражающий переживания, мысли, настроения человек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ЗАРУБЕЖНОЙ ЛИТЕРАТУРЫ (10 Ч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чная лири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аций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Я воздвиг памятник…».</w:t>
      </w:r>
      <w:r>
        <w:rPr>
          <w:rFonts w:cs="Times New Roman" w:ascii="Times New Roman" w:hAnsi="Times New Roman"/>
          <w:sz w:val="28"/>
          <w:szCs w:val="28"/>
        </w:rPr>
        <w:t xml:space="preserve"> Поэтическое творчество в системе человеческого бытия. Мысль о поэтических заслугах – знакомство римлян с греческими лириками. Традиции античной оды в творчестве Г.Р.Державина и А.С.Пушкин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нте Алигьери.</w:t>
      </w:r>
      <w:r>
        <w:rPr>
          <w:rFonts w:cs="Times New Roman" w:ascii="Times New Roman" w:hAnsi="Times New Roman"/>
          <w:sz w:val="28"/>
          <w:szCs w:val="28"/>
        </w:rPr>
        <w:t xml:space="preserve"> Слово о поэт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Божественная комедия»</w:t>
      </w:r>
      <w:r>
        <w:rPr>
          <w:rFonts w:cs="Times New Roman" w:ascii="Times New Roman" w:hAnsi="Times New Roman"/>
          <w:sz w:val="28"/>
          <w:szCs w:val="28"/>
        </w:rPr>
        <w:t xml:space="preserve"> (фрагменты). 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я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ые постижения божественной идеи через восприятие красоты поэзии как божественного языка, хотя и сотворённого земным человеком, разумом поэта). Универсально-философский характер поэ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ильям Шекспир</w:t>
      </w:r>
      <w:r>
        <w:rPr>
          <w:rFonts w:cs="Times New Roman" w:ascii="Times New Roman" w:hAnsi="Times New Roman"/>
          <w:sz w:val="28"/>
          <w:szCs w:val="28"/>
        </w:rPr>
        <w:t xml:space="preserve">. Краткие сведения о жизни и творчестве. Характеристика гуманизма эпохи Возрожд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Гамлет»</w:t>
      </w:r>
      <w:r>
        <w:rPr>
          <w:rFonts w:cs="Times New Roman" w:ascii="Times New Roman" w:hAnsi="Times New Roman"/>
          <w:sz w:val="28"/>
          <w:szCs w:val="28"/>
        </w:rPr>
        <w:t xml:space="preserve"> (обзор с чтением отдельных сцен по выбору учителя, например: монологи Гамлета из сцены пятой (1-й акт), сцены 1-ой (3 акт), сцены 4-той (4-й акт). «Гамлет» - «пьеса на все времена! (А.Аникст). Общечеловеческое значение героев Шекспира. Образ Гамлета, гуманиста эпохи Возрождения. Общечеловеческое значение героев Шекспира. Образ Гамлета, гуманиста эпохи Возрождения. Одиночество Гамлета в его конфликте с реальным миром «расшатавшегося века».  Трагизм любви Гамлета и Офелии. Философская глубина трагедии «Гамлет». Гамлет как вечный образ мировой литературы. У. Шекспир  и русская литерату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Трагедия как драматический жанр (углубление понятия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оганн Вольфганг Гёте.</w:t>
      </w:r>
      <w:r>
        <w:rPr>
          <w:rFonts w:cs="Times New Roman" w:ascii="Times New Roman" w:hAnsi="Times New Roman"/>
          <w:sz w:val="28"/>
          <w:szCs w:val="28"/>
        </w:rPr>
        <w:t xml:space="preserve"> Краткие сведения о жизни и творчестве Гёте. Характеристика особенностей эпохи Просвещ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Фауст»</w:t>
      </w:r>
      <w:r>
        <w:rPr>
          <w:rFonts w:cs="Times New Roman" w:ascii="Times New Roman" w:hAnsi="Times New Roman"/>
          <w:sz w:val="28"/>
          <w:szCs w:val="28"/>
        </w:rPr>
        <w:t xml:space="preserve"> (обзор с чтением отдельных сцен по выбору учителя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ауст» - философская трагедия эпохи Просвещения. Сюжет и композиция трагедии. Борьба добра и зла в мире как движущая сила развития, динамика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- ключ к основной идее трагедии. Смысл противопоставления Фауста и Вагнера, творчества и схоластической рутины. Трагизм любви Фауста и Гретхен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смысл великой трагедии – «Лишь тот достоин жизни и свободы, кто каждый день идёт за них на бой». Особенности жанра трагедии: сочетание в ней реальности и элементов условности и фантастики. Фауст как вечный образ мировой литературы. Гёте и русская литерату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. Драматическая поэма (углубление понятия)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C7"/>
        <w:shd w:fill="FFFFFF" w:val="clear"/>
        <w:spacing w:before="0" w:after="0"/>
        <w:ind w:firstLine="568"/>
        <w:rPr/>
      </w:pPr>
      <w:r>
        <w:rPr>
          <w:rStyle w:val="C5"/>
          <w:b/>
          <w:color w:val="000000"/>
          <w:sz w:val="22"/>
          <w:szCs w:val="22"/>
        </w:rPr>
        <w:t>На основании приказа №474 от 09.12.20 «О корректировке рабочих программ, календарных учебных графиков, учебных планов в МБОУ Лицее № 2 Купинского района в период повышенной готовности» в программе курса «Русский язык» произошли некоторые изменения.</w:t>
      </w:r>
    </w:p>
    <w:p>
      <w:pPr>
        <w:pStyle w:val="C7"/>
        <w:shd w:fill="FFFFFF" w:val="clear"/>
        <w:spacing w:before="0" w:after="0"/>
        <w:rPr/>
      </w:pPr>
      <w:r>
        <w:rPr>
          <w:rStyle w:val="C5"/>
          <w:b/>
          <w:color w:val="000000"/>
          <w:sz w:val="22"/>
          <w:szCs w:val="22"/>
        </w:rPr>
        <w:t xml:space="preserve">         </w:t>
      </w:r>
      <w:r>
        <w:rPr>
          <w:rStyle w:val="C5"/>
          <w:b/>
          <w:color w:val="000000"/>
          <w:sz w:val="22"/>
          <w:szCs w:val="22"/>
        </w:rPr>
        <w:t>В результате корректировки количество часов на прохождение программы по предмету «Русский язык» за 2020-2021 учебный год уменьшается, но при этом обеспечивается полное выполнение программы, включая выполнение ее практической части в полном объеме.</w:t>
      </w:r>
    </w:p>
    <w:p>
      <w:pPr>
        <w:pStyle w:val="C7"/>
        <w:shd w:fill="FFFFFF" w:val="clear"/>
        <w:spacing w:before="0" w:after="0"/>
        <w:rPr>
          <w:rStyle w:val="C5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5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кция рабочей программы осуществлялась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изменении количества  часов, отводимых на изучение раздела (темы)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использовании  резервных часов, предусмотренных для повторения и обобщения по разделам (темам) содержания образования;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слиянии близких по содержанию тем уроков (интеграция уроков)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уменьшении количества часов на изучение одной темы (уплотнение учебного материала);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предоставлении учащимся права на изучение части учебного материала самостоятельно с последующим осуществлением контроля их работы в форме, определяемой педагогом с соблюдением требований СанПин к объемам домашнего задания (самостоятельная домашняя работа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en-US" w:eastAsia="en-US"/>
        </w:rPr>
        <w:drawing>
          <wp:inline distT="0" distB="0" distL="0" distR="0">
            <wp:extent cx="5939790" cy="8167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Style110"/>
        <w:widowControl/>
        <w:spacing w:before="65" w:after="0"/>
        <w:ind w:left="2030" w:hanging="0"/>
        <w:jc w:val="both"/>
        <w:rPr>
          <w:rStyle w:val="FontStyle11"/>
        </w:rPr>
      </w:pPr>
      <w:r>
        <w:rPr>
          <w:rStyle w:val="FontStyle11"/>
        </w:rPr>
        <w:t>ТЕМАТИЧЕСКОЕ ПЛАНИРОВАНИЕ           6 класс (96ч)</w:t>
      </w:r>
    </w:p>
    <w:p>
      <w:pPr>
        <w:pStyle w:val="Normal"/>
        <w:spacing w:lineRule="exact" w:line="1" w:before="0" w:after="72"/>
        <w:rPr>
          <w:rStyle w:val="FontStyle11"/>
          <w:sz w:val="2"/>
          <w:szCs w:val="2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74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74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вед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5"/>
              </w:rPr>
              <w:t>(1ч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63" w:after="200"/>
              <w:ind w:left="34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Урок 1. Художественное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</w:rPr>
              <w:t>изведение, автор, герои.</w:t>
            </w:r>
          </w:p>
          <w:p>
            <w:pPr>
              <w:pStyle w:val="Normal"/>
              <w:shd w:fill="FFFFFF" w:val="clear"/>
              <w:spacing w:before="0" w:after="200"/>
              <w:ind w:left="48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Художественное произведение. Содержание и форма. Автор и герои. Прототип. Выражени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авторской позиции. Диагно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а уровня литературного 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я учащихся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и обсуждение статьи учебника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«В дорогу зовущие».  Эмоциональный отклик и 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ажение личного отношения к прочитанному. Устны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астие в коллективном диалоге. Характеристика фор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ыражения авторской позиции в произведениях различ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родов литературы: лирики, эпоса, драмы (с обобще</w:t>
              <w:softHyphen/>
              <w:t xml:space="preserve">нием ранее изученного). Выполнение тестовых задан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 работа. 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исьменный   ответ  н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опрос «Что мне близко в рассуждениях В. Б. Шклов</w:t>
              <w:softHyphen/>
              <w:t>ского о книгах и читателях?». Подготовка уст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общения «Книги и чтение в моей жизни» ил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готовка заметки для  школьной  электронной  газеты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«Как я выбираю книги для чтения»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eastAsia="Calibri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>Урок 2. Обрядовый фо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клор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нятие об обрядовом фольклоре. Произведения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лендарного обрядового ф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лора: колядки, веснянки, м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еничные, летние и осен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ядовые песни. Эстетичееко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значение обрядового фолькл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а. Обрядовые песни в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ском исполнении (1 ч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Чтение и обсуждение статьи учебника «Калсндарно-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обрядовые   песни».   Объяснение  специфики   про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хождения, форм бытования,  жанрового своеобразия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двух основных ветвей словесного искусства — фоль</w:t>
              <w:softHyphen/>
              <w:t xml:space="preserve">клорной и литературной. Выразительное чтение (ил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сполнение)   обрядовых   песен.   Поиск   незнаком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лон и определение их значения. Устное реценз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ние выразительною чтения одноклассников, испол</w:t>
              <w:softHyphen/>
              <w:t xml:space="preserve">нения актёрами обрядового фольклора (см. задания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иалог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Чем обрядовая поэзия привлекала русск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сателей (композиторов, художников)?»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атрализованный праздник календарно-</w:t>
            </w:r>
            <w:r>
              <w:rPr>
                <w:rFonts w:cs="Times New Roman" w:ascii="Times New Roman" w:hAnsi="Times New Roman"/>
                <w:color w:val="000000"/>
              </w:rPr>
              <w:t>обрядовых песен. Конкурс на лучшее исполнение обрядовых песе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Урок 3.Пословицы и поговорки.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>Пословицы и поговорки как малые жанры  фольклора. Их народная мудрость. Краткость и простата, меткость и выразительность, прямой и переносной смысл. Многообразие тем пословиц и поговорок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right="2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Чтение и обсуждение статьи учебника «Пословиц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поговорки». Восприятие пословиц и поговорок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зличение пословицы и поговорки. Объяснение прямого и переносного смысла пословиц и пог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к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цитирования). Участие в коллективном диалоге. Ис</w:t>
              <w:softHyphen/>
              <w:t>пользование пословиц и поговорок в устных и пись</w:t>
              <w:softHyphen/>
              <w:t xml:space="preserve">менных высказываниях. Поиск пословиц и поговорок в сказках и баснях. Выполнение заданий практикум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Читаем, думаем, спорим...» (различение пословиц и </w:t>
            </w:r>
            <w:r>
              <w:rPr>
                <w:rFonts w:cs="Times New Roman" w:ascii="Times New Roman" w:hAnsi="Times New Roman"/>
                <w:color w:val="000000"/>
              </w:rPr>
              <w:t>поговорок; выявление в них иронии и юмора,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ений, антитез; игровые виды деятельности: отв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викторин, решение кроссвордов и др.). </w:t>
            </w:r>
          </w:p>
          <w:p>
            <w:pPr>
              <w:pStyle w:val="Normal"/>
              <w:shd w:fill="FFFFFF" w:val="clear"/>
              <w:ind w:left="17" w:right="23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таблицы «Тем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сских пословиц и поговорок». </w:t>
            </w:r>
          </w:p>
          <w:p>
            <w:pPr>
              <w:pStyle w:val="Normal"/>
              <w:shd w:fill="FFFFFF" w:val="clear"/>
              <w:ind w:left="17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здание рассказа п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ловице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Урок  4.   Загадк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>классного чтения 1)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ыразительное чтение и истолкование загадок.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яснение их прямого и переносного смысла. Исполь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ование загадок в устных и письменных высказ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ях. Сочинение загадки. Игровые виды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сти: исполнение обрядовых песен, конкурс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лучшее устное сочинение по заданной пословице, отгадывание и сочинение загад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олкование прямого и п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еносного смысла загадок. Отгадывание загадок 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актикума «Читаем, думаем, спорим...»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иск в словаре В. И.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я «Пословицы русского народа» (раздел «Загадки») загадок на разные темы и составление таблицы «Темы </w:t>
            </w:r>
            <w:r>
              <w:rPr>
                <w:rFonts w:cs="Times New Roman" w:ascii="Times New Roman" w:hAnsi="Times New Roman"/>
                <w:color w:val="000000"/>
              </w:rPr>
              <w:t>русских загадок». Сочинение загадок на разные тем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5. Урок-посиделки «Ру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ский фольклор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>(урок ра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вития речи 1)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лемный вопрос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ответов на проблем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autoSpaceDE w:val="false"/>
              <w:spacing w:lineRule="auto" w:line="240" w:before="2" w:after="0"/>
              <w:ind w:left="14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 чём красота и мудрость русских обрядов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пословицы и поговорки называют зёрнами народной мудрости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Какие образы загадок являются основой для их </w:t>
            </w:r>
            <w:r>
              <w:rPr>
                <w:rFonts w:cs="Times New Roman" w:ascii="Times New Roman" w:hAnsi="Times New Roman"/>
                <w:color w:val="000000"/>
              </w:rPr>
              <w:t>иносказательного смысла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ный монологический ответ по плану. </w:t>
            </w:r>
          </w:p>
          <w:p>
            <w:pPr>
              <w:pStyle w:val="Normal"/>
              <w:shd w:fill="FFFFFF" w:val="clear"/>
              <w:spacing w:before="0" w:after="20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письменного ответа на один из проблем</w:t>
              <w:softHyphen/>
              <w:t>ных вопро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5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5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 древнерусской лит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ратуры (1 ч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Повесть временных лет». «Ска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 о Белгородском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селе»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  6.    Русская   летопись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тие представлений о ру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летописях. Историческ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бытия и вымысел. Отражение </w:t>
            </w:r>
            <w:r>
              <w:rPr>
                <w:rFonts w:cs="Times New Roman" w:ascii="Times New Roman" w:hAnsi="Times New Roman"/>
                <w:color w:val="000000"/>
              </w:rPr>
              <w:t>народных идеалов (патриот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, ума, находчивости) в лет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писях. Фрагменты летопис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аний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ии (1 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и обсуждение статьи учебника «Древнерус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тература». Составление её плана. Выразительно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летописного сказания. Нахождение незнако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 и определение их значений с помощью словаре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справочной литературы. Устное рецензиров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ительного чтения одноклассников, исполнения 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ёров (см. задания фонохрестоматии).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а героев сказания. Устные и письменные ответы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просы (с использованием цитирования). Участи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ллективном диалоге. Выявление ключевых тем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ов и приёмов изображения человека в древне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ой литературе. Подбор примеров, иллюстрирующих характерные для древнерусской литературы темы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ы и приёмы изображения человека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нности древнерусской литературы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со</w:t>
              <w:softHyphen/>
              <w:t>общения об особенностях древнерусской литературы и выразительного чтения летописного сказания. До</w:t>
              <w:softHyphen/>
              <w:t>полнение таблицы примерами из «Сказания о Бел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одском киселе». Чтение сказания «Принятие х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нства на Руси» и выполнение заданий практикума </w:t>
            </w:r>
            <w:r>
              <w:rPr>
                <w:rFonts w:cs="Times New Roman" w:ascii="Times New Roman" w:hAnsi="Times New Roman"/>
                <w:color w:val="000000"/>
              </w:rPr>
              <w:t>«Читаем, думаем, спорим.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0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>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 xml:space="preserve"> в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ка (1 ч)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усские басни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. И. Дмитриев. «Муха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1" w:after="20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</w:rPr>
              <w:t xml:space="preserve">Урок 7. Русские басн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</w:rPr>
              <w:t xml:space="preserve">И. И. Дмитриев.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>«Муха».</w:t>
            </w:r>
          </w:p>
          <w:p>
            <w:pPr>
              <w:pStyle w:val="Normal"/>
              <w:shd w:fill="FFFFFF" w:val="clear"/>
              <w:spacing w:before="2" w:after="20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раткий рассказ о баснописце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Муха»: противопо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руда и безделья. Присво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ужих заслуг. Смех над ленью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хвастовством. Развитие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ий об аллегории и морали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собенности литерату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зы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столетия. Басня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ктёрском исполне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94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обсуждение статей учебника «Русская бас</w:t>
              <w:softHyphen/>
              <w:t>ня» и «Иван Иванович Дмитриев». Составление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статьи о баснописце. Выразительное чтение басни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но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рестоматии). Выявление тем, образов и приём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ображения человека в басне. Характеристика героев </w:t>
            </w:r>
            <w:r>
              <w:rPr>
                <w:rFonts w:cs="Times New Roman" w:ascii="Times New Roman" w:hAnsi="Times New Roman"/>
                <w:color w:val="000000"/>
              </w:rPr>
              <w:t>басни. Выявление её иносказательного смысла.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улирование вопросов к тексту интерпретации басни «Муха». Устные ответы на вопросы (с использовани</w:t>
              <w:softHyphen/>
              <w:t xml:space="preserve">ем цитирования)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бота со словарём литературоведческих термин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иск толкований терминов «аллегория», «мораль»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олицетворение».</w:t>
            </w:r>
          </w:p>
          <w:p>
            <w:pPr>
              <w:pStyle w:val="Normal"/>
              <w:shd w:fill="FFFFFF" w:val="clear"/>
              <w:ind w:right="2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иск цитатных пример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 басни, иллюстрирующих понятия «аллегория»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«мораль».</w:t>
            </w:r>
          </w:p>
          <w:p>
            <w:pPr>
              <w:pStyle w:val="Normal"/>
              <w:shd w:fill="FFFFFF" w:val="clear"/>
              <w:spacing w:before="0" w:after="209"/>
              <w:ind w:right="27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ого чтения басни наизусть. Подготовка сооб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баснописце И. И. Дмитриеве. Поиск материалов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тстве И. А. Крылова с использованием справоч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4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4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в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ка (50 ч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. А. Крылов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Листы и Корни», «Лар</w:t>
              <w:softHyphen/>
              <w:t xml:space="preserve">чик», «Осёл и Соловей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ие басни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8. И. А. Крылов. «Осё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и Соловей»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исателе-баснописце. Рол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амообразования в форм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и его личности. Коми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зображение невежественного судьи, не понимающего исти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искусства. Развити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ятия об аллегории и морали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Басня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стные рассказы о детстве И.А.Крылова. Чт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 обсуждение статьи учебника «Иван Андреевич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рылов» и составление её плана. Выраз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басен (в том числе наизусть)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я). Характеристика героев басни. Выявлени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способов и приёмов изображения человека в б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е. Формулирование вопросов к данной в учебнике интерпретации басни «Осёл и Соловей». Истолк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ие аллегории и морали. Обсуждение иллюстраций </w:t>
            </w:r>
            <w:r>
              <w:rPr>
                <w:rFonts w:cs="Times New Roman" w:ascii="Times New Roman" w:hAnsi="Times New Roman"/>
                <w:color w:val="000000"/>
              </w:rPr>
              <w:t>к басне.</w:t>
            </w:r>
          </w:p>
          <w:p>
            <w:pPr>
              <w:pStyle w:val="Normal"/>
              <w:shd w:fill="FFFFFF" w:val="clear"/>
              <w:ind w:left="29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 «В чём заключается аллегория и мораль басн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„Осёл и Соловей"?».</w:t>
            </w:r>
          </w:p>
          <w:p>
            <w:pPr>
              <w:pStyle w:val="Normal"/>
              <w:shd w:fill="FFFFFF" w:val="clear"/>
              <w:spacing w:before="0" w:after="200"/>
              <w:ind w:left="31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Крылове и его баснях. Подготовка выразительного чтения басни наизусть. Создание иллюстраций к б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е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9. И. А. Крылов. «Ли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ты и Корни»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Крылов о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ном участии власти и народа </w:t>
            </w:r>
            <w:r>
              <w:rPr>
                <w:rFonts w:cs="Times New Roman" w:ascii="Times New Roman" w:hAnsi="Times New Roman"/>
                <w:color w:val="000000"/>
              </w:rPr>
              <w:t>в достижении общественного блага. Басня в актёрском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нении (1 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басен (в том числе наизусть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но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рестоматии). Устные ответы на вопросы (с использ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анием цитирования). Характеристика героев басни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Истолкование аллегории и морали. Чтение да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учебнике интерпретации басни и формул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опросов к тексту. Обсуждение иллюстрации к басне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ащита собственных иллюстраций к басням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басни наизусть. Создание иллюстраций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 басне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10. И. А. Крылов «Ла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чик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уждение человеческих </w:t>
            </w:r>
            <w:r>
              <w:rPr>
                <w:rFonts w:cs="Times New Roman" w:ascii="Times New Roman" w:hAnsi="Times New Roman"/>
                <w:color w:val="000000"/>
              </w:rPr>
              <w:t>пороков в басне. Критика м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й «механики мудреца» и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мелого хвастуна. Басня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ёрском исполне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ыразительное чтение басни (в том числе наизусть)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лассников, исполнения актёров (см. задания фонохрестоматии). Истолкование устаревших слов и выражени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 баснях Крылова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ованием цитирования). Характеристика героев басни. Формулирование вопросов к данной в учебнике ин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етации басни «Ларчик». Истолкование аллегории и морали. Обсуждение иллюстрации учебника к басн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ение таблицы «О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ение человеческих пороков в баснях И. А Крыло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го чтения басни наизусть. Создание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асне и подготовка к их презентации и защите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оект. Составление под руководством учителя сц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ария литературной композиции «Басни И. А. 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лова» и её постановка на школьной сцене (выбо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басен; составление текста композиции; распре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ролей и составление «замечаний для господ ак</w:t>
              <w:softHyphen/>
              <w:t xml:space="preserve">тёров»: внешность героя, мимика, жесты, основные </w:t>
            </w:r>
            <w:r>
              <w:rPr>
                <w:rFonts w:cs="Times New Roman" w:ascii="Times New Roman" w:hAnsi="Times New Roman"/>
                <w:color w:val="000000"/>
              </w:rPr>
              <w:t>интонации; оформление сцены: реквизит, декорации; звуковое сопровождение спектак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11. Русские басн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(урок развития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2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нкурс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нсценированной басни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товка к домашнему письмен</w:t>
              <w:softHyphen/>
              <w:t>ному ответу на проблемный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ос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1" w:righ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лана ответа на проблемный вопрос и устного высказывания по плану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бор басен для исполнения. Выразительное чтение басен наизусть и их инсценирование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толкование аллегории и морали. Игровые ви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деятельности: конкурсы на лучшее инсцениров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асни, на лучший рассказ о баснописце, на лучшую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ллюстрацию к басне, викторина на знание басен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иллюстраторов.</w:t>
            </w:r>
          </w:p>
          <w:p>
            <w:pPr>
              <w:pStyle w:val="Normal"/>
              <w:shd w:fill="FFFFFF" w:val="clear"/>
              <w:spacing w:before="0" w:after="200"/>
              <w:ind w:left="41" w:right="43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чтению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аизусть стихотворений Пушкина, изученных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 классе. Поиск материалов о детстве и лицейских </w:t>
            </w:r>
            <w:r>
              <w:rPr>
                <w:rFonts w:cs="Times New Roman" w:ascii="Times New Roman" w:hAnsi="Times New Roman"/>
                <w:color w:val="000000"/>
              </w:rPr>
              <w:t>годах поэта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дготовка письменного ответа на проблемный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вопрос «Какие человеческие пороки осуждает </w:t>
            </w:r>
            <w:r>
              <w:rPr>
                <w:rFonts w:cs="Times New Roman" w:ascii="Times New Roman" w:hAnsi="Times New Roman"/>
                <w:color w:val="000000"/>
              </w:rPr>
              <w:t>И. А. Крылов в своих баснях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. С. Пушкин. «Узник», «Зимнее утро», «И. И. Пу</w:t>
              <w:softHyphen/>
              <w:t xml:space="preserve">щину», «Зимняя дорога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ие стихотворения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Барышня-крестьянка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Дубровский». Дву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е размеры стиха (ямб, </w:t>
            </w:r>
            <w:r>
              <w:rPr>
                <w:rFonts w:cs="Times New Roman" w:ascii="Times New Roman" w:hAnsi="Times New Roman"/>
                <w:color w:val="000000"/>
              </w:rPr>
              <w:t xml:space="preserve">хорей). Развитие понятий об эпитете, метафоре, композиции. Началь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едставления о стих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рном послании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</w:rPr>
              <w:t xml:space="preserve">Урок 12. А. С. Пушки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И. И. Пущину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каз о поэте. Лицейские годы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Дружба Пушкина и Пущина.</w:t>
            </w:r>
          </w:p>
          <w:p>
            <w:pPr>
              <w:pStyle w:val="Normal"/>
              <w:shd w:fill="FFFFFF" w:val="clear"/>
              <w:spacing w:before="48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ветлое чувство дружбы -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ощь в суровых испытаниях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Чувства добрые» в стихот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ении. Жанр стихотво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слания, его художествен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бенности. Стихотворен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лександр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ергеевич Пушкин». Чтение и обсуждение с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й из учебника и практикума о литературных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тах России, связанных с именем Пушкина. Ус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я о детстве и лицейских годах поэта. В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явление ключевых деталей в отрывках из восп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ний современников на тему «Внешность Пуш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с использованием цитирования). Участие в коллек</w:t>
              <w:softHyphen/>
              <w:t>тивном диалоге. Выявление в стихотворении черт л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ического послания.</w:t>
            </w:r>
          </w:p>
          <w:p>
            <w:pPr>
              <w:pStyle w:val="Normal"/>
              <w:shd w:fill="FFFFFF" w:val="clear"/>
              <w:spacing w:before="38" w:after="200"/>
              <w:ind w:left="48" w:righ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, иллюстрирую</w:t>
              <w:softHyphen/>
              <w:t>щих особенности жанра дружеского послания в сти</w:t>
              <w:softHyphen/>
              <w:t>хотворении «И. И. Пущину». Составление цитатной таблицы «Черты лирического послания в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нии».</w:t>
            </w:r>
          </w:p>
          <w:p>
            <w:pPr>
              <w:pStyle w:val="Normal"/>
              <w:shd w:fill="FFFFFF" w:val="clear"/>
              <w:spacing w:before="48" w:after="20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щения о детстве и лицейских годах Пушкина. Под</w:t>
              <w:softHyphen/>
              <w:t xml:space="preserve">готовка выразительного чтения и письменный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я «И. И. Пущину». Подготовка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я на тему «Мой первый друг...» 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фрагментов книги И. И. Пущина «Записки о Пуш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е» (см. задания практикума «Читаем, думаем, спо</w:t>
              <w:softHyphen/>
              <w:t>рим...»). Чтение рассказа Ю. М. Нагибина «Мой пе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ый друг, мой друг бесценный...», комментирование названия рассказа и выполнение заданий практикума «Читаем, думаем, спорим...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13. А. С. Пушкин. </w:t>
            </w:r>
            <w:r>
              <w:rPr>
                <w:rFonts w:cs="Times New Roman" w:ascii="Times New Roman" w:hAnsi="Times New Roman"/>
                <w:color w:val="000000"/>
              </w:rPr>
              <w:t>«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к». «Узник» как выражение вольнолюбивых устремлен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эта. Антитезы в стихотво</w:t>
              <w:softHyphen/>
              <w:t xml:space="preserve">рении. Народно-поэтический </w:t>
            </w:r>
            <w:r>
              <w:rPr>
                <w:rFonts w:cs="Times New Roman" w:ascii="Times New Roman" w:hAnsi="Times New Roman"/>
                <w:color w:val="000000"/>
              </w:rPr>
              <w:t>колорит стихотворения. Сти</w:t>
              <w:softHyphen/>
              <w:t>хотворение в актёрском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ении 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 использованием цитирования). Работа со словарё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тературоведческих терминов. Поиск цитатных при</w:t>
              <w:softHyphen/>
              <w:t>меров, иллюстрирующих понятие «антитеза». С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ение плана анализа стихотворения. Устный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ыявление черт фолькл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й традиции в стихотворении, определение 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венной функции фольклорных образов. Сопо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тельный анализ стихотворения и его чернового ва</w:t>
              <w:softHyphen/>
              <w:t xml:space="preserve">рианта 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стихотворения наизусть и его письмен</w:t>
              <w:softHyphen/>
              <w:t>ный анализ. Создание иллюстраций к стихотворению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8"/>
          <w:rFonts w:eastAsia="Calibri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14. А. С. Пушкин. «Зи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нее утро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Мотив единств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соты человека, природы и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зни. Радостное восприят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кружающей природы. Роль а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итезы в композиции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ния. Интонация как средств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ражения поэтической идеи. Стихотворение в актёрском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нении (1 ч)</w:t>
            </w:r>
          </w:p>
          <w:p>
            <w:pPr>
              <w:pStyle w:val="Normal"/>
              <w:shd w:fill="FFFFFF" w:val="clear"/>
              <w:spacing w:before="240" w:after="24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разительное чтение стихотворения (в том числе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усть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дноклассников, исполнения актёров (см. фонохресто-матию). Поиск устаревших слов и выражений и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еление их значения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льзованием цитирования). Участие в коллективном диалоге. Поиск цитатных примеров из стихотворения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ллюстрирующих понятие «антитеза». Устный расска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 стихотворении по плану анализа лир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устных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й на темы «Вьюга ночью» и «Морозное солнечное утро». Подбор цитатных примеров, иллюстриру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нятие «антитеза».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ого чтения стихотворения наизусть (на основе ре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комендаций практикума «Читаем, думаем, спорим...»)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и его письменный анализ. Создание иллюстраций к стихотворению. Подготовка к выразительному чте</w:t>
              <w:softHyphen/>
              <w:t xml:space="preserve">нию и анализу стихов Пушкина о дороге: «В пол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чистом серебрится...», «Дорожные жалобы», «Телега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жизни» и д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Урок 15. А. С. Пушкин. «Зи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8"/>
              </w:rPr>
              <w:t>няя дорога» и другие стихо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8"/>
              </w:rPr>
              <w:t xml:space="preserve">ворения. Тема дороги в лири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8"/>
              </w:rPr>
              <w:t xml:space="preserve">Пушк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8"/>
              </w:rPr>
              <w:t xml:space="preserve">(урок внеклассного чтения 2)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 xml:space="preserve">Приметы зимнего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98"/>
              </w:rPr>
              <w:t xml:space="preserve">пейзажа, навевающие грусть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в стихотворении «Зимняя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8"/>
              </w:rPr>
              <w:t>рога». Ожидание домашнего уюта, тепла, нежности люб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мой подруги. Тема жизне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ути в стихотворениях о до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ге. Развитие представлений об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эпитете, метафоре, ком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как средствах создания 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8"/>
              </w:rPr>
              <w:t>ственных образов (1ч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Выразительное чтение стихотворения «Зимняя 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га» и других стихов о дороге (в том числе наизусть).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98"/>
              </w:rPr>
              <w:t xml:space="preserve">классников. Поиск устаревших слов и выражений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и определение их значения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коллективном диалоге. Составление плана анализа стихотворений (по группам). Работа со словарём л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тературоведческих терминов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ров, иллюстрирующих понятия «эпитет», «метафора»,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«композиция». Определение роли эпитета, метафоры,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композиции в выражении авторской пози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одбор цитат по теме «Пей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заж и его роль в стихотворениях Пушкина о дороге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8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ного чтения наизусть и анализ одного из стихотво</w:t>
              <w:softHyphen/>
              <w:t xml:space="preserve">рений Пушкина о дороге (по выбору). Письменный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ответ на проблемный вопрос: «Какие размыш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 xml:space="preserve">Пушкина о жизненном пути отразились в его стиха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о дороге?»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8"/>
              </w:rPr>
              <w:t>Урок 16. А. С. Пушкин. Дву</w:t>
              <w:softHyphen/>
              <w:t xml:space="preserve">сложные размеры стих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98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7"/>
                <w:w w:val="98"/>
              </w:rPr>
              <w:t xml:space="preserve">развития речи 3).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8"/>
              </w:rPr>
              <w:t>Дву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ные размеры стиха. Подготовка к 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8"/>
              </w:rPr>
              <w:t>блемный вопрос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ение и обсуждение статьи учебника «Двусложные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размеры стиха». Работа со словарём литературов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ческих терминов. Поиск цитатных примеров, иллю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стрирующих стихотворные размеры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ных форм выражения авторской позиции. Игровые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8"/>
              </w:rPr>
              <w:t xml:space="preserve">виды деятельности: ответы на вопросы викторины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и способов рифмовки, двусложных размеров стиха. Подготовка к устному и письменному ответу на про</w:t>
              <w:softHyphen/>
              <w:t>блемный вопрос: «Какие „чувства добрые" пробужда</w:t>
              <w:softHyphen/>
              <w:t xml:space="preserve">ет А. С. Пушкин своими стихами?». </w:t>
            </w:r>
          </w:p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8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Определение стихотвор</w:t>
              <w:softHyphen/>
              <w:t>ных размеров. Создание письменного ответа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блемный вопрос. Чтение романа «Дубровс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8"/>
              </w:rPr>
              <w:t>Урок 17. А. С. Пушкин. «Ду</w:t>
              <w:softHyphen/>
              <w:t>бровский»: Дубровский-стар</w:t>
              <w:softHyphen/>
              <w:t xml:space="preserve">ший и Троекуров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История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8"/>
              </w:rPr>
              <w:t xml:space="preserve">создания романа. Картины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жизни русского барства. Тро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куров и его крепостные.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фликт Андрея Дубровского 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Кирилы Троекурова. Характер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помещиков. Фрагменты романа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8"/>
              </w:rPr>
              <w:t>в актёрском исполнении (1ч)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98"/>
              </w:rPr>
              <w:t xml:space="preserve">Чтение статьи учебника «О романе „Дубровский"»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8"/>
              </w:rPr>
              <w:t>и составление её плана, Чтение и пересказ 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ки об истории создания романа «Дубровский» (см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рактикум «Читаем, думаем, спорим...»).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тельное чтение фрагментов романа (в том числе по ролям). Нахождение незнакомых слов и определение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их значений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тивном диалоге. Устные высказывания по этому пла</w:t>
              <w:softHyphen/>
              <w:t>ну. Устное иллюстрирование. Обсуждение иллюстра</w:t>
              <w:softHyphen/>
              <w:t xml:space="preserve">ций учебника к роману «Дубровский». </w:t>
            </w:r>
          </w:p>
          <w:p>
            <w:pPr>
              <w:pStyle w:val="Normal"/>
              <w:shd w:fill="FFFFFF" w:val="clear"/>
              <w:ind w:right="19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тельной характеристики героев: Андрея Дубровского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и Кирилы Троекурова. Подбор цитат, характеризую</w:t>
              <w:softHyphen/>
              <w:t>щих герое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ind w:right="190" w:hanging="0"/>
              <w:jc w:val="both"/>
              <w:rPr>
                <w:rStyle w:val="FontStyle18"/>
                <w:color w:val="000000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Чтение романа «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ий». Создание письменной сравнительной характе</w:t>
              <w:softHyphen/>
              <w:t>ристики Троекурова и Дубровского-старшего.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е иллюстраций к эпизодам романа и подготовка 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18. «Дубровский»: бун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крестьян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ичины и сл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вия бунта крестьян.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эпизода «Пожар в Кистенёвке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оль эпизода в романе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 по ролям)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ованием цитирования). Составление плана анализа </w:t>
            </w:r>
            <w:r>
              <w:rPr>
                <w:rFonts w:cs="Times New Roman" w:ascii="Times New Roman" w:hAnsi="Times New Roman"/>
                <w:color w:val="000000"/>
              </w:rPr>
              <w:t xml:space="preserve">или киносценария эпизода «Пожар в Кистенёвке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ные высказывания по этому плану. Обсуж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деофрагмента из фильма «Дубровский»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примеров для анали</w:t>
              <w:softHyphen/>
              <w:t xml:space="preserve">за эпизода или кадров киносценария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исьменный анализ э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ода по плану. Подготовка сообщений об усадьбах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исанных в романе, о второстепенных героях Спи-цыне и Шабашкине (см. практикум «Читаем, думаем, спорим...»). Отзыв на видеофрагмент фильма п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ну «Дубровск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Урок 19. «Дубровский»: ист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рия любви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мантическа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стория любви Владимира Д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ровского и Маши Троеку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ой. Авторское отношение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ям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 по ролям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нализ различных форм выражения авторск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иции по отношению к героям романа. Обсужд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изведений книжной графики</w:t>
            </w:r>
          </w:p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ой характеристики героев: Владимира Дубров</w:t>
              <w:softHyphen/>
              <w:t>ского и Маши Троекуровой. Подбор цитат из текста романа для характеристики авторской позиции п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шению к героям.</w:t>
            </w:r>
          </w:p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исьм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 ответа на проблемный вопрос «Каково авторское отношение к Владимиру Дубровскому и Маше Трое</w:t>
              <w:softHyphen/>
              <w:t xml:space="preserve">куровой?». Создание иллюстраций к эпизодам рома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подготовка к их презентации и защите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20. «Дубровский»: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ст Владимира Дубровского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 Владимира Дубровского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Его протест против беззакони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 несправедливости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ыразительное чтение фрагментов романа (в т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сле по ролям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ном диалоге. Различные виды пересказов. Чтени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и обсуждение фрагмента статьи В. Непомнящ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го «Сила взрыва» (см. практикум «Читаем, ду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ем, спорим...»). Презентация и защита собстве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аций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истики героя и устное высказывание по этому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у. Подбор цитат из текста романа для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и героя.</w:t>
            </w:r>
          </w:p>
          <w:p>
            <w:pPr>
              <w:pStyle w:val="Normal"/>
              <w:shd w:fill="FFFFFF" w:val="clear"/>
              <w:spacing w:before="0" w:after="200"/>
              <w:ind w:righ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Создание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й характеристики Владимира Дубровского или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ьменный ответ на вопрос «Какие обстоятельств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заставили Дубровского стать разбойником?» (с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лан ответа в практикуме «Читаем, думаем,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им...»). Составление викторины по роману «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ки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21. «Дубровский»: ко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озиция роман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нятия о композиции ли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атурного произведения. Роль композиционных элементов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нимании произведения, в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ении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Композиция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Анализ термина «композиция». Выделение этапов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тия сюжета и элементов композиции в роман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Дубровский». Обсуждение произведений книжной </w:t>
            </w:r>
            <w:r>
              <w:rPr>
                <w:rFonts w:cs="Times New Roman" w:ascii="Times New Roman" w:hAnsi="Times New Roman"/>
                <w:color w:val="000000"/>
              </w:rPr>
              <w:t xml:space="preserve">графики к роману (см. практикум «Читаем, думаем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порим...»), фрагментов киноверсий и оперы Э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авника «Дубровский». Игровые виды деятельности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ы на вопросы викторины, решение кроссворд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пределение роли компози</w:t>
              <w:softHyphen/>
              <w:t>ции в романе. Поиск цитат, иллюстрирующих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е «композиционные элементы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ос «Какова роль композиции в романе „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кий"?» или «Каким показан Владимир Дубровский 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фильмах разных режиссёров?» (по выбору). Подготовка к выразительному чтению наизусть фрагментов романа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сценирова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а романа «Дубровский» и постановка сам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ятельного спектак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22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2—2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Дубровский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моё понимание романа Пуш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к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(уроки контрол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</w:t>
              <w:softHyphen/>
              <w:t xml:space="preserve">готовка к письменному ответу </w:t>
            </w:r>
            <w:r>
              <w:rPr>
                <w:rFonts w:cs="Times New Roman" w:ascii="Times New Roman" w:hAnsi="Times New Roman"/>
                <w:color w:val="000000"/>
              </w:rPr>
              <w:t>на один из проблемных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в (2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39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(цитатного плана) само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го письменного высказывания на один из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емных вопросов. Подбор цитат из текста романа по заданной теме. Подготовка к письменному ответу на один из проблемных вопросов и написание классного </w:t>
            </w:r>
            <w:r>
              <w:rPr>
                <w:rFonts w:cs="Times New Roman" w:ascii="Times New Roman" w:hAnsi="Times New Roman"/>
                <w:color w:val="000000"/>
              </w:rPr>
              <w:t>контрольного сочинения</w:t>
            </w:r>
          </w:p>
          <w:p>
            <w:pPr>
              <w:pStyle w:val="Style20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424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ru-RU" w:eastAsia="en-US"/>
              </w:rPr>
              <w:t>Почему роман «Дубровский» можно назвать про</w:t>
              <w:softHyphen/>
              <w:t>изведением о защите человеческой личности?</w:t>
            </w:r>
          </w:p>
          <w:p>
            <w:pPr>
              <w:pStyle w:val="Style20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424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4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ru-RU" w:eastAsia="en-US"/>
              </w:rPr>
              <w:t>Почему Маша Троекурова не приняла освобожде</w:t>
              <w:softHyphen/>
              <w:t>ние из рук Дубровского?</w:t>
            </w:r>
          </w:p>
          <w:p>
            <w:pPr>
              <w:pStyle w:val="Style20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424" w:leader="none"/>
              </w:tabs>
              <w:autoSpaceDE w:val="false"/>
              <w:spacing w:lineRule="auto" w:line="240" w:before="5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Какими способами в романе выражается авторско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ru-RU" w:eastAsia="en-US"/>
              </w:rPr>
              <w:t>отношение к героя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4" w:leader="none"/>
              </w:tabs>
              <w:spacing w:before="5" w:after="20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повести «Барышня-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естьянка» и других произведений из цикла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ести Белкина». Подготовка их пересказов. Подбо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аций к «Повестям Белк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24. А. С. Пушкин. «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ести Белкина». «Барышня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крестьянка»: сюжет и геро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нятие о книге (цикле)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естей. Повествование от лиц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мышленного автора как х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ожественный приём.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и сюжета и система героев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вести. Фрагменты повести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spacing w:before="34" w:after="200"/>
              <w:ind w:left="5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20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О „Повестях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койного Ивана Петровича Белкина"» и материал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 истории создания «Повестей...» (см. практику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Читаем, думаем, спорим...»)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ов повести (в том числе по ролям). Нах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ние незнакомых слов и определение их значений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ассников, исполнения актёров (см. задания фон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рестоматии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коллективном диалоге. Различение образов </w:t>
            </w:r>
            <w:r>
              <w:rPr>
                <w:rFonts w:cs="Times New Roman" w:ascii="Times New Roman" w:hAnsi="Times New Roman"/>
                <w:color w:val="000000"/>
              </w:rPr>
              <w:t>рассказчика и автора-повествователя в повести. 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з различных форм выражения авторской позиции. </w:t>
            </w:r>
          </w:p>
          <w:p>
            <w:pPr>
              <w:pStyle w:val="Normal"/>
              <w:shd w:fill="FFFFFF" w:val="clear"/>
              <w:spacing w:before="34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деление этапов разви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южета повести. Подбор цитат, выражающих авто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ую позицию.</w:t>
            </w:r>
          </w:p>
          <w:p>
            <w:pPr>
              <w:pStyle w:val="Normal"/>
              <w:shd w:fill="FFFFFF" w:val="clear"/>
              <w:spacing w:before="17" w:after="200"/>
              <w:ind w:right="26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произведений из </w:t>
            </w:r>
            <w:r>
              <w:rPr>
                <w:rFonts w:cs="Times New Roman" w:ascii="Times New Roman" w:hAnsi="Times New Roman"/>
                <w:color w:val="000000"/>
              </w:rPr>
              <w:t>цикла «Повести Белкина». Поиск в Интернете иллю</w:t>
              <w:softHyphen/>
              <w:t>страций к «Повестям Белкина» и подготовка к их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уждению. Составление устного сообщения «Каким я </w:t>
            </w:r>
            <w:r>
              <w:rPr>
                <w:rFonts w:cs="Times New Roman" w:ascii="Times New Roman" w:hAnsi="Times New Roman"/>
                <w:color w:val="000000"/>
              </w:rPr>
              <w:t>представляю себе И. П. Белкина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25. «Барышня-крест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ка»: особенности композ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ции повести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риём антитезы </w:t>
            </w:r>
            <w:r>
              <w:rPr>
                <w:rFonts w:cs="Times New Roman" w:ascii="Times New Roman" w:hAnsi="Times New Roman"/>
                <w:color w:val="000000"/>
              </w:rPr>
              <w:t>в сюжетно-композиционной организации повести. Пароди</w:t>
              <w:softHyphen/>
              <w:t xml:space="preserve">рование романтических тем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отивов. «Лицо» и «маска»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ев. Роль случая в композици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повести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вания). Участие в коллективном диалоге. Анализ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но-композиционных особенностей повест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</w:rPr>
              <w:t>Поиск примеров, иллюстрирующих понятие «а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за», «композиция». Определение роли антитезы в </w:t>
            </w:r>
            <w:r>
              <w:rPr>
                <w:rFonts w:cs="Times New Roman" w:ascii="Times New Roman" w:hAnsi="Times New Roman"/>
                <w:color w:val="000000"/>
              </w:rPr>
              <w:t xml:space="preserve">сюжетно-композиционной организации повести. 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высказывания «Какова роль антитезы в сюжетно-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мпозиционной организации повести?». 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произведений из </w:t>
            </w:r>
            <w:r>
              <w:rPr>
                <w:rFonts w:cs="Times New Roman" w:ascii="Times New Roman" w:hAnsi="Times New Roman"/>
                <w:color w:val="000000"/>
              </w:rPr>
              <w:t>цикла «Повести Белкина». Поиск в Интернете ф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в на сюжеты повестей и их просмотр. Создание ил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юстраций к повестям и подготовка к их презентации и защите. Подготовка инсценировок по фрагмента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Повестей Белкина» и составление вопросов для вик</w:t>
              <w:softHyphen/>
              <w:t xml:space="preserve">торины.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умаем, спорим...» к повести «Метель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читательской конферен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„Повести Белкина" А. С. Пушкина». Составление </w:t>
            </w:r>
            <w:r>
              <w:rPr>
                <w:rFonts w:cs="Times New Roman" w:ascii="Times New Roman" w:hAnsi="Times New Roman"/>
                <w:color w:val="000000"/>
              </w:rPr>
              <w:t>коллективных докладов для урока-конференции</w:t>
            </w:r>
          </w:p>
        </w:tc>
      </w:tr>
    </w:tbl>
    <w:p>
      <w:pPr>
        <w:pStyle w:val="Normal"/>
        <w:rPr>
          <w:rStyle w:val="FontStyle18"/>
          <w:rFonts w:eastAsia="Calibri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26. «Повести Белкина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проблемы и геро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3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юж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герои «Повестей Белкина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Автор и рассказчик. «Повест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кина» в иллюстрациях.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фильмы на сюжеты повестей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20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ыразительное чтение фрагментов повесте (в том числе и по ролям). Инсценирование эпизодов. Устные ответы на вопросы  (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 использованием цитирования). Выделение  этапов  развития сюжета повестей и элементов их композиции. Различение образов рассказчика и автора-повествователя в повестях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х форм выражения авторской позиции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уждение произведений книжной графики, музык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. Свиридова к повести «Метель» и фильмов на сю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ы повестей. Презентация и защита своих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й. Игровые виды деятельности: ответы на вопросы викторины, решение кроссворда (см. практикум «Чи</w:t>
              <w:softHyphen/>
              <w:t xml:space="preserve">таем, думаем, спорим...»). Подготовка к домашнему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исьменному ответу на один из проблемных вопросов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33" w:leader="none"/>
              </w:tabs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pacing w:val="-2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Лиза Муромская выдала себя за крестья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у Акулину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233" w:leader="none"/>
              </w:tabs>
              <w:autoSpaceDE w:val="false"/>
              <w:spacing w:lineRule="auto" w:line="240" w:before="10" w:after="0"/>
              <w:ind w:lef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ую   роль   в   повести   «Барышня-крестьянка» играет антитеза?</w:t>
            </w:r>
          </w:p>
          <w:p>
            <w:pPr>
              <w:pStyle w:val="Normal"/>
              <w:shd w:fill="FFFFFF" w:val="clear"/>
              <w:spacing w:before="10" w:after="200"/>
              <w:ind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авление письменного ответа на один из проблемных вопросов. Поиск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иалов о детстве и юности М. Ю. Лермонтова, пор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ов поэта с использованием справочной литературы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сурсов Интер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. Ю. Лермонтов. «Тучи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Листок», «На севере 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м стоит одиноко...»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Утёс», «Три пальмы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ругие стихотворения. Начальные представ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оэтической интонаци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тие представлений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алладе, антитезе. Трёх</w:t>
              <w:softHyphen/>
              <w:t xml:space="preserve">сложные размеры стиха </w:t>
            </w:r>
            <w:r>
              <w:rPr>
                <w:rFonts w:cs="Times New Roman" w:ascii="Times New Roman" w:hAnsi="Times New Roman"/>
                <w:color w:val="000000"/>
              </w:rPr>
              <w:t xml:space="preserve">(дактиль, амфибрахий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напес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  27.   М. Ю. Лермонт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Тучи». Краткий рассказ 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е (детство, ученические годы, начало творчества). Чувств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диночества и тоски, любов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эта-изгнанника к оставляе</w:t>
              <w:softHyphen/>
              <w:t>мой им родине. Приём срав</w:t>
              <w:softHyphen/>
              <w:t xml:space="preserve">нения как основа постро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отворения. Понятие о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этической интонации. Стихо</w:t>
              <w:softHyphen/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сообщения о детстве и юности Лермонтова с показом его портретов. Чтение статьи учебника «Ми</w:t>
              <w:softHyphen/>
              <w:t xml:space="preserve">хаил Юрьевич Лермонтов» и составление её плана. 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>дания фонохрестоматии). Устные ответы на вопросы 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вном диалоге. Обучение выразительному чтению </w:t>
            </w:r>
            <w:r>
              <w:rPr>
                <w:rFonts w:cs="Times New Roman" w:ascii="Times New Roman" w:hAnsi="Times New Roman"/>
                <w:color w:val="000000"/>
              </w:rPr>
              <w:t>стихотворения (по частям). Работа со словарём л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уроведческих терминов. Поиск цитат из стихотво</w:t>
              <w:softHyphen/>
              <w:t>рения, иллюстрирующих понятия «сравнение»,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этическая интонация». Чтение и обсуждение данной </w:t>
            </w:r>
            <w:r>
              <w:rPr>
                <w:rFonts w:cs="Times New Roman" w:ascii="Times New Roman" w:hAnsi="Times New Roman"/>
                <w:color w:val="000000"/>
              </w:rPr>
              <w:t>в учебнике интерпретации стихотворения «Тучи».</w:t>
            </w:r>
          </w:p>
          <w:p>
            <w:pPr>
              <w:pStyle w:val="Normal"/>
              <w:shd w:fill="FFFFFF" w:val="clear"/>
              <w:spacing w:before="31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нтерпретация стихотво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я «Тучи» по плану анализа лир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чтения стихотворения наизусть и его письмен</w:t>
              <w:softHyphen/>
              <w:t xml:space="preserve">ная интерпретация. Подготовка сообщения о детстве </w:t>
            </w:r>
            <w:r>
              <w:rPr>
                <w:rFonts w:cs="Times New Roman" w:ascii="Times New Roman" w:hAnsi="Times New Roman"/>
                <w:color w:val="000000"/>
              </w:rPr>
              <w:t>и жизни Лермонтова в Москве с использованием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инаний его современников (см. практикум «Ч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ем, думаем, спорим...»)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0" w:before="0" w:after="200"/>
              <w:jc w:val="both"/>
              <w:rPr>
                <w:rStyle w:val="FontStyle13"/>
                <w:rFonts w:ascii="Franklin Gothic Medium" w:hAnsi="Franklin Gothic Medium" w:cs="Franklin Gothic Medium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3"/>
                <w:rFonts w:cs="Franklin Gothic Medium" w:ascii="Franklin Gothic Medium" w:hAnsi="Franklin Gothic Medium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0" w:before="0" w:after="200"/>
              <w:jc w:val="both"/>
              <w:rPr>
                <w:rStyle w:val="FontStyle13"/>
                <w:rFonts w:ascii="Franklin Gothic Medium" w:hAnsi="Franklin Gothic Medium" w:cs="Franklin Gothic Medium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28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Три пальмы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руш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соты и гармонии человека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ром. Развитие представлений </w:t>
            </w:r>
            <w:r>
              <w:rPr>
                <w:rFonts w:cs="Times New Roman" w:ascii="Times New Roman" w:hAnsi="Times New Roman"/>
                <w:color w:val="000000"/>
              </w:rPr>
              <w:t>о балладе. Стихотворение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ёрском исполнении (1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ыразительное чтение баллады (в том числе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усть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нохрестоматии). Устные ответы на вопросы (с ис</w:t>
              <w:softHyphen/>
              <w:t>пользованием цитирования). Участие в коллективном диалоге. Чтение и обсуждение данной в учебнике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ерпретации баллады «Три пальмы». Выявление худ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жественно значимых изобразительно-выразитель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редств языка писателя (поэтический словарь, тропы,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этический синтаксис, фоника и др.) и 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х художественной функции в балладе. Обуче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ительному чтению баллады (по частям). Работа со </w:t>
            </w:r>
            <w:r>
              <w:rPr>
                <w:rFonts w:cs="Times New Roman" w:ascii="Times New Roman" w:hAnsi="Times New Roman"/>
                <w:color w:val="000000"/>
              </w:rPr>
              <w:t>словарём литературоведческих терминов. Поиск 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т, иллюстрирующих понятие «баллад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таблицы «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ы баллады в стихотворении „Три пальмы"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баллады наизусть. Подготовка письменного ответа на вопрос «Какие черты баллады прояви</w:t>
              <w:softHyphen/>
              <w:t xml:space="preserve">лись в стихотворении „Три пальмы"?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>Составление сценария мультфильма или диафильма по мотивам баллады «Три пальмы» (уст</w:t>
              <w:softHyphen/>
              <w:t xml:space="preserve">ное иллюстрирование кадров, написание текстов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ей к кадрам и подбор музыкального сопрово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29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Листок». </w:t>
            </w:r>
            <w:r>
              <w:rPr>
                <w:rFonts w:cs="Times New Roman" w:ascii="Times New Roman" w:hAnsi="Times New Roman"/>
                <w:color w:val="000000"/>
              </w:rPr>
              <w:t>Антитеза как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й композиционный приё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. Тема одино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ва и изгнанничества. Стих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нии (1ч)</w:t>
            </w:r>
          </w:p>
          <w:p>
            <w:pPr>
              <w:pStyle w:val="Normal"/>
              <w:shd w:fill="FFFFFF" w:val="clear"/>
              <w:spacing w:before="7" w:after="200"/>
              <w:ind w:left="7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зусть)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я одноклассников, исполнения актёров (см. задания фонохрестоматии)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ллективном диалоге. Чтение и обсуждение да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учебнике интерпретации стихотворения «Листок»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личение образов лирического героя и автор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явление художественно значимых изобразительно-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зительных средств языка писателя (поэтический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словарь, тропы, поэтический синтаксис, фоника </w:t>
            </w:r>
            <w:r>
              <w:rPr>
                <w:rFonts w:cs="Times New Roman" w:ascii="Times New Roman" w:hAnsi="Times New Roman"/>
                <w:color w:val="000000"/>
              </w:rPr>
              <w:t xml:space="preserve">и др.) и определение их художественной функции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Обучение выразительному чтению баллады (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астям). Работа со словарём литературовед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рминов. Поиск цитат, иллюстрирующих понят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антитеза».</w:t>
            </w:r>
          </w:p>
          <w:p>
            <w:pPr>
              <w:pStyle w:val="Normal"/>
              <w:shd w:fill="FFFFFF" w:val="clear"/>
              <w:spacing w:before="5" w:after="200"/>
              <w:ind w:left="5"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ставление плана анализ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я «Листок» и устная интерпретация с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хотворения по плану.</w:t>
            </w:r>
          </w:p>
          <w:p>
            <w:pPr>
              <w:pStyle w:val="Normal"/>
              <w:shd w:fill="FFFFFF" w:val="clear"/>
              <w:spacing w:before="2" w:after="200"/>
              <w:ind w:right="1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итательский отзыв о стихотворении «Листок». Поиск иллюстраций к стихотворениям Лермонтова «Утёс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На севере диком стоит одиноко...» и романсов на эт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хи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20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4"/>
              </w:rPr>
              <w:t xml:space="preserve">Урок 30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w w:val="94"/>
              </w:rPr>
              <w:t xml:space="preserve">«Утёс», «На севере ди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94"/>
              </w:rPr>
              <w:t xml:space="preserve">стоит одиноко...»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94"/>
              </w:rPr>
              <w:t>Ли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ские персонажи стихотворений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и их символический характер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собенности выражения темы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одиночества. Стихотворение в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spacing w:before="0" w:after="200"/>
              <w:ind w:right="1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Выразительное чтение стихотворений (в том числе наизусть).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ном диалоге. Различение образов лирического геро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и автора. Выявление художественно значимых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>бразительно-выразительных средств языка пис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ля (поэтический словарь, тропы, поэтический син</w:t>
              <w:softHyphen/>
              <w:t xml:space="preserve">таксис, фоника и др.) и определение их функции в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стихотворениях. Обучение выразительному чтению стихотворений (по частям). Работа со словарём лите</w:t>
              <w:softHyphen/>
              <w:t>ратуроведческих терминов. Поиск цитат, иллюс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рующих понятие «символ». Обсуждение иллюстраций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к стихотворениям. Прослушивание и обсуждение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мансов на стихи Лермонтова.</w:t>
            </w:r>
          </w:p>
          <w:p>
            <w:pPr>
              <w:pStyle w:val="Normal"/>
              <w:shd w:fill="FFFFFF" w:val="clear"/>
              <w:ind w:left="26" w:right="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бор цитат из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ний на тему одиночества. Сопоставление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ния «На севере диком стоит одиноко...» с черновыми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 xml:space="preserve">вариантами и другими переводами стихотворе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(см. практикум «Читаем, думаем, спорим...»). </w:t>
            </w:r>
          </w:p>
          <w:p>
            <w:pPr>
              <w:pStyle w:val="Normal"/>
              <w:shd w:fill="FFFFFF" w:val="clear"/>
              <w:ind w:left="26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ного чтения стихотворений наизусть. Создание отз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ва на иллюстрацию к стихотворению или на романс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на эти стихи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Конкурс на лучшее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стихов Пушкина и Лермонто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и 31-32. М. Ю. Лермо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4"/>
              </w:rPr>
              <w:t xml:space="preserve">тов. Лир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4"/>
              </w:rPr>
              <w:t xml:space="preserve">(урок развит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94"/>
              </w:rPr>
              <w:t xml:space="preserve">речи 5).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Трёхсложные (дактиль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>амфибрахий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 xml:space="preserve">, анапест) размеры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стиха. Подготовка к сочинению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по анализу одного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>ния М. Ю. Лермонтова (2 ч)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>Работа со словарём литературоведческих терминов. Поиск цитатных примеров, иллюстрирующих стихо</w:t>
              <w:softHyphen/>
              <w:t>творные размеры. Определение видов рифм и сп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бов рифмовки, двусложных и трёхсложных размеров стиха на примере изучаемых стихотворных произ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ведений. Составление плана ответа на проблемный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вопрос. Игровые виды деятельности,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просы викторины (см. практикум «Читаем, думаем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спорим...»).</w:t>
            </w:r>
          </w:p>
          <w:p>
            <w:pPr>
              <w:pStyle w:val="Normal"/>
              <w:shd w:fill="FFFFFF" w:val="clear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Написание классного со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</w:rPr>
              <w:t xml:space="preserve">нения на тему «Как выражается мотив одиночества 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4"/>
              </w:rPr>
              <w:t xml:space="preserve">стихотворении М. Ю. Лермонтова (указать название)?». </w:t>
            </w:r>
          </w:p>
          <w:p>
            <w:pPr>
              <w:pStyle w:val="Normal"/>
              <w:shd w:fill="FFFFFF" w:val="clear"/>
              <w:spacing w:before="0" w:after="200"/>
              <w:ind w:righ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Поиск в Интернете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териалов о детстве и юности Тургенева и портретов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писателя. Чтение рассказа «Бежин луг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И. С. Тургенев. «Бежин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>луг». Развитие пред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лений о пейзаже и порт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ретной характеристик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персонаж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94"/>
              </w:rPr>
              <w:t xml:space="preserve">Урок 33. И. С. Турген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94"/>
              </w:rPr>
              <w:t xml:space="preserve">«Бежин луг»: образы авто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4"/>
              </w:rPr>
              <w:t xml:space="preserve">и рассказчик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Образ автора,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4"/>
              </w:rPr>
              <w:t xml:space="preserve">его сочувственное отношени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к крестьянским детям. Образ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4"/>
              </w:rPr>
              <w:t>рассказчика (1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Чтение и обсуждение статьи учебника «Иван С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геевич Тургенев». Устные сообщения о писателе на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основе поиска материалов о его детстве и юности с использованием справочной литературы и ресурсов Интернета. Чтение и обсуждение статьи учебника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«„Бежин луг" вчера и сегодня». Выразительное чте</w:t>
              <w:softHyphen/>
              <w:t>ние фрагментов рассказа (в том числе по ролям). Н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хождение незнакомых слов и определение их значе</w:t>
              <w:softHyphen/>
              <w:t xml:space="preserve">ния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диалоге. Различение образов рассказчика и автора-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повествователя в эпическом произведении.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бор цитат, иллюстриру</w:t>
              <w:softHyphen/>
              <w:t>ющих различные формы выражения авторской 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ции в рассказе.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Чтение рассказов из ци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а «Записки охотника». Подбор цитат на тему «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зы мальчиков в рассказе „Бежин луг"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 w:before="0" w:after="240"/>
              <w:rPr/>
            </w:pPr>
            <w:r>
              <w:rPr>
                <w:rStyle w:val="FontStyle13"/>
                <w:spacing w:val="40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34. «Бежин луг»: обр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ы крестьянских детей. </w:t>
            </w:r>
            <w:r>
              <w:rPr>
                <w:rFonts w:cs="Times New Roman" w:ascii="Times New Roman" w:hAnsi="Times New Roman"/>
                <w:color w:val="000000"/>
              </w:rPr>
              <w:t>Порт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реты и рассказы мальчиков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духовный мир. Пытливость, любознательность, впечатли</w:t>
              <w:softHyphen/>
              <w:t>тельность. Развитие пред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ний о портретной харак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тике персонажей (1ч)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иск цитатных примеров, иллюстрирующих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ятие «портретная характеристика». Выразительно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е фрагментов (в том числе по ролям).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ные виды пересказов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вном диалоге. Составление групповой характери</w:t>
              <w:softHyphen/>
              <w:t xml:space="preserve">стики героев. Обсуждение иллюстраций к рассказу и живописных полотен, созвучных рассказ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цитатной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ицы «Образы мальчиков в рассказе „Бежин луг"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 xml:space="preserve">ного чтения наизусть описаний природы из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Бежин луг». Написание групповой характеристики </w:t>
            </w:r>
            <w:r>
              <w:rPr>
                <w:rFonts w:cs="Times New Roman" w:ascii="Times New Roman" w:hAnsi="Times New Roman"/>
                <w:color w:val="000000"/>
              </w:rPr>
              <w:t xml:space="preserve">мальчиков. Создание собственных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ассказу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35. «Бежин луг»: ка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тины природы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оль картин </w:t>
            </w:r>
            <w:r>
              <w:rPr>
                <w:rFonts w:cs="Times New Roman" w:ascii="Times New Roman" w:hAnsi="Times New Roman"/>
                <w:color w:val="000000"/>
              </w:rPr>
              <w:t>природы в рассказе. Развитие представлений о пейзаже в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ратурном произведении (1 ч)</w:t>
            </w:r>
          </w:p>
          <w:p>
            <w:pPr>
              <w:pStyle w:val="Style61"/>
              <w:widowControl/>
              <w:spacing w:lineRule="auto" w:line="240" w:before="0" w:after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фрагментов рассказа наизусть. </w:t>
            </w:r>
            <w:r>
              <w:rPr>
                <w:rFonts w:cs="Times New Roman" w:ascii="Times New Roman" w:hAnsi="Times New Roman"/>
                <w:color w:val="000000"/>
              </w:rPr>
              <w:t>Устные ответы на вопросы (с использованием цити</w:t>
              <w:softHyphen/>
              <w:t xml:space="preserve">рования). Участие в коллективном диалоге.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атей учебника «Судьба „Записок охотника"» и «Из примечаний к „Бежину лугу"». Работа со словарём </w:t>
            </w:r>
            <w:r>
              <w:rPr>
                <w:rFonts w:cs="Times New Roman" w:ascii="Times New Roman" w:hAnsi="Times New Roman"/>
                <w:color w:val="000000"/>
              </w:rPr>
              <w:t>литературоведческих терминов. Поиск цитатных примеров, иллюстрирующих понятие «пейзаж». Пр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ентация и защита собственных иллюстраций к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казу.</w:t>
            </w:r>
          </w:p>
          <w:p>
            <w:pPr>
              <w:pStyle w:val="Normal"/>
              <w:shd w:fill="FFFFFF" w:val="clear"/>
              <w:spacing w:before="0" w:after="240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Выявление роли картин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оды в рассказе.</w:t>
            </w:r>
          </w:p>
          <w:p>
            <w:pPr>
              <w:pStyle w:val="Normal"/>
              <w:shd w:fill="FFFFFF" w:val="clear"/>
              <w:spacing w:before="0" w:after="240"/>
              <w:ind w:right="1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Чтение рассказов из </w:t>
            </w:r>
            <w:r>
              <w:rPr>
                <w:rFonts w:cs="Times New Roman" w:ascii="Times New Roman" w:hAnsi="Times New Roman"/>
                <w:color w:val="000000"/>
              </w:rPr>
              <w:t>цикла «Записки охотника».</w:t>
            </w:r>
          </w:p>
          <w:p>
            <w:pPr>
              <w:pStyle w:val="Normal"/>
              <w:shd w:fill="FFFFFF" w:val="clear"/>
              <w:spacing w:before="0" w:after="240"/>
              <w:ind w:right="161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электронного альбома «Словесные и живописные портреты русских крестьян (по рассказам из цикл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„Записки охотника" и живописным полотнам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их художников)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36. И. С. Тургенев. «Хор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и Калиныч» и другие расска</w:t>
              <w:softHyphen/>
              <w:t xml:space="preserve">зы из «Записок охотник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классного чтения 4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южеты и герои «Записок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хотника». Мастерство автора </w:t>
            </w:r>
            <w:r>
              <w:rPr>
                <w:rFonts w:cs="Times New Roman" w:ascii="Times New Roman" w:hAnsi="Times New Roman"/>
                <w:color w:val="000000"/>
              </w:rPr>
              <w:t xml:space="preserve">в изображении портретных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йзажных элементов ком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ции рассказов (1 ч)</w:t>
            </w:r>
          </w:p>
          <w:p>
            <w:pPr>
              <w:pStyle w:val="Normal"/>
              <w:shd w:fill="FFFFFF" w:val="clear"/>
              <w:spacing w:before="62" w:after="200"/>
              <w:ind w:left="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2" w:after="200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на лучшее выразительное чтение и инсце</w:t>
              <w:softHyphen/>
              <w:t xml:space="preserve">нирование фрагментов рассказов. Различные ви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ресказов. Устные ответы на вопросы (с использова</w:t>
              <w:softHyphen/>
              <w:t>нием цитирования). Анализ различных форм выр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я авторской позиции. Нравственная оценка героев </w:t>
            </w:r>
            <w:r>
              <w:rPr>
                <w:rFonts w:cs="Times New Roman" w:ascii="Times New Roman" w:hAnsi="Times New Roman"/>
                <w:color w:val="000000"/>
              </w:rPr>
              <w:t>рассказов. Обсуждение произведений книжной 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ики к рассказам. Презентация и защита соб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ллюстраций. Игровые виды деятельности: кон</w:t>
              <w:softHyphen/>
              <w:t>курс на лучшую иллюстрацию, викторина на знание текста рассказов.</w:t>
            </w:r>
          </w:p>
          <w:p>
            <w:pPr>
              <w:pStyle w:val="Normal"/>
              <w:shd w:fill="FFFFFF" w:val="clear"/>
              <w:spacing w:before="31" w:after="200"/>
              <w:ind w:left="26" w:righ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цитатной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ицы «Портреты и пейзажи в „Записках охотника"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дин из вопрос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auto" w:line="240" w:before="41" w:after="0"/>
              <w:ind w:left="12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«Записки охотника» Тургенева до сих пор</w:t>
              <w:br/>
            </w:r>
            <w:r>
              <w:rPr>
                <w:rFonts w:cs="Times New Roman" w:ascii="Times New Roman" w:hAnsi="Times New Roman"/>
                <w:color w:val="000000"/>
              </w:rPr>
              <w:t>интересны читателям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8" w:leader="none"/>
              </w:tabs>
              <w:autoSpaceDE w:val="false"/>
              <w:spacing w:lineRule="auto" w:line="240" w:before="41" w:after="0"/>
              <w:ind w:left="1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ожно узнать о России из «Записок охотника»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ургенева?</w:t>
            </w:r>
          </w:p>
          <w:p>
            <w:pPr>
              <w:pStyle w:val="Normal"/>
              <w:shd w:fill="FFFFFF" w:val="clear"/>
              <w:spacing w:before="36" w:after="200"/>
              <w:ind w:righ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сообщения о детстве и юности Ф. И. Тю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чева с использованием справочной литературы и ре</w:t>
              <w:softHyphen/>
              <w:t>сурсов Интерн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Ф. И. Тютчев. «Неохотн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несмело...», «Листья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 поляны коршун под</w:t>
              <w:softHyphen/>
              <w:t>нялся...»</w:t>
            </w:r>
          </w:p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Урок 37. Ф. И. Тютчев. «Н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охотно и несмело...»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ссказ о поэте (детство,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о литературной деятельности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едача сложных, переход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ояний природы, созвучны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ротиворечивым чувствам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уше поэта. Сочетание косм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ческого масштаба и конкр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х деталей. Стихотворен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Фёдор Ив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вич Тютчев». Сообщения о детстве и юност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а на основе поиска материалов о его биографии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ворчестве. Чтение и обсуждение сведений учебн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практикума о литературных местах' России, связан</w:t>
              <w:softHyphen/>
              <w:t>ных с именем Тютчева. Выразительное чтение изу</w:t>
              <w:softHyphen/>
              <w:t>ченных ранее стихотворений Тютчева (в том числе наизусть). Выразительное чтение стихотворения «Не</w:t>
              <w:softHyphen/>
              <w:t>охотно и несмело...». Устное рецензирование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льного чтения одноклассников, исполнения актёров (см. задания фонохрестоматии). Устные ответы на 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</w:rPr>
              <w:t>коллективном диалоге. Различение образов ли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ого героя и автора в лирике. Чтение и обсуж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данной в учебнике интерпретации стихотворения. </w:t>
            </w:r>
          </w:p>
          <w:p>
            <w:pPr>
              <w:pStyle w:val="Normal"/>
              <w:shd w:fill="FFFFFF" w:val="clear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выражающих космический масштаб изображения мира и его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етные детали в стихотворении. </w:t>
            </w:r>
          </w:p>
          <w:p>
            <w:pPr>
              <w:pStyle w:val="Normal"/>
              <w:shd w:fill="FFFFFF" w:val="clear"/>
              <w:spacing w:before="0" w:after="200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вет на вопрос «Как сочетаются конкретные детали </w:t>
            </w:r>
            <w:r>
              <w:rPr>
                <w:rFonts w:cs="Times New Roman" w:ascii="Times New Roman" w:hAnsi="Times New Roman"/>
                <w:color w:val="000000"/>
              </w:rPr>
              <w:t>мира природы с космическим масштабом её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жения в стихотворении «„Неохотно и несмело..."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</w:rPr>
              <w:t xml:space="preserve">Урок 38. Ф. И. Тютч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«С поляны коршун поднял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ся...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тивопоставление судеб 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века и коршуна: свободный полёт коршуна и земная обре</w:t>
              <w:softHyphen/>
              <w:t>чённость человека. Роль а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зы в стихотворении. Романсы на стихи Ф. И. Тютчева. Сти</w:t>
              <w:softHyphen/>
              <w:t>хотворение в актёрском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нении (1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>Выразительное чтение стихотворений (в том числе наизусть).  Устное рецензирование выразительного чтения одноклассников, исполнения актеров (см. за</w:t>
            </w:r>
            <w:r>
              <w:rPr>
                <w:rFonts w:cs="Times New Roman" w:ascii="Times New Roman" w:hAnsi="Times New Roman"/>
                <w:color w:val="000000"/>
              </w:rPr>
              <w:t xml:space="preserve"> дания фонохрестоматии), романсов на стихи поэ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я). Участие в коллективном диалоге. Анализ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орм выражения авторской позиции в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и. Выявление художественной функции антитезы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тие понятия о пейзажной лирике. Чтение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суждение данной в учебнике интерпретации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отворения. Обсуждение романсов на стихи Тютче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способов рифмовки, двусложных и трёхслож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меров стиха на примере изучаемых стихотворных произведений.</w:t>
            </w:r>
          </w:p>
          <w:p>
            <w:pPr>
              <w:pStyle w:val="Normal"/>
              <w:shd w:fill="FFFFFF" w:val="clear"/>
              <w:spacing w:before="5" w:after="200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стихотворения наизусть. Создание соб</w:t>
              <w:softHyphen/>
              <w:t>ственных иллюстраций к стихотворению и подготов</w:t>
              <w:softHyphen/>
              <w:t xml:space="preserve">ка к их презентации и защите. Написание отзыва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оманс на стихи Тютче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Урок 39. Ф. И. Тютчев. «Ли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ья».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намические картин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роды. Передача сложных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ереходных состояний п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ы. Листья как символ краткой, но яркой жизни. Стихотворе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 актёрском исполнении (1ч)</w:t>
            </w:r>
          </w:p>
          <w:p>
            <w:pPr>
              <w:pStyle w:val="Normal"/>
              <w:shd w:fill="FFFFFF" w:val="clear"/>
              <w:spacing w:before="12" w:after="200"/>
              <w:ind w:left="5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стихотворения (в том числе наизусть). Устные ответы на вопросы (с использова</w:t>
              <w:softHyphen/>
              <w:t>нием цитирования). Участие в коллективном диалоге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хрестоматии)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образительно-выразительных средств языка поэт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поэтический словарь, тропы, поэтический син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ис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й функции в стихотворении. Развитие понятия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вукописи. Чтение и обсуждение данной в учебнике </w:t>
            </w:r>
            <w:r>
              <w:rPr>
                <w:rFonts w:cs="Times New Roman" w:ascii="Times New Roman" w:hAnsi="Times New Roman"/>
                <w:color w:val="000000"/>
              </w:rPr>
              <w:t>интерпретации стихотворения.</w:t>
            </w:r>
          </w:p>
          <w:p>
            <w:pPr>
              <w:pStyle w:val="Normal"/>
              <w:shd w:fill="FFFFFF" w:val="clear"/>
              <w:spacing w:before="2" w:after="200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оставление цитатной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аблицы «Изобразительно-выразительные сред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зыка и определение их художественной функции 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и .„Листья"».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дготовка выразительного чтения стихотворения наизусть. Создание собственных иллюстраций к стихотворениям и подготовка к их пре</w:t>
              <w:softHyphen/>
              <w:t xml:space="preserve">зентации и защите. Подготовка сообщения о детстве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юности А. А. Фета с использованием справочной лит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уры и ресурсов Интернета (под руководством учите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А. А. Фет. «Ель рукав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е тропинку завесила...»,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«Ещё майская ночь»,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«Учись у них — у дуба, 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ерёзы...». Развитие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я о пейзажной лирик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тие понятия о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писи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40. А. А. Фет. «Ель ру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кавом мне тропинку завес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ла...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раткий рассказ о поэт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детство, начало литературной </w:t>
            </w:r>
            <w:r>
              <w:rPr>
                <w:rFonts w:cs="Times New Roman" w:ascii="Times New Roman" w:hAnsi="Times New Roman"/>
                <w:color w:val="000000"/>
              </w:rPr>
              <w:t>деятельности). Особенности изображения природы. Жиз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тверждающее начало. Природ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к воплощение прекрасного. Эстетизация конкретной д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. Стихотворение в актёрск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сполне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и обсуждение статьи учебника об А. А. Фете. </w:t>
            </w:r>
            <w:r>
              <w:rPr>
                <w:rFonts w:cs="Times New Roman" w:ascii="Times New Roman" w:hAnsi="Times New Roman"/>
                <w:color w:val="000000"/>
              </w:rPr>
              <w:t>Устные сообщения о поэте на основе поиска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алов о его биографии и творчестве. Выраз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стихотворения (в том числе наизусть). Уст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и). Устные ответы на вопросы (с использованием цитирования)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</w:rPr>
              <w:t>изобразительно-выразительных средств языка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ля (поэтическая лексика и синтаксис, тропы, фи</w:t>
              <w:softHyphen/>
              <w:t>гуры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ой функции в произведениях. Чтение и обсуждение данной в учебнике интерпретации стихотворения. </w:t>
            </w:r>
          </w:p>
          <w:p>
            <w:pPr>
              <w:pStyle w:val="Normal"/>
              <w:shd w:fill="FFFFFF" w:val="clear"/>
              <w:spacing w:before="29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 к теме «Худо</w:t>
              <w:softHyphen/>
              <w:t xml:space="preserve">жественные детали и их роль в стихотворении Фета». </w:t>
            </w:r>
          </w:p>
          <w:p>
            <w:pPr>
              <w:pStyle w:val="Normal"/>
              <w:shd w:fill="FFFFFF" w:val="clear"/>
              <w:spacing w:before="29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стихотворения наизусть. Создание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венных иллюстраций к стихотворениям и под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 xml:space="preserve">Урок 41. А.А.Фет. «Ещё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майская ночь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еплет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 взаимодействие тем приро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любви. Мимолётное и неу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имое как черты изображения природы. Развитие понятия о пейзажной лирике. Стихотво</w:t>
              <w:softHyphen/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изусть). Устное рецензирование выразительного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 одноклассников, исполнения актёров (см. задания фонохрестоматии). Устные ответы на вопросы (с ис</w:t>
              <w:softHyphen/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е. Анализ форм выражения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стихотворении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зобразительно-выразительных средств языка поэта. Чтение и обсуждение данной в учебнике интерпрета</w:t>
              <w:softHyphen/>
              <w:t>ции стихотворения. Подбор цитатных примеров,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люстрирующих понятия «пейзаж», «звукопись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ных примеров </w:t>
            </w:r>
            <w:r>
              <w:rPr>
                <w:rFonts w:cs="Times New Roman" w:ascii="Times New Roman" w:hAnsi="Times New Roman"/>
                <w:color w:val="000000"/>
              </w:rPr>
              <w:t xml:space="preserve">к теме «Особенности изображения природы в лирик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 А. Фета»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чтения стихотворения наизусть. Письменный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ет на вопрос «Как пейзаж передаёт внутреннее с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яние человека в стихотворении „Ещё майская ночь"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42. А. А. Фет. «Учись 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>них — у дуба, у берёзы...».</w:t>
            </w:r>
          </w:p>
          <w:p>
            <w:pPr>
              <w:pStyle w:val="Normal"/>
              <w:shd w:fill="FFFFFF" w:val="clear"/>
              <w:spacing w:before="0" w:after="200"/>
              <w:ind w:righ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рода как естественный мир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стинной красоты, как ме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 нравственности. Гармонич</w:t>
              <w:softHyphen/>
              <w:t>ность и музыкальность поэ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ческой речи. Краски и звуки </w:t>
            </w:r>
            <w:r>
              <w:rPr>
                <w:rFonts w:cs="Times New Roman" w:ascii="Times New Roman" w:hAnsi="Times New Roman"/>
                <w:color w:val="000000"/>
              </w:rPr>
              <w:t>в пейзажной лирике. Развитие понятия о звукописи. Стихо</w:t>
              <w:softHyphen/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вном диалоге. Чтение и обсуждение данной в уче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ке интерпретации стихотворе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пособов рифмовки, двусложных и трёхсложных размеров стиха на примере изучаемых стихотворных </w:t>
            </w:r>
            <w:r>
              <w:rPr>
                <w:rFonts w:cs="Times New Roman" w:ascii="Times New Roman" w:hAnsi="Times New Roman"/>
                <w:color w:val="000000"/>
              </w:rPr>
              <w:t>произведений. Составление цитатной таблицы «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ки и звуки в лирике Фета»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го  чтения  стихотворения  наизусть.   Письмен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вет на вопрос «Какова роль звукописи в стихах Ф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?» (на примере 1—2 стихотворений). 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онкурс на лучшее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ов Тютчева и Ф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</w:rPr>
              <w:t xml:space="preserve">Урок 43. Ф. И. Тютч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А. А. Фет. Лир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>(урок ра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вития речи б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домашнему анализу лирик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Ф. И. Тютчева и А. А. Фета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(1ч)</w:t>
            </w:r>
          </w:p>
          <w:p>
            <w:pPr>
              <w:pStyle w:val="Normal"/>
              <w:shd w:fill="FFFFFF" w:val="clear"/>
              <w:spacing w:before="10" w:after="200"/>
              <w:ind w:left="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анализа (сопоставительного ана</w:t>
              <w:softHyphen/>
              <w:t>лиза) стихотворений, устное сообщение о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ениях. Анализ форм выражения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стихотворениях. Выявление художественно знач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ых изобразительно-выразительных средств языка </w:t>
            </w:r>
            <w:r>
              <w:rPr>
                <w:rFonts w:cs="Times New Roman" w:ascii="Times New Roman" w:hAnsi="Times New Roman"/>
                <w:color w:val="000000"/>
              </w:rPr>
              <w:t>поэта (поэтическая лексика и синтаксис, тропы,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уры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й функции в произведениях.</w:t>
            </w:r>
          </w:p>
          <w:p>
            <w:pPr>
              <w:pStyle w:val="Normal"/>
              <w:shd w:fill="FFFFFF" w:val="clear"/>
              <w:spacing w:before="2" w:after="20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интерпрета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 Ф. И. Тютчева или А. А. Фета или со</w:t>
              <w:softHyphen/>
              <w:t xml:space="preserve">поставительного анализа стихотворений. Подготовка </w:t>
            </w:r>
            <w:r>
              <w:rPr>
                <w:rFonts w:cs="Times New Roman" w:ascii="Times New Roman" w:hAnsi="Times New Roman"/>
                <w:color w:val="000000"/>
              </w:rPr>
              <w:t>сообщения о детстве и юности Н. А. Некрасова 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льзованием справочной литературы и ресурсов И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ернета (под руководством уч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. А. Некрасов. «Желез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орога». Развитие поня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пейзажной лирике.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итие понятия о звуко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и. Начальные предста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я о строфе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6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4. Н. А. Некрас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Железная дорога»: автор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народ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поэте (детство, начало литературной деятельности). Картины подн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ольного труда. Величие наро</w:t>
              <w:softHyphen/>
              <w:t xml:space="preserve">да — созидателя материальн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духовных ценностей. Мечт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эта о «прекрасной поре» 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жизни народа. Стихотворе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 актёрском исполнении (1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Николай А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евич Некрасов». Сообщения о детстве и юности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эта на основе поиска материалов о его биографии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честве. Чтение и обсуждение сведений учебника и практикума о литературных местах России, свя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занных с именем Некрасова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в том числе наизусть) стихотворений поэта, из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нных ранее. Выразительное чтение стихотвор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Железная дорога» (по частям). Устное реценз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е выразительного чтения одноклассников,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сполнения актёров (см. задания фонохрестомат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и). Устные ответы на вопросы (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ем цитирования). Анализ форм выражения ав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ой позиции. Обсуждение иллюстраций учебника. </w:t>
            </w:r>
          </w:p>
          <w:p>
            <w:pPr>
              <w:pStyle w:val="Normal"/>
              <w:shd w:fill="FFFFFF" w:val="clear"/>
              <w:spacing w:before="19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ных пример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 теме «Два лица народа в стихотворении Некрасова „Железная дорога"».</w:t>
            </w:r>
          </w:p>
          <w:p>
            <w:pPr>
              <w:pStyle w:val="Normal"/>
              <w:shd w:fill="FFFFFF" w:val="clear"/>
              <w:spacing w:before="0" w:after="200"/>
              <w:ind w:right="17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к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льному чтению стихотворения (фрагмента) наизуст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ый ответ на вопрос «В чём различие взгля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ов автора и генерала на русский народ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5. Н. А. Некрас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«Железная дорога»: сво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ие композиции стихо</w:t>
              <w:softHyphen/>
              <w:t xml:space="preserve">творения.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чение эпиграфа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ль пейзажа, сочетание реа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 фантастических картин, диалог-спор. Значение рито</w:t>
              <w:softHyphen/>
              <w:t xml:space="preserve">рических вопросов. Начальны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дставления о строфе (1 ч)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разительное чтение фрагментов стихотворения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усть. Устные ответы на вопросы (с использованием цитирования). Участие в коллективном диалоге. Во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иятие художественной условности как специф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ской характеристики искусства в различных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ах — от правдоподобия до фантастики. Выя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удожественно значимых композиционных особенно</w:t>
              <w:softHyphen/>
              <w:t xml:space="preserve">стей и изобразительно-выразительных средств язык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эта. Работа со словарём литературоведческих те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. Определение видов рифм и способов рифмовки, трёхсложного размера стиха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ров, иллюстрирующих понятия «диалог», «строф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плана со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Своеобразие композиции стихотворения Некрасов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„Железная дорога" (антитеза, эпиграф, пейзаж, ре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сть и фантастика, диалог-спор, риторические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ы)». Подбор аргументов для ответа на вопрос «Прав ли К. И. Чуковский в своей оценке „Железной доро</w:t>
              <w:softHyphen/>
              <w:t>ги"?» (см. практикум «Читаем, думаем, спорим...»).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Style w:val="FontStyle18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исьменный ответ на проблемный вопрос «В чём своеобразие ком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ихотворения Н. А. Некрасова „Железная дорога"?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к контр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работе по творчеству И. С. Тургенева, Ф. И. Тю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чева, А. А. Ф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  <w:sz w:val="22"/>
                <w:szCs w:val="22"/>
              </w:rPr>
              <w:t>Урок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46. Урок контроля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рольная работа по творчеств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. С. Тургенева, Ф. И. Тютчева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А. А. Фета (1 ч)</w:t>
            </w:r>
          </w:p>
          <w:p>
            <w:pPr>
              <w:pStyle w:val="Normal"/>
              <w:shd w:fill="FFFFFF" w:val="clear"/>
              <w:spacing w:before="36" w:after="200"/>
              <w:ind w:left="12" w:right="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6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пересказ. Письменный ответ на один из </w:t>
            </w:r>
            <w:r>
              <w:rPr>
                <w:rFonts w:cs="Times New Roman" w:ascii="Times New Roman" w:hAnsi="Times New Roman"/>
                <w:color w:val="000000"/>
              </w:rPr>
              <w:t>проблемных вопросов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5" w:after="0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акие   состояния   природы   любит   изображать </w:t>
            </w:r>
            <w:r>
              <w:rPr>
                <w:rFonts w:cs="Times New Roman" w:ascii="Times New Roman" w:hAnsi="Times New Roman"/>
                <w:color w:val="000000"/>
              </w:rPr>
              <w:t>Ф. И. Тютчев в своих стихах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акие картины природы вызывают восхищение у л</w:t>
            </w:r>
            <w:r>
              <w:rPr>
                <w:rFonts w:cs="Times New Roman" w:ascii="Times New Roman" w:hAnsi="Times New Roman"/>
                <w:color w:val="000000"/>
              </w:rPr>
              <w:t>ирического героя стихотворений А. А. Фета?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ый анализ (сопоставительный анализ)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хотворений или эпизода рассказа «Бежин луг». Те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ая проверка знаний по теории литературы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одготовка сообщения о Н. С. Лескове и музее писателя в Орле 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нием справочной литературы и ресурсов Интерне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 руководством учителя). Чтение сказа «Левш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. С. Лесков.       «Левша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Человек  на  часах»   (для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классного чтени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витие понятия о сказ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нятие об иронии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Fonts w:cs="Calibri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47. Н. С. Лесков. «Лев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ша»: народ и власть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тк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 о писателе (детство, на</w:t>
              <w:softHyphen/>
              <w:t>чало литературной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ти). Развитие понятия о сказ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Гордость писателя за народ, ег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рудолюбие, талант, патриотизм.</w:t>
            </w:r>
          </w:p>
          <w:p>
            <w:pPr>
              <w:pStyle w:val="Normal"/>
              <w:shd w:fill="FFFFFF" w:val="clear"/>
              <w:spacing w:before="2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ображение представителе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арской власти в сказе. Б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авие народи: Авторско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ношение к героям (1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и обсуждение статьи учебника «Никола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емёнович Лесков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общения о писателе и его музее в Орле на основе по</w:t>
              <w:softHyphen/>
              <w:t>иска материалов о его биографии и творчестве.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ие и обсуждение сведений учебника и практикума </w:t>
            </w:r>
            <w:r>
              <w:rPr>
                <w:rFonts w:cs="Times New Roman" w:ascii="Times New Roman" w:hAnsi="Times New Roman"/>
                <w:color w:val="000000"/>
              </w:rPr>
              <w:t xml:space="preserve">о литературных местах России, связанных с именем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Лескова. Выразительное чтение фрагментов сказа</w:t>
            </w:r>
            <w:r>
              <w:rPr>
                <w:rFonts w:cs="Times New Roman" w:ascii="Times New Roman" w:hAnsi="Times New Roman"/>
                <w:color w:val="000000"/>
              </w:rPr>
              <w:t>(в том числе по ролям). Устное рецензиров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ительного чтения. Нахождение незнакомых слов и </w:t>
            </w:r>
            <w:r>
              <w:rPr>
                <w:rFonts w:cs="Times New Roman" w:ascii="Times New Roman" w:hAnsi="Times New Roman"/>
                <w:color w:val="000000"/>
              </w:rPr>
              <w:t>определение их значения. Устные ответы на вопросы (с использованием цитирования). Участие в коллек</w:t>
              <w:softHyphen/>
              <w:t>тивном диалоге. Нравственная оценка героев сказа. Анализ различных форм выражения авторской пози</w:t>
              <w:softHyphen/>
              <w:t xml:space="preserve">ции. Выявление особенностей жанра сказ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таблицы «О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бенности жанра сказа». Составление устной и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менной характеристики левши.</w:t>
            </w:r>
          </w:p>
          <w:p>
            <w:pPr>
              <w:pStyle w:val="Normal"/>
              <w:shd w:fill="FFFFFF" w:val="clear"/>
              <w:spacing w:before="0" w:after="200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оставление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 о Лескове с использованием его «Автобиогра</w:t>
              <w:softHyphen/>
              <w:t xml:space="preserve">фической заметки» (см. практикум «Читаем, думаем, спорим...»). Составление цитатной таблицы «Черты </w:t>
            </w:r>
            <w:r>
              <w:rPr>
                <w:rFonts w:cs="Times New Roman" w:ascii="Times New Roman" w:hAnsi="Times New Roman"/>
                <w:color w:val="000000"/>
              </w:rPr>
              <w:t xml:space="preserve">характера левши». Подготовка сообщений о героя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а «Левша» (см. практикум «Читаем, думаем, спо</w:t>
              <w:softHyphen/>
              <w:t>рим...»). Создание собственных иллюстраций 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48. «Левша»: язык ск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за. Понятие об иронии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со</w:t>
              <w:softHyphen/>
              <w:t>бенности языка сказа: к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ский эффект, создаваемый </w:t>
            </w:r>
            <w:r>
              <w:rPr>
                <w:rFonts w:cs="Times New Roman" w:ascii="Times New Roman" w:hAnsi="Times New Roman"/>
                <w:color w:val="000000"/>
              </w:rPr>
              <w:t>игрой слов, народной этим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ией 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иск примеров, иллюстрирующих понятие «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», «сказ». Различение образов рассказчика и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-повествователя в эпическом произведении. Устные </w:t>
            </w:r>
            <w:r>
              <w:rPr>
                <w:rFonts w:cs="Times New Roman" w:ascii="Times New Roman" w:hAnsi="Times New Roman"/>
                <w:color w:val="000000"/>
              </w:rPr>
              <w:t>ответы на вопросы (с использованием цитирования). Жанровая характеристика сказа. Обсуждение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аций к сказу «Левша» (см. учебник и практикум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«Читаем, думаем, спорим...»). Презентация и защ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а собственных иллюстраций. Обучение описанию памятника на примере памятника Лескову в Орле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суждение мультфильма или телефильма «Левша».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таблицы соо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етствий просторечных слов и выражений (в сказ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ескова) и их литературных синонимов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вопрос «В чём особенности памятника Н. С.Лесков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Орле?» либо подготовка отзыва на мультфильм или телефильм «Левша».</w:t>
            </w:r>
          </w:p>
          <w:p>
            <w:pPr>
              <w:pStyle w:val="Normal"/>
              <w:shd w:fill="FFFFFF" w:val="clear"/>
              <w:spacing w:before="0" w:after="200"/>
              <w:ind w:right="187" w:hanging="0"/>
              <w:jc w:val="both"/>
              <w:rPr>
                <w:rStyle w:val="FontStyle18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электронного альбома «Геро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а „Левша" в иллюстрациях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9. «Левш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раз</w:t>
              <w:softHyphen/>
              <w:t xml:space="preserve">вития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7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</w:rPr>
              <w:t>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лемный вопрос (1 ч)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лана (цитатного плана) письменн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ысказывания. Письменный ответ на проблемный вопрос (или вопрос сопоставительного плана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ём мечтает автор-повествователь в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и «Железная дорога»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 чём неоднозначность авторского отношения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лавному герою сказа «Левша»?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ind w:left="2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Какие лучшие качества русского народа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жены в стихотворении «Железная дорога»  и сказ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Левша»?</w:t>
            </w:r>
          </w:p>
          <w:p>
            <w:pPr>
              <w:pStyle w:val="Normal"/>
              <w:shd w:fill="FFFFFF" w:val="clear"/>
              <w:spacing w:before="0" w:after="200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гровые виды деятельности: ответы на вопросы ви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орины, решение кроссворда (см. практикум «Чита</w:t>
              <w:softHyphen/>
              <w:t>ем, думаем, спорим...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50. Н. С. Лесков. «Ч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ловек на часах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классного чт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5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 и </w:t>
            </w:r>
            <w:r>
              <w:rPr>
                <w:rFonts w:cs="Times New Roman" w:ascii="Times New Roman" w:hAnsi="Times New Roman"/>
                <w:color w:val="000000"/>
              </w:rPr>
              <w:t xml:space="preserve">герои рассказа. Нравствен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блемы в рассказе и пути и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ешения (1 ч)</w:t>
            </w:r>
          </w:p>
          <w:p>
            <w:pPr>
              <w:pStyle w:val="Normal"/>
              <w:shd w:fill="FFFFFF" w:val="clear"/>
              <w:spacing w:before="12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разительное чтение фрагментов рассказа (в т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сле по ролям). Устное рецензирование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го чтения одноклассников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ы практикума «Читаем, думаем, спорим...». Участ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коллективном диалоге. Анализ различных форм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выражения авторской позиции. Инсценирование фрагментов рассказа. Игровые виды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онкурсы, викторины.</w:t>
            </w:r>
          </w:p>
          <w:p>
            <w:pPr>
              <w:pStyle w:val="Normal"/>
              <w:shd w:fill="FFFFFF" w:val="clear"/>
              <w:spacing w:before="0" w:after="194"/>
              <w:ind w:right="18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сообщения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тстве и начале литературной деятельности А. П. 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хова и музеях писателя в Таганроге и Москве с ис</w:t>
              <w:softHyphen/>
              <w:t>пользованием справочной литературы и ресурсов Ин</w:t>
              <w:softHyphen/>
              <w:t xml:space="preserve">тернета (под руководством учителя). Чтение рассказа </w:t>
            </w:r>
            <w:r>
              <w:rPr>
                <w:rFonts w:cs="Times New Roman" w:ascii="Times New Roman" w:hAnsi="Times New Roman"/>
                <w:color w:val="000000"/>
              </w:rPr>
              <w:t>А. П. Чехова «Толстый и тонки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51. А.П.Чехов. «Тол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ый и тонкий»: герои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сказ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раткий рассказ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ателе (детство, начало литера</w:t>
              <w:softHyphen/>
              <w:t xml:space="preserve">турной деятельности). Система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 рассказа. Разоблачени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лицемерия в рассказе (1ч)</w:t>
            </w:r>
          </w:p>
          <w:p>
            <w:pPr>
              <w:pStyle w:val="Normal"/>
              <w:shd w:fill="FFFFFF" w:val="clear"/>
              <w:spacing w:before="0" w:after="200"/>
              <w:ind w:right="5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Антон П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вич Чехов» и воспоминаний современников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ателе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ставление плана статьи. Сообщение о детстве и начале литературной деятельности А. П. Чехова и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зеях писателя в Таганроге и Москве на основ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амостоятельного поиска материалов о его био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фии и творчестве. Выразительное чтение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в том числе по ролям). Нахождение незнакомых слов и определение их значения. Устное рецензирование </w:t>
            </w:r>
            <w:r>
              <w:rPr>
                <w:rFonts w:cs="Times New Roman" w:ascii="Times New Roman" w:hAnsi="Times New Roman"/>
                <w:color w:val="000000"/>
              </w:rPr>
              <w:t>выразительного чтения одноклассников, исполнения актёров (см. задания фонохрестоматии). Устные от</w:t>
              <w:softHyphen/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коллективном диалоге. Различные вид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ересказов. Нравственная оценка героев рассказа. </w:t>
            </w:r>
            <w:r>
              <w:rPr>
                <w:rFonts w:cs="Times New Roman" w:ascii="Times New Roman" w:hAnsi="Times New Roman"/>
                <w:color w:val="000000"/>
              </w:rPr>
              <w:t>Анализ различных форм выражения авторской по</w:t>
              <w:softHyphen/>
              <w:t>зиции.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льной характеристики толстого и тонкого. 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исьменная сравнитель</w:t>
              <w:softHyphen/>
              <w:t>ная характеристика героев рассказа. Создание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венных иллюстраций к рассказу и подготовка к и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 xml:space="preserve">Урок 52. А. П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Чехов. «Толст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и тонкий»: источн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комического в рассказе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ечь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героев и художественная детал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ак источники юмора. Развити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онятия о комическом и к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ческой ситуации (1 ч)</w:t>
            </w:r>
          </w:p>
          <w:p>
            <w:pPr>
              <w:pStyle w:val="Normal"/>
              <w:shd w:fill="FFFFFF" w:val="clear"/>
              <w:spacing w:before="24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0" w:after="200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4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Работа  со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ловарями   и  справочной  литературой.   По-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к примеров, иллюстрирующих понятия «комическое», «юмор»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цитирования). Поиск и обсуждение средств создания комического. Обсуждение произведений книжной гра</w:t>
              <w:softHyphen/>
              <w:t xml:space="preserve">фики. Презентация и защита собственных иллюстраций. 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дбор цитат на тему «Реч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ероев и художественная деталь как источники юмора в рассказах Чехова».</w:t>
            </w:r>
          </w:p>
          <w:p>
            <w:pPr>
              <w:pStyle w:val="Normal"/>
              <w:shd w:fill="FFFFFF" w:val="clear"/>
              <w:spacing w:before="7" w:after="200"/>
              <w:ind w:left="2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Чтение юмористических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ассказов Чехова. Составление викторины на зна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екста рассказов.</w:t>
            </w:r>
          </w:p>
          <w:p>
            <w:pPr>
              <w:pStyle w:val="Normal"/>
              <w:shd w:fill="FFFFFF" w:val="clear"/>
              <w:spacing w:before="10" w:after="200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Составление инсценировки по рассказа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ателя и её постановка на школьной сцене (под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уководством уч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4"/>
              </w:rPr>
              <w:t>Урок 53. А.П.Чехов.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сказ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1"/>
              </w:rPr>
              <w:t xml:space="preserve">(урок внекласс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 xml:space="preserve">чтения 6)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ассказы Антош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хонте. «Пересолил», «Лош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диная фамилия» и др. Сюжеты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 герои. Способы выражения комического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66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ыразительное чтение рассказов и инсценирование и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рагментов. Различные виды пересказов. Выполн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заданий к рассказу «Пересолил» (см. практикум «Ч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таем, думаем, спорим...»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тивном диалоге. Нравственная оценка героев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казов. Выявление способов выражения комического. Игровые виды деятельности: решение кроссворда (с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актикум «Читаем, думаем, спорим...»), конкурсы (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учшее инсценирование рассказов, презентацию и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щиту своей иллюстрации и др.), викторин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исьменный ответ на во</w:t>
              <w:softHyphen/>
              <w:t>прос «Почему мы смеёмся, читая рассказы Чехова?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Родная природа в ст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хотворениях русских по</w:t>
              <w:softHyphen/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Я. П. По</w:t>
              <w:softHyphen/>
              <w:t xml:space="preserve">лонский. «По горам дв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хмурых тучи...»,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мотри — какая мгла...»; </w:t>
            </w:r>
            <w:r>
              <w:rPr>
                <w:rFonts w:cs="Times New Roman" w:ascii="Times New Roman" w:hAnsi="Times New Roman"/>
                <w:color w:val="000000"/>
              </w:rPr>
              <w:t xml:space="preserve">Е. А. Баратынский. «Весн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на!..», «Чудный град...»;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. К. Толстой. «Где гну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я над омутом лозы...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Романсы на стихи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ких поэтов. А. С.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кин. «Зимний вечер»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. Ю. Лермонтов. «Парус»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. И. Тютчев. «Ещё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ях белеет снег...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54. Родная природа в стихотворениях русских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>века. Я.П.Поло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ский. «По горам две хмурых тучи...», «Посмотри — какая мгла...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Краткий рассказ 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эте. Выражение переживаний и мироощущения в стихотворе</w:t>
              <w:softHyphen/>
              <w:t xml:space="preserve">ниях о родной природе. Лирик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ак род литературы.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>дания фонохрестоматии). Устные ответы на вопросы 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вном диалоге. Определение общего и индивидуаль</w:t>
              <w:softHyphen/>
              <w:t xml:space="preserve">ного, неповторимого в литературном образе родины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ворчестве русских поэтов.</w:t>
            </w:r>
          </w:p>
          <w:p>
            <w:pPr>
              <w:pStyle w:val="Normal"/>
              <w:shd w:fill="FFFFFF" w:val="clear"/>
              <w:ind w:left="7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пределение родовой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адлежности лирического произведения, выявление характерных признаков лирики. Устный анализ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хотворений Полонского.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оставление письменной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интерпретации одного из стихотворений Я. П. По</w:t>
              <w:softHyphen/>
              <w:t>лонского</w:t>
            </w:r>
          </w:p>
        </w:tc>
      </w:tr>
    </w:tbl>
    <w:p>
      <w:pPr>
        <w:pStyle w:val="Normal"/>
        <w:rPr>
          <w:rStyle w:val="FontStyle18"/>
          <w:rFonts w:eastAsia="Calibri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Родная природа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стихотворениях русских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века. Е. А. Бараты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кий. «Весна, весна!..», «Чу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 xml:space="preserve">ный град...». А. К. Толсто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«1&gt;е гнутся над омутом л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зы...»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ейзажная лирика как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жанр. Художественные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тва, передающие различные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остояния природы и человек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в пейзажной лирике.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вном диалоге. Определение общего и индивидуаль</w:t>
              <w:softHyphen/>
              <w:t xml:space="preserve">ного, неповторимого в литературном образе родины в творчестве русских поэтов. Работа над коллективны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индивидуальным) учебным проектом. 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ыявление художественно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значимых изобразительно-выразительных средст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языка поэтов (поэтический словарь, тропы, поэти</w:t>
              <w:softHyphen/>
              <w:t>ческий синтаксис, фоника и др.) и определение их художественной функции в стихотворениях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 «В чём сходство и различие образов родной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ироды в стихотворениях Е. А. Баратынского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 К. Толстого?».</w:t>
            </w:r>
          </w:p>
          <w:p>
            <w:pPr>
              <w:pStyle w:val="Normal"/>
              <w:shd w:fill="FFFFFF" w:val="clear"/>
              <w:spacing w:before="0" w:after="200"/>
              <w:ind w:right="1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лектронного альбома «Родная природа в стихотво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ях русских поэт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, полотнах художник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романсах композиторов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56. Романсы на стих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русских поэтов. А. С. Пушки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Зимний вечер»; М. Ю. Ле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монтов. «Парус»; Ф. И. Т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чев. «Ещё в полях беле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снег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к сочине</w:t>
              <w:softHyphen/>
              <w:t xml:space="preserve">нию. Воплощение настроения </w:t>
            </w:r>
            <w:r>
              <w:rPr>
                <w:rFonts w:cs="Times New Roman" w:ascii="Times New Roman" w:hAnsi="Times New Roman"/>
                <w:color w:val="000000"/>
              </w:rPr>
              <w:t>стихотворений в музыке.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ансы в актёрском исполнении. Знакомство с созвучными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хам полотнами русских худ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ков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слушивание и обсуждение романсов на стихи </w:t>
            </w:r>
            <w:r>
              <w:rPr>
                <w:rFonts w:cs="Times New Roman" w:ascii="Times New Roman" w:hAnsi="Times New Roman"/>
                <w:color w:val="000000"/>
              </w:rPr>
              <w:t xml:space="preserve">русских поэтов. Устное рецензирование ис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мансов актёрами. Обсуждение пейзажных полотен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звучных романсам. Составление ответа на проблем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ый вопрос сопоставительного плана. </w:t>
            </w:r>
          </w:p>
          <w:p>
            <w:pPr>
              <w:pStyle w:val="Normal"/>
              <w:shd w:fill="FFFFFF" w:val="clear"/>
              <w:spacing w:before="26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я на тему «Каков образ русской природы в стиха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усских поэтов, полотнах русских художников и ро</w:t>
              <w:softHyphen/>
              <w:t xml:space="preserve">мансах русских композиторов?». </w:t>
            </w:r>
          </w:p>
          <w:p>
            <w:pPr>
              <w:pStyle w:val="Normal"/>
              <w:shd w:fill="FFFFFF" w:val="clear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стихотворений наизусть. Написа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инения. Чтение рассказа «Чудесный доктор»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бор материала о биографии и творчестве А. И. Купри</w:t>
              <w:softHyphen/>
              <w:t xml:space="preserve">на, об истории создания рассказа «Чудесный доктор»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 прототипе образа доктора с использованием с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чной литературы и ресурсов Интернета (под руко</w:t>
              <w:softHyphen/>
              <w:t>водством учителя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200"/>
              <w:ind w:righ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 века (26 ч)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. И. Куприн. «Чудес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ктор». Понятие о ро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ственском рассказе</w:t>
            </w:r>
          </w:p>
          <w:p>
            <w:pPr>
              <w:pStyle w:val="Normal"/>
              <w:shd w:fill="FFFFFF" w:val="clear"/>
              <w:spacing w:before="19" w:after="200"/>
              <w:ind w:firstLine="516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Урок 57. А. И. Куприн  «Чудес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доктор»: герой и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отип. </w:t>
            </w:r>
            <w:r>
              <w:rPr>
                <w:rFonts w:cs="Times New Roman" w:ascii="Times New Roman" w:hAnsi="Times New Roman"/>
                <w:color w:val="000000"/>
              </w:rPr>
              <w:t>Краткий рассказ о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е. Реальная основа и содер</w:t>
              <w:softHyphen/>
              <w:t xml:space="preserve">жание рассказа. Образ главного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героя. Герой и его прототип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. И. Пирогов (1 ч)</w:t>
            </w:r>
          </w:p>
          <w:p>
            <w:pPr>
              <w:pStyle w:val="Normal"/>
              <w:shd w:fill="FFFFFF" w:val="clear"/>
              <w:spacing w:before="127" w:after="200"/>
              <w:ind w:left="2" w:right="1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7" w:after="200"/>
              <w:ind w:left="2" w:right="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ванович Куприн». Составление плана статьи.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щения о биографии и творчестве писателя, об ист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и создания рассказа, о прототипе главного героя. Выразительное чтение фрагментов (в том числе 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лям)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цитирования). Характеристика идейно-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го содержания рассказа, определение нравственной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зиции писателя. Характеристика образов детей. </w:t>
            </w:r>
          </w:p>
          <w:p>
            <w:pPr>
              <w:pStyle w:val="Normal"/>
              <w:shd w:fill="FFFFFF" w:val="clear"/>
              <w:spacing w:before="127" w:after="200"/>
              <w:ind w:left="2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Подбор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в, иллюстрирующих различные формы выраж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рской позиции. Составление устного рассказа 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окторе и его прототипе.</w:t>
            </w:r>
          </w:p>
          <w:p>
            <w:pPr>
              <w:pStyle w:val="Normal"/>
              <w:shd w:fill="FFFFFF" w:val="clear"/>
              <w:spacing w:before="0" w:after="200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Почему в названии рассказа доктор назван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удесным?». Создание собственных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ассказу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58. «Чудесный доктор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как рождественский рассказ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ма служения людям. Смысл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азвания рассказа. Понятие 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ождественском рассказе (1 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личные виды пересказов. Устный монологически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ссказ о докторе и его прототипе. Нравствен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мысл рассказа. Нравственная оценка его героев. Вы</w:t>
              <w:softHyphen/>
              <w:t xml:space="preserve">явление черт рождественского рассказа. Составление </w:t>
            </w:r>
            <w:r>
              <w:rPr>
                <w:rFonts w:cs="Times New Roman" w:ascii="Times New Roman" w:hAnsi="Times New Roman"/>
                <w:color w:val="000000"/>
              </w:rPr>
              <w:t>плана устного и письменного высказывания. Об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ние иллюстраций к рассказу. Презентация и защита </w:t>
            </w:r>
            <w:r>
              <w:rPr>
                <w:rFonts w:cs="Times New Roman" w:ascii="Times New Roman" w:hAnsi="Times New Roman"/>
                <w:color w:val="000000"/>
              </w:rPr>
              <w:t>собственных иллюстрац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иск в тексте признаков </w:t>
            </w:r>
            <w:r>
              <w:rPr>
                <w:rFonts w:cs="Times New Roman" w:ascii="Times New Roman" w:hAnsi="Times New Roman"/>
                <w:color w:val="000000"/>
              </w:rPr>
              <w:t>рождественского рассказа и подбор цитатных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ров, иллюстрирующих его жанровые особенности. 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>вопрос «Почему рассказ „Чудесный доктор" наз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ют рождественским рассказом?». Подбор материала о </w:t>
            </w:r>
            <w:r>
              <w:rPr>
                <w:rFonts w:cs="Times New Roman" w:ascii="Times New Roman" w:hAnsi="Times New Roman"/>
                <w:color w:val="000000"/>
              </w:rPr>
              <w:t>биографии и творчестве А. С. Грина 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м справочной литературы и ресурсов Интернета (под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уководством учителя). Чтение повести «Алые паруса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. С. Грин. «Алые паруса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59. А.С.Грин. «Ал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аруса»: мечта и действ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ность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раткий рассказ о писа</w:t>
              <w:softHyphen/>
              <w:t xml:space="preserve">теле. Понятие о жанре феерии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Жестокая реальность и ром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ическая мечта. Образ Лонгрен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Жители Каперны. Победа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антической мечты над ре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ью жизни. Фрагменты повест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актёрском исполнении (1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лександр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епанович Грин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щение о писателе на основе поиска материалов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го биографии и творчестве. Выразительное чтение фрагментов повести (в том числе по ролям). Уст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и)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тирования). Участие в коллективном диалоге. Нр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твенная оценка героев повести. Работа со словарём литературоведческих терминов. Поиск примеров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нятию «феерия». Подбор цитат, иллюстрирующ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роль антитезы в композиции повес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ицы «Лонгрен и жители Каперны»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>вопрос «Чем Лонгрен отличался от жителей Ка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ы?». Создание собственных иллюстраций к повест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60. «Алые паруса»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Ас</w:t>
              <w:softHyphen/>
              <w:t xml:space="preserve">соль и Грей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ушевная чистота главных героев. Авторска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зиция в произведении (1ч)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вания). Участие в коллективном диалоге.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е плана (цитатного плана) сравнительной харак</w:t>
              <w:softHyphen/>
              <w:t xml:space="preserve">теристики героев. Рассказ о героях по плану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х форм выражения авторской позиции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ести. Обсуждение иллюстраций к повести.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ия и защита собственных иллюстраций. Обсуждение киноверсии повести. Сопоставление повести и её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ерсии.</w:t>
            </w:r>
          </w:p>
          <w:p>
            <w:pPr>
              <w:pStyle w:val="Normal"/>
              <w:shd w:fill="FFFFFF" w:val="clear"/>
              <w:ind w:right="2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тельная характеристика Ассоль и Грея». Подбор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лючевых цитат к темам «Мир, где живёт Ассоль»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Прошлое и настоящее Грея».</w:t>
            </w:r>
          </w:p>
          <w:p>
            <w:pPr>
              <w:pStyle w:val="Normal"/>
              <w:shd w:fill="FFFFFF" w:val="clear"/>
              <w:ind w:right="2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исьм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о ответа на вопрос «Почему Грей и Ассоль наш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 друга?». Подбор материала о биографии и твор</w:t>
              <w:softHyphen/>
              <w:t xml:space="preserve">честве А. П. Платонова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учителя). Чтение сказки «Неизвестный цветок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3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3" w:after="20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. П. Платонов. «Не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тный цветок», «Цветок </w:t>
            </w:r>
            <w:r>
              <w:rPr>
                <w:rFonts w:cs="Times New Roman" w:ascii="Times New Roman" w:hAnsi="Times New Roman"/>
                <w:color w:val="000000"/>
              </w:rPr>
              <w:t>на земле» и другие рас</w:t>
              <w:softHyphen/>
              <w:t xml:space="preserve">сказы (для внекласс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я)</w:t>
            </w:r>
          </w:p>
          <w:p>
            <w:pPr>
              <w:pStyle w:val="Normal"/>
              <w:shd w:fill="FFFFFF" w:val="clear"/>
              <w:spacing w:before="29" w:after="20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200"/>
              <w:ind w:left="19" w:hanging="0"/>
              <w:jc w:val="both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61. А. П. Платон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Неизвестный цветок»: обр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зы-символы в сказк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ий рассказ о писателе.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расное вокруг нас. Симв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еское содержание пейзаж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бразов. Развитие понятия об образе-символе. Сказка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ёрском исполнении (1ч)</w:t>
            </w:r>
          </w:p>
          <w:p>
            <w:pPr>
              <w:pStyle w:val="Normal"/>
              <w:shd w:fill="FFFFFF" w:val="clear"/>
              <w:spacing w:before="0" w:after="200"/>
              <w:ind w:right="7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Андрей Пл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нович Платонов»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общение о биографии и творчестве писателя. Вы</w:t>
              <w:softHyphen/>
              <w:t>разительное чтение сказки. Устное рецензирование выразительного чтения одноклассников, исполнения актёров (см. задания фонохрестоматии). Устны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астие в коллективном диалоге. Выделение этап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тия сюжета. Характеристика героев сказки и их </w:t>
            </w:r>
            <w:r>
              <w:rPr>
                <w:rFonts w:cs="Times New Roman" w:ascii="Times New Roman" w:hAnsi="Times New Roman"/>
                <w:color w:val="000000"/>
              </w:rPr>
              <w:t>нравственная оценка. Анализ различных форм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жения авторской позиции. Обсуждение произведени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нижной графики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иск цитатных пример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ллюстрирующих понятие «символ». </w:t>
            </w:r>
          </w:p>
          <w:p>
            <w:pPr>
              <w:pStyle w:val="Normal"/>
              <w:shd w:fill="FFFFFF" w:val="clear"/>
              <w:spacing w:before="0" w:after="200"/>
              <w:ind w:left="19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письм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онолога Даши (или цветка) на тему «Жизнь на пу</w:t>
              <w:softHyphen/>
              <w:t>стыре». Создание собственных иллюстраций и под</w:t>
              <w:softHyphen/>
              <w:t xml:space="preserve">готовка к их презентации и защите. Чтение рассказ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латонова (по выбору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62. А. П. Платонов. Рас</w:t>
              <w:softHyphen/>
              <w:t xml:space="preserve">сказы «Цветок на земле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Корова» и др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>(урок внекласс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ного чт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7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южеты и г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и рассказов. «Ни на кого н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хожие» герои А. П. Плато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. Их внутренний мир, до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а и милосердие (1ч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рассказов (в том числе по ро</w:t>
              <w:softHyphen/>
              <w:t xml:space="preserve">лям). Различные виды пересказов. Устные ответ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оллективном диалоге. Устные рассказы о героях и их нравственная оценка. Игровые виды деятель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ти: конкурс на лучшее инсценирование фрагмента рассказа, презентацию и защиту своей иллюстрации, викторина на знание текста рассказов. </w:t>
            </w:r>
          </w:p>
          <w:p>
            <w:pPr>
              <w:pStyle w:val="Normal"/>
              <w:shd w:fill="FFFFFF" w:val="clear"/>
              <w:spacing w:before="5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прос «Чем удивительны герои рассказов Платоно</w:t>
              <w:softHyphen/>
              <w:t>ва?». Поиск материалов о военной биографии Д. Са</w:t>
              <w:softHyphen/>
              <w:t>мойлова и К. Симонова и их портретов с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анием справочной литературы и ресурсов Интернет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тихи русских поэтов о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кой Отечественной вой</w:t>
              <w:softHyphen/>
              <w:t xml:space="preserve">не. К. М. Симонов. «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мнишь, Алёша, дорог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моленщины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. С. Самойлов. «Соро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вые»</w:t>
            </w:r>
          </w:p>
          <w:p>
            <w:pPr>
              <w:pStyle w:val="Normal"/>
              <w:shd w:fill="FFFFFF" w:val="clear"/>
              <w:spacing w:before="38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8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63. К. М. Симон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«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омнишь, Алёша, дороги См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ленщины...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эте-фронтовике. Трудные с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атские будни. Скорбная память о павших на полях сражений. Своеобразие образа родины и чувство любви к ней, 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венности за неё в годы жесто</w:t>
              <w:softHyphen/>
              <w:t xml:space="preserve">ких испытаний. Образ рус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арода. Стихотворение и песн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актёрском исполнении (1 ч)</w:t>
            </w:r>
          </w:p>
          <w:p>
            <w:pPr>
              <w:pStyle w:val="Normal"/>
              <w:shd w:fill="FFFFFF" w:val="clear"/>
              <w:spacing w:before="86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86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Константин Михайлович Симонов» и составление её плана.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щения учащихся о военной биографии поэта с показ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го портретов. Выразительное чтение стихотворения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ассников, исполнения актёров (см. задания фонох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естоматии). Устные ответы на вопросы (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ем цитирования)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явление художественно значимых изобразительно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разительных средств языка поэтов (поэтическая лек</w:t>
              <w:softHyphen/>
              <w:t>сика и синтаксис, тропы, фигуры, фоника и др.) и опре</w:t>
              <w:softHyphen/>
              <w:t>деление их художественной функции в стихотворен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86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фйтуальных синонимов к словам «родина» и «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а» и комментирование их смысла. Подбор примеров, иллюстрирующих функции звукописи. </w:t>
            </w:r>
          </w:p>
          <w:p>
            <w:pPr>
              <w:pStyle w:val="Normal"/>
              <w:shd w:fill="FFFFFF" w:val="clear"/>
              <w:spacing w:before="8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 на вопрос «Какие лучшие чувства обострилис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душах людей в годы Великой Отечественной войн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по стихотворению „Ты помнишь, Алёша, дорог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моленщины...")?». Подготовка сообщения о воен</w:t>
              <w:softHyphen/>
              <w:t>ной биографии Д. Самойл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20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64. Д. С. Самойл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Сороковые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оэте-фронтовике. Образы и картины военного времен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нтитеза молодости и войны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Звукописные образы.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ое чтение стихотворения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Давид Саму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ович Самойлов» и составление её плана. Сообщения о военной биографии поэта с показом его портретов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стихотворения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ирования). Участие в коллективном диалоге.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вление художественно значимых изобразительно-выразительных средств языка поэтов (поэтическая </w:t>
            </w:r>
            <w:r>
              <w:rPr>
                <w:rFonts w:cs="Times New Roman" w:ascii="Times New Roman" w:hAnsi="Times New Roman"/>
                <w:color w:val="000000"/>
              </w:rPr>
              <w:t xml:space="preserve">лексика и синтаксис, тропы, фигуры, фоника и др.)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ределение их художественной функции. Соп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ние стихотворений Симонова и Самойлова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ление общего и индивидуального, неповторимого в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ном поэтами образе родины в период во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ады. Прослушивание и обсуждение песни В. Берковского «Сороковые» на стихи Д. Самойло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сопоста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цитатной таблицы «Образ родины в стихах о вой</w:t>
              <w:softHyphen/>
              <w:t>не». Подбор цитат к теме «Роль антитезы в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ениях о войне»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твет на вопрос «Почему антитеза молодости и в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 придаёт стихотворению „Сороковые" трагическое  звучание?» Подбор материалов о биографии и твор</w:t>
              <w:softHyphen/>
              <w:t xml:space="preserve">честве В. П. Астафьева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учителя). Чтение рассказа «Конь с розовой гриво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. П. Астафьев. «Конь с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розовой гривой».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тие представлений о речевой характеристике героев. Понятие о герое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вествовател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65. В. П. Астафьев. «Конь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 розовой гривой»: сюжет и герои. </w:t>
            </w:r>
            <w:r>
              <w:rPr>
                <w:rFonts w:cs="Times New Roman" w:ascii="Times New Roman" w:hAnsi="Times New Roman"/>
                <w:color w:val="000000"/>
              </w:rPr>
              <w:t>Краткий рассказ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ателе (детство, юность, начал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ческого пути). Изображе</w:t>
              <w:softHyphen/>
              <w:t xml:space="preserve">ние жизни и быта сибирск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ревни в предвоенные годы. Яркость и самобытность героев рассказа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2" w:after="20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Виктор Пе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ич Астафьев». Составление плана статьи. Со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чащихся о детстве, юности и начале творческого пути писателя с показом его портретов. Выразительное чте</w:t>
              <w:softHyphen/>
              <w:t xml:space="preserve">ние рассказа (в том числе по ролям). Устные ответы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ы (с использованием цитирования). Различны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иды пересказов. Выделение этапов развития сю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. Характеристика героев и их нравственная оценка. Обсуждение произведений книжной графики. </w:t>
            </w:r>
          </w:p>
          <w:p>
            <w:pPr>
              <w:pStyle w:val="Normal"/>
              <w:shd w:fill="FFFFFF" w:val="clear"/>
              <w:spacing w:before="72" w:after="20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«Изо</w:t>
              <w:softHyphen/>
              <w:t>бражение жизни и быта сибирской деревни»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тавление цитатной таблицы «Общее и различное в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ах героев рассказа: бабушка Катерина Петровн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тётка Васеня, дедушка и дядя Левонтий, герой р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аза и Санька Левонтьев».</w:t>
            </w:r>
          </w:p>
          <w:p>
            <w:pPr>
              <w:pStyle w:val="Normal"/>
              <w:shd w:fill="FFFFFF" w:val="clear"/>
              <w:spacing w:before="12" w:after="20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пере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пизода «Сбор земляники» (от лица героя). Письмен</w:t>
              <w:softHyphen/>
              <w:t xml:space="preserve">ный ответ на вопрос «Какие нравственные законы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блюдались в семье героя рассказа?». Выпол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к их презентации и защите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8"/>
          <w:rFonts w:eastAsia="Calibri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66. «Конь с розов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гривой»: проблематика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сказа, речь герое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авствен</w:t>
              <w:softHyphen/>
              <w:t>ные проблемы рассказа: чест</w:t>
              <w:softHyphen/>
              <w:t xml:space="preserve">ность, доброта, понятие долга.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бенности использов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родной речи. Юмор. Речев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арактеристика героев. Герой -</w:t>
            </w:r>
            <w:r>
              <w:rPr>
                <w:rFonts w:cs="Times New Roman" w:ascii="Times New Roman" w:hAnsi="Times New Roman"/>
                <w:color w:val="000000"/>
              </w:rPr>
              <w:t>повествователь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е виды пересказов. Анализ эпизода «Сбор земляники». Устные ответы на вопросы (с использ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ем цитирования). Участие в коллективном диа</w:t>
              <w:softHyphen/>
              <w:t>логе. Различение образов рассказчика и автора-п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вователя. Анализ различных форм выражения 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орской позиции. Работа со словарями и справоч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итературой. Поиск примеров, иллюстрирующих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ия «юмор», «герой-повествователь». Презентация и защита собственных иллюстраци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ицы «Речевые характеристики героев рассказ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ых сооб</w:t>
              <w:softHyphen/>
              <w:t xml:space="preserve">щений об особенностях речи героев. Чтение повест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. Пришвина «Кладовая солнца» и выполнение за</w:t>
              <w:softHyphen/>
              <w:t xml:space="preserve">даний практикума «Читаем, думаем, спорим...»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>Составление электронного иллюстрирован</w:t>
              <w:softHyphen/>
              <w:t>ного словаря сибирских диалектизмов, использ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х в рассказе «Конь с розовой гриво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 xml:space="preserve">Урок 67. В. П. Астафь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Конь с розовой гривой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</w:rPr>
              <w:t xml:space="preserve">развития речи 8)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000000"/>
              </w:rPr>
              <w:t>к домашнему письменному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вету на проблемный вопрос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1 ч)</w:t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ные ответы на вопросы (с использованием цитиро</w:t>
              <w:softHyphen/>
              <w:t>вания). Составление планов речевых характеристик ге</w:t>
              <w:softHyphen/>
              <w:t xml:space="preserve">роев. Устные сообщения об особенностях речи герое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ос «Какова роль речевых характеристик в создан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ов героев рассказа „Конь с розовой гривой" (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ре одного героя)?». Чтение и пересказ рассказ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. П. Астафьева «Белогрудка» (см. практикум «Читаем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умаем, спорим...»). Поиск материалов о биографии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ворчестве В. Г. Распутина с использованием справ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литературы и ресурсов Интернета (под руков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вом учителя). Чтение рассказа «Уроки французского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. Г. Распутин. «Урок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нцузского». Развитие понятий о рассказе и сю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жете. Герой-повествователь</w:t>
            </w:r>
          </w:p>
          <w:p>
            <w:pPr>
              <w:pStyle w:val="Normal"/>
              <w:shd w:fill="FFFFFF" w:val="clear"/>
              <w:spacing w:before="48" w:after="200"/>
              <w:ind w:left="2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lef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68. В. Г. Распутин. «У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ки французского»: трудно</w:t>
              <w:softHyphen/>
              <w:t>сти послевоенного времени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ий рассказ о писател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детство, юность, начало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ского пути). Отражени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вести трудностей вое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ремени. Герой рассказа и е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верстники. Фрагменты рас</w:t>
              <w:softHyphen/>
              <w:t xml:space="preserve">сказа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1 ч)</w:t>
            </w:r>
          </w:p>
          <w:p>
            <w:pPr>
              <w:pStyle w:val="Normal"/>
              <w:shd w:fill="FFFFFF" w:val="clear"/>
              <w:spacing w:before="108" w:after="200"/>
              <w:ind w:lef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Валентин Г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рьевич Распутин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щение о писателе на основе поиска материалов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го биографии и творчестве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ов рассказа (в том числе по ролям). Устное 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и). Устные ответы на вопросы (с использованием цитирования). Участие в коллективном диалоге. Ана</w:t>
              <w:softHyphen/>
              <w:t xml:space="preserve">лиз различных форм выражения авторской позиции в рассказе. Обсуждение иллюстраций к рассказу. </w:t>
            </w:r>
          </w:p>
          <w:p>
            <w:pPr>
              <w:pStyle w:val="Normal"/>
              <w:shd w:fill="FFFFFF" w:val="clear"/>
              <w:spacing w:before="108" w:after="200"/>
              <w:ind w:left="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 к теме «Труд</w:t>
              <w:softHyphen/>
              <w:t>ности послевоенного времени в рассказе „Уроки французского"»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одготовка устного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о главном герое рассказа и пересказа выбранного эпизода из рассказа от лица одного из героев. Письмен</w:t>
              <w:softHyphen/>
              <w:t xml:space="preserve">ный ответ на вопрос «Какие трудности послевое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ремени испытывал герой рассказа „Уроки франц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ого"?». Подготовка к презентации и защите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ктивного учебного проекта. Создание собственных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й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69. «Уроки французск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го»: стойкость главного геро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ажда знаний, нравствен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ойкость, чувство собств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о достоинства, свойственны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юному герою (1 ч)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58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стные ответы на вопросы (с использованием цитиро</w:t>
              <w:softHyphen/>
              <w:t>вания). Участие в коллективном диалоге. Составление плана, устная характеристика героев (в том числе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ительная). Различные виды пересказов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х форм выражения авторской позиции. Различение образов рассказчика и автора-повествователя.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ние заданий практикума «Читаем, думаем, спорим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езентация и защита собственных иллюстраций. </w:t>
            </w:r>
          </w:p>
          <w:p>
            <w:pPr>
              <w:pStyle w:val="Normal"/>
              <w:shd w:fill="FFFFFF" w:val="clear"/>
              <w:spacing w:before="14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цы «Черты характера главного героя рассказа». </w:t>
            </w:r>
          </w:p>
          <w:p>
            <w:pPr>
              <w:pStyle w:val="Normal"/>
              <w:shd w:fill="FFFFFF" w:val="clear"/>
              <w:spacing w:before="14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 работа.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  ответ 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Как показана в рассказе стойкость характер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лавного героя?» или сравнитель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ев рассказа.</w:t>
            </w:r>
          </w:p>
          <w:p>
            <w:pPr>
              <w:pStyle w:val="Normal"/>
              <w:shd w:fill="FFFFFF" w:val="clear"/>
              <w:spacing w:before="58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оставление электронного иллюстрирова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о альбома «Картины военного лихолетья и трудных по</w:t>
              <w:softHyphen/>
              <w:t>слевоенных лет в стихах и рассказах русских писател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ind w:left="7"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Урок 70. В. Г. Распутин. «У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ки французского»: уч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>ница Лидия Михайловна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ушевная щедрость учитель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цы, её роль в жизни мальчи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Нравственная проблематика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рассказа. Развитие поняти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 рассказе и сюжете. Герой-</w:t>
            </w:r>
            <w:r>
              <w:rPr>
                <w:rFonts w:cs="Times New Roman" w:ascii="Times New Roman" w:hAnsi="Times New Roman"/>
                <w:color w:val="000000"/>
              </w:rPr>
              <w:t>повествователь (1 ч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личные виды пересказов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ы (с использованием цитирования). Участие в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ктивном диалоге. Составление плана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и учительницы. Выделение этапов развития сюжет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абота со словарём литературоведческих терминов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ск примеров, иллюстрирующих понятия «рассказ»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«сюжет», «герой-повествователь». Различение образо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ассказчика и автора-повествователя. Анализ различны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форм выражения авторской позиции. Составление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а анализа эпизода и его устный анализ. Игровые виды деятельности: ответы на вопросы викторины, реш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оссворда 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стный анализ эпизод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Игра в замеряшки» (или другого по выбору учителя)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ый анализ од</w:t>
              <w:softHyphen/>
              <w:t>ного из эпизодов. Создание диафильма (см. практи</w:t>
              <w:softHyphen/>
              <w:t xml:space="preserve">кум «Читаем, думаем, спорим...»). Поиск материалов </w:t>
            </w:r>
            <w:r>
              <w:rPr>
                <w:rFonts w:cs="Times New Roman" w:ascii="Times New Roman" w:hAnsi="Times New Roman"/>
                <w:color w:val="000000"/>
              </w:rPr>
              <w:t>о биографии и творчестве В. М. Шукшина и пор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в писателя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тение рассказа «Критики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. М. Шукшин. «Кр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и» и другие рассказы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Чудик», «Срезал» (для </w:t>
            </w:r>
            <w:r>
              <w:rPr>
                <w:rFonts w:cs="Times New Roman" w:ascii="Times New Roman" w:hAnsi="Times New Roman"/>
                <w:color w:val="000000"/>
              </w:rPr>
              <w:t>внеклассного чтения)</w:t>
            </w:r>
          </w:p>
          <w:p>
            <w:pPr>
              <w:pStyle w:val="Normal"/>
              <w:shd w:fill="FFFFFF" w:val="clear"/>
              <w:spacing w:before="2" w:after="20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71. В. М. Шукшин. «Критики»: образ «странн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о» героя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ателе. Образ «странного» </w:t>
            </w:r>
            <w:r>
              <w:rPr>
                <w:rFonts w:cs="Times New Roman" w:ascii="Times New Roman" w:hAnsi="Times New Roman"/>
                <w:color w:val="000000"/>
              </w:rPr>
              <w:t xml:space="preserve">героя в рассказе. Человеческа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крытость миру как синоним </w:t>
            </w:r>
            <w:r>
              <w:rPr>
                <w:rFonts w:cs="Times New Roman" w:ascii="Times New Roman" w:hAnsi="Times New Roman"/>
                <w:color w:val="000000"/>
              </w:rPr>
              <w:t xml:space="preserve">незащищённости. Особенност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ероев- «чудиков», правдои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елей, праведников (1ч)</w:t>
            </w:r>
          </w:p>
          <w:p>
            <w:pPr>
              <w:pStyle w:val="Normal"/>
              <w:shd w:fill="FFFFFF" w:val="clear"/>
              <w:spacing w:before="10" w:after="200"/>
              <w:ind w:left="1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20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Василий 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арович Шукшин» и составление её плана. Сообще</w:t>
              <w:softHyphen/>
              <w:t>ние о писателе на основе поиска материалов о его биографии и творчестве. Выразительное чтение рас</w:t>
              <w:softHyphen/>
              <w:t>сказа (в том числе по ролям)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лективном диалоге. Выделение этапов развит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а. Устная и письменная характеристика героев и их нравственная оценка. Анализ различных форм </w:t>
            </w:r>
            <w:r>
              <w:rPr>
                <w:rFonts w:cs="Times New Roman" w:ascii="Times New Roman" w:hAnsi="Times New Roman"/>
                <w:color w:val="000000"/>
              </w:rPr>
              <w:t>выражения авторской позиции. Обсуждение иллю</w:t>
              <w:softHyphen/>
              <w:t>страций учебника.</w:t>
            </w:r>
          </w:p>
          <w:p>
            <w:pPr>
              <w:pStyle w:val="Normal"/>
              <w:shd w:fill="FFFFFF" w:val="clear"/>
              <w:spacing w:before="0" w:after="200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«Стр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ь и привлекательность главного героя рассказ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тение и подготовка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сказа рассказа «Чудик» от лица одного из героев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аписание отзыва на фильм Шукш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Урок 72. В. М. Шукшин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Чудик», «Срезал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8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раз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транных» героев. Их откр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ость миру, стремление прине</w:t>
              <w:softHyphen/>
              <w:t>сти людям радость, наивность, детский взгляд на мир. Подго</w:t>
              <w:softHyphen/>
              <w:t xml:space="preserve">товка к письменному ответу н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облемный вопрос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рассказов (в том числе п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ям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нохрестоматии). Устные ответы на вопросы (с ис</w:t>
              <w:softHyphen/>
              <w:t>пользованием цитирования). Участие в коллективном диалоге. Различные виды пересказов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х форм выражения авторской позиции.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е о фильмах Шукшина и защита своего отзыва на один из фильмов. Подготовка к письменному ответу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 проблемный вопрос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 «Особенности шукшинских героев- «чудиков»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rFonts w:eastAsia="Calibri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опрос «В чём странность и привлекательность г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ев Шукшина?». Поиск материалов о биографии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ворчестве Ф. А. Искандера и портретов писателя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пользованием справочной литературы и ресурсов </w:t>
            </w:r>
            <w:r>
              <w:rPr>
                <w:rFonts w:cs="Times New Roman" w:ascii="Times New Roman" w:hAnsi="Times New Roman"/>
                <w:color w:val="000000"/>
              </w:rPr>
              <w:t>Интер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Ф. А. Искандер. «Три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атый подвиг Геракла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тие понятия о юморе</w:t>
            </w:r>
          </w:p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73. Ф. И. Искандер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«Тринадцатый подвиг Герак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ла»: школа, учитель, учени</w:t>
              <w:softHyphen/>
              <w:t xml:space="preserve">ки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аткий рассказ о писа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. Влияние учителя на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рование детского характера. Образ учителя и его во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анников. Картины школьной </w:t>
            </w:r>
            <w:r>
              <w:rPr>
                <w:rFonts w:cs="Times New Roman" w:ascii="Times New Roman" w:hAnsi="Times New Roman"/>
                <w:color w:val="000000"/>
              </w:rPr>
              <w:t>жизн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Фазиль Аб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улович Искандер» и автобиографического рассказа «Начало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ставление плана статьи. Сообщение о писателе на </w:t>
            </w:r>
            <w:r>
              <w:rPr>
                <w:rFonts w:cs="Times New Roman" w:ascii="Times New Roman" w:hAnsi="Times New Roman"/>
                <w:color w:val="000000"/>
              </w:rPr>
              <w:t>основе поиска материалов о его биографии и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естве. Выразительное чтение фрагментов рассказ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в том числе по ролям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с использованием цитирования). Участие в коллектив</w:t>
              <w:softHyphen/>
              <w:t>ном диалоге. Составление плана характеристики уч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я и рассказчика и их устная характеристика.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личных форм выражения авторской пози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бор примеров, иллюс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рующих формы выражения авторской позиции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ая характе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ика учителя с использованием материалов прак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ума «Читаем, думаем, спорим...». Подготовка пере</w:t>
              <w:softHyphen/>
              <w:t>сказа (с переменой рассказчика). Создание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ций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7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Тринадцатый п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иг Геракла»: юмор в расск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зе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витие понятия о юмор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увство юмора как одно из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енных качеств человека. Ро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юмористических образов и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н в рассказ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азличные виды пересказов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осы (с использованием цитирования). Участие в коллективном диалоге. Работа со словарём лит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уроведческих терминов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ов, иллюстрирующих понятие «юмор». Сопост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функций мифологических образов в классической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овременной литературе. Игровые виды деятельности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пределение героя по его словесному портрету, реш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оссворда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зентация и защита собственных иллюстрац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письм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рактеристике героя-рассказчика: составление плана </w:t>
            </w:r>
            <w:r>
              <w:rPr>
                <w:rFonts w:cs="Times New Roman" w:ascii="Times New Roman" w:hAnsi="Times New Roman"/>
                <w:color w:val="000000"/>
              </w:rPr>
              <w:t>характеристики, подбор цитат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исьменная харак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стика героя-рассказчика. Подготовка к классному сочинению. Чтение рассказов Ф. А. Искандера и е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и «День Чика». Написание отзыва на сам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ятельно прочитанное произвед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  <w:spacing w:val="40"/>
              </w:rPr>
            </w:pPr>
            <w:r>
              <w:rPr>
                <w:rStyle w:val="FontStyle13"/>
                <w:spacing w:val="40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  <w:spacing w:val="40"/>
              </w:rPr>
            </w:pPr>
            <w:r>
              <w:rPr>
                <w:rStyle w:val="FontStyle13"/>
                <w:spacing w:val="40"/>
              </w:rPr>
              <w:t>Урок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по произведения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. Г. Расп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ина, В. П. Астафьева, Ф. А.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ндера (по выбору)</w:t>
            </w:r>
          </w:p>
          <w:p>
            <w:pPr>
              <w:pStyle w:val="Normal"/>
              <w:shd w:fill="FFFFFF" w:val="clear"/>
              <w:spacing w:before="12" w:after="200"/>
              <w:rPr>
                <w:rStyle w:val="FontStyle18"/>
                <w:color w:val="000000"/>
                <w:spacing w:val="-1"/>
                <w:sz w:val="24"/>
                <w:szCs w:val="24"/>
              </w:rPr>
            </w:pPr>
            <w:r>
              <w:rPr>
                <w:rStyle w:val="FontStyle18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амостоятельный развёрнутый ответ на вопрос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ков образ моего ровесника в произведениях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утина, Астафьева, Искандера? (По выбору.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к взрослые помогали детям в рассказах Распу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, Астафьева, Искандера? (По выбору.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240" w:before="0" w:after="0"/>
              <w:jc w:val="both"/>
              <w:rPr>
                <w:rStyle w:val="FontStyle18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акие черты личности учителя в рассказах Расп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ина и Искандера особенно привлекательны?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оиск портретов,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бражений литературных мест и кратких биограф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ческих сведений о поэтах А. А. Блоке, С. А. Есенине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. А. Ахматовой,   Н. М. Рубцове   с   использование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правочной литературы и ресурсов  Интернета  (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уппам 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9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Родная природа в русской   поэзии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   века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А. А. Блок. «Летний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ер», «О, как безумно 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кном...»; С. А. Есенин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елколесье. Степь и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ли...», «Пороша»; А. А. Ах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атова. «Перед весной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 xml:space="preserve">бывают дни такие...»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. М. Рубцов. «Звезд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ей», «Листья осенние»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В горнице».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ставлений о лири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ом геро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20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Урок 76 Родная природа в русской поэз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ве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А. А. Блок. «Летний вечер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О, как безумно за окном...»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ий рассказ о поэте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этизация родной природ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редства создания поэтических образов. Актёрское чтение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творений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раткое сообщение о поэте с показом его портретов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зображений литературных мест, связанных с его име</w:t>
              <w:softHyphen/>
              <w:t>нем. Выразительное чтение стихотворений. Устное ре</w:t>
              <w:softHyphen/>
              <w:t xml:space="preserve">цензирование выразительного чтения одноклассник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стные ответы на вопросы (с использованием цитиро</w:t>
              <w:softHyphen/>
              <w:t xml:space="preserve">вания). Участие в коллективном диалоге. Со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ана и сопоставительный анализ стихотворений. Ха</w:t>
              <w:softHyphen/>
              <w:t xml:space="preserve">рактеристика их ритмико-метрических особенностей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явление художественно значимых изобразительно-выразительных средств языка поэта (поэтический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арь, тропы, поэтический синтаксис, фоника и др.)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пределение их художественной функции.</w:t>
            </w:r>
          </w:p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, иллюстрирую</w:t>
              <w:softHyphen/>
              <w:t>щих средства создания поэтических образов и харак</w:t>
              <w:softHyphen/>
              <w:t>теризующих их ритмико-метрические особенности</w:t>
            </w:r>
          </w:p>
          <w:p>
            <w:pPr>
              <w:pStyle w:val="Normal"/>
              <w:shd w:fill="FFFFFF" w:val="clear"/>
              <w:spacing w:before="24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чтения одного из стихотворений наизусть.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нный анализ стихотворения или сопоставительный анализ стихотворений. Создание собственных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траций к стихотворениям Блока</w:t>
            </w:r>
          </w:p>
          <w:p>
            <w:pPr>
              <w:pStyle w:val="Style61"/>
              <w:widowControl/>
              <w:spacing w:lineRule="auto" w:line="240"/>
              <w:ind w:firstLine="5"/>
              <w:jc w:val="both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77. С. А. Есенин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Мел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олесь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Степь и дали...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«Пороша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>о поэте. Чувство любви к ро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й природе и родине. Спо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ы выражения чувств в лирик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. А. Есенина. Стихи и песн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стихи С. А. Есенина в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ком исполнении</w:t>
            </w:r>
          </w:p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ое сообщение о поэте с показом его портрет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изображений литературных мест, связанных с его именем. Выразительное чтение стихотворений, вк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ая ранее изученные (в том числе наизусть). Уст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в, исполнения актёров (см. задания фонохресто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и). Устные ответы на вопросы (с использованием цитирования). Участие в коллективном диалоге.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лушивание и обсуждение песен на стихи С. А. Ес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. Презентация и защита собственных иллюстраций.</w:t>
            </w:r>
          </w:p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иллюстри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ющих средства создания поэтических образов и рит</w:t>
            </w:r>
            <w:r>
              <w:rPr>
                <w:rFonts w:cs="Times New Roman" w:ascii="Times New Roman" w:hAnsi="Times New Roman"/>
                <w:color w:val="000000"/>
              </w:rPr>
              <w:t xml:space="preserve">мико-метрические особенности стихотворений. </w:t>
            </w:r>
          </w:p>
          <w:p>
            <w:pPr>
              <w:pStyle w:val="Normal"/>
              <w:shd w:fill="FFFFFF" w:val="clear"/>
              <w:spacing w:before="1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го чтения одного из стихотворений наизусть. Пись</w:t>
              <w:softHyphen/>
              <w:t xml:space="preserve">менный анализ стихотворения или сопоставительный анализ двух стихотворений. Создание собственных иллюстраций. Написание отзыва на одну из песен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и Есен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78. А. А. Ахматова. «П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д весной бывают дни т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кие...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</w:rPr>
              <w:t>поэте. Поэтизация родной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ды. Связь ритмики и мелод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и стиха с эмоциональным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оянием лирической героини</w:t>
            </w:r>
          </w:p>
          <w:p>
            <w:pPr>
              <w:pStyle w:val="Normal"/>
              <w:shd w:fill="FFFFFF" w:val="clear"/>
              <w:spacing w:before="7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ое сообщение об А. А. Ахматовой с показом её портретов и изображений литературных мест, связан</w:t>
              <w:softHyphen/>
              <w:t>ных с её именем. Выразительное чтение стихотворе</w:t>
              <w:softHyphen/>
              <w:t xml:space="preserve">ний (в том числе наизусть). Устное рецензирование </w:t>
            </w:r>
            <w:r>
              <w:rPr>
                <w:rFonts w:cs="Times New Roman" w:ascii="Times New Roman" w:hAnsi="Times New Roman"/>
                <w:color w:val="000000"/>
              </w:rPr>
              <w:t>выразительного чтения одноклассников, исполнения актёров (см. задания фонохрестоматии). Устны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астие в коллективном диалоге. Различение образов </w:t>
            </w:r>
            <w:r>
              <w:rPr>
                <w:rFonts w:cs="Times New Roman" w:ascii="Times New Roman" w:hAnsi="Times New Roman"/>
                <w:color w:val="000000"/>
              </w:rPr>
              <w:t>лирической героини и автора. Презентация и защита собственных иллюстрац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иллюстрирующих средства  создания поэтических образов и ритмико-метрические особенности стихотворен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ого чтения стихотворения наизусть и его пись</w:t>
              <w:softHyphen/>
              <w:t>менный анализ. Создание собственных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79. Н. М, Рубцов. «Звез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да полей»: родина, страна, Вселенная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поэте. Образы и картины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творения. Тема родины в сти</w:t>
              <w:softHyphen/>
              <w:t>хотворении. Ритмика и мелоди</w:t>
              <w:softHyphen/>
              <w:t>ка стихотворения.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 в актёрском исполнении</w:t>
            </w:r>
          </w:p>
          <w:p>
            <w:pPr>
              <w:pStyle w:val="Normal"/>
              <w:shd w:fill="FFFFFF" w:val="clear"/>
              <w:spacing w:before="12" w:after="200"/>
              <w:ind w:left="5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ое сообщение о поэте с показом его портретов </w:t>
            </w:r>
            <w:r>
              <w:rPr>
                <w:rFonts w:cs="Times New Roman" w:ascii="Times New Roman" w:hAnsi="Times New Roman"/>
                <w:color w:val="000000"/>
              </w:rPr>
              <w:t xml:space="preserve">и изображений литературных мест, связанных с е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менем. Выразительное чтение стихотворений (в том числе наизусть). Устное рецензирование выразитель</w:t>
              <w:softHyphen/>
              <w:t>ного чтения одноклассников, исполнения актёров (см. задания фонохрестоматии)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ы (с использованием цитирования). Участие в кол</w:t>
              <w:softHyphen/>
              <w:t xml:space="preserve">лективном диалоге. Различение образов лир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ероя и автора. Презентация и защита собстве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аций. Определение общего и индивиду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о, неповторимого в литературном образе родины в </w:t>
            </w:r>
            <w:r>
              <w:rPr>
                <w:rFonts w:cs="Times New Roman" w:ascii="Times New Roman" w:hAnsi="Times New Roman"/>
                <w:color w:val="000000"/>
              </w:rPr>
              <w:t>творчестве русских поэтов.</w:t>
            </w:r>
          </w:p>
          <w:p>
            <w:pPr>
              <w:pStyle w:val="Normal"/>
              <w:shd w:fill="FFFFFF" w:val="clear"/>
              <w:spacing w:before="2" w:after="200"/>
              <w:ind w:left="5"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одбор цитат к теме «О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азы родины, страны, Вселенной в стихотворени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. М. Рубцова „Звезда полей"».</w:t>
            </w:r>
          </w:p>
          <w:p>
            <w:pPr>
              <w:pStyle w:val="Normal"/>
              <w:shd w:fill="FFFFFF" w:val="clear"/>
              <w:spacing w:before="7" w:after="200"/>
              <w:ind w:right="26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го чтения стихотворения наизусть и его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ый анали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Урок 80 Н.М.Рубцов. «Л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ья осенние», «В горнице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9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лове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природа в «тихой» лирик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эта. Отличительные черты характера лирического героя. </w:t>
            </w:r>
            <w:r>
              <w:rPr>
                <w:rFonts w:cs="Times New Roman" w:ascii="Times New Roman" w:hAnsi="Times New Roman"/>
                <w:color w:val="000000"/>
              </w:rPr>
              <w:t>Развитие представлений о ли</w:t>
              <w:softHyphen/>
              <w:t>рическом герое</w:t>
            </w:r>
          </w:p>
          <w:p>
            <w:pPr>
              <w:pStyle w:val="Normal"/>
              <w:shd w:fill="FFFFFF" w:val="clear"/>
              <w:spacing w:before="12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зусть)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тения одноклассников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  <w:t xml:space="preserve">тивном диалоге. Анализ различных форм выраж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вторской позиции. Обучение выразительному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ю с использованием статьи учебника «Учимся чи</w:t>
              <w:softHyphen/>
              <w:t>тать выразительно». Презентация и защита соб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ллюстраций.</w:t>
            </w:r>
          </w:p>
          <w:p>
            <w:pPr>
              <w:pStyle w:val="Normal"/>
              <w:shd w:fill="FFFFFF" w:val="clear"/>
              <w:spacing w:before="12" w:after="20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явление художественн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начимых изобразительно-выразительн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языка поэта (поэтический словарь, тропы, поэти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ий синтаксис, фоника и др.) и определение их х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ожественной функци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before="12" w:after="20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ого чтения стихотворения наизусть и его пись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нализ. Составление викторин по стихам о природе. </w:t>
            </w:r>
          </w:p>
          <w:p>
            <w:pPr>
              <w:pStyle w:val="Normal"/>
              <w:shd w:fill="FFFFFF" w:val="clear"/>
              <w:spacing w:before="12" w:after="20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оекты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литературного праздник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«Родная природа в стихотворениях русских поэтов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веков». Подготовка электронной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ии «Русская природа в лирике ... (фамилия поэта)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1. Урок-праздни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 xml:space="preserve">(урок развития речи 9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ная природа в лирике рус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о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веков</w:t>
            </w:r>
          </w:p>
          <w:p>
            <w:pPr>
              <w:pStyle w:val="Normal"/>
              <w:shd w:fill="FFFFFF" w:val="clear"/>
              <w:spacing w:before="2" w:after="200"/>
              <w:ind w:righ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наизуст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сообщения о поэтах с показом иллюстри</w:t>
              <w:softHyphen/>
              <w:t xml:space="preserve">рованных электронных презентаций. Игровые виды </w:t>
            </w:r>
            <w:r>
              <w:rPr>
                <w:rFonts w:cs="Times New Roman" w:ascii="Times New Roman" w:hAnsi="Times New Roman"/>
                <w:color w:val="000000"/>
              </w:rPr>
              <w:t>деятельности: конкурс на лучшее чтение стихов о природе, лучший электронный альбом о поэте, л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шую презентацию и защиту своей иллюстрации, на </w:t>
            </w:r>
            <w:r>
              <w:rPr>
                <w:rFonts w:cs="Times New Roman" w:ascii="Times New Roman" w:hAnsi="Times New Roman"/>
                <w:color w:val="000000"/>
              </w:rPr>
              <w:t>знание теоретико-литературных приёмов,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нных в лирике природы, и др. Ответы на вопросы викторины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к классному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чинен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Style w:val="FontStyle13"/>
                <w:b w:val="false"/>
                <w:b w:val="false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Урок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82. Классное сочин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по произведениям рус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по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веков о 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дине и родной природ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7"/>
              </w:rPr>
              <w:t>развития речи 10)</w:t>
            </w:r>
          </w:p>
          <w:p>
            <w:pPr>
              <w:pStyle w:val="Normal"/>
              <w:shd w:fill="FFFFFF" w:val="clear"/>
              <w:spacing w:before="29" w:after="200"/>
              <w:ind w:left="12" w:hanging="0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200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лассное сочинение на одну из тем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акие средства создания поэтических образов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льзуют в стихах о родной природе русские поэты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в.? (По стихотворениям Полонского, Бараты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ого, А. К. Толстого.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акими  способами  выражено  чувство любви  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дине и родной природе в стихотворениях русских поэ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 в.?» (По стихотворениям  Блока, Есенина, Ахматовой, Рубцова).</w:t>
            </w:r>
          </w:p>
          <w:p>
            <w:pPr>
              <w:pStyle w:val="Normal"/>
              <w:shd w:fill="FFFFFF" w:val="clear"/>
              <w:spacing w:before="0" w:after="175"/>
              <w:ind w:right="15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3. Интерпретация стихотворения о родине и род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роде или сопоставительный анализ стихотворений. </w:t>
            </w:r>
          </w:p>
          <w:p>
            <w:pPr>
              <w:pStyle w:val="Normal"/>
              <w:shd w:fill="FFFFFF" w:val="clear"/>
              <w:spacing w:before="0" w:after="175"/>
              <w:ind w:right="156" w:hanging="0"/>
              <w:jc w:val="both"/>
              <w:rPr>
                <w:rStyle w:val="FontStyle18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</w:rPr>
              <w:t>Поиск материалов о би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графии и творчестве  Г. Тукая и К. Кулиева с испо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зованием справочной литературы и ресурсов Интер</w:t>
              <w:softHyphen/>
            </w:r>
            <w:r>
              <w:rPr>
                <w:rFonts w:cs="Times New Roman" w:ascii="Times New Roman" w:hAnsi="Times New Roman"/>
              </w:rPr>
              <w:t>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Из литературы нар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>России (2ч).</w:t>
            </w:r>
          </w:p>
          <w:p>
            <w:pPr>
              <w:pStyle w:val="Normal"/>
              <w:shd w:fill="FFFFFF" w:val="clear"/>
              <w:spacing w:before="0" w:after="200"/>
              <w:ind w:righ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. Тукай. «Родная де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я», «Книга». К. Кулиев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Когда на меня нав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ась беда...», «Каким бы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 был малым мой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од...». Общечелове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национальное в литер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уре разных нар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3. Г. Тукай. «Род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еревня», «Книга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лово о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арском поэте. Любовь к своей малой родине и к своему р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му краю, верность обычаям, семье, традициям своего на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а. Книга в жизни человека —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отрада из отрад», «путеводная звезда», «бесстрашное сердце», «радостная душа»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ение и обсуждение статьи учебника «Габдулла Тукай» </w:t>
            </w:r>
            <w:r>
              <w:rPr>
                <w:rFonts w:cs="Times New Roman" w:ascii="Times New Roman" w:hAnsi="Times New Roman"/>
                <w:color w:val="000000"/>
              </w:rPr>
              <w:t>и составление её плана. Сообщение о детстве и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е литературной деятельности поэта. Выразитель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тение стихотворений. Устное рецензирование выра</w:t>
              <w:softHyphen/>
              <w:t xml:space="preserve">зительного чтения одноклассников. Поиск незнако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 и определение их значения с помощью словаре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правочной литературы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с ис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ом диалоге. Определение общего и индивидуального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повторимого в образе родины в лирике Тукая. </w:t>
            </w:r>
          </w:p>
          <w:p>
            <w:pPr>
              <w:pStyle w:val="Normal"/>
              <w:shd w:fill="FFFFFF" w:val="clear"/>
              <w:spacing w:before="2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бор ключевых цитат к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ме «Образ родины в стихах Г. Тукая». </w:t>
            </w:r>
          </w:p>
          <w:p>
            <w:pPr>
              <w:pStyle w:val="Normal"/>
              <w:shd w:fill="FFFFFF" w:val="clear"/>
              <w:spacing w:before="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го чтения одного из стихотворений наизусть.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ание собственных иллюстраций к стихотворениям</w:t>
            </w:r>
          </w:p>
          <w:p>
            <w:pPr>
              <w:pStyle w:val="Normal"/>
              <w:shd w:fill="FFFFFF" w:val="clear"/>
              <w:spacing w:before="139" w:after="20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Урок 84. К. Кулиев. «Ког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на меня навалилась беда...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«Каким бы ни был малым 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народ...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лово о балкарск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эте. Родина как источник сил для преодоления любых ис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ний и ударов судьбы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этический образ родины. Тема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ссмертия народа. Народ и ег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язык. Поэт — вечный должник </w:t>
            </w:r>
            <w:r>
              <w:rPr>
                <w:rFonts w:cs="Times New Roman" w:ascii="Times New Roman" w:hAnsi="Times New Roman"/>
                <w:color w:val="000000"/>
              </w:rPr>
              <w:t>своего народа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тение и обсуждение статьи учебника «Кайсын Кулиев» </w:t>
            </w:r>
            <w:r>
              <w:rPr>
                <w:rFonts w:cs="Times New Roman" w:ascii="Times New Roman" w:hAnsi="Times New Roman"/>
                <w:color w:val="000000"/>
              </w:rPr>
              <w:t>и составление её плана. Сообщение о детстве и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ле литературной деятельности Кулиева. Выразитель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тение стихотворений (в том числе наизусть). Нахож</w:t>
              <w:softHyphen/>
              <w:t>дение в тексте незнакомых слов и определение их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ений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цитирования). Участие в коллективном диалоге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еление общего и индивидуального, неповторимого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литературном образе родины в лирике Кулиева.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ентация и защита собственных иллюстрац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дбор ключевых цитат к тем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Образ родины в стихах К. Кулиева», иллюстрирующи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щечеловеческое и национальное в лирике поэта. 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чтения одного из стихотворений наизусть.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дание собственных иллюстраций к стихотворения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улиева. Чтение древнегреческих миф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Из зарубежной литерату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1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ч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фы народ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ира. «Подвиги Геракла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другие древнегреческие мифы (для внекласс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ения). Геродот. «Легенд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б Арионе». Гомер. «И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да», «Одиссея» (фра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нты). Отличия мифа от сказки. Понятие о герои</w:t>
              <w:softHyphen/>
              <w:t>ческом эпос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85. Мифы народов м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ра. Мифы Древней Греции.</w:t>
            </w:r>
          </w:p>
          <w:p>
            <w:pPr>
              <w:pStyle w:val="Normal"/>
              <w:shd w:fill="FFFFFF" w:val="clear"/>
              <w:spacing w:before="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виги Геракла: «Скот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вор царя Авгия». Понятие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фе</w:t>
            </w:r>
          </w:p>
          <w:p>
            <w:pPr>
              <w:pStyle w:val="Normal"/>
              <w:shd w:fill="FFFFFF" w:val="clear"/>
              <w:spacing w:before="0" w:after="200"/>
              <w:ind w:left="2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тение и обсуждение статьи учебника «Мифы Древне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Греции» и составление её плана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мифов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дноклассников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зованием цитирования). Участие в коллективном ди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е. Работа со словарём литературоведческих терминов. Поиск примеров, иллюстрирующих понятие «миф»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истики Геракла и таблицы «12 подвигов Геракла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а о мифах и Геракле. Чтение мифов о богах и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оях. Создание собственных иллюстраций к мифам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rFonts w:eastAsia="Calibri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rFonts w:eastAsia="Calibri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20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86. Подвиги Геракл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оля богов — ум и отвага ге</w:t>
              <w:softHyphen/>
              <w:t xml:space="preserve">роя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Яблоки Гесперид» и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гие подвиги Геракла. Отлич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мифа от сказк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мифов. Устные ответы на во</w:t>
              <w:softHyphen/>
              <w:t>просы (с использованием цитирования). Уст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цензирование выразительного чтения одноклассников. Участие в коллективном диалоге. Различные виды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сказов. Устная и письменная характеристика героев мифов. Обсуждение иллюстраций  к мифам. Презентация и защита собственных иллюстрац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тл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ие мифа от сказки». Составление плана сочин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б одном из подвигов Геракла.</w:t>
            </w:r>
          </w:p>
          <w:p>
            <w:pPr>
              <w:pStyle w:val="Normal"/>
              <w:shd w:fill="FFFFFF" w:val="clear"/>
              <w:spacing w:before="0" w:after="158"/>
              <w:ind w:right="18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аписание сочинения об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дном из подвигов Геракла. Подбор живописных и скульптурных произведений на мифологические сю</w:t>
              <w:softHyphen/>
              <w:t xml:space="preserve">жеты и подготовка устных рассказов о ни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</w:rPr>
              <w:t>электронного иллюстрированного альбома «Мифы Древней Греции» (или «Подвиги Геракла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87. Древнегре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миф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 xml:space="preserve">(урок внекласс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чтения 10)</w:t>
            </w:r>
          </w:p>
          <w:p>
            <w:pPr>
              <w:pStyle w:val="Normal"/>
              <w:shd w:fill="FFFFFF" w:val="clear"/>
              <w:spacing w:before="14" w:after="200"/>
              <w:ind w:left="14" w:hanging="0"/>
              <w:jc w:val="both"/>
              <w:rPr>
                <w:rFonts w:cs="Calibri"/>
              </w:rPr>
            </w:pPr>
            <w:r>
              <w:rPr>
                <w:rStyle w:val="FontStyle18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20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и пересказы мифов. Устное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цензирование выразительного чтения и пересказ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дноклассников. Устные ответы на вопросы (с ис</w:t>
              <w:softHyphen/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е. Различные виды пересказов. Сопоставление пересказов мифов разными авторами (см. практику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Читаем, думаем, спорим...»). Игровые виды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сти: конкурсы на лучшее чтение, лучший пересказ и лучшее инсценирование мифов, электронный 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ом, лучшую презентацию и защиту иллюстрации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нание сюжетов и героев древнегреческих мифов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тветы на вопросы викторины.</w:t>
            </w:r>
          </w:p>
          <w:p>
            <w:pPr>
              <w:pStyle w:val="Normal"/>
              <w:shd w:fill="FFFFFF" w:val="clear"/>
              <w:spacing w:before="5" w:after="20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мментирование крылат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ений, пришедших из мифологии. </w:t>
            </w:r>
          </w:p>
          <w:p>
            <w:pPr>
              <w:pStyle w:val="Normal"/>
              <w:shd w:fill="FFFFFF" w:val="clear"/>
              <w:spacing w:before="5" w:after="200"/>
              <w:ind w:righ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опрос «Какие мифологические сюжеты отражены </w:t>
            </w:r>
            <w:r>
              <w:rPr>
                <w:rFonts w:cs="Times New Roman" w:ascii="Times New Roman" w:hAnsi="Times New Roman"/>
                <w:color w:val="000000"/>
              </w:rPr>
              <w:t>в произведениях живописи, скульптуры и архит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уры?» (по 2—3 произведениям). Поиск в Интернет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тких сведений о Геродоте и 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 нём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Урок 88. Геродот. «Леген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об Арионе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лово о писател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историке. Жизненные ис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ния Ариона и его чудесное </w:t>
            </w:r>
            <w:r>
              <w:rPr>
                <w:rFonts w:cs="Times New Roman" w:ascii="Times New Roman" w:hAnsi="Times New Roman"/>
                <w:color w:val="000000"/>
              </w:rPr>
              <w:t>спасение. Воплощение миф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ого сюжета в стихот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ении А. С. Пушкина «Арион»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а со словарём литературоведческих терминов. Подбор примеров, иллюстрирующих понятие «леген</w:t>
              <w:softHyphen/>
              <w:t>да». Выразительное чтение легенды об Арионе. Ус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е ответы на вопросы (с использованием цит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). Участие в коллективном диалоге. Устное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ирование. Определение функции мифологи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 в классической литератур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поставление легенды об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рионе и стихотворения Пушкина «Арион». С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ение сопоставительной таблицы.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ересказ легенды об Ари</w:t>
              <w:softHyphen/>
              <w:t xml:space="preserve">оне. Письменный ответ на вопрос «Чем близки и че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зличаются легенда об Арионе и стихотворение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ина „Арион"?». Поиск материалов о Гомере и Троя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ой войне с использованием справочной литератур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ресурсов Интернета (под руководством учителя)</w:t>
            </w:r>
          </w:p>
        </w:tc>
      </w:tr>
    </w:tbl>
    <w:p>
      <w:pPr>
        <w:pStyle w:val="Normal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9. Гомер. «Илиада» и «Одиссея» ка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героические  эпические  поэмы.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Гомере. Изо</w:t>
              <w:softHyphen/>
              <w:t xml:space="preserve">бражение героев и героические подвиги в «Илиаде». Описание щита Ахиллеса: сцены войны и </w:t>
            </w:r>
            <w:r>
              <w:rPr>
                <w:rFonts w:cs="Times New Roman" w:ascii="Times New Roman" w:hAnsi="Times New Roman"/>
                <w:color w:val="000000"/>
              </w:rPr>
              <w:t>мирной жизни. Понятие о ге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ческом эпосе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общения о Гомере и Троянской войне. Чтение 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бсуждение статьи учебника о Гомере и его поэма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составление её плана. Выразительное чтение фраг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ентов поэмы «Илиада»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  <w:t>тивном диалоге. Нравственная оценка поступков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ев «Илиады». Анализ различных форм выражения </w:t>
            </w:r>
            <w:r>
              <w:rPr>
                <w:rFonts w:cs="Times New Roman" w:ascii="Times New Roman" w:hAnsi="Times New Roman"/>
                <w:color w:val="000000"/>
              </w:rPr>
              <w:t>авторского отношения к героям. Обсуждение н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венного смысла изображений на щите Ахилла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хождение общего и различного в мифологи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ройстве Вселенной и человеческого общест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историко-куль</w:t>
              <w:softHyphen/>
              <w:t xml:space="preserve">турных и лексических комментариев к поэм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 Собственн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ллюстраций к поэме «Илиада». Написание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ия-миниатюры на одну из те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.Устройство Вселенной и место Греции на Земл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панорама изречений на эту тему древних греко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2.Жизнь греческого города в мирное время (защит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екта кадров диафильм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3.Осада греческого города (защита проекта ки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ценар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4.Сельский труд ахейца (описание изображений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еческих ваза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5.Народное искусство в Древней Греции (словесно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писание пения, танцев, игры на музыкальных инструм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. Сервантес      Сааведра. «Дон Кихот»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нятие о паро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90. М. Сервантес Са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едра. «Дон Кихот»: жизн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героя в воображаемом мир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лово   о   писателе.    Проблема истинных и ложных идеалов. Герой. Создавший воображаемый мир и живущий в нём.</w:t>
            </w:r>
          </w:p>
          <w:p>
            <w:pPr>
              <w:pStyle w:val="Normal"/>
              <w:shd w:fill="FFFFFF" w:val="clear"/>
              <w:spacing w:before="2" w:after="20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жение с ветряными м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цам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о Сервантесе и его романе, статьи «О писателе» из практикума «Ч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таем, думаем, спорим...». Сообщения о Сервантес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 показом его портретов. Составление плана статьи учебника. Выразительное чтение фрагментов романа. Устные ответы на вопросы  (с использованием цитирования). Участие в коллективном диалоге. Различные виды пересказов. Составление историко-культурных и</w:t>
            </w:r>
          </w:p>
          <w:p>
            <w:pPr>
              <w:pStyle w:val="Normal"/>
              <w:shd w:fill="FFFFFF" w:val="clear"/>
              <w:spacing w:before="7" w:after="20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ксических комментариев. Инсцен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яда посвящения Дон Кихота в рыцари. Выявление </w:t>
            </w:r>
            <w:r>
              <w:rPr>
                <w:rFonts w:cs="Times New Roman" w:ascii="Times New Roman" w:hAnsi="Times New Roman"/>
                <w:color w:val="000000"/>
              </w:rPr>
              <w:t>способов создания комического. Нравственная оц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 героев романа.</w:t>
            </w:r>
          </w:p>
          <w:p>
            <w:pPr>
              <w:pStyle w:val="Normal"/>
              <w:shd w:fill="FFFFFF" w:val="clear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стики Дон Кихота. Устная характеристика героя. </w:t>
            </w:r>
          </w:p>
          <w:p>
            <w:pPr>
              <w:pStyle w:val="Normal"/>
              <w:shd w:fill="FFFFFF" w:val="clear"/>
              <w:spacing w:before="0" w:after="200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фрагментов из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омана и выполнение заданий практикума «Чит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ем, думаем, спорим...». Письменный ответ на вопрос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Почему образ Дон Кихота вызывает не только смех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. Шиллер. «Перчатка»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онятие о рыцарской </w:t>
            </w:r>
            <w:r>
              <w:rPr>
                <w:rFonts w:cs="Times New Roman" w:ascii="Times New Roman" w:hAnsi="Times New Roman"/>
                <w:color w:val="000000"/>
              </w:rPr>
              <w:t>балладе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20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91. Ф. Шиллер. «Пе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чатка»: проблемы благор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>ства, достоинства и чести.</w:t>
            </w:r>
          </w:p>
          <w:p>
            <w:pPr>
              <w:pStyle w:val="Normal"/>
              <w:shd w:fill="FFFFFF" w:val="clear"/>
              <w:spacing w:before="7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 xml:space="preserve">Краткий рассказ о писателе. Понятие о  рыцарской балладе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вествование о феодаль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авах. Любовь как благород</w:t>
              <w:softHyphen/>
              <w:t>ство и своевольный, бесче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чный каприз. Образ рыцаря, </w:t>
            </w:r>
            <w:r>
              <w:rPr>
                <w:rFonts w:cs="Times New Roman" w:ascii="Times New Roman" w:hAnsi="Times New Roman"/>
                <w:color w:val="000000"/>
              </w:rPr>
              <w:t>защищающего личное д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нство и честь. Переводы бал</w:t>
              <w:softHyphen/>
              <w:t>лады. Баллада в актёрском ис</w:t>
              <w:softHyphen/>
              <w:t>полнен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Чтение и обсуждение статьи учебника «Иоганн Фр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дрих Шиллер» и составление её плана. Выразитель</w:t>
              <w:softHyphen/>
              <w:t xml:space="preserve">ное чт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баллады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Устное рецензирование </w:t>
            </w: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 xml:space="preserve">выразительного чтения одноклассников исполнение актёров (см. название фонохрестоматии). Устные ответы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 вопросы (с использованием цитирования). Работа со словарём литературоведческих терминов. Поис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имеров, иллюстрирующих понятие «баллада»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ждение иллюстраций к балладе.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поставление переводо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аллады.</w:t>
            </w:r>
          </w:p>
          <w:p>
            <w:pPr>
              <w:pStyle w:val="Normal"/>
              <w:shd w:fill="FFFFFF" w:val="clear"/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вырази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о чтения баллады наизусть. Поиск материалов о П. М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име, портретов писателя и иллюстраций к новелл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аттео Фальконе» с использованием справочной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ературы и ресурсов Интернета (под руководством у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еля). Чтение и пересказы отрывок из новелл Мериме («Таманго», «Венера Илльская», «Коломбо», «Кармен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. Мериме. «Маттео Фа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не». Понятие о новелле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92. П. Мериме. «Ма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о Фальконе»: природ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цивилизация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аз о писателе. Изображ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икой природы. Превосходств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стественной, «простой» жиз</w:t>
              <w:softHyphen/>
              <w:t>ни и исторически сложивших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я устоев над цивилизованной жизнью с её порочными нра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ми. Понятие о новелл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Проспер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ме» и составление её плана. Выразительное чтение </w:t>
            </w:r>
            <w:r>
              <w:rPr>
                <w:rFonts w:cs="Times New Roman" w:ascii="Times New Roman" w:hAnsi="Times New Roman"/>
                <w:color w:val="000000"/>
              </w:rPr>
              <w:t>новеллы. Устные ответы на вопросы (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м цитирования). Участие в коллективном ди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. Составление лексических и историко-культурных комментариев. Работа со словарём литературовед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терминов. Поиск примеров, иллюстриру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нятие «новелла».</w:t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ставление сопоставитель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блицы «Общность и различие рассказа и новеллы».</w:t>
            </w:r>
          </w:p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письменного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Кодекса» жизни по законам земли «маки» (4—6 прави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. де Сент-Экзюпери. </w:t>
            </w:r>
            <w:r>
              <w:rPr>
                <w:rFonts w:cs="Times New Roman" w:ascii="Times New Roman" w:hAnsi="Times New Roman"/>
                <w:color w:val="000000"/>
              </w:rPr>
              <w:t>«Маленький принц»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ятие о притче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93. А. де Сент-Экзю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пери. «Маленький принц»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ети и взрослые. </w:t>
            </w:r>
            <w:r>
              <w:rPr>
                <w:rFonts w:cs="Times New Roman" w:ascii="Times New Roman" w:hAnsi="Times New Roman"/>
                <w:color w:val="000000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 о писателе. Мечта о е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твенном отношении к вещам </w:t>
            </w:r>
            <w:r>
              <w:rPr>
                <w:rFonts w:cs="Times New Roman" w:ascii="Times New Roman" w:hAnsi="Times New Roman"/>
                <w:color w:val="000000"/>
              </w:rPr>
              <w:t>и людям. Сказка в актёрском исполнен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нтуан де Сент-Экзюпери» и статьи «О писателе» из практикум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Читаем, думаем, спорим...». Составление плана ст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ьи учебника. Сообщение о писателе на основе по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 материалов о его биографии и творчестве.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ое чтение фрагментов сказки. Устные ответы на вопросы (с использованием цитирования). Уст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ензирование выразительного чтения одноклассников. </w:t>
            </w:r>
          </w:p>
          <w:p>
            <w:pPr>
              <w:pStyle w:val="Normal"/>
              <w:shd w:fill="FFFFFF" w:val="clear"/>
              <w:spacing w:before="26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лана устного рассказа о писателе-лётчике.</w:t>
            </w:r>
          </w:p>
          <w:p>
            <w:pPr>
              <w:pStyle w:val="Normal"/>
              <w:shd w:fill="FFFFFF" w:val="clear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</w:rPr>
              <w:t>Подготовка ответа на вопрос «Чем удивительна биография писателя летчика</w:t>
            </w:r>
          </w:p>
          <w:p>
            <w:pPr>
              <w:pStyle w:val="Normal"/>
              <w:shd w:fill="FFFFFF" w:val="clear"/>
              <w:spacing w:before="26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. де Сент-Экзюпери?». Подготовка выразительного чтения и пересказа сказки. Создание собственных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юстраций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eastAsia="Calibri" w:cs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eastAsia="Calibri" w:cs="Times New Roman" w:ascii="Times New Roman" w:hAnsi="Times New Roman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</w:rPr>
            </w:pPr>
            <w:r>
              <w:rPr>
                <w:rStyle w:val="FontStyle13"/>
                <w:spacing w:val="40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20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94. «Маленький принц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как философская сказка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притча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Маленький принц, </w:t>
            </w:r>
            <w:r>
              <w:rPr>
                <w:rFonts w:cs="Times New Roman" w:ascii="Times New Roman" w:hAnsi="Times New Roman"/>
                <w:color w:val="000000"/>
              </w:rPr>
              <w:t xml:space="preserve">его друзья и враги. Понятие 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итче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 чтение фрагментов сказки. Устное рецензирование выразительного чтения одноклассни</w:t>
              <w:softHyphen/>
              <w:t xml:space="preserve">ков. Различные виды пересказов. Устные ответ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ллективном диалоге. Нравственная оценка героев и их поступков (по группам). Устная и письменная х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актеристика Маленького принца. Презентация и за</w:t>
              <w:softHyphen/>
              <w:t>щита собственных иллюстраций. Работа со словарём 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тературоведческих терминов. Подбор пример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ирующих понятие «притч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таблицы «Черт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итчи в философской сказке „Маленький принц"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иллюст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нного издания «Заповеди Маленького принца». Пис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енный ответ на вопрос «По каким законам быт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лжен жить человек (по сказке „Маленький принц")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рок контроля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rFonts w:eastAsia="Calibri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8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95. Выявление уровня литературного разв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тия учащихся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 на проблемный вопрос. </w:t>
            </w:r>
            <w:r>
              <w:rPr>
                <w:rFonts w:cs="Times New Roman" w:ascii="Times New Roman" w:hAnsi="Times New Roman"/>
                <w:color w:val="000000"/>
              </w:rPr>
              <w:t>Выполнение тестовых заданий</w:t>
            </w:r>
          </w:p>
          <w:p>
            <w:pPr>
              <w:pStyle w:val="Normal"/>
              <w:shd w:fill="FFFFFF" w:val="clear"/>
              <w:spacing w:before="58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8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ение плана собственного высказывания. П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ор цитат и аргументация их целесообразности для доказательства своих мыслей. Письменный ответ на вопрос «Как повлияла на меня литература, изучен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6 классе?». Выполнение тестовых зада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литературного праздника «П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шествие по стране Литературии 6 класса»</w:t>
            </w:r>
          </w:p>
          <w:p>
            <w:pPr>
              <w:pStyle w:val="Normal"/>
              <w:shd w:fill="FFFFFF" w:val="clear"/>
              <w:spacing w:before="0" w:after="20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тоговый уро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8" w:leader="none"/>
              </w:tabs>
              <w:spacing w:before="38" w:after="20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Урок96.Итоговый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-праздник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«Путеше-</w:t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ствие по стране Литерату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6 класса». Задания для лет</w:t>
              <w:softHyphen/>
              <w:t xml:space="preserve">него чтения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стихотворений наизусть. Уст</w:t>
              <w:softHyphen/>
              <w:t>ный монологический ответ. Устные и письменные пересказы. Толкование изученных литературовед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терминов и их иллюстрирование примерам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гровые виды деятельности: решение кроссвордов, участие в конкурсах. Ответы на вопросы заключи</w:t>
              <w:softHyphen/>
              <w:t>тельной викторины (см. практикум «Читаем, думаем, спорим...»). Отчёт о выполнении самостоятельных учебных проектов. Предъявление читательских и и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ледовательских навыков, приобретённых в 6 клас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" w:cs="Times New Roman CYR"/>
          <w:sz w:val="28"/>
          <w:szCs w:val="28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16673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литература 8 класс  (72 ч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6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ое планирование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ема и основное содержание урока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/>
              <w:t>Характеристика основных видов деятельности обучающихся  (на уровне учебных действий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both"/>
              <w:rPr/>
            </w:pPr>
            <w:r>
              <w:rPr>
                <w:rStyle w:val="FontStyle20"/>
              </w:rPr>
              <w:t xml:space="preserve">Введение </w:t>
            </w:r>
            <w:r>
              <w:rPr>
                <w:rStyle w:val="FontStyle20"/>
                <w:spacing w:val="20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Style w:val="FontStyle20"/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b/>
                <w:b/>
                <w:bCs/>
                <w:spacing w:val="-10"/>
              </w:rPr>
            </w:pPr>
            <w:r>
              <w:rPr>
                <w:rStyle w:val="FontStyle20"/>
              </w:rPr>
              <w:t xml:space="preserve">Урок 1. Русская литература и история. </w:t>
            </w:r>
            <w:r>
              <w:rPr>
                <w:rStyle w:val="FontStyle19"/>
              </w:rPr>
              <w:t>Интерес русских пи</w:t>
            </w:r>
            <w:r>
              <w:rPr>
                <w:rStyle w:val="FontStyle19"/>
                <w:b/>
              </w:rPr>
              <w:softHyphen/>
            </w:r>
            <w:r>
              <w:rPr>
                <w:rStyle w:val="FontStyle20"/>
              </w:rPr>
              <w:t xml:space="preserve">сателей </w:t>
            </w:r>
            <w:r>
              <w:rPr>
                <w:rStyle w:val="FontStyle19"/>
                <w:b/>
              </w:rPr>
              <w:t xml:space="preserve">к </w:t>
            </w:r>
            <w:r>
              <w:rPr>
                <w:rStyle w:val="FontStyle19"/>
              </w:rPr>
              <w:t>историческому про</w:t>
              <w:softHyphen/>
            </w:r>
            <w:r>
              <w:rPr>
                <w:rStyle w:val="FontStyle20"/>
              </w:rPr>
              <w:t xml:space="preserve">шлому своего народа. Историзм творчества классиков русской литературы. Выявление уровня литературного развития </w:t>
            </w:r>
            <w:r>
              <w:rPr>
                <w:rStyle w:val="FontStyle17"/>
              </w:rPr>
              <w:t>уча</w:t>
              <w:softHyphen/>
            </w:r>
            <w:r>
              <w:rPr>
                <w:rStyle w:val="FontStyle19"/>
              </w:rPr>
              <w:t>щихся</w:t>
            </w:r>
            <w:r>
              <w:rPr>
                <w:rStyle w:val="FontStyle19"/>
                <w:b/>
              </w:rPr>
              <w:t xml:space="preserve"> </w:t>
            </w:r>
            <w:r>
              <w:rPr>
                <w:rStyle w:val="FontStyle17"/>
                <w:spacing w:val="10"/>
              </w:rPr>
              <w:t>(1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20"/>
              </w:rPr>
              <w:t>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9"/>
                <w:b/>
                <w:b/>
              </w:rPr>
            </w:pPr>
            <w:r>
              <w:rPr>
                <w:rStyle w:val="FontStyle19"/>
              </w:rPr>
              <w:t>Осознанное чтение статьи учебника «Русская литера</w:t>
              <w:softHyphen/>
              <w:t>тура и история», эмоциональный отклик на прочи</w:t>
              <w:softHyphen/>
              <w:t xml:space="preserve">танное, выражение личного читательского отношения к </w:t>
            </w:r>
            <w:r>
              <w:rPr>
                <w:rStyle w:val="FontStyle20"/>
              </w:rPr>
              <w:t xml:space="preserve">прочитанному.  </w:t>
            </w:r>
            <w:r>
              <w:rPr>
                <w:rStyle w:val="FontStyle19"/>
              </w:rPr>
              <w:t xml:space="preserve">Составление плана (тезисов) </w:t>
            </w:r>
            <w:r>
              <w:rPr>
                <w:rStyle w:val="FontStyle20"/>
              </w:rPr>
              <w:t xml:space="preserve">статьи учебника. Устный или </w:t>
            </w:r>
            <w:r>
              <w:rPr>
                <w:rStyle w:val="FontStyle19"/>
              </w:rPr>
              <w:t xml:space="preserve">письменный ответ на 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20"/>
              </w:rPr>
              <w:t xml:space="preserve">вопрос. </w:t>
            </w:r>
            <w:r>
              <w:rPr>
                <w:rStyle w:val="FontStyle23"/>
              </w:rPr>
              <w:t xml:space="preserve">Участие </w:t>
            </w:r>
            <w:r>
              <w:rPr>
                <w:rStyle w:val="FontStyle20"/>
              </w:rPr>
              <w:t xml:space="preserve">в </w:t>
            </w:r>
            <w:r>
              <w:rPr>
                <w:rStyle w:val="FontStyle23"/>
              </w:rPr>
              <w:t>коллективном диалоге. Выполнение текстовых заданий.</w:t>
            </w:r>
          </w:p>
          <w:p>
            <w:pPr>
              <w:pStyle w:val="Style61"/>
              <w:widowControl/>
              <w:spacing w:lineRule="auto" w:line="240"/>
              <w:rPr>
                <w:b/>
                <w:b/>
                <w:bCs/>
                <w:spacing w:val="-20"/>
              </w:rPr>
            </w:pPr>
            <w:r>
              <w:rPr>
                <w:rStyle w:val="FontStyle19"/>
                <w:i/>
              </w:rPr>
              <w:t>Практическая работа.</w:t>
            </w:r>
            <w:r>
              <w:rPr>
                <w:rStyle w:val="FontStyle19"/>
              </w:rPr>
              <w:t xml:space="preserve"> Выявление связей литературных сюжетов и героев с историческим процессом ( на основе ранее изученного)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b/>
                <w:b/>
                <w:bCs/>
                <w:i/>
                <w:i/>
                <w:iCs/>
                <w:spacing w:val="-20"/>
              </w:rPr>
            </w:pPr>
            <w:r>
              <w:rPr>
                <w:rStyle w:val="FontStyle26"/>
              </w:rPr>
              <w:t xml:space="preserve">Самостоятельная </w:t>
            </w:r>
            <w:r>
              <w:rPr>
                <w:rStyle w:val="FontStyle22"/>
                <w:rFonts w:eastAsia="Calibri"/>
              </w:rPr>
              <w:t>работа.  Подготовка пересказа всту</w:t>
            </w:r>
            <w:r>
              <w:rPr>
                <w:rStyle w:val="FontStyle20"/>
              </w:rPr>
              <w:t xml:space="preserve">пительной статьи по опорным словам. Поиск примеров, иллюстрирующих понятие </w:t>
            </w:r>
            <w:r>
              <w:rPr>
                <w:rStyle w:val="FontStyle17"/>
              </w:rPr>
              <w:t xml:space="preserve">«историзм литературы». </w:t>
            </w:r>
            <w:r>
              <w:rPr>
                <w:rStyle w:val="FontStyle20"/>
              </w:rPr>
              <w:t>Чтение статьи «О талантливом читателе»  и выполнение  заданий практикума «Читаем, думаем, спорим….»</w:t>
            </w:r>
          </w:p>
        </w:tc>
      </w:tr>
      <w:tr>
        <w:trPr>
          <w:trHeight w:val="3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0"/>
              </w:rPr>
              <w:t>Устное народное творче</w:t>
              <w:softHyphen/>
              <w:t xml:space="preserve">ство </w:t>
            </w:r>
            <w:r>
              <w:rPr>
                <w:rStyle w:val="FontStyle17"/>
                <w:spacing w:val="10"/>
              </w:rPr>
              <w:t>(2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20"/>
              </w:rPr>
              <w:t xml:space="preserve">ч). </w:t>
            </w:r>
            <w:r>
              <w:rPr>
                <w:rStyle w:val="FontStyle19"/>
              </w:rPr>
              <w:t>Русские народ</w:t>
              <w:softHyphen/>
              <w:t>ные песни «В тёмном ле</w:t>
              <w:softHyphen/>
              <w:t>се...», «Уж ты ночка, ночка тёмная...», «Вдоль по улице метелица метёт...»; «Пуга</w:t>
              <w:softHyphen/>
              <w:t>чёв в темнице», «Пугачёв казнён». Частушки. Преда</w:t>
              <w:softHyphen/>
              <w:t>ния «О Пугачёве», «О по</w:t>
              <w:softHyphen/>
              <w:t>корении Сибири Ермако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0"/>
              </w:rPr>
              <w:t xml:space="preserve">Урок </w:t>
            </w:r>
            <w:r>
              <w:rPr>
                <w:rStyle w:val="FontStyle17"/>
                <w:spacing w:val="10"/>
              </w:rPr>
              <w:t>2.</w:t>
            </w:r>
            <w:r>
              <w:rPr>
                <w:rStyle w:val="FontStyle17"/>
              </w:rPr>
              <w:t xml:space="preserve"> Входная контрольная работа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0"/>
              </w:rPr>
              <w:t>В мире русской на</w:t>
              <w:softHyphen/>
              <w:t xml:space="preserve">родной песни (лирические, исторические песни). </w:t>
            </w:r>
            <w:r>
              <w:rPr>
                <w:rStyle w:val="FontStyle19"/>
              </w:rPr>
              <w:t>Русские народные песни «В</w:t>
            </w:r>
            <w:r>
              <w:rPr/>
              <w:t xml:space="preserve"> </w:t>
            </w:r>
            <w:r>
              <w:rPr>
                <w:rStyle w:val="FontStyle19"/>
              </w:rPr>
              <w:t xml:space="preserve">тёмном лесе...», </w:t>
            </w:r>
            <w:r>
              <w:rPr>
                <w:rStyle w:val="FontStyle20"/>
              </w:rPr>
              <w:t xml:space="preserve">«Уж </w:t>
            </w:r>
            <w:r>
              <w:rPr>
                <w:rStyle w:val="FontStyle19"/>
              </w:rPr>
              <w:t>ты ночка, ноч</w:t>
              <w:softHyphen/>
              <w:t>ка тёмная...», «Вдоль по улице метелица метёт...»; «Пугачёв в темнице», «Пугачёв казнён». Частушки. Отражение жизни народа в народной песне. Ча</w:t>
              <w:softHyphen/>
              <w:t>стушка как малый песенный</w:t>
            </w:r>
            <w:r>
              <w:rPr/>
              <w:t xml:space="preserve"> </w:t>
            </w:r>
            <w:r>
              <w:rPr>
                <w:rStyle w:val="FontStyle16"/>
              </w:rPr>
              <w:t>жанр.   Отражение   различных сторон жизни народа в частуш</w:t>
              <w:softHyphen/>
              <w:t>ках.   Разнообразие   тематики частушек. Поэтика частушек. Развитие представлений о на</w:t>
              <w:softHyphen/>
              <w:t>родной песне, частушке. Рус</w:t>
              <w:softHyphen/>
              <w:t>ские народные песни в актёр</w:t>
              <w:softHyphen/>
              <w:t>ском исполн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</w:rPr>
            </w:pPr>
            <w:r>
              <w:rPr>
                <w:rStyle w:val="FontStyle19"/>
              </w:rPr>
              <w:t>Объяснение специфики происхождения, форм быто</w:t>
              <w:softHyphen/>
              <w:t>вания, жанрового своеобразия двух основных ветвей словесного искусства — фольклорной и литературной. Чтение и составление тезисов статьи учебника «Рус</w:t>
              <w:softHyphen/>
              <w:t>ские народные песни». Выразительное чтение (испол</w:t>
              <w:softHyphen/>
              <w:t>нение) народных песен, частушек. Прослушивание и рецензирование актёрского исполнения песен. Состав</w:t>
              <w:softHyphen/>
              <w:t>ление лексических и историко-культурных коммента</w:t>
              <w:softHyphen/>
              <w:t>риев. Устные ответы на вопросы (с использованием цитирования). Участие в коллективном диалоге. Рабо</w:t>
              <w:softHyphen/>
              <w:t>та со словарём литературоведческих терминов. Поиск</w:t>
            </w:r>
            <w:r>
              <w:rPr/>
              <w:t xml:space="preserve"> </w:t>
            </w:r>
            <w:r>
              <w:rPr>
                <w:rStyle w:val="FontStyle16"/>
              </w:rPr>
              <w:t>примеров, иллюстрирующих понятия «народная пес</w:t>
              <w:softHyphen/>
              <w:t xml:space="preserve">ня», «частушка». Обсуждение иллюстраций учебника.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b/>
                <w:b/>
                <w:i w:val="false"/>
                <w:i w:val="false"/>
              </w:rPr>
            </w:pP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>Составление таблицы «Виды русских народных песен».</w:t>
            </w:r>
          </w:p>
          <w:p>
            <w:pPr>
              <w:pStyle w:val="Style61"/>
              <w:spacing w:lineRule="auto" w:line="240"/>
              <w:ind w:firstLine="7"/>
              <w:rPr/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>Составление толкового словарика историко-культурных реалий статьи учеб</w:t>
              <w:softHyphen/>
              <w:t>ника. Завершение работы над таблицей. Отзыв на од</w:t>
              <w:softHyphen/>
              <w:t>ну из иллюстраций учебника к теме «Русские народ</w:t>
              <w:softHyphen/>
              <w:t>ные песни». Выполнение заданий практикума «Чита</w:t>
              <w:softHyphen/>
              <w:t>ем, думаем, спорим...» из разделов «Русские народные песни», «Частушки». Составление текста частушки на школьную тем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b/>
                <w:sz w:val="24"/>
                <w:szCs w:val="24"/>
                <w:lang w:eastAsia="ru-RU"/>
              </w:rPr>
              <w:t>Урок 3. Предание как исторический жанр русской на</w:t>
              <w:softHyphen/>
              <w:t>родной прозы</w:t>
            </w: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. Особенности содержания и художественной формы народных преданий. Развитие представлений о пре</w:t>
              <w:softHyphen/>
              <w:t>дании. Предания в актёрском исполнении 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6"/>
              </w:rPr>
            </w:pPr>
            <w:r>
              <w:rPr>
                <w:rStyle w:val="FontStyle16"/>
              </w:rPr>
              <w:t>Выразительное чтение и обсуждение преданий из учебника и практикума «Читаем, думаем, спорим...». Рецензирование актёрского исполнения преданий (см. задания фонохрестоматии). Устные ответы на вопросы (с использованием цитирования). Участие в коллективном диалоге. Работа со словарём литерату</w:t>
              <w:softHyphen/>
              <w:t>роведческих терминов. Обсуждение картины В. Сури</w:t>
              <w:softHyphen/>
              <w:t xml:space="preserve">кова «Покорение Сибири Ермаком». 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>Составление плана сообще</w:t>
              <w:softHyphen/>
              <w:t>ния «Предания как исторический жанр русской на</w:t>
              <w:softHyphen/>
              <w:t>родной прозы». Подбор примеров, иллюстрирующих понятие «предание».</w:t>
            </w:r>
          </w:p>
          <w:p>
            <w:pPr>
              <w:pStyle w:val="Style110"/>
              <w:widowControl/>
              <w:tabs>
                <w:tab w:val="clear" w:pos="708"/>
                <w:tab w:val="left" w:pos="3902" w:leader="dot"/>
              </w:tabs>
              <w:jc w:val="both"/>
              <w:rPr>
                <w:b/>
                <w:b/>
                <w:bCs/>
                <w:spacing w:val="-10"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 xml:space="preserve">Подготовка пересказа статьи учебника по опорным словам. Выполнение </w:t>
            </w:r>
            <w:r>
              <w:rPr>
                <w:rStyle w:val="FontStyle15"/>
              </w:rPr>
              <w:t>заданий практикума «</w:t>
            </w:r>
            <w:r>
              <w:rPr>
                <w:rStyle w:val="FontStyle16"/>
              </w:rPr>
              <w:t>Читаем, думаем, спорим...» из раздела «Предания». Составление таблицы «Сходство и различие преданий и народных сказок».</w:t>
              <w:br/>
            </w:r>
            <w:r>
              <w:rPr>
                <w:rStyle w:val="FontStyle17"/>
                <w:i/>
              </w:rPr>
              <w:t>Проект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>Составление сценария конкурса «Русские</w:t>
              <w:br/>
              <w:t>народные песни и предания» (см. практикум «Чита-</w:t>
              <w:br/>
              <w:t>ем, думаем, спорим...») и его проведение во внеуроч-</w:t>
              <w:br/>
              <w:t>ное врем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6"/>
                <w:b/>
              </w:rPr>
              <w:t>Из древнерусской ли</w:t>
              <w:softHyphen/>
              <w:t>тературы (2 ч).</w:t>
            </w:r>
            <w:r>
              <w:rPr>
                <w:rStyle w:val="FontStyle16"/>
              </w:rPr>
              <w:t xml:space="preserve"> «Житие Александра Невского» (фрагменты). «Шемякин суд» как сатирическое произведение XVII века. Развитие представлений о житии и древнерусской воинской повести. Поня</w:t>
              <w:softHyphen/>
              <w:t>тие о сатирической пове</w:t>
              <w:softHyphen/>
              <w:t>сти как жанре древнерус</w:t>
              <w:softHyphen/>
              <w:t>ской литера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6"/>
                <w:b/>
              </w:rPr>
              <w:t>Урок 4. «Житие Александра Невского» (фрагменты).</w:t>
            </w:r>
            <w:r>
              <w:rPr>
                <w:rStyle w:val="FontStyle16"/>
              </w:rPr>
              <w:t xml:space="preserve"> Жи</w:t>
              <w:softHyphen/>
              <w:t>тие как жанр древнерусской литературы. Защита русских земель от нашествий и набегов врагов. Бранные подвиги Алек</w:t>
              <w:softHyphen/>
              <w:t>сандра Невского и его духовный подвиг самопожертвования. Ху</w:t>
              <w:softHyphen/>
              <w:t>дожественные особенности во</w:t>
              <w:softHyphen/>
              <w:t>инской</w:t>
            </w:r>
            <w:r>
              <w:rPr>
                <w:rStyle w:val="FontStyle22"/>
                <w:rFonts w:eastAsia="Calibri"/>
              </w:rPr>
              <w:t xml:space="preserve"> </w:t>
            </w:r>
            <w:r>
              <w:rPr>
                <w:rStyle w:val="FontStyle16"/>
              </w:rPr>
              <w:t>повести и жития. Раз</w:t>
              <w:softHyphen/>
              <w:t>витие представлений о житии и древнерусской воинской по</w:t>
              <w:softHyphen/>
              <w:t>вести (1 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6"/>
              </w:rPr>
              <w:t>Чтение статьи учебника «Из древнерусской литерату</w:t>
              <w:softHyphen/>
              <w:t>ры» и письменный ответ на вопрос «Что нового поя</w:t>
              <w:softHyphen/>
              <w:t>вилось в русской литературе XVII века?». Выразитель</w:t>
              <w:softHyphen/>
              <w:t>ное чтение по ролям фрагментов «Жития Александра Невского» в современном переводе. Устное рецензи</w:t>
              <w:softHyphen/>
              <w:t>рование выразительного чтения одноклассников, ис</w:t>
              <w:softHyphen/>
              <w:t>полнения актёров (см. задания фонохрестоматии). Составление лексических и историко-культурных комментариев. Формулирование вопросов к тексту произведения. Устный или письменный ответ на во</w:t>
              <w:softHyphen/>
              <w:t>прос. Участие в коллективном диалоге. Соотнесение содержания жития с требованиями житийного кано</w:t>
              <w:softHyphen/>
              <w:t>на. Работа со словарём литературоведческих терми</w:t>
              <w:softHyphen/>
              <w:t>нов. Поиск примеров, иллюстрирующих понятие «воинская повесть». Обсуждение картины П. Корина «Александр Невский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Style w:val="FontStyle17"/>
                <w:rFonts w:eastAsia="Times New Roman"/>
                <w:i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Составление плана характе</w:t>
              <w:softHyphen/>
              <w:t xml:space="preserve">ристики князя Александра Невского. 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Style w:val="FontStyle17"/>
                <w:rFonts w:eastAsia="Times New Roman"/>
                <w:i/>
                <w:sz w:val="24"/>
                <w:szCs w:val="24"/>
                <w:lang w:eastAsia="ru-RU"/>
              </w:rPr>
              <w:t>Самостоятельная работа.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Подготовка пересказа на тему «Последний подвиг Александра Невского» с со</w:t>
              <w:softHyphen/>
              <w:t>хранением особенностей языка жития. Письменная характеристика князя Александра Невского. Чтение фрагментов «Жития Сергия Радонежского» и выполне</w:t>
              <w:softHyphen/>
              <w:t>ние заданий практикума «Читаем, думаем, спорим...».</w:t>
            </w:r>
          </w:p>
          <w:p>
            <w:pPr>
              <w:pStyle w:val="Style41"/>
              <w:widowControl/>
              <w:ind w:right="751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Чтение статьи учебника «Русская история в картинах» и письменный ответ на один из вопросов:</w:t>
            </w:r>
          </w:p>
          <w:p>
            <w:pPr>
              <w:pStyle w:val="Style51"/>
              <w:widowControl/>
              <w:tabs>
                <w:tab w:val="clear" w:pos="708"/>
                <w:tab w:val="left" w:pos="5652" w:leader="none"/>
              </w:tabs>
              <w:spacing w:lineRule="auto" w:line="240"/>
              <w:ind w:right="754" w:hanging="0"/>
              <w:rPr/>
            </w:pPr>
            <w:r>
              <w:rPr>
                <w:rStyle w:val="FontStyle13"/>
                <w:sz w:val="24"/>
                <w:szCs w:val="24"/>
              </w:rPr>
              <w:t>1.Каким предстаёт Александр Невский (Сергий Ра</w:t>
              <w:softHyphen/>
              <w:t>донежский) на картинах русских художников?</w:t>
            </w:r>
          </w:p>
          <w:p>
            <w:pPr>
              <w:pStyle w:val="Style51"/>
              <w:widowControl/>
              <w:tabs>
                <w:tab w:val="clear" w:pos="708"/>
                <w:tab w:val="left" w:pos="5652" w:leader="none"/>
              </w:tabs>
              <w:spacing w:lineRule="auto" w:line="240" w:before="0" w:after="156"/>
              <w:ind w:right="758" w:hanging="0"/>
              <w:rPr/>
            </w:pPr>
            <w:r>
              <w:rPr>
                <w:rStyle w:val="FontStyle13"/>
                <w:sz w:val="24"/>
                <w:szCs w:val="24"/>
              </w:rPr>
              <w:t>2.Какие исторические события отражены на карти</w:t>
              <w:softHyphen/>
              <w:t>нах об Александре Невском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pacing w:val="20"/>
              </w:rPr>
            </w:pPr>
            <w:r>
              <w:rPr>
                <w:rStyle w:val="FontStyle15"/>
              </w:rPr>
              <w:t xml:space="preserve">Урок </w:t>
            </w:r>
            <w:r>
              <w:rPr>
                <w:rStyle w:val="FontStyle13"/>
                <w:sz w:val="24"/>
                <w:szCs w:val="24"/>
              </w:rPr>
              <w:t xml:space="preserve">5. </w:t>
            </w:r>
            <w:r>
              <w:rPr>
                <w:rStyle w:val="FontStyle15"/>
              </w:rPr>
              <w:t xml:space="preserve">«Шемякин суд» как сатирическое произведение XVII века. </w:t>
            </w:r>
            <w:r>
              <w:rPr>
                <w:rStyle w:val="FontStyle13"/>
                <w:sz w:val="24"/>
                <w:szCs w:val="24"/>
              </w:rPr>
              <w:t>Изображение дей</w:t>
              <w:softHyphen/>
              <w:t>ствительных и вымышленных со</w:t>
              <w:softHyphen/>
              <w:t>бытий — главное новшество ли</w:t>
              <w:softHyphen/>
              <w:t>тературы XVII века. Новые лите</w:t>
              <w:softHyphen/>
              <w:t>ратурные герои — крестьянские и купеческие сыновья. Сатира на судебные порядки, комические ситуации с двумя плутами. «Ше</w:t>
              <w:softHyphen/>
              <w:t>мякин суд» — «кривосуд» (Шемяка «посулы любил, потому он так и судил»). Особенности по</w:t>
              <w:softHyphen/>
              <w:t>этики бытовой сатирической по</w:t>
              <w:softHyphen/>
              <w:t>вести. Сатирическая повесть как жанр древнерусской литературы. «Шемякин суд» в актёрском ис</w:t>
              <w:softHyphen/>
              <w:t xml:space="preserve">полнении </w:t>
            </w:r>
            <w:r>
              <w:rPr>
                <w:rStyle w:val="FontStyle13"/>
                <w:spacing w:val="2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Чтение и составление тезисов статьи «О „Повести о Шемякином суде"». Выразительное чтение фрагмен</w:t>
              <w:softHyphen/>
              <w:t>тов сатирической повести XVII века в современном переводе (в том числе по ролям). Устное рецензиро</w:t>
              <w:softHyphen/>
              <w:t>вание выразительного чтения одноклассников, ис</w:t>
              <w:softHyphen/>
              <w:t>полнения актёров (см. задания фонохрестоматии). Составление лексических и историко-культурных комментариев. Формулирование вопросов по тексту произведения. Обсуждение древнерусских иллюстра</w:t>
              <w:softHyphen/>
              <w:t>ций. Характеристика героя сатирической повести. Выявление характерных для произведений литерату</w:t>
              <w:softHyphen/>
              <w:t>ры XVII века тем, образов и приёмов изображения человека. Устный или письменный ответ на вопрос. Участие в коллективном диалоге. Работа со словарём литературоведческих терминов. Поиск примеров, ил</w:t>
              <w:softHyphen/>
              <w:t xml:space="preserve">люстрирующих понятие «сатирическая повесть»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Практическая работа.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 xml:space="preserve">Составление таблицы «Приёмы сатирического изображения в повести „Шемякин суд"»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Самостоятельная работа.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Пересказ фрагмента по</w:t>
              <w:softHyphen/>
              <w:t>вести по сюжету, изображённому на иллюстрации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Письменный ответ на вопрос  «Как в русский язык пришла поговорка «Шемякин суд»?». Подготовка уст</w:t>
              <w:softHyphen/>
              <w:t>ного рассказу о Д. И. Фонвизине на основе самостоятельного поиска материалов с использованием справочной литературы и ресурсов Интернета. Чте</w:t>
              <w:softHyphen/>
              <w:t>ние комедии «Недоросль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5"/>
              </w:rPr>
              <w:t>Из литературы XVIII ве</w:t>
              <w:softHyphen/>
              <w:t xml:space="preserve">ка (3 ч). </w:t>
            </w:r>
            <w:r>
              <w:rPr>
                <w:rStyle w:val="FontStyle13"/>
                <w:sz w:val="24"/>
                <w:szCs w:val="24"/>
              </w:rPr>
              <w:t>Д.И.Фонви</w:t>
              <w:softHyphen/>
              <w:t>зин. «Недоросль» (сцены). Понятие о классицизме. Основные правила клас</w:t>
              <w:softHyphen/>
              <w:t>сицизма в драматическом произвед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5"/>
              </w:rPr>
              <w:t>Урок 6. Д. И. Фонвизин. «Не</w:t>
              <w:softHyphen/>
              <w:t>доросль»: социальная и нрав</w:t>
              <w:softHyphen/>
              <w:t>ственная проблематика ко</w:t>
              <w:softHyphen/>
              <w:t xml:space="preserve">медии. </w:t>
            </w:r>
            <w:r>
              <w:rPr>
                <w:rStyle w:val="FontStyle13"/>
                <w:sz w:val="24"/>
                <w:szCs w:val="24"/>
              </w:rPr>
              <w:t>Краткий рассказ о пи</w:t>
              <w:softHyphen/>
              <w:t>сателе. Сатирическая направ</w:t>
              <w:softHyphen/>
              <w:t>ленность комедии. Проблема воспитания истинного гражда</w:t>
              <w:softHyphen/>
              <w:t xml:space="preserve">нина. «Говорящие» фамилии и имена </w:t>
            </w:r>
            <w:r>
              <w:rPr>
                <w:rStyle w:val="FontStyle13"/>
                <w:spacing w:val="20"/>
                <w:sz w:val="24"/>
                <w:szCs w:val="24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3"/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Чтение статьи учебника «Денис Иванович Фонвизин» и составление её тезисов. Устный рассказ о писателе. Подбор и обобщение дополнительного материала о био</w:t>
              <w:softHyphen/>
              <w:t>графии и творчестве Д.И.Фонвизина. Выразительное чтение комедии (по ролям). Составление лексических и историко-культурных комментариев. Формулирование вопросов по тексту произведения. Устный или письмен</w:t>
              <w:softHyphen/>
              <w:t xml:space="preserve">ный ответ на вопрос. Участие в коллективном диалоге.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Составление таблицы «Ос</w:t>
              <w:softHyphen/>
              <w:t xml:space="preserve">новные правила классицизма в драме».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Составление коммента</w:t>
              <w:softHyphen/>
              <w:t>риев и письменная оценка высказываний П. А. Вя</w:t>
              <w:softHyphen/>
              <w:t>земского и В. О. Ключевского о комедии «Недоросль». Чтение статьи «О комедии „Недоросль"» и ответы на вопросы практикума «Читаем, думаем, спорим..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5"/>
              </w:rPr>
              <w:t>Урок 7. Д. И. Фонвизин. «Не</w:t>
              <w:softHyphen/>
              <w:t>доросль»: речевые характери</w:t>
              <w:softHyphen/>
              <w:t>стики персонажей как сред</w:t>
              <w:softHyphen/>
              <w:t>ство создания комической си</w:t>
              <w:softHyphen/>
              <w:t xml:space="preserve">туации. </w:t>
            </w:r>
            <w:r>
              <w:rPr>
                <w:rStyle w:val="FontStyle13"/>
                <w:sz w:val="24"/>
                <w:szCs w:val="24"/>
              </w:rPr>
              <w:t>Понятие о классицизме. Основные правила классицизма в драматическом произведении. Особенности анализа эпизода драматического произведения (1 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Чтение статьи учебника «Фонвизин и классицизм» и выявление в комедии канонов классицизма, нацио</w:t>
              <w:softHyphen/>
              <w:t>нальной самобытности русского классицизма. Работа со словарём литературоведческих терминов. Поиск примеров, иллюстрирующих понятие «классицизм». Выявление в комедии характерных для произведений русской литературы XVIII века тем, образов и приёмов изображения человека. Речевые характеристики глав</w:t>
              <w:softHyphen/>
              <w:t>ных героев как средство создания комического. Анализ различных форм выражения авторской позици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Составление плана анализа эпизода комедии и устное сообщение по плану. Со</w:t>
              <w:softHyphen/>
              <w:t>ставление таблицы «Речь персонажей комедии как средство их характеристики».</w:t>
            </w:r>
          </w:p>
          <w:p>
            <w:pPr>
              <w:pStyle w:val="Style51"/>
              <w:widowControl/>
              <w:spacing w:lineRule="auto" w:line="240" w:before="0" w:after="158"/>
              <w:rPr/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Письменный анализ эпизо</w:t>
              <w:softHyphen/>
              <w:t xml:space="preserve">дов комедии Д. И. Фонвизина «Недоросль» (по группам). </w:t>
            </w:r>
          </w:p>
          <w:p>
            <w:pPr>
              <w:pStyle w:val="Style51"/>
              <w:widowControl/>
              <w:spacing w:lineRule="auto" w:line="240" w:before="0" w:after="158"/>
              <w:rPr/>
            </w:pPr>
            <w:r>
              <w:rPr>
                <w:rStyle w:val="FontStyle17"/>
                <w:i/>
              </w:rPr>
              <w:t>Проект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Постановка фрагментов комедии «Недо</w:t>
              <w:softHyphen/>
              <w:t>росль» на школьной сцене (с использованием песен Ю. Ч. Ки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Style w:val="FontStyle13"/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Урок 8. Творческий практикум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Д. И. Фонвизин. «Недоросль». Подготовка к домашнему письменному от</w:t>
              <w:softHyphen/>
              <w:t xml:space="preserve">вету на один из проблемных вопросов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(</w:t>
            </w:r>
            <w:r>
              <w:rPr>
                <w:rStyle w:val="FontStyle15"/>
                <w:rFonts w:eastAsia="Times New Roman"/>
                <w:i/>
                <w:sz w:val="24"/>
                <w:szCs w:val="24"/>
                <w:lang w:eastAsia="ru-RU"/>
              </w:rPr>
              <w:t xml:space="preserve">урок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развития ре</w:t>
              <w:softHyphen/>
              <w:t xml:space="preserve">чи 1) </w:t>
            </w: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Повторение основных литературоведческих понятий, связанных с анализом комедии классицизма. Участие в коллективном диалоге. Составление плана и пись</w:t>
              <w:softHyphen/>
              <w:t>менный ответ на один из проблемных вопросов:</w:t>
            </w:r>
          </w:p>
          <w:p>
            <w:pPr>
              <w:pStyle w:val="Style61"/>
              <w:widowControl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spacing w:lineRule="auto" w:line="240"/>
              <w:ind w:left="1429" w:hanging="36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Какие черты поэтики классицизма проявились в комедии «Недоросль»?</w:t>
            </w:r>
          </w:p>
          <w:p>
            <w:pPr>
              <w:pStyle w:val="Style61"/>
              <w:widowControl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spacing w:lineRule="auto" w:line="240"/>
              <w:ind w:left="1429" w:hanging="36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Почему в комедии «Недоросль» так актуальна тема воспитания?</w:t>
            </w:r>
          </w:p>
          <w:p>
            <w:pPr>
              <w:pStyle w:val="Style61"/>
              <w:widowControl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spacing w:lineRule="auto" w:line="240"/>
              <w:ind w:left="1429" w:hanging="36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Против чего направлена сатира автора комедии «Недоросль»?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Нахождение ошибок и редактирование черновых ва</w:t>
              <w:softHyphen/>
              <w:t xml:space="preserve">риантов собственных письменных работ.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Подготовка устного рас</w:t>
              <w:softHyphen/>
              <w:t>сказа об И. А. Крылове и истории создания басни «Обоз» на основе самостоятельного поиска материа</w:t>
              <w:softHyphen/>
              <w:t>лов с использованием справочной литературы и ре</w:t>
              <w:softHyphen/>
              <w:t>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Из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литературы XIX ве</w:t>
              <w:softHyphen/>
              <w:t xml:space="preserve">ка (36 ч). И. 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>А. Крылов. «Обоз». Развитие пред</w:t>
              <w:softHyphen/>
              <w:t>ставлений о басне, её мо</w:t>
              <w:softHyphen/>
              <w:t>рали, аллегор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Урок 9. И. А. Крылов. «Обоз» — басня  о  войне   1812   год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Краткий рассказ о писателе: поэт и мудрец; язвительный сатирик и баснописец. Много</w:t>
              <w:softHyphen/>
              <w:t>гранность его личности: талант журналиста, музыканта, писа</w:t>
              <w:softHyphen/>
              <w:t>теля, философа. Историческая основа басни «Обоз». Крити</w:t>
              <w:softHyphen/>
              <w:t>ка вмешательства императора Александра I в стратегию и так</w:t>
              <w:softHyphen/>
              <w:t>тику Кутузова в Отечественной войне 1812 года. Мораль басни. Осмеяние пороков: самона</w:t>
              <w:softHyphen/>
              <w:t>деянности, безответственности, зазнайства. Развитие представ</w:t>
              <w:softHyphen/>
              <w:t>лений о басне, её морали, ал</w:t>
              <w:softHyphen/>
              <w:t>легории. Басня в актёрском ис</w:t>
              <w:softHyphen/>
              <w:t>полнении (1 ч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Устный рассказ о писателе и истории создания бас</w:t>
              <w:softHyphen/>
              <w:t>ни. Выразительное чтение басни (в том числе наи</w:t>
              <w:softHyphen/>
              <w:t>зусть). Устнф рецензирование выразительного чтения одноклассников, исполнения актёров (см. задания фонохрестоматии). Составление лексических и исто</w:t>
              <w:softHyphen/>
              <w:t>рико-культурных комментариев. Выявление характер</w:t>
              <w:softHyphen/>
              <w:t>ных для басен тем, образов и приёмов изображения человека. Формулирование вопросов по тексту басни. Устный ответ на вопрос (с использованием цитирова</w:t>
              <w:softHyphen/>
              <w:t>ния). Характеристика сюжета басни, её тематики, про</w:t>
              <w:softHyphen/>
              <w:t>блематики, идейно-эмоционального содержания. Вы</w:t>
              <w:softHyphen/>
              <w:t xml:space="preserve">явление в басне признаков эпического произведения.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Составление плана басни, в том числе цитатного. Подбор цитат из текста басни по заданной теме. Анализ различных форм выраже</w:t>
              <w:softHyphen/>
              <w:t>ния авторской позици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Подготовка выразительного чтения басни наизусть. Письменный ответ на вопрос «Как в басне „Обоз" отразились исторические события войны 1812 года?». Составление тезисов статьи «Поэт и Мудрец» и выполнение заданий практикума «Читаем, думаем, спорим...». Подготовка сообщения о К. Ф. Рыле</w:t>
              <w:softHyphen/>
              <w:t>еве и истории создания думы «Смерть Ермака» на основе самостоятельного поиска материалов о нем с использо</w:t>
              <w:softHyphen/>
              <w:t>ванием справочной литературы и ресурсов Интернета. Индивидуальная работа по подготовке рефератов и докладов о русской литературе первой половины XIX века с последующим рецензированием и обсуж</w:t>
              <w:softHyphen/>
              <w:t xml:space="preserve">дением наиболее интересных работ в классе.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i/>
              </w:rPr>
              <w:t>Проект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Подготовка литературного вечера и электрон</w:t>
              <w:softHyphen/>
              <w:t>ного сборника «Баснописцы народов мира» с исполь</w:t>
              <w:softHyphen/>
              <w:t>зованием материалов практикума «Читаем, думаем, спорим...»</w:t>
            </w:r>
          </w:p>
          <w:p>
            <w:pPr>
              <w:pStyle w:val="Style5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К. Ф. Рылеев. «Смерть Ер</w:t>
              <w:softHyphen/>
              <w:t>мака». Понятие о думе</w:t>
            </w:r>
          </w:p>
          <w:p>
            <w:pPr>
              <w:pStyle w:val="Style41"/>
              <w:widowControl/>
              <w:jc w:val="both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pacing w:val="20"/>
              </w:rPr>
            </w:pPr>
            <w:r>
              <w:rPr>
                <w:rStyle w:val="FontStyle13"/>
                <w:sz w:val="24"/>
                <w:szCs w:val="24"/>
              </w:rPr>
              <w:t>Урок 10. К. Ф. Рылеев. «Смерть Ермака» как романтическое произведение. Краткий рассказ о писателе. Автор дум и сатир. Оценка дум современниками. Понятие о думе. Историческая тема думы «Смерть Ермака». Ермак Тимофеевич - главный герой думы, один из предво</w:t>
              <w:softHyphen/>
              <w:t>дителей казаков. Тема расши</w:t>
              <w:softHyphen/>
              <w:t xml:space="preserve">рения русских земель. Текст думы К. Ф. Рылеева — основа народной песни о Ермаке. Дума «Смерть Ермака» в актёрском исполнении </w:t>
            </w:r>
            <w:r>
              <w:rPr>
                <w:rStyle w:val="FontStyle13"/>
                <w:spacing w:val="2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оставление тезисов статьи учебника «Кондратий Фёдорович Рылеев» и одноимённой статьи практи</w:t>
              <w:softHyphen/>
              <w:t>кума «Читаем, думаем, спорим...». Устный рассказ о писателе и истории создания произведения. Вырази</w:t>
              <w:softHyphen/>
              <w:t>тельное чтение думы (в том числе наизусть). Устное рецензирование выразительного чтения одноклассни</w:t>
              <w:softHyphen/>
              <w:t>ков, исполнения актёров (см. задания фонохрестоматии). Составление лексических и историко-культур</w:t>
              <w:softHyphen/>
              <w:t>ных комментариев. Формулирование вопросов по тексту произведения. Устный или письменный ответ на вопрос. Участие в коллективном диалоге. Ана</w:t>
              <w:softHyphen/>
              <w:t xml:space="preserve">лиз различных форм выражения авторской позиции. Работа со словарём литературоведческих терминов. Поиск примеров, иллюстрирующих понятие «дума». Обсуждение иллюстраций учебника.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Соотнесение содержания думы с романтическими принципами изображения жизни и человека. Характеристика особенностей по</w:t>
              <w:softHyphen/>
              <w:t>эзии русского романтизма, присущих думе (на уровне языка, композиции, образа времени и пространства, образа романтического героя). Составление плана письменного ответа на вопрос.</w:t>
            </w:r>
          </w:p>
          <w:p>
            <w:pPr>
              <w:pStyle w:val="Style41"/>
              <w:widowControl/>
              <w:spacing w:before="0" w:after="115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Подготовка выразитель</w:t>
              <w:softHyphen/>
              <w:t>ного чтения фрагмента думы. Чтение думы «Иван Сусанин» и выполнение заданий практикума «Чита</w:t>
              <w:softHyphen/>
              <w:t>ем, думаем, спорим...». Письменный ответ на вопрос «Какими способами поэт создаёт облик романтиче</w:t>
              <w:softHyphen/>
              <w:t xml:space="preserve">ского героя в думе „Смерть Ермака?» Составление 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отзыва на русскую песню, созданную на стихи думы. Подготовка </w:t>
            </w:r>
            <w:r>
              <w:rPr>
                <w:rStyle w:val="FontStyle12"/>
                <w:sz w:val="24"/>
                <w:szCs w:val="24"/>
              </w:rPr>
              <w:t xml:space="preserve">устного  </w:t>
            </w:r>
            <w:r>
              <w:rPr>
                <w:rStyle w:val="FontStyle13"/>
                <w:sz w:val="24"/>
                <w:szCs w:val="24"/>
              </w:rPr>
              <w:t>рассказа об А. С. Пушкине-исто</w:t>
              <w:softHyphen/>
              <w:t>рике на основе самостоятельного поиска материа</w:t>
              <w:softHyphen/>
              <w:t>лов о нём с использованием справочной литературы и ресурсов Интернета. Чтение фрагментов историче</w:t>
              <w:softHyphen/>
              <w:t>ского труда А. С. Пушкина «История Пугачёв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А. С. Пушкин. «Исто</w:t>
              <w:softHyphen/>
              <w:t>рия Пугачёва» (отрывки). «Капитанская дочка». На</w:t>
              <w:softHyphen/>
              <w:t xml:space="preserve">чальные представления об историзме художественной литературы, о романе, о реализме. «19 октября», «Туча», «К***»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(«Я помню чудное мгновенье...»)</w:t>
            </w:r>
            <w:r>
              <mc:AlternateContent>
                <mc:Choice Requires="wps">
                  <w:drawing>
                    <wp:anchor behindDoc="0" distT="0" distB="0" distL="22860" distR="22860" simplePos="0" locked="0" layoutInCell="1" allowOverlap="1" relativeHeight="6">
                      <wp:simplePos x="0" y="0"/>
                      <wp:positionH relativeFrom="margin">
                        <wp:posOffset>1296670</wp:posOffset>
                      </wp:positionH>
                      <wp:positionV relativeFrom="paragraph">
                        <wp:posOffset>306705</wp:posOffset>
                      </wp:positionV>
                      <wp:extent cx="45085" cy="45085"/>
                      <wp:effectExtent l="0" t="0" r="0" b="0"/>
                      <wp:wrapSquare wrapText="left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" cy="45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55pt;height:3.55pt;mso-wrap-distance-left:1.8pt;mso-wrap-distance-right:1.8pt;mso-wrap-distance-top:0pt;mso-wrap-distance-bottom:0pt;margin-top:24.15pt;mso-position-vertical-relative:text;margin-left:10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Урок 11. А. С. Пушкин. «Исто</w:t>
              <w:softHyphen/>
              <w:t>рия    Пугачёва»    (отрывки)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(урок внеклассного чтения 1).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Краткий рассказ об отноше</w:t>
              <w:softHyphen/>
              <w:t>нии поэта к истории и исто</w:t>
              <w:softHyphen/>
              <w:t>рической теме в литературе. Историческая тема в творче</w:t>
              <w:softHyphen/>
              <w:t>стве Пушкина (на основе ранее изученного). Заглавие Пуш</w:t>
              <w:softHyphen/>
              <w:t>кина («История Пугачёва») и поправка Николая I («История пугачёвского бунта»), принятая Пушкиным как более точная. Их смысловое различие. Исто</w:t>
              <w:softHyphen/>
              <w:t>рия пугачёвского восстания в художественном произведении и историческом труде писателя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и историка. Отношение наро</w:t>
              <w:softHyphen/>
              <w:t>да, дворян и автора к предво</w:t>
              <w:softHyphen/>
              <w:t>дителю восстания. Бунт «бес</w:t>
              <w:softHyphen/>
              <w:t xml:space="preserve">смысленный и беспощадный» (А. С. Пушкин) </w:t>
            </w:r>
            <w:r>
              <w:rPr>
                <w:rStyle w:val="FontStyle13"/>
                <w:spacing w:val="20"/>
                <w:sz w:val="24"/>
                <w:szCs w:val="24"/>
              </w:rPr>
              <w:t>(1</w:t>
            </w:r>
            <w:r>
              <w:rPr>
                <w:rStyle w:val="FontStyle13"/>
                <w:sz w:val="24"/>
                <w:szCs w:val="24"/>
              </w:rPr>
              <w:t xml:space="preserve">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оставление тезисов статьи учебника «Александр Сер</w:t>
              <w:softHyphen/>
              <w:t>геевич Пушкин» и статьи «Всегда с нами» из практи</w:t>
              <w:softHyphen/>
              <w:t>кума «Читаем, думаем, спорим...». Устный рассказ об А. С. Пушкине-историке. Повторение сведений о Пушкине-историке (на основе ранее изученного). Подбор и обобщение дополнительного материала о биографии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творчестве поэта. Выразительное чтение фрагментов «Истории Пугачёва». Формулирование во</w:t>
              <w:softHyphen/>
              <w:t>просов по тексту произведения. Устный или письмен</w:t>
              <w:softHyphen/>
              <w:t>ный ответ на вопрос. Участие в коллективном диалоге. Сопоставление заглавий к историческому труду о Пу</w:t>
              <w:softHyphen/>
              <w:t>гачёве А. С. Пушкина и царя Николая I. Обсуждение материалов «Об исторических воззрениях А. С. Пуш</w:t>
              <w:softHyphen/>
              <w:t xml:space="preserve">кина» (см. практикум «Читаем, думаем, спорим...»). </w:t>
            </w: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 xml:space="preserve">Составление плана статьи В. А. Кожевникова «Историческая эпоха, развитая в вымышленном повествовании». </w:t>
            </w:r>
          </w:p>
          <w:p>
            <w:pPr>
              <w:pStyle w:val="Style41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Чтение романа «Капи</w:t>
              <w:softHyphen/>
              <w:t>танская дочка» и краткий пересказ его сюжета. Под</w:t>
              <w:softHyphen/>
              <w:t>готовка сообщения об истории создания романа. Письменный ответ на вопрос «Почему А. С. Пушкин посчитал заглавие царя Николая I к своему истори</w:t>
              <w:softHyphen/>
              <w:t xml:space="preserve">ческому труду о Пугачёве более точным?». </w:t>
            </w:r>
            <w:r>
              <w:rPr>
                <w:rStyle w:val="FontStyle14"/>
                <w:sz w:val="24"/>
                <w:szCs w:val="24"/>
              </w:rPr>
              <w:t xml:space="preserve">Проект. </w:t>
            </w:r>
            <w:r>
              <w:rPr>
                <w:rStyle w:val="FontStyle13"/>
                <w:sz w:val="24"/>
                <w:szCs w:val="24"/>
              </w:rPr>
              <w:t>Составление маршрута заочной экскурсии «Пушкин в Оренбурге» с использованием раздела учеб</w:t>
              <w:softHyphen/>
              <w:t>ника «Литературные места России», материалов практи</w:t>
              <w:softHyphen/>
              <w:t>кума «Читаем, думаем, спорим...» и интернет - ресурс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>Урок 12. А. С. Пушкин. «Ка</w:t>
              <w:softHyphen/>
              <w:t>питанская дочка» как реали</w:t>
              <w:softHyphen/>
              <w:t>стический исторический ро</w:t>
              <w:softHyphen/>
              <w:t xml:space="preserve">ман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История создания романа. Его сюжет и герои. Начальные представлении об историзме художественной литературы, о романе, о реализме. Фрагмен</w:t>
              <w:softHyphen/>
              <w:t>ты романа в актёрском испол</w:t>
              <w:softHyphen/>
              <w:t xml:space="preserve">нении 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eastAsia="ru-RU"/>
              </w:rPr>
              <w:t>(1ч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39" w:after="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Устный рассказ об истории создания романа. Вы</w:t>
              <w:softHyphen/>
              <w:t>разительное чтение фрагментов романа (в том числе по ролям). Устное рецензирование выразительного чтения одноклассников, исполнения актёров (см. за</w:t>
              <w:softHyphen/>
              <w:t>дания фонохрестоматии). Составление лексических и историко-культурных комментариев. Различные виды пересказов. Формулирование вопросов к тексту про</w:t>
              <w:softHyphen/>
              <w:t>изведения. Устный или письменный ответ на вопрос. Участие в коллективном диалоге. Характеристика сю</w:t>
              <w:softHyphen/>
              <w:t>жета романа, его тематики, проблематики, идейно-эмоционального содержания. Толкование эпиграфов к главам романа. Работа со словарём литературовед</w:t>
              <w:softHyphen/>
              <w:t xml:space="preserve">ческих терминов. Поиск примеров, иллюстрирующих понятия «историзм», «реализм», «роман». </w:t>
            </w:r>
          </w:p>
          <w:p>
            <w:pPr>
              <w:pStyle w:val="Style41"/>
              <w:widowControl/>
              <w:spacing w:before="139" w:after="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рактическая работа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sz w:val="24"/>
                <w:szCs w:val="24"/>
              </w:rPr>
              <w:t>Соотнесение содержания произведения с реалистическими принципами изо</w:t>
              <w:softHyphen/>
              <w:t xml:space="preserve">бражения жизни и человека. Составление таблицы «Пётр Гринёв как реалистический герой». </w:t>
            </w:r>
          </w:p>
          <w:p>
            <w:pPr>
              <w:pStyle w:val="Style41"/>
              <w:widowControl/>
              <w:spacing w:before="139" w:after="0"/>
              <w:jc w:val="both"/>
              <w:rPr>
                <w:iCs/>
              </w:rPr>
            </w:pPr>
            <w:r>
              <w:rPr>
                <w:rStyle w:val="FontStyle13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Чтение романа «Капи</w:t>
              <w:softHyphen/>
              <w:t>танская дочка». Выборочный пересказ эпизодов, свя</w:t>
              <w:softHyphen/>
              <w:t>занных с историей Петра Гринёва. Письменный ответ на вопрос «Какую роль в композиции романа играют пушкинские эпиграфы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 xml:space="preserve">Урок 13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А. </w:t>
            </w: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>С. Пушкин. «Ка</w:t>
              <w:softHyphen/>
              <w:t>питанская дочка»: образ глав</w:t>
              <w:softHyphen/>
              <w:t xml:space="preserve">ного героя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Пётр Гринёв: жизненный путь героя, формиро</w:t>
              <w:softHyphen/>
              <w:t>вание характера («Береги честь смолоду»). Родители Гринёва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9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ставление лексических и историко-культурных комментариев. Различные виды пересказов. Форму</w:t>
              <w:softHyphen/>
              <w:t>лирование вопросов по тексту произведения. Устный или письменный ответ на вопрос (с использованием цитирования). Участие в коллективном диалоге. Уст</w:t>
              <w:softHyphen/>
              <w:t>ная и письменная характеристика Гринёва и средств создания его образа. Выявление в романе характер</w:t>
              <w:softHyphen/>
              <w:t>ных для произведений русской литературы первой половины XIX века тем, образов и приёмов изобра</w:t>
              <w:softHyphen/>
              <w:t>жения человека.</w:t>
            </w:r>
          </w:p>
          <w:p>
            <w:pPr>
              <w:pStyle w:val="Style71"/>
              <w:widowControl/>
              <w:spacing w:lineRule="auto" w:line="240"/>
              <w:ind w:firstLine="1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Анализ эпизода «Первая встреча Гринёва с Пугачёвым». Составление плана характеристики Гринёва.</w:t>
            </w:r>
          </w:p>
          <w:p>
            <w:pPr>
              <w:pStyle w:val="Style41"/>
              <w:widowControl/>
              <w:jc w:val="both"/>
              <w:rPr>
                <w:iCs/>
              </w:rPr>
            </w:pPr>
            <w:r>
              <w:rPr>
                <w:rStyle w:val="FontStyle13"/>
                <w:i/>
                <w:sz w:val="24"/>
                <w:szCs w:val="24"/>
              </w:rPr>
              <w:t>Самостоятельная работа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sz w:val="24"/>
                <w:szCs w:val="24"/>
              </w:rPr>
              <w:t>Выборочный пересказ эпизодов, связанных со Швабриным и Савельичем. Письменная характеристика Петра Гринёва как героя реалистического рома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 xml:space="preserve">Урок 14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А. </w:t>
            </w: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>С. Пушкин. «Ка</w:t>
              <w:softHyphen/>
              <w:t xml:space="preserve">питанская дочка»: система образов романа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Швабрин — антигерой. Значение образа Савельича. Композиционный смысл сопоставления Петра Гринёва со Швабриным и Савельичем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1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азличные  виды  пересказов.  Характеристика от</w:t>
              <w:softHyphen/>
              <w:t>дельного персонажа и средств создания его образа. Сопоставительная характеристика героев. Формули</w:t>
              <w:softHyphen/>
              <w:t xml:space="preserve">рование вопросов по тексту произведения. Устный или письменный ответ на вопрос (с использованием цитирования). Участие в коллективном диалоге. </w:t>
            </w:r>
          </w:p>
          <w:p>
            <w:pPr>
              <w:pStyle w:val="Style71"/>
              <w:widowControl/>
              <w:spacing w:lineRule="auto" w:line="240"/>
              <w:ind w:firstLine="1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Составление цитатной та</w:t>
              <w:softHyphen/>
              <w:t xml:space="preserve">блицы «Сравнительная характеристика Гринёва и Швабрина» и плана сравнительной характеристики героев. Устный рассказ о героях по плану. </w:t>
            </w:r>
          </w:p>
          <w:p>
            <w:pPr>
              <w:pStyle w:val="Style71"/>
              <w:widowControl/>
              <w:spacing w:lineRule="auto" w:line="240"/>
              <w:ind w:firstLine="1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Самостоятельная работа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4"/>
                <w:sz w:val="24"/>
                <w:szCs w:val="24"/>
              </w:rPr>
              <w:t>Письменная сравнитель</w:t>
              <w:softHyphen/>
              <w:t>ная характеристика Гринёва и Швабрина. Выбороч</w:t>
              <w:softHyphen/>
              <w:t>ный пересказ эпизодов, связанных с образами Маши Мироновой и её родителей</w:t>
            </w:r>
          </w:p>
          <w:p>
            <w:pPr>
              <w:pStyle w:val="Style71"/>
              <w:widowControl/>
              <w:spacing w:lineRule="auto" w:line="240"/>
              <w:ind w:firstLine="1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ind w:firstLine="1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Style w:val="FontStyle14"/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9" w:hanging="19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Урок 15. </w:t>
            </w:r>
            <w:r>
              <w:rPr>
                <w:rStyle w:val="FontStyle14"/>
                <w:sz w:val="24"/>
                <w:szCs w:val="24"/>
              </w:rPr>
              <w:t xml:space="preserve">А. </w:t>
            </w:r>
            <w:r>
              <w:rPr>
                <w:rStyle w:val="FontStyle12"/>
                <w:sz w:val="24"/>
                <w:szCs w:val="24"/>
              </w:rPr>
              <w:t>С. Пушкин. «Ка</w:t>
              <w:softHyphen/>
              <w:t>питанская дочка»: нравствен</w:t>
              <w:softHyphen/>
              <w:t xml:space="preserve">ный идеал Пушкина в образе </w:t>
            </w:r>
            <w:r>
              <w:rPr>
                <w:rStyle w:val="FontStyle15"/>
              </w:rPr>
              <w:t xml:space="preserve">Маши Мироновой. </w:t>
            </w:r>
            <w:r>
              <w:rPr>
                <w:rStyle w:val="FontStyle12"/>
                <w:sz w:val="24"/>
                <w:szCs w:val="24"/>
              </w:rPr>
              <w:t>Семья капитана Миронова. Женские образы в романе. Маша Миро</w:t>
              <w:softHyphen/>
              <w:t>нова: нравственная красота ге</w:t>
              <w:softHyphen/>
              <w:t>роини. Художественный смысл образа императрицы. Фрагмен</w:t>
              <w:softHyphen/>
              <w:t>ты романа в актёрском испол</w:t>
              <w:softHyphen/>
              <w:t xml:space="preserve">нении </w:t>
            </w:r>
            <w:r>
              <w:rPr>
                <w:rStyle w:val="FontStyle12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spacing w:lineRule="auto" w:line="240" w:before="7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19" w:hanging="19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Устное рецензирование исполнения актёрами фрагмен</w:t>
              <w:softHyphen/>
              <w:t>тов романа (см. задания фонохрестоматии). Различные виды пересказов. Формулирование вопросов по тексту</w:t>
            </w:r>
          </w:p>
          <w:p>
            <w:pPr>
              <w:pStyle w:val="Style31"/>
              <w:spacing w:lineRule="auto" w:line="240" w:before="7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оизведения. Устный или письменный ответ на во</w:t>
              <w:softHyphen/>
              <w:t>прос (с использованием цитирования). Участие в кол</w:t>
              <w:softHyphen/>
              <w:t>лективном диалоге. Устная характеристика героинь ро</w:t>
              <w:softHyphen/>
              <w:t xml:space="preserve">мана и средств создания их образов. Составление плана сравнительной характеристики героинь романа. </w:t>
            </w:r>
          </w:p>
          <w:p>
            <w:pPr>
              <w:pStyle w:val="Style31"/>
              <w:spacing w:lineRule="auto" w:line="240" w:before="7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Анализ эпизодов «Гибель ка</w:t>
              <w:softHyphen/>
              <w:t xml:space="preserve">питана Миронова», «В императорском саду». </w:t>
            </w:r>
          </w:p>
          <w:p>
            <w:pPr>
              <w:pStyle w:val="Style31"/>
              <w:spacing w:lineRule="auto" w:line="240" w:before="7" w:after="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Составление письменной сравнительной характеристики женских образов ро</w:t>
              <w:softHyphen/>
              <w:t>мана. Выборочный пересказ эпизодов, связанных с образом Пугачё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Style w:val="FontStyle14"/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b w:val="false"/>
                <w:b w:val="false"/>
                <w:spacing w:val="20"/>
                <w:sz w:val="24"/>
                <w:szCs w:val="24"/>
              </w:rPr>
            </w:pPr>
            <w:r>
              <w:rPr>
                <w:rStyle w:val="FontStyle15"/>
              </w:rPr>
              <w:t>Урок 16. А. С. Пушкин. «Ка</w:t>
              <w:softHyphen/>
              <w:t>питанская дочка»: образ пред</w:t>
              <w:softHyphen/>
              <w:t>водителя народного восста</w:t>
              <w:softHyphen/>
              <w:t xml:space="preserve">ния и его окружения. </w:t>
            </w:r>
            <w:r>
              <w:rPr>
                <w:rStyle w:val="FontStyle12"/>
                <w:sz w:val="24"/>
                <w:szCs w:val="24"/>
              </w:rPr>
              <w:t>Пугачёв и народное восстание в исто</w:t>
              <w:softHyphen/>
              <w:t>рическом труде Пушкина и в романе. Народное восстание в авторской оценке. Гуманизм и историзм Пушкина. Фрагмен</w:t>
              <w:softHyphen/>
              <w:t>ты романа в актёрском испол</w:t>
              <w:softHyphen/>
              <w:t xml:space="preserve">нении </w:t>
            </w:r>
            <w:r>
              <w:rPr>
                <w:rStyle w:val="FontStyle12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widowControl/>
              <w:spacing w:lineRule="auto" w:line="240" w:before="14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Устное рецензирование исполнения актёрами фраг</w:t>
              <w:softHyphen/>
              <w:t>ментов романа (см. задания фонохрестоматии). Фор</w:t>
              <w:softHyphen/>
              <w:t>мулирование вопросов по тексту произведения. Уст</w:t>
              <w:softHyphen/>
              <w:t>ный или письменный ответ на вопрос (с использова</w:t>
              <w:softHyphen/>
              <w:t>нием цитирования). Участие в коллективном диалоге. Объяснение жизненной основы и художественной ус</w:t>
              <w:softHyphen/>
              <w:t>ловности, индивидуальной неповторимости и типиче</w:t>
              <w:softHyphen/>
              <w:t xml:space="preserve">ской обобщённости художественного образа. Анализ различных форм выражения авторской позиции. </w:t>
            </w:r>
          </w:p>
          <w:p>
            <w:pPr>
              <w:pStyle w:val="Style31"/>
              <w:widowControl/>
              <w:spacing w:lineRule="auto" w:line="240" w:before="14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Составление плана характе</w:t>
              <w:softHyphen/>
              <w:t>ристики Пугачёва. Устная характеристика Пугачёва и средства создания его образа.</w:t>
            </w:r>
          </w:p>
          <w:p>
            <w:pPr>
              <w:pStyle w:val="Style31"/>
              <w:widowControl/>
              <w:spacing w:lineRule="auto" w:line="240" w:before="2" w:after="0"/>
              <w:jc w:val="both"/>
              <w:rPr>
                <w:bCs/>
              </w:rPr>
            </w:pPr>
            <w:r>
              <w:rPr>
                <w:rStyle w:val="FontStyle13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тение статьи учебника «Исторический труд Пушкина» и составление её те</w:t>
              <w:softHyphen/>
              <w:t>зисов. Письменная характеристика Пугачё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2" w:after="0"/>
              <w:jc w:val="both"/>
              <w:rPr/>
            </w:pPr>
            <w:r>
              <w:rPr>
                <w:rStyle w:val="FontStyle15"/>
              </w:rPr>
              <w:t>Урок 17. А. С. Пушкин. «Ка</w:t>
              <w:softHyphen/>
              <w:t>питанская дочка»: особенно</w:t>
              <w:softHyphen/>
              <w:t>сти содержания и структуры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b w:val="false"/>
                <w:b w:val="false"/>
                <w:spacing w:val="2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сторическая правда и худо</w:t>
              <w:softHyphen/>
              <w:t>жественный вымысел в рома</w:t>
              <w:softHyphen/>
              <w:t>не. Особенности композиции. Фольклорные мотивы в рома</w:t>
              <w:softHyphen/>
              <w:t>не. Различие авторской пози</w:t>
              <w:softHyphen/>
              <w:t xml:space="preserve">ции в «Капитанской дочке» и в «Истории Пугачёва». Форма семейных записок как способ выражения частного взгляда на отечественную историю </w:t>
            </w:r>
            <w:r>
              <w:rPr>
                <w:rStyle w:val="FontStyle12"/>
                <w:spacing w:val="20"/>
                <w:sz w:val="24"/>
                <w:szCs w:val="24"/>
              </w:rPr>
              <w:t>(1ч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</w:rPr>
              <w:t xml:space="preserve">Устный  или письменный ответ на вопрос (с использованием   цитирования). Соотнесение романа </w:t>
            </w:r>
            <w:r>
              <w:rPr>
                <w:rStyle w:val="FontStyle12"/>
                <w:sz w:val="24"/>
                <w:szCs w:val="24"/>
              </w:rPr>
              <w:t xml:space="preserve">с </w:t>
            </w:r>
            <w:r>
              <w:rPr>
                <w:rStyle w:val="FontStyle15"/>
              </w:rPr>
              <w:t>романтическими и реалистическими прин</w:t>
              <w:softHyphen/>
            </w:r>
            <w:r>
              <w:rPr>
                <w:rStyle w:val="FontStyle12"/>
                <w:sz w:val="24"/>
                <w:szCs w:val="24"/>
              </w:rPr>
              <w:t xml:space="preserve">ципами изображения </w:t>
            </w:r>
            <w:r>
              <w:rPr>
                <w:rStyle w:val="FontStyle15"/>
              </w:rPr>
              <w:t xml:space="preserve">жизни и </w:t>
            </w:r>
            <w:r>
              <w:rPr>
                <w:rStyle w:val="FontStyle12"/>
                <w:sz w:val="24"/>
                <w:szCs w:val="24"/>
              </w:rPr>
              <w:t xml:space="preserve">человека. </w:t>
            </w:r>
            <w:r>
              <w:rPr>
                <w:rStyle w:val="FontStyle15"/>
              </w:rPr>
              <w:t xml:space="preserve">Выявление </w:t>
            </w:r>
            <w:r>
              <w:rPr>
                <w:rStyle w:val="FontStyle12"/>
                <w:sz w:val="24"/>
                <w:szCs w:val="24"/>
              </w:rPr>
              <w:t xml:space="preserve">черт фольклорной традиции в романе, </w:t>
            </w:r>
            <w:r>
              <w:rPr>
                <w:rStyle w:val="FontStyle15"/>
              </w:rPr>
              <w:t xml:space="preserve">определение </w:t>
            </w:r>
            <w:r>
              <w:rPr>
                <w:rStyle w:val="FontStyle12"/>
                <w:sz w:val="24"/>
                <w:szCs w:val="24"/>
              </w:rPr>
              <w:t>в нём художественной функции фольклорных моти</w:t>
              <w:softHyphen/>
              <w:t>вов, образов, поэтических средств. Характеристика художественного мира романа. Обсуждение иллю</w:t>
              <w:softHyphen/>
              <w:t xml:space="preserve">страций к роману и фрагментов его киноверсий. </w:t>
            </w:r>
          </w:p>
          <w:p>
            <w:pPr>
              <w:pStyle w:val="Style51"/>
              <w:widowControl/>
              <w:spacing w:lineRule="auto" w:line="240"/>
              <w:rPr>
                <w:rStyle w:val="FontStyle12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Практическая работа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2"/>
                <w:sz w:val="24"/>
                <w:szCs w:val="24"/>
              </w:rPr>
              <w:t>Составление плана срав</w:t>
              <w:softHyphen/>
              <w:t>нительной характеристики «Капитанской дочки» и «Истории Пугачёва».</w:t>
            </w:r>
          </w:p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тение фрагментов ро</w:t>
              <w:softHyphen/>
              <w:t>мана «Арап Петра Великого» (см. практикум «Чита</w:t>
              <w:softHyphen/>
              <w:t xml:space="preserve">ем, думаем, спорим...»). Подготовка к контрольной работе по роману «Капитанская дочка». </w:t>
            </w:r>
          </w:p>
          <w:p>
            <w:pPr>
              <w:pStyle w:val="Style31"/>
              <w:widowControl/>
              <w:spacing w:lineRule="auto" w:line="240"/>
              <w:rPr>
                <w:bCs/>
              </w:rPr>
            </w:pPr>
            <w:r>
              <w:rPr>
                <w:rStyle w:val="FontStyle13"/>
                <w:i/>
                <w:sz w:val="24"/>
                <w:szCs w:val="24"/>
              </w:rPr>
              <w:t>Проект</w:t>
            </w:r>
            <w:r>
              <w:rPr>
                <w:rStyle w:val="FontStyle13"/>
                <w:sz w:val="24"/>
                <w:szCs w:val="24"/>
              </w:rPr>
              <w:t xml:space="preserve">. </w:t>
            </w:r>
            <w:r>
              <w:rPr>
                <w:rStyle w:val="FontStyle12"/>
                <w:sz w:val="24"/>
                <w:szCs w:val="24"/>
              </w:rPr>
              <w:t>Составление электронной презентации «Ге</w:t>
              <w:softHyphen/>
              <w:t>рои романа „Капитанская дочка" и их прототипы» (или «Герои романа „Капитанская дочка" в книжной графике и киноверсиях»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22" w:after="0"/>
              <w:rPr/>
            </w:pPr>
            <w:r>
              <w:rPr>
                <w:rStyle w:val="FontStyle15"/>
              </w:rPr>
              <w:t>Урок 18. Творческий практикум.</w:t>
            </w:r>
          </w:p>
          <w:p>
            <w:pPr>
              <w:pStyle w:val="Style31"/>
              <w:widowControl/>
              <w:spacing w:lineRule="auto" w:line="240" w:before="22" w:after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5"/>
              </w:rPr>
              <w:t>А. С. Пушкин. «Ка</w:t>
              <w:softHyphen/>
              <w:t xml:space="preserve">питанская дочка» </w:t>
            </w:r>
            <w:r>
              <w:rPr>
                <w:rStyle w:val="FontStyle13"/>
                <w:sz w:val="24"/>
                <w:szCs w:val="24"/>
              </w:rPr>
              <w:t xml:space="preserve">(урок </w:t>
            </w:r>
            <w:r>
              <w:rPr>
                <w:rStyle w:val="FontStyle14"/>
                <w:sz w:val="24"/>
                <w:szCs w:val="24"/>
              </w:rPr>
              <w:t>раз</w:t>
              <w:softHyphen/>
              <w:t xml:space="preserve">вития речи </w:t>
            </w:r>
            <w:r>
              <w:rPr>
                <w:rStyle w:val="FontStyle13"/>
                <w:sz w:val="24"/>
                <w:szCs w:val="24"/>
              </w:rPr>
              <w:t>2).</w:t>
            </w:r>
          </w:p>
          <w:p>
            <w:pPr>
              <w:pStyle w:val="Style31"/>
              <w:widowControl/>
              <w:spacing w:lineRule="auto" w:line="240" w:before="22" w:after="0"/>
              <w:rPr>
                <w:rStyle w:val="FontStyle12"/>
                <w:b w:val="false"/>
                <w:b w:val="false"/>
                <w:spacing w:val="2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дготовка к письменному ответу на один из проблемных вопросов </w:t>
            </w:r>
            <w:r>
              <w:rPr>
                <w:rStyle w:val="FontStyle12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оставление плана письменного ответа на проблем</w:t>
              <w:softHyphen/>
              <w:t xml:space="preserve">ный вопрос. Нахождение ошибок и редактирование черновых вариантов собственных письменных работ. </w:t>
            </w:r>
            <w:r>
              <w:rPr>
                <w:rStyle w:val="FontStyle13"/>
                <w:sz w:val="24"/>
                <w:szCs w:val="24"/>
              </w:rPr>
              <w:t xml:space="preserve">Контрольная работа. </w:t>
            </w:r>
            <w:r>
              <w:rPr>
                <w:rStyle w:val="FontStyle12"/>
                <w:sz w:val="24"/>
                <w:szCs w:val="24"/>
              </w:rPr>
              <w:t xml:space="preserve">Письменный ответ на один </w:t>
            </w:r>
            <w:r>
              <w:rPr>
                <w:rStyle w:val="FontStyle15"/>
              </w:rPr>
              <w:t xml:space="preserve">из </w:t>
            </w:r>
            <w:r>
              <w:rPr>
                <w:rStyle w:val="FontStyle12"/>
                <w:sz w:val="24"/>
                <w:szCs w:val="24"/>
              </w:rPr>
              <w:t>проблемных вопросов: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02" w:leader="none"/>
              </w:tabs>
              <w:spacing w:lineRule="auto" w:line="240"/>
              <w:ind w:left="72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Что повлияло на формирование характера Петра Гринёва?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02" w:leader="none"/>
              </w:tabs>
              <w:spacing w:lineRule="auto" w:line="240"/>
              <w:ind w:left="72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чему Машу Миронову можно считать </w:t>
            </w:r>
            <w:r>
              <w:rPr>
                <w:rStyle w:val="FontStyle15"/>
              </w:rPr>
              <w:t>нрав</w:t>
              <w:softHyphen/>
            </w:r>
            <w:r>
              <w:rPr>
                <w:rStyle w:val="FontStyle12"/>
                <w:sz w:val="24"/>
                <w:szCs w:val="24"/>
              </w:rPr>
              <w:t>ственным идеалом Пушкина?</w:t>
            </w:r>
          </w:p>
          <w:p>
            <w:pPr>
              <w:pStyle w:val="Style61"/>
              <w:widowControl/>
              <w:numPr>
                <w:ilvl w:val="0"/>
                <w:numId w:val="9"/>
              </w:numPr>
              <w:tabs>
                <w:tab w:val="clear" w:pos="708"/>
                <w:tab w:val="left" w:pos="202" w:leader="none"/>
              </w:tabs>
              <w:spacing w:lineRule="auto" w:line="240"/>
              <w:ind w:left="72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Какова авторская позиция в оценке Пугачёва </w:t>
            </w:r>
            <w:r>
              <w:rPr>
                <w:rStyle w:val="FontStyle15"/>
              </w:rPr>
              <w:t>и на</w:t>
              <w:softHyphen/>
            </w:r>
            <w:r>
              <w:rPr>
                <w:rStyle w:val="FontStyle12"/>
                <w:sz w:val="24"/>
                <w:szCs w:val="24"/>
              </w:rPr>
              <w:t>родного восстания?</w:t>
            </w:r>
          </w:p>
          <w:p>
            <w:pPr>
              <w:pStyle w:val="Style81"/>
              <w:widowControl/>
              <w:tabs>
                <w:tab w:val="clear" w:pos="708"/>
                <w:tab w:val="left" w:pos="6374" w:leader="none"/>
              </w:tabs>
              <w:spacing w:lineRule="auto" w:line="240" w:before="154" w:after="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4. Почему Пугачёв не расправился с Петром Гринёвым?</w:t>
            </w:r>
          </w:p>
          <w:p>
            <w:pPr>
              <w:pStyle w:val="Style81"/>
              <w:widowControl/>
              <w:tabs>
                <w:tab w:val="clear" w:pos="708"/>
                <w:tab w:val="left" w:pos="6374" w:leader="none"/>
              </w:tabs>
              <w:spacing w:lineRule="auto" w:line="24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5. Как анализ композиции романа «Капитанская доч</w:t>
              <w:softHyphen/>
              <w:t>ка» помогает понять его идею?</w:t>
            </w:r>
          </w:p>
          <w:p>
            <w:pPr>
              <w:pStyle w:val="Style61"/>
              <w:widowControl/>
              <w:tabs>
                <w:tab w:val="clear" w:pos="708"/>
                <w:tab w:val="left" w:pos="202" w:leader="none"/>
              </w:tabs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 xml:space="preserve">6.Какие вечные вопросы поднимает Пушкин в романе? </w:t>
            </w:r>
          </w:p>
          <w:p>
            <w:pPr>
              <w:pStyle w:val="Style61"/>
              <w:widowControl/>
              <w:tabs>
                <w:tab w:val="clear" w:pos="708"/>
                <w:tab w:val="left" w:pos="202" w:leader="none"/>
              </w:tabs>
              <w:spacing w:lineRule="auto" w:line="240"/>
              <w:rPr>
                <w:bCs/>
              </w:rPr>
            </w:pPr>
            <w:r>
              <w:rPr>
                <w:rStyle w:val="FontStyle18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5"/>
              </w:rPr>
              <w:t>Подготовка сообщений «Пушкин и лицеисты», «Пушкин и декабристы» на ос</w:t>
              <w:softHyphen/>
              <w:t>нове самостоятельного поиска материалов с использо</w:t>
              <w:softHyphen/>
              <w:t>ванием справочной литературы 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bCs/>
                <w:spacing w:val="-10"/>
              </w:rPr>
            </w:pPr>
            <w:r>
              <w:rPr>
                <w:rStyle w:val="FontStyle17"/>
              </w:rPr>
              <w:t>Урок 19. А. С. Пушкин. «19 ок</w:t>
              <w:softHyphen/>
              <w:t xml:space="preserve">тября», «Туча». </w:t>
            </w:r>
            <w:r>
              <w:rPr>
                <w:rStyle w:val="FontStyle15"/>
              </w:rPr>
              <w:t>«19 октября»: мотивы дружбы, прочного со</w:t>
              <w:softHyphen/>
              <w:t>юза и единения друзей. Дружба как нравственный жизненный стержень сообщества избран</w:t>
              <w:softHyphen/>
              <w:t>ных. «Туча»: разноплановость в содержании стихотворения — зарисовка природы, отклик на десятилетие восстания декабри</w:t>
              <w:softHyphen/>
              <w:t>стов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Устные сообщения о поэте и истории создания сти</w:t>
              <w:softHyphen/>
              <w:t>хотворений. Подбор и обобщение дополнительного материала о биографии и творчестве Пушкина. Вы</w:t>
              <w:softHyphen/>
              <w:t>разительное чтение стихотворений (в том числе наи</w:t>
              <w:softHyphen/>
              <w:t>зусть). Составление лексических и историко-куль</w:t>
              <w:softHyphen/>
              <w:t>турных комментариев. Выявление характерных для стихотворений Пушкина тем, образов и приёмов изо</w:t>
              <w:softHyphen/>
              <w:t xml:space="preserve">бражения человека. Устный или письменный ответ на вопрос. Участие в коллективном диалоге. </w:t>
            </w: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Практическая работа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 xml:space="preserve">Составление плана и устный анализ одного из стихотворений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Самостоятельная работа.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Подготовка выразитель</w:t>
              <w:softHyphen/>
              <w:t>ного чтения стихотворений наизусть и письменный анализ одного из них. Чтение стихотворения «Моя родословная», выполнение заданий практикума «Чи</w:t>
              <w:softHyphen/>
              <w:t>таем, думаем, спорим...». Подготовка сообщения «Пушкин и А. П. Керн» на основе самостоятельно</w:t>
              <w:softHyphen/>
              <w:t>го поиска материалов с использованием справочной литературы и ресурсов Интернета. Подбор стихотворений о любви и творчестве из ранней лирики Пуш</w:t>
              <w:softHyphen/>
              <w:t>кина. Подготовка к конкурсу на лучшее исполнение стихотворение или романса на стихи поэ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9" w:after="0"/>
              <w:rPr>
                <w:bCs/>
                <w:spacing w:val="-10"/>
              </w:rPr>
            </w:pPr>
            <w:r>
              <w:rPr>
                <w:rStyle w:val="FontStyle17"/>
              </w:rPr>
              <w:t>Урок 20. А. С. Пушкин. «К***» («Я помню чудное мгнове</w:t>
              <w:softHyphen/>
              <w:t>нье...») и другие стихотво</w:t>
              <w:softHyphen/>
              <w:t xml:space="preserve">рения, посвященные темам любви и творчества </w:t>
            </w:r>
            <w:r>
              <w:rPr>
                <w:rStyle w:val="FontStyle18"/>
                <w:sz w:val="24"/>
                <w:szCs w:val="24"/>
              </w:rPr>
              <w:t>(урок вне</w:t>
              <w:softHyphen/>
              <w:t xml:space="preserve">классного чтения 2). </w:t>
            </w:r>
            <w:r>
              <w:rPr>
                <w:rStyle w:val="FontStyle15"/>
              </w:rPr>
              <w:t>«К***» («Я помню чудное мгнове</w:t>
              <w:softHyphen/>
              <w:t>нье...»): обогащение любовной лирики мотивами пробуждения души к творчеству. Эволюция тем любви и творчества в ран</w:t>
              <w:softHyphen/>
              <w:t>ней и поздней лирике поэта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Выразительное чтение стихотворений (в том числе наизусть). Устное рецензирование выразительного чте</w:t>
              <w:softHyphen/>
              <w:t>ния одноклассников, исполнения актёров (см. задания фонохрестоматии). Составление лексических и исто</w:t>
              <w:softHyphen/>
              <w:t>рико-культурных комментариев. Устный или письмен</w:t>
              <w:softHyphen/>
              <w:t>ный ответ на вопрос (с использованием цитирования). Участие в коллективном диалоге. Игровые виды дея</w:t>
              <w:softHyphen/>
              <w:t>тельности: конкурс на лучшее исполнение стихотворе</w:t>
              <w:softHyphen/>
              <w:t xml:space="preserve">ния или романса, ответы на вопросы викторины (см. практикум «Читаем, думаем, спорим...»). </w:t>
            </w:r>
          </w:p>
          <w:p>
            <w:pPr>
              <w:pStyle w:val="Style91"/>
              <w:widowControl/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8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5"/>
              </w:rPr>
              <w:t xml:space="preserve">Составление тезисов статьи учебника о стихотворении «К***» («Я помню чудное мгновенье...») и подбор к ним цитатных аргументов. </w:t>
            </w:r>
          </w:p>
          <w:p>
            <w:pPr>
              <w:pStyle w:val="Style91"/>
              <w:widowControl/>
              <w:spacing w:lineRule="auto" w:line="240"/>
              <w:rPr>
                <w:bCs/>
                <w:spacing w:val="-10"/>
              </w:rPr>
            </w:pPr>
            <w:r>
              <w:rPr>
                <w:rStyle w:val="FontStyle18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5"/>
              </w:rPr>
              <w:t>Подготовка к контрольной работе и тестированию по творчеству А. С. Пушк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4" w:after="0"/>
              <w:rPr/>
            </w:pPr>
            <w:r>
              <w:rPr>
                <w:rStyle w:val="FontStyle17"/>
              </w:rPr>
              <w:t>Урок 21. Контрольная работа по творчеству А. С. Пушкина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bCs/>
                <w:spacing w:val="-10"/>
              </w:rPr>
            </w:pPr>
            <w:r>
              <w:rPr>
                <w:rStyle w:val="FontStyle15"/>
              </w:rPr>
              <w:t>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Письменный анализ стихотворения или сопостави</w:t>
              <w:softHyphen/>
              <w:t>тельный анализ стихотворений; анализ эпизода ро</w:t>
              <w:softHyphen/>
              <w:t>мана «Капитанская дочка»; ответ на проблемный во</w:t>
              <w:softHyphen/>
              <w:t xml:space="preserve">прос. Выполнение тестовых заданий. </w:t>
            </w: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Самостоятельная работа.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Подготовка устного рассказа о М. Ю. Лермонтове и истории создания поэмы «Мцы</w:t>
              <w:softHyphen/>
              <w:t>ри» на основе самостоятельного поиска материалов с использованием справочной литературы и ресурсов Ин</w:t>
              <w:softHyphen/>
              <w:t>тернета. Чтение и пересказ статьи «В гостях у Лермон</w:t>
              <w:softHyphen/>
              <w:t>това. Осенний день в Тарханах» (см. практикум «Читаем, думаем, спорим...»). Чтение поэмы «Мцыри». Подготов</w:t>
              <w:softHyphen/>
              <w:t>ка выразительного чтения произведений Лермонтова на историческую тему (на основе изученного в 6—7 классах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М.Ю.Лермонтов.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 Мцыри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4"/>
                <w:i w:val="false"/>
                <w:i w:val="false"/>
                <w:spacing w:val="2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Урок 22. М.Ю.Лермонтов. «Мцыри» как романтическая поэма. </w:t>
            </w:r>
            <w:r>
              <w:rPr>
                <w:rStyle w:val="FontStyle14"/>
                <w:sz w:val="24"/>
                <w:szCs w:val="24"/>
              </w:rPr>
              <w:t>Краткий рассказ о по</w:t>
              <w:softHyphen/>
              <w:t>эте. Его отношение к историче</w:t>
              <w:softHyphen/>
              <w:t>ским темам и воплощение этих тем в его творчестве (с обобще</w:t>
              <w:softHyphen/>
              <w:t>нием изученного в 6—7 клас</w:t>
              <w:softHyphen/>
              <w:t>сах). Понятие о романтической поэме. Эпиграф и сюжет по</w:t>
              <w:softHyphen/>
              <w:t>эмы. Фрагменты поэмы в ак</w:t>
              <w:softHyphen/>
              <w:t xml:space="preserve">тёрском исполнении </w:t>
            </w:r>
            <w:r>
              <w:rPr>
                <w:rStyle w:val="FontStyle14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widowControl/>
              <w:spacing w:lineRule="auto" w:line="240" w:before="43" w:after="0"/>
              <w:rPr/>
            </w:pPr>
            <w:r>
              <w:rPr/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43" w:after="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ставление тезисов статьи учебника «Михаил Юрье</w:t>
              <w:softHyphen/>
              <w:t>вич Лермонтов». Устный рассказ о поэте и истории создания поэмы. Подбор и обобщение дополнитель</w:t>
              <w:softHyphen/>
              <w:t>ного материала о биографии и творчестве Лермонто</w:t>
              <w:softHyphen/>
              <w:t>ва. Выразительное чтение фрагментов поэмы. Устное рецензирование выразительного чтения одноклассни</w:t>
              <w:softHyphen/>
              <w:t>ков, исполнения актёров (см. задания фонохрестоматии). Составление лексических и историко-культурных комментариев. Устный или письменный ответ на во</w:t>
              <w:softHyphen/>
              <w:t>прос (с использованием цитирования). Участие в кол</w:t>
              <w:softHyphen/>
              <w:t>лективном диалоге. Характеристика сюжета поэмы, её тематики, проблематики, идейно-эмоционального содержания. Соотнесение содержания поэмы первой половины XIX века с романтическими принципами изображения жизни и человека. Работа со словарём литературоведческих терминов. Поиск примеров, ил</w:t>
              <w:softHyphen/>
              <w:t>люстрирующих понятие «романтическая поэма».</w:t>
            </w:r>
          </w:p>
          <w:p>
            <w:pPr>
              <w:pStyle w:val="Style31"/>
              <w:widowControl/>
              <w:spacing w:lineRule="auto" w:line="240" w:before="43" w:after="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 </w:t>
            </w: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Характеристика особенно</w:t>
              <w:softHyphen/>
              <w:t>стей поэзии русского романтизма на примере поэмы «Мцыри» (на уровне языка, композиции, образа вре</w:t>
              <w:softHyphen/>
              <w:t>мени и пространства, романтического героя). Состав</w:t>
              <w:softHyphen/>
              <w:t>ление плана ответа на вопрос.</w:t>
            </w:r>
          </w:p>
          <w:p>
            <w:pPr>
              <w:pStyle w:val="Style31"/>
              <w:widowControl/>
              <w:spacing w:lineRule="auto" w:line="240" w:before="5" w:after="0"/>
              <w:jc w:val="both"/>
              <w:rPr>
                <w:iCs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одготовка выразитель</w:t>
              <w:softHyphen/>
              <w:t>ного чтения фрагментов поэмы наизусть. Чтение ста</w:t>
              <w:softHyphen/>
              <w:t>тьи учебника «Начальное представление о романтиз</w:t>
              <w:softHyphen/>
              <w:t>ме» и письменный ответ на вопрос «Какие принципы романтизма отразились в поэме «Мцыри-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3"/>
                <w:sz w:val="24"/>
                <w:szCs w:val="24"/>
              </w:rPr>
              <w:t xml:space="preserve">Урок 23. М. Ю. </w:t>
            </w:r>
            <w:r>
              <w:rPr>
                <w:rStyle w:val="FontStyle15"/>
              </w:rPr>
              <w:t>Лермонтов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4"/>
                <w:i w:val="false"/>
                <w:i w:val="false"/>
                <w:spacing w:val="2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«Мцыри»: образ романти</w:t>
              <w:softHyphen/>
              <w:t xml:space="preserve">ческого героя. </w:t>
            </w:r>
            <w:r>
              <w:rPr>
                <w:rStyle w:val="FontStyle14"/>
                <w:sz w:val="24"/>
                <w:szCs w:val="24"/>
              </w:rPr>
              <w:t>Мцыри как романтический герой. Смысл человеческой жизни для Мцы</w:t>
              <w:softHyphen/>
              <w:t xml:space="preserve">ри и для монаха. Трагическое противопоставление человека и обстоятельств. Смысл финала поэмы </w:t>
            </w:r>
            <w:r>
              <w:rPr>
                <w:rStyle w:val="FontStyle14"/>
                <w:spacing w:val="20"/>
                <w:sz w:val="24"/>
                <w:szCs w:val="24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4"/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Устный или  письменный ответ  на вопрос  ( с использованием цитирования). Участие  в коллективном диалоге Устная и письменная характеристика  героя и </w:t>
            </w:r>
            <w:r>
              <w:rPr>
                <w:rStyle w:val="FontStyle14"/>
                <w:sz w:val="24"/>
                <w:szCs w:val="24"/>
              </w:rPr>
              <w:t xml:space="preserve">средств создания </w:t>
            </w:r>
            <w:r>
              <w:rPr>
                <w:rStyle w:val="FontStyle13"/>
                <w:sz w:val="24"/>
                <w:szCs w:val="24"/>
              </w:rPr>
              <w:t xml:space="preserve">его образа. Обсуждение </w:t>
            </w:r>
            <w:r>
              <w:rPr>
                <w:rStyle w:val="FontStyle14"/>
                <w:sz w:val="24"/>
                <w:szCs w:val="24"/>
              </w:rPr>
              <w:t xml:space="preserve">к поэме (см. практикум </w:t>
            </w:r>
            <w:r>
              <w:rPr>
                <w:rStyle w:val="FontStyle13"/>
                <w:sz w:val="24"/>
                <w:szCs w:val="24"/>
              </w:rPr>
              <w:t>«Читаем, думаем, спорим...»)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7"/>
              </w:rPr>
              <w:t xml:space="preserve">Практическая работа. </w:t>
            </w:r>
            <w:r>
              <w:rPr>
                <w:rStyle w:val="FontStyle14"/>
                <w:sz w:val="24"/>
                <w:szCs w:val="24"/>
              </w:rPr>
              <w:t xml:space="preserve">Анализ эпизодов </w:t>
            </w:r>
            <w:r>
              <w:rPr>
                <w:rStyle w:val="FontStyle13"/>
                <w:sz w:val="24"/>
                <w:szCs w:val="24"/>
              </w:rPr>
              <w:t xml:space="preserve">поэмы: </w:t>
            </w:r>
            <w:r>
              <w:rPr>
                <w:rStyle w:val="FontStyle14"/>
                <w:sz w:val="24"/>
                <w:szCs w:val="24"/>
              </w:rPr>
              <w:t xml:space="preserve">«Бой с барсом», «Встреча с грузинкой» </w:t>
            </w:r>
            <w:r>
              <w:rPr>
                <w:rStyle w:val="FontStyle13"/>
                <w:sz w:val="24"/>
                <w:szCs w:val="24"/>
              </w:rPr>
              <w:t xml:space="preserve">и др. </w:t>
            </w:r>
            <w:r>
              <w:rPr>
                <w:rStyle w:val="FontStyle14"/>
                <w:sz w:val="24"/>
                <w:szCs w:val="24"/>
              </w:rPr>
              <w:t>Состав</w:t>
              <w:softHyphen/>
              <w:t xml:space="preserve">ление плана характеристики образа Мцыри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iCs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исьменная характери</w:t>
              <w:softHyphen/>
              <w:t>стика Мцыри как романтического героя. Отзыв на одну из иллюстраций к поэм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43" w:after="0"/>
              <w:jc w:val="both"/>
              <w:rPr>
                <w:rStyle w:val="FontStyle14"/>
                <w:i w:val="false"/>
                <w:i w:val="false"/>
                <w:spacing w:val="2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Урок 24. М. Ю. Лермонтов. «Мцыри»: особенности ком</w:t>
              <w:softHyphen/>
              <w:t xml:space="preserve">позиции поэмы. </w:t>
            </w:r>
            <w:r>
              <w:rPr>
                <w:rStyle w:val="FontStyle14"/>
                <w:sz w:val="24"/>
                <w:szCs w:val="24"/>
              </w:rPr>
              <w:t>Особенности композиции поэмы «Мцыри». Исповедь героя как компози</w:t>
              <w:softHyphen/>
              <w:t>ционный центр поэмы. Образы монастыря и окружающей при</w:t>
              <w:softHyphen/>
              <w:t>роды, смысл их противопостав</w:t>
              <w:softHyphen/>
              <w:t xml:space="preserve">ления. Портрет и речь героя как средства выражения авторского отношения к нему </w:t>
            </w:r>
            <w:r>
              <w:rPr>
                <w:rStyle w:val="FontStyle14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ыявление в поэме признаков лирики и эпоса. Устный или письменный ответ на вопрос (с использованием цитирования). Анализ различных форм выражения ав</w:t>
              <w:softHyphen/>
              <w:t>торской позиции. Анализ портрета Мцыри, кавказско</w:t>
              <w:softHyphen/>
              <w:t>го пейзажа и речевых особенностей героя. Выявление художественно значимых изобразительно-выразитель</w:t>
              <w:softHyphen/>
              <w:t>ных средств языка поэта (поэтический словарь, тропы, поэтический синтаксис, фоника и др.) и определение их художественной функции. Ответы на вопросы вик</w:t>
              <w:softHyphen/>
              <w:t xml:space="preserve">торины (см. практикум «Читаем, думаем, спорим...»)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 xml:space="preserve">Составление плана на тему «Двуплановость композиции поэмы „Мцыри"». 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исьменный ответ на вопрос «В чём проявилась двуплановость композиции поэмы „Мцыри"?»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iCs/>
              </w:rPr>
            </w:pPr>
            <w:r>
              <w:rPr>
                <w:rStyle w:val="FontStyle17"/>
              </w:rPr>
              <w:t xml:space="preserve">Проекты. </w:t>
            </w:r>
            <w:r>
              <w:rPr>
                <w:rStyle w:val="FontStyle14"/>
                <w:sz w:val="24"/>
                <w:szCs w:val="24"/>
              </w:rPr>
              <w:t>Составление электронного альбома «Кав</w:t>
              <w:softHyphen/>
              <w:t>казские пейзажи в рисунках Лермонтова и в поэме „Мцыри"». Составление маршрута заочной экскур</w:t>
              <w:softHyphen/>
              <w:t>сии по музею Лермонтова в Москве (см. раздел учеб</w:t>
              <w:softHyphen/>
              <w:t>ника «Литературные места России»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06" w:after="0"/>
              <w:jc w:val="both"/>
              <w:rPr>
                <w:rStyle w:val="FontStyle15"/>
                <w:b w:val="false"/>
                <w:b w:val="false"/>
                <w:spacing w:val="20"/>
              </w:rPr>
            </w:pPr>
            <w:r>
              <w:rPr>
                <w:rStyle w:val="FontStyle17"/>
              </w:rPr>
              <w:t xml:space="preserve">Урок 25. М.Ю.Лермонтов. «Мцыри» </w:t>
            </w:r>
            <w:r>
              <w:rPr>
                <w:rStyle w:val="FontStyle12"/>
                <w:sz w:val="24"/>
                <w:szCs w:val="24"/>
              </w:rPr>
              <w:t xml:space="preserve">(урок </w:t>
            </w:r>
            <w:r>
              <w:rPr>
                <w:rStyle w:val="FontStyle11"/>
              </w:rPr>
              <w:t>развития ре</w:t>
              <w:softHyphen/>
              <w:t xml:space="preserve">чи </w:t>
            </w:r>
            <w:r>
              <w:rPr>
                <w:rStyle w:val="FontStyle12"/>
                <w:sz w:val="24"/>
                <w:szCs w:val="24"/>
              </w:rPr>
              <w:t xml:space="preserve">3). </w:t>
            </w:r>
            <w:r>
              <w:rPr>
                <w:rStyle w:val="FontStyle15"/>
              </w:rPr>
              <w:t>Подготовка к письмен</w:t>
              <w:softHyphen/>
              <w:t>ному ответу на один из проб</w:t>
              <w:softHyphen/>
              <w:t xml:space="preserve">лемных вопросов </w:t>
            </w:r>
            <w:r>
              <w:rPr>
                <w:rStyle w:val="FontStyle15"/>
                <w:spacing w:val="20"/>
              </w:rPr>
              <w:t>(1ч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5"/>
                <w:spacing w:val="20"/>
              </w:rPr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06" w:after="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Чтение статьи учебника «Поэма М.Ю.Лермонтова „Мцыри" в оценке русской критики» и сопостав</w:t>
              <w:softHyphen/>
              <w:t>ление позиций критиков. Устный или письменный ответ на вопрос (с использованием цитирования) Участие в коллективном диалоге. Составление плана ответа на проблемный вопрос. Написание сочинения на литературном материале и с использованием соб</w:t>
              <w:softHyphen/>
              <w:t>ственного жизненного и читательского опыта. Нахож</w:t>
              <w:softHyphen/>
              <w:t xml:space="preserve">дение ошибок и редактирование черновых вариантов собственных письменных работ. </w:t>
            </w:r>
          </w:p>
          <w:p>
            <w:pPr>
              <w:pStyle w:val="Style51"/>
              <w:widowControl/>
              <w:spacing w:lineRule="auto" w:line="240" w:before="206" w:after="0"/>
              <w:rPr>
                <w:rStyle w:val="FontStyle15"/>
                <w:b w:val="false"/>
                <w:b w:val="false"/>
              </w:rPr>
            </w:pPr>
            <w:r>
              <w:rPr>
                <w:rStyle w:val="FontStyle18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5"/>
              </w:rPr>
              <w:t xml:space="preserve">Письменный ответ на один из проблемных вопросов: 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1.Какова роль эпизода «Бой с. барсом» («Встреча с грузинкой» и др.) в поэме «Мцыри»?</w:t>
            </w:r>
          </w:p>
          <w:p>
            <w:pPr>
              <w:pStyle w:val="Style51"/>
              <w:widowControl/>
              <w:spacing w:lineRule="auto" w:line="24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2.Какие черты романтических героев присущи Мцыри?</w:t>
            </w:r>
          </w:p>
          <w:p>
            <w:pPr>
              <w:pStyle w:val="Style71"/>
              <w:widowControl/>
              <w:numPr>
                <w:ilvl w:val="0"/>
                <w:numId w:val="8"/>
              </w:numPr>
              <w:tabs>
                <w:tab w:val="clear" w:pos="708"/>
                <w:tab w:val="left" w:pos="247" w:leader="none"/>
              </w:tabs>
              <w:spacing w:lineRule="auto" w:line="240"/>
              <w:ind w:left="2160" w:hanging="36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Какова композиционная роль картин кавказской природы в поэме «Мцыри»?</w:t>
            </w:r>
          </w:p>
          <w:p>
            <w:pPr>
              <w:pStyle w:val="Style71"/>
              <w:widowControl/>
              <w:numPr>
                <w:ilvl w:val="0"/>
                <w:numId w:val="8"/>
              </w:numPr>
              <w:tabs>
                <w:tab w:val="clear" w:pos="708"/>
                <w:tab w:val="left" w:pos="247" w:leader="none"/>
              </w:tabs>
              <w:spacing w:lineRule="auto" w:line="240"/>
              <w:ind w:left="2160" w:hanging="36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Зачем историю Мцыри автор излагает в форме ис</w:t>
              <w:softHyphen/>
              <w:t>поведи героя?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5.Какой смысл имеет в финале поэмы смерть Мцыри</w:t>
            </w:r>
            <w:r>
              <w:rPr>
                <w:rStyle w:val="FontStyle15"/>
                <w:rFonts w:eastAsia="Times New Roman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? Подготовка устного рассказа о Н. В. Гоголе и истории создания комедии «Ревизор» на основе самостоятель</w:t>
              <w:softHyphen/>
              <w:t>ного поиска материалов с использованием сведений из раздела учебника «Литературные места России» справочной литературы и ресурсов Интернета. Чте</w:t>
              <w:softHyphen/>
              <w:t>ние комедии «Ревизо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В.Гоголь «Ревизор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>
                <w:bCs/>
                <w:spacing w:val="-10"/>
              </w:rPr>
            </w:pPr>
            <w:r>
              <w:rPr>
                <w:rStyle w:val="FontStyle14"/>
                <w:sz w:val="24"/>
                <w:szCs w:val="24"/>
              </w:rPr>
              <w:t xml:space="preserve">Урок </w:t>
            </w:r>
            <w:r>
              <w:rPr>
                <w:rStyle w:val="FontStyle11"/>
              </w:rPr>
              <w:t>26. Н.В.Гоголь «Реви</w:t>
            </w:r>
            <w:r>
              <w:rPr>
                <w:rStyle w:val="FontStyle17"/>
                <w:i/>
              </w:rPr>
              <w:t>зор»</w:t>
            </w:r>
            <w:r>
              <w:rPr>
                <w:rStyle w:val="FontStyle17"/>
              </w:rPr>
              <w:t xml:space="preserve"> как социально</w:t>
            </w:r>
            <w:r>
              <w:rPr>
                <w:rStyle w:val="FontStyle14"/>
                <w:sz w:val="24"/>
                <w:szCs w:val="24"/>
              </w:rPr>
              <w:t>-истори</w:t>
            </w:r>
            <w:r>
              <w:rPr>
                <w:rStyle w:val="FontStyle17"/>
              </w:rPr>
              <w:t xml:space="preserve">ческая комедия. </w:t>
            </w:r>
            <w:r>
              <w:rPr>
                <w:rStyle w:val="FontStyle15"/>
              </w:rPr>
              <w:t>Краткий рас</w:t>
              <w:softHyphen/>
              <w:t>сказ о писателе, его отношении к истории, исторической теме в художественном произведении. Исторические произведения в творчестве Гоголя (с обобще</w:t>
              <w:softHyphen/>
              <w:t>нием изученного в 5—7 кл.). История создания и постанов</w:t>
              <w:softHyphen/>
              <w:t>ки комедии. Поворот русской драматургии к социальной теме. Развитие представлений о ко</w:t>
              <w:softHyphen/>
              <w:t>медии. Фрагменты комедии в актёрском исполн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60" w:after="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7"/>
                <w:rFonts w:eastAsia="Franklin Gothic Medium" w:cs="Franklin Gothic Medium"/>
              </w:rPr>
              <w:t xml:space="preserve"> </w:t>
            </w:r>
            <w:r>
              <w:rPr>
                <w:rStyle w:val="FontStyle17"/>
              </w:rPr>
              <w:t xml:space="preserve">Составление тезисов статей учебника «Николай Васильевич Гоголь» и «О замысле, написании и постановке „Ревизора*». Устный </w:t>
            </w:r>
            <w:r>
              <w:rPr>
                <w:rStyle w:val="FontStyle16"/>
              </w:rPr>
              <w:t xml:space="preserve">рассказ </w:t>
            </w:r>
            <w:r>
              <w:rPr>
                <w:rStyle w:val="FontStyle17"/>
              </w:rPr>
              <w:t xml:space="preserve">о писателе и </w:t>
            </w:r>
            <w:r>
              <w:rPr>
                <w:rStyle w:val="FontStyle15"/>
              </w:rPr>
              <w:t xml:space="preserve">истории </w:t>
            </w:r>
            <w:r>
              <w:rPr>
                <w:rStyle w:val="FontStyle17"/>
              </w:rPr>
              <w:t>создания комедии. Подбор и обобщение до</w:t>
            </w:r>
            <w:r>
              <w:rPr>
                <w:rStyle w:val="FontStyle15"/>
              </w:rPr>
              <w:t xml:space="preserve">полнительного материала о биографии </w:t>
            </w:r>
            <w:r>
              <w:rPr>
                <w:rStyle w:val="FontStyle17"/>
              </w:rPr>
              <w:t xml:space="preserve">и творчестве </w:t>
            </w:r>
            <w:r>
              <w:rPr>
                <w:rStyle w:val="FontStyle15"/>
              </w:rPr>
              <w:t xml:space="preserve">писателя. Выразительное чтение фрагментов </w:t>
            </w:r>
            <w:r>
              <w:rPr>
                <w:rStyle w:val="FontStyle17"/>
              </w:rPr>
              <w:t xml:space="preserve">пьесы </w:t>
            </w:r>
            <w:r>
              <w:rPr>
                <w:rStyle w:val="FontStyle15"/>
              </w:rPr>
              <w:t>(по ролям). Устное рецензирование выразительного чтения одноклассников и актёрского исполнения (см. вопросы фонохрестоматии). Составление лексических и историко-культурных комментариев. Устный или письменный ответ на вопрос (с использованием ци</w:t>
              <w:softHyphen/>
              <w:t xml:space="preserve">тирования). Участие в коллективном диалоге. Работа со словарём литературоведческих терминов. Подбор примеров, иллюстрирующих понятие «комедия». </w:t>
            </w:r>
          </w:p>
          <w:p>
            <w:pPr>
              <w:pStyle w:val="Style21"/>
              <w:widowControl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8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5"/>
              </w:rPr>
              <w:t>Выявление признаков драма</w:t>
              <w:softHyphen/>
              <w:t>тического рода в комедии.</w:t>
            </w:r>
          </w:p>
          <w:p>
            <w:pPr>
              <w:pStyle w:val="Style21"/>
              <w:widowControl/>
              <w:jc w:val="both"/>
              <w:rPr>
                <w:bCs/>
                <w:spacing w:val="-10"/>
                <w:u w:val="single"/>
              </w:rPr>
            </w:pPr>
            <w:r>
              <w:rPr>
                <w:rStyle w:val="FontStyle18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5"/>
              </w:rPr>
              <w:t>Чтение комедии «Ревизор». Пересказ эпизодов, связанных с образами чиновников. Письменный ответ на вопрос «Какую общественную за</w:t>
              <w:softHyphen/>
              <w:t>дачу ставил перед собой Гоголь в комедии „Ревизор"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22" w:after="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7"/>
              </w:rPr>
              <w:t>Урок 27. Н. В. Гоголь. «Ре</w:t>
              <w:softHyphen/>
              <w:t>визор» как сатира на чинов</w:t>
              <w:softHyphen/>
              <w:t xml:space="preserve">ничью Россию. </w:t>
            </w:r>
            <w:r>
              <w:rPr>
                <w:rStyle w:val="FontStyle15"/>
              </w:rPr>
              <w:t>Разоблачение пороков чиновничества. Цель автора — высмеять «всё дурное в России». Отношение к ко</w:t>
              <w:softHyphen/>
              <w:t>медии современной писателю критики, общественности. Раз</w:t>
              <w:softHyphen/>
              <w:t>витие представлений о сатире и юморе (1 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Характеристика сюжета пьесы, её тематики, проблематики, идейно-эмоционального содержания. Соотнесение содержания пьесы с реалистическими принципами изображения жизни и человека. Формулирование вопросов по тексту произведения. Устный</w:t>
              <w:br/>
              <w:t>или письменный ответ на вопрос (с использованием цитирования). Анализ различных форм выражения авторской позиции. Работа со словарём литературоведческих терминов. Поиск примеров, иллюстрирующих понятия «сатира» и «юмор».</w:t>
              <w:br/>
            </w: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Практическая работа.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Составление плана характеристики чиновников города. Характеристика героев и средств создания их образов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2"/>
                <w:rFonts w:eastAsia="Times New Roman"/>
                <w:b w:val="false"/>
                <w:b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Самостоятельная работа. </w:t>
            </w: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>Пересказ эпизодов, свя</w:t>
              <w:softHyphen/>
              <w:t>занных с образом Хлестакова. Письменный ответ на один из проблемных вопросов:</w:t>
            </w:r>
          </w:p>
          <w:p>
            <w:pPr>
              <w:pStyle w:val="Style41"/>
              <w:widowControl/>
              <w:tabs>
                <w:tab w:val="clear" w:pos="708"/>
                <w:tab w:val="left" w:pos="3888" w:leader="none"/>
              </w:tabs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.Каков образ провинциально-чиновничьего города в пьесе «Ревизор»?</w:t>
            </w:r>
          </w:p>
          <w:p>
            <w:pPr>
              <w:pStyle w:val="Style41"/>
              <w:widowControl/>
              <w:tabs>
                <w:tab w:val="clear" w:pos="708"/>
                <w:tab w:val="left" w:pos="3888" w:leader="none"/>
              </w:tabs>
              <w:spacing w:before="14" w:after="125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2.Как влияет страх встречи с ревизором на каждого из чиновников города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Урок 28. Н. В. Гоголь. «Реви</w:t>
              <w:softHyphen/>
              <w:t xml:space="preserve">зор»: образ Хлестакова. </w:t>
            </w:r>
            <w:r>
              <w:rPr>
                <w:rStyle w:val="FontStyle12"/>
                <w:sz w:val="24"/>
                <w:szCs w:val="24"/>
              </w:rPr>
              <w:t>Хле</w:t>
              <w:softHyphen/>
              <w:t>стаков и «миражная интрига» (Ю. Манн). Хлестаковщина как общественное явление (1 ч)</w:t>
            </w:r>
          </w:p>
          <w:p>
            <w:pPr>
              <w:pStyle w:val="Style31"/>
              <w:widowControl/>
              <w:spacing w:lineRule="auto" w:line="240" w:before="53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53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Устное рецензирование выразительного чтения одно</w:t>
              <w:softHyphen/>
              <w:t>классников, исполнения актёров (см. задания фонохрестоматии). Устная характеристика Хлестакова и средств создания его образа. Объяснение жизненной основы и художественной условности, индивидуаль</w:t>
              <w:softHyphen/>
              <w:t xml:space="preserve">ной неповторимости и типической обобщённости художественного образа Хлестакова. </w:t>
            </w:r>
          </w:p>
          <w:p>
            <w:pPr>
              <w:pStyle w:val="Style31"/>
              <w:widowControl/>
              <w:spacing w:lineRule="auto" w:line="240" w:before="53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2"/>
                <w:sz w:val="24"/>
                <w:szCs w:val="24"/>
              </w:rPr>
              <w:t>Анализ эпизодов «Первая встреча Хлестакова с городничим», «Сцена вранья», их роль в комедии.</w:t>
            </w:r>
          </w:p>
          <w:p>
            <w:pPr>
              <w:pStyle w:val="Style31"/>
              <w:widowControl/>
              <w:spacing w:lineRule="auto" w:line="240" w:before="10" w:after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2"/>
                <w:sz w:val="24"/>
                <w:szCs w:val="24"/>
              </w:rPr>
              <w:t>Письменный ответ на один из проблемных вопросов: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72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В чём сущность хлестаковщины как общественного явления?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spacing w:lineRule="auto" w:line="240" w:before="24" w:after="0"/>
              <w:ind w:left="72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чему Гоголь огорчался, когда зрителям на спек</w:t>
              <w:softHyphen/>
              <w:t>такле «Ревизор» было лишь смешно?</w:t>
            </w:r>
          </w:p>
          <w:p>
            <w:pPr>
              <w:pStyle w:val="Style41"/>
              <w:widowControl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spacing w:lineRule="auto" w:line="240" w:before="5" w:after="0"/>
              <w:ind w:left="720" w:hanging="360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>Почему критик Ю. Манн назвал интригу комедии «Ревизор» миражной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55" w:after="0"/>
              <w:jc w:val="both"/>
              <w:rPr>
                <w:rStyle w:val="FontStyle12"/>
                <w:b w:val="false"/>
                <w:b w:val="false"/>
                <w:spacing w:val="2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Урок 29. Н. В. Гоголь. «Ре</w:t>
              <w:softHyphen/>
              <w:t xml:space="preserve">визор»: сюжет и композиция комедии. </w:t>
            </w:r>
            <w:r>
              <w:rPr>
                <w:rStyle w:val="FontStyle12"/>
                <w:sz w:val="24"/>
                <w:szCs w:val="24"/>
              </w:rPr>
              <w:t>Особенности ком</w:t>
              <w:softHyphen/>
              <w:t>позиционной структуры коме</w:t>
              <w:softHyphen/>
              <w:t>дии. Новизна финала — немой сцены. Своеобразие действия пьесы, которое «от начала до конца вытекает из характеров» (В. И. Немирович-Данченко). Ре</w:t>
              <w:softHyphen/>
              <w:t xml:space="preserve">марки как форма выражения авторской позиции </w:t>
            </w:r>
            <w:r>
              <w:rPr>
                <w:rStyle w:val="FontStyle12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b w:val="false"/>
                <w:b w:val="false"/>
                <w:spacing w:val="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2"/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bCs/>
              </w:rPr>
            </w:pPr>
            <w:r>
              <w:rPr>
                <w:rStyle w:val="FontStyle12"/>
                <w:sz w:val="24"/>
                <w:szCs w:val="24"/>
              </w:rPr>
              <w:t xml:space="preserve">Составление тезисов статьи </w:t>
            </w:r>
            <w:r>
              <w:rPr>
                <w:rStyle w:val="FontStyle13"/>
                <w:sz w:val="24"/>
                <w:szCs w:val="24"/>
              </w:rPr>
              <w:t>учебника «О новизне Реви</w:t>
            </w:r>
            <w:r>
              <w:rPr>
                <w:rStyle w:val="FontStyle12"/>
                <w:sz w:val="24"/>
                <w:szCs w:val="24"/>
              </w:rPr>
              <w:t xml:space="preserve">зора"». Выявление этапов развития сюжета </w:t>
            </w:r>
            <w:r>
              <w:rPr>
                <w:rStyle w:val="FontStyle13"/>
                <w:sz w:val="24"/>
                <w:szCs w:val="24"/>
              </w:rPr>
              <w:t>комедии. Со</w:t>
            </w:r>
            <w:r>
              <w:rPr>
                <w:rStyle w:val="FontStyle12"/>
                <w:sz w:val="24"/>
                <w:szCs w:val="24"/>
              </w:rPr>
              <w:t>ставление сообщения о композиционных особенностях</w:t>
              <w:br/>
              <w:t>комедии. Анализ различных форм выражения авторской</w:t>
              <w:br/>
              <w:t xml:space="preserve">позиции. Сопоставление комедий «Ревизор» и </w:t>
            </w:r>
            <w:r>
              <w:rPr>
                <w:rStyle w:val="FontStyle13"/>
                <w:sz w:val="24"/>
                <w:szCs w:val="24"/>
              </w:rPr>
              <w:t>«Недо</w:t>
            </w:r>
            <w:r>
              <w:rPr>
                <w:rStyle w:val="FontStyle12"/>
                <w:sz w:val="24"/>
                <w:szCs w:val="24"/>
              </w:rPr>
              <w:t xml:space="preserve">росль». Выполнение заданий практикума </w:t>
            </w:r>
            <w:r>
              <w:rPr>
                <w:rStyle w:val="FontStyle13"/>
                <w:sz w:val="24"/>
                <w:szCs w:val="24"/>
              </w:rPr>
              <w:t>«Читаем,</w:t>
              <w:br/>
            </w:r>
            <w:r>
              <w:rPr>
                <w:rStyle w:val="FontStyle12"/>
                <w:sz w:val="24"/>
                <w:szCs w:val="24"/>
              </w:rPr>
              <w:t xml:space="preserve">думаем, спорим...». Обсуждение иллюстраций </w:t>
            </w:r>
            <w:r>
              <w:rPr>
                <w:rStyle w:val="FontStyle13"/>
                <w:sz w:val="24"/>
                <w:szCs w:val="24"/>
              </w:rPr>
              <w:t>к пьесе.</w:t>
              <w:br/>
            </w: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2"/>
                <w:sz w:val="24"/>
                <w:szCs w:val="24"/>
              </w:rPr>
              <w:t>Анализ эпизода «Последний  монолог городничего» и немой сцены.</w:t>
              <w:br/>
            </w: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2"/>
                <w:sz w:val="24"/>
                <w:szCs w:val="24"/>
              </w:rPr>
              <w:t xml:space="preserve">Письменный </w:t>
            </w:r>
            <w:r>
              <w:rPr>
                <w:rStyle w:val="FontStyle13"/>
                <w:sz w:val="24"/>
                <w:szCs w:val="24"/>
              </w:rPr>
              <w:t xml:space="preserve">ответ на </w:t>
            </w:r>
            <w:r>
              <w:rPr>
                <w:rStyle w:val="FontStyle12"/>
                <w:sz w:val="24"/>
                <w:szCs w:val="24"/>
              </w:rPr>
              <w:t xml:space="preserve">вопрос «Как мысль Гоголя о том, что в русском </w:t>
            </w:r>
            <w:r>
              <w:rPr>
                <w:rStyle w:val="FontStyle13"/>
                <w:sz w:val="24"/>
                <w:szCs w:val="24"/>
              </w:rPr>
              <w:t>об</w:t>
            </w:r>
            <w:r>
              <w:rPr>
                <w:rStyle w:val="FontStyle12"/>
                <w:sz w:val="24"/>
                <w:szCs w:val="24"/>
              </w:rPr>
              <w:t xml:space="preserve">ществе пропала совесть, связана с возмездием, </w:t>
            </w:r>
            <w:r>
              <w:rPr>
                <w:rStyle w:val="FontStyle13"/>
                <w:sz w:val="24"/>
                <w:szCs w:val="24"/>
              </w:rPr>
              <w:t>нас</w:t>
            </w:r>
            <w:r>
              <w:rPr>
                <w:rStyle w:val="FontStyle12"/>
                <w:sz w:val="24"/>
                <w:szCs w:val="24"/>
              </w:rPr>
              <w:t xml:space="preserve">тигшим городничего?». Подготовка к письменному ответу на один из проблемных вопросов </w:t>
            </w:r>
            <w:r>
              <w:rPr>
                <w:rStyle w:val="FontStyle13"/>
                <w:sz w:val="24"/>
                <w:szCs w:val="24"/>
              </w:rPr>
              <w:t xml:space="preserve">следующего </w:t>
            </w:r>
            <w:r>
              <w:rPr>
                <w:rStyle w:val="FontStyle12"/>
                <w:sz w:val="24"/>
                <w:szCs w:val="24"/>
              </w:rPr>
              <w:t>урока. Отзыв на иллюстрацию к пьесе.</w:t>
              <w:br/>
            </w:r>
            <w:r>
              <w:rPr>
                <w:rStyle w:val="FontStyle14"/>
                <w:sz w:val="24"/>
                <w:szCs w:val="24"/>
              </w:rPr>
              <w:t xml:space="preserve">Проекты. </w:t>
            </w:r>
            <w:r>
              <w:rPr>
                <w:rStyle w:val="FontStyle12"/>
                <w:sz w:val="24"/>
                <w:szCs w:val="24"/>
              </w:rPr>
              <w:t xml:space="preserve">Составление электронного альбома </w:t>
            </w:r>
            <w:r>
              <w:rPr>
                <w:rStyle w:val="FontStyle13"/>
                <w:sz w:val="24"/>
                <w:szCs w:val="24"/>
              </w:rPr>
              <w:t>«Герои</w:t>
              <w:br/>
            </w:r>
            <w:r>
              <w:rPr>
                <w:rStyle w:val="FontStyle12"/>
                <w:sz w:val="24"/>
                <w:szCs w:val="24"/>
              </w:rPr>
              <w:t xml:space="preserve">комедии „Ревизор" и их исполнители: из </w:t>
            </w:r>
            <w:r>
              <w:rPr>
                <w:rStyle w:val="FontStyle13"/>
                <w:sz w:val="24"/>
                <w:szCs w:val="24"/>
              </w:rPr>
              <w:t>истории</w:t>
              <w:br/>
            </w:r>
            <w:r>
              <w:rPr>
                <w:rStyle w:val="FontStyle12"/>
                <w:sz w:val="24"/>
                <w:szCs w:val="24"/>
              </w:rPr>
              <w:t xml:space="preserve">театральных постановок» или «Комедия „Ревизор" </w:t>
            </w:r>
            <w:r>
              <w:rPr>
                <w:rStyle w:val="FontStyle13"/>
                <w:sz w:val="24"/>
                <w:szCs w:val="24"/>
              </w:rPr>
              <w:t>в</w:t>
              <w:br/>
            </w:r>
            <w:r>
              <w:rPr>
                <w:rStyle w:val="FontStyle12"/>
                <w:sz w:val="24"/>
                <w:szCs w:val="24"/>
              </w:rPr>
              <w:t xml:space="preserve">иллюстрациях русских художников»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49" w:after="0"/>
              <w:rPr>
                <w:rStyle w:val="FontStyle15"/>
                <w:b w:val="false"/>
                <w:b w:val="false"/>
              </w:rPr>
            </w:pPr>
            <w:r>
              <w:rPr>
                <w:rStyle w:val="FontStyle13"/>
                <w:sz w:val="24"/>
                <w:szCs w:val="24"/>
              </w:rPr>
              <w:t>Урок 30. Н. В. Гоголь. «Реви</w:t>
              <w:softHyphen/>
              <w:t xml:space="preserve">зор» </w:t>
            </w:r>
            <w:r>
              <w:rPr>
                <w:rStyle w:val="FontStyle14"/>
                <w:sz w:val="24"/>
                <w:szCs w:val="24"/>
              </w:rPr>
              <w:t xml:space="preserve">(урок </w:t>
            </w:r>
            <w:r>
              <w:rPr>
                <w:rStyle w:val="FontStyle15"/>
              </w:rPr>
              <w:t>развития речи 4)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2"/>
                <w:b w:val="false"/>
                <w:b w:val="false"/>
                <w:spacing w:val="2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дготовка к письменному от</w:t>
              <w:softHyphen/>
              <w:t xml:space="preserve">вету на один из проблемных вопросов </w:t>
            </w:r>
            <w:r>
              <w:rPr>
                <w:rStyle w:val="FontStyle12"/>
                <w:spacing w:val="20"/>
                <w:sz w:val="24"/>
                <w:szCs w:val="24"/>
              </w:rPr>
              <w:t>(1ч)</w:t>
            </w:r>
          </w:p>
          <w:p>
            <w:pPr>
              <w:pStyle w:val="Style31"/>
              <w:widowControl/>
              <w:spacing w:lineRule="auto" w:line="240" w:before="91" w:after="0"/>
              <w:jc w:val="both"/>
              <w:rPr>
                <w:rStyle w:val="FontStyle12"/>
                <w:spacing w:val="2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91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Составление плана ответа на проблемный вопрос. </w:t>
            </w:r>
            <w:r>
              <w:rPr>
                <w:rStyle w:val="FontStyle13"/>
                <w:sz w:val="24"/>
                <w:szCs w:val="24"/>
              </w:rPr>
              <w:t>На</w:t>
              <w:softHyphen/>
            </w:r>
            <w:r>
              <w:rPr>
                <w:rStyle w:val="FontStyle12"/>
                <w:sz w:val="24"/>
                <w:szCs w:val="24"/>
              </w:rPr>
              <w:t xml:space="preserve">писание сочинения на литературном материале и </w:t>
            </w:r>
            <w:r>
              <w:rPr>
                <w:rStyle w:val="FontStyle13"/>
                <w:sz w:val="24"/>
                <w:szCs w:val="24"/>
              </w:rPr>
              <w:t>с ис</w:t>
              <w:softHyphen/>
            </w:r>
            <w:r>
              <w:rPr>
                <w:rStyle w:val="FontStyle12"/>
                <w:sz w:val="24"/>
                <w:szCs w:val="24"/>
              </w:rPr>
              <w:t>пользованием собственного жизненного и читательско</w:t>
              <w:softHyphen/>
              <w:t xml:space="preserve">го опыта. Нахождение ошибок и редактирование </w:t>
            </w:r>
            <w:r>
              <w:rPr>
                <w:rStyle w:val="FontStyle13"/>
                <w:sz w:val="24"/>
                <w:szCs w:val="24"/>
              </w:rPr>
              <w:t>черно</w:t>
              <w:softHyphen/>
            </w:r>
            <w:r>
              <w:rPr>
                <w:rStyle w:val="FontStyle12"/>
                <w:sz w:val="24"/>
                <w:szCs w:val="24"/>
              </w:rPr>
              <w:t xml:space="preserve">вых вариантов собственных письменных работ. </w:t>
            </w:r>
            <w:r>
              <w:rPr>
                <w:rStyle w:val="FontStyle13"/>
                <w:sz w:val="24"/>
                <w:szCs w:val="24"/>
              </w:rPr>
              <w:t xml:space="preserve">Устный </w:t>
            </w:r>
            <w:r>
              <w:rPr>
                <w:rStyle w:val="FontStyle12"/>
                <w:sz w:val="24"/>
                <w:szCs w:val="24"/>
              </w:rPr>
              <w:t xml:space="preserve">и письменный ответ на один из проблемных </w:t>
            </w:r>
            <w:r>
              <w:rPr>
                <w:rStyle w:val="FontStyle13"/>
                <w:sz w:val="24"/>
                <w:szCs w:val="24"/>
              </w:rPr>
              <w:t>вопросов:</w:t>
            </w:r>
          </w:p>
          <w:p>
            <w:pPr>
              <w:pStyle w:val="Style41"/>
              <w:widowControl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spacing w:lineRule="auto" w:line="240" w:before="2" w:after="0"/>
              <w:ind w:left="36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чему Гоголь считал, что для спасения России нужно в ней «высмеять всё дурное»?</w:t>
            </w:r>
          </w:p>
          <w:p>
            <w:pPr>
              <w:pStyle w:val="Style41"/>
              <w:widowControl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spacing w:lineRule="auto" w:line="240"/>
              <w:ind w:left="36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В чём социальная опасность хлестаковщины?</w:t>
            </w:r>
          </w:p>
          <w:p>
            <w:pPr>
              <w:pStyle w:val="Style41"/>
              <w:widowControl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spacing w:lineRule="auto" w:line="240"/>
              <w:ind w:left="360" w:hanging="36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Каковы авторские способы разоблачения </w:t>
            </w:r>
            <w:r>
              <w:rPr>
                <w:rStyle w:val="FontStyle13"/>
                <w:sz w:val="24"/>
                <w:szCs w:val="24"/>
              </w:rPr>
              <w:t xml:space="preserve">пороков </w:t>
            </w:r>
            <w:r>
              <w:rPr>
                <w:rStyle w:val="FontStyle12"/>
                <w:sz w:val="24"/>
                <w:szCs w:val="24"/>
              </w:rPr>
              <w:t>чиновничества?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2"/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 xml:space="preserve">Почему комедию «Ревизор» включают в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 xml:space="preserve">репертуар </w:t>
            </w:r>
            <w:r>
              <w:rPr>
                <w:rStyle w:val="FontStyle12"/>
                <w:rFonts w:eastAsia="Times New Roman"/>
                <w:sz w:val="24"/>
                <w:szCs w:val="24"/>
                <w:lang w:eastAsia="ru-RU"/>
              </w:rPr>
              <w:t>современных театров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3"/>
                <w:rFonts w:eastAsia="Times New Roman"/>
                <w:bCs w:val="false"/>
                <w:sz w:val="24"/>
                <w:szCs w:val="24"/>
                <w:lang w:eastAsia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Самостоятельная работа.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Пересказ эпизодов, свя</w:t>
              <w:softHyphen/>
              <w:t>занных с образом Хлестакова. Письменный ответ на один из проблемных вопросов:</w:t>
            </w:r>
          </w:p>
          <w:p>
            <w:pPr>
              <w:pStyle w:val="Style41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240"/>
              <w:ind w:left="720" w:hanging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Каков образ провинциально-чиновничьего города в пьесе «Ревизор»?</w:t>
            </w:r>
          </w:p>
          <w:p>
            <w:pPr>
              <w:pStyle w:val="Style41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pacing w:lineRule="auto" w:line="240" w:before="12" w:after="0"/>
              <w:ind w:left="720" w:hanging="36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Как влияет страх встречи с ревизором на каждого из чиновников города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1"/>
                <w:rFonts w:eastAsia="Calibri"/>
                <w:b w:val="false"/>
                <w:b w:val="false"/>
                <w:spacing w:val="30"/>
              </w:rPr>
            </w:pPr>
            <w:r>
              <w:rPr>
                <w:rStyle w:val="FontStyle18"/>
                <w:sz w:val="24"/>
                <w:szCs w:val="24"/>
              </w:rPr>
              <w:t>Урок 31. Н. В. Гоголь. «Ши</w:t>
              <w:softHyphen/>
              <w:t>нель»: своеобразие реализа</w:t>
              <w:softHyphen/>
              <w:t>ции темы «маленького че</w:t>
              <w:softHyphen/>
              <w:t xml:space="preserve">ловека». </w:t>
            </w:r>
            <w:r>
              <w:rPr>
                <w:rStyle w:val="FontStyle21"/>
                <w:rFonts w:eastAsia="Calibri"/>
              </w:rPr>
              <w:t>Образ «маленького человека» в литературе (с обоб</w:t>
              <w:softHyphen/>
              <w:t>щением ранее изученного). Потеря Акакием Акакиевичем Башмачкиным лица (одино</w:t>
              <w:softHyphen/>
              <w:t>чество, косноязычие). Незло</w:t>
              <w:softHyphen/>
              <w:t xml:space="preserve">бивость мелкого чиновника, обладающего духовной силой и противостоящего бездушию общества </w:t>
            </w:r>
            <w:r>
              <w:rPr>
                <w:rStyle w:val="FontStyle21"/>
                <w:rFonts w:eastAsia="Calibri"/>
                <w:spacing w:val="30"/>
              </w:rPr>
              <w:t>(1ч)</w:t>
            </w:r>
          </w:p>
          <w:p>
            <w:pPr>
              <w:pStyle w:val="Style51"/>
              <w:widowControl/>
              <w:spacing w:lineRule="auto" w:line="240" w:before="55" w:after="0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55" w:after="0"/>
              <w:rPr>
                <w:rStyle w:val="FontStyle21"/>
                <w:rFonts w:eastAsia="Calibri"/>
                <w:b w:val="false"/>
                <w:b w:val="false"/>
              </w:rPr>
            </w:pPr>
            <w:r>
              <w:rPr>
                <w:rStyle w:val="FontStyle21"/>
                <w:rFonts w:eastAsia="Calibri"/>
              </w:rPr>
              <w:t>Выразительное чтение повести. Составление лексиче</w:t>
              <w:softHyphen/>
              <w:t>ских и историко-культурных комментариев. Устный или письменный ответ на вопрос по тексту произ</w:t>
              <w:softHyphen/>
              <w:t>ведения (с использованием цитирования). Участие в коллективном диалоге. Выявление характерных для повести первой половины XIX века тем, образов и приёмов изображения человека. Устная характери</w:t>
              <w:softHyphen/>
              <w:t>стика героя и средств создания его образа.</w:t>
            </w:r>
          </w:p>
          <w:p>
            <w:pPr>
              <w:pStyle w:val="Style51"/>
              <w:widowControl/>
              <w:spacing w:lineRule="auto" w:line="240" w:before="55" w:after="0"/>
              <w:rPr>
                <w:rStyle w:val="FontStyle21"/>
                <w:rFonts w:eastAsia="Calibri"/>
                <w:b w:val="false"/>
                <w:b w:val="false"/>
              </w:rPr>
            </w:pPr>
            <w:r>
              <w:rPr>
                <w:rStyle w:val="FontStyle21"/>
                <w:rFonts w:eastAsia="Franklin Gothic Medium" w:cs="Franklin Gothic Medium"/>
              </w:rPr>
              <w:t xml:space="preserve"> </w:t>
            </w:r>
            <w:r>
              <w:rPr>
                <w:rStyle w:val="FontStyle19"/>
                <w:i/>
              </w:rPr>
              <w:t>Практическая работа.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21"/>
                <w:rFonts w:eastAsia="Calibri"/>
              </w:rPr>
              <w:t>Составление плана (в том числе цитатного) характеристики Башмачкина. Ана</w:t>
              <w:softHyphen/>
              <w:t>лиз эпизода «Башмачкин заказывает шинель».</w:t>
            </w:r>
          </w:p>
          <w:p>
            <w:pPr>
              <w:pStyle w:val="Style51"/>
              <w:widowControl/>
              <w:spacing w:lineRule="auto" w:line="240" w:before="55" w:after="0"/>
              <w:rPr>
                <w:bCs/>
                <w:smallCaps/>
              </w:rPr>
            </w:pPr>
            <w:r>
              <w:rPr>
                <w:rStyle w:val="FontStyle21"/>
                <w:rFonts w:eastAsia="Franklin Gothic Medium" w:cs="Franklin Gothic Medium"/>
              </w:rPr>
              <w:t xml:space="preserve"> </w:t>
            </w:r>
            <w:r>
              <w:rPr>
                <w:rStyle w:val="FontStyle19"/>
                <w:i/>
              </w:rPr>
              <w:t>Самостоятельная работа.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21"/>
                <w:rFonts w:eastAsia="Calibri"/>
              </w:rPr>
              <w:t>Письменная характери</w:t>
              <w:softHyphen/>
              <w:t>стика Башмачкина или письменный ответ на проблем</w:t>
              <w:softHyphen/>
              <w:t>ный вопрос «Как в повести „Шинель" продолжается тема „маленького человека" в русской литературе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mall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79" w:after="0"/>
              <w:rPr>
                <w:b/>
                <w:b/>
                <w:bCs/>
                <w:smallCaps/>
              </w:rPr>
            </w:pPr>
            <w:r>
              <w:rPr>
                <w:rStyle w:val="FontStyle18"/>
                <w:sz w:val="24"/>
                <w:szCs w:val="24"/>
              </w:rPr>
              <w:t>Урок 32. Н. В. Гоголь. «Ши</w:t>
              <w:softHyphen/>
              <w:t xml:space="preserve">нель» как «петербургский текст». </w:t>
            </w:r>
            <w:r>
              <w:rPr>
                <w:rStyle w:val="FontStyle21"/>
                <w:rFonts w:eastAsia="Calibri"/>
              </w:rPr>
              <w:t xml:space="preserve">Мечта и реальность в повести «Шинель». Петербург как  символ  вечного  адского холода. Шинель как последняя надежда согреться в холодном 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21"/>
                <w:rFonts w:eastAsia="Calibri"/>
              </w:rPr>
              <w:t>мире. Тщетность этой мечты. Роль фантастики в художе</w:t>
              <w:softHyphen/>
              <w:t>ственном произвед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34" w:after="0"/>
              <w:rPr>
                <w:rStyle w:val="FontStyle18"/>
                <w:bCs/>
                <w:spacing w:val="-10"/>
                <w:sz w:val="24"/>
                <w:szCs w:val="24"/>
              </w:rPr>
            </w:pPr>
            <w:r>
              <w:rPr>
                <w:rStyle w:val="FontStyle21"/>
                <w:rFonts w:eastAsia="Calibri"/>
              </w:rPr>
              <w:t>Восприятие художественной условности как специ</w:t>
              <w:softHyphen/>
              <w:t>фической характеристики искусства в различных формах - от правдоподобия до фантастики. Выявле</w:t>
              <w:softHyphen/>
              <w:t>ние в повести признаков реалистического и  фантастического  произведения, примеров. иллюстрирующих понятия «символ» и «фантастический реализм». Работа со словарем литературоведческих терминов. Обсуждение иллюстраций к повести и её киноверсии.</w:t>
            </w:r>
          </w:p>
          <w:p>
            <w:pPr>
              <w:pStyle w:val="Style81"/>
              <w:widowControl/>
              <w:tabs>
                <w:tab w:val="clear" w:pos="708"/>
                <w:tab w:val="left" w:pos="2405" w:leader="hyphen"/>
              </w:tabs>
              <w:spacing w:lineRule="auto" w:line="240"/>
              <w:jc w:val="both"/>
              <w:rPr>
                <w:rStyle w:val="FontStyle27"/>
                <w:bCs/>
                <w:position w:val="-2"/>
                <w:sz w:val="24"/>
                <w:szCs w:val="24"/>
              </w:rPr>
            </w:pPr>
            <w:r>
              <w:rPr>
                <w:rStyle w:val="FontStyle23"/>
                <w:i/>
                <w:position w:val="-1"/>
              </w:rPr>
              <w:t xml:space="preserve">Практическая </w:t>
            </w:r>
            <w:r>
              <w:rPr>
                <w:rStyle w:val="FontStyle26"/>
                <w:position w:val="-1"/>
              </w:rPr>
              <w:t xml:space="preserve">работа.  Составление плана анализа финала 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 xml:space="preserve">повести и плана ответа на </w:t>
            </w:r>
            <w:r>
              <w:rPr>
                <w:rStyle w:val="FontStyle27"/>
                <w:sz w:val="24"/>
                <w:szCs w:val="24"/>
              </w:rPr>
              <w:t>проблемный вопрос.</w:t>
            </w:r>
          </w:p>
          <w:p>
            <w:pPr>
              <w:pStyle w:val="Style101"/>
              <w:widowControl/>
              <w:jc w:val="both"/>
              <w:rPr>
                <w:rStyle w:val="FontStyle21"/>
                <w:rFonts w:eastAsia="Calibri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Style w:val="FontStyle28"/>
              </w:rPr>
              <w:t xml:space="preserve">Самостоятельная работа. </w:t>
            </w:r>
            <w:r>
              <w:rPr>
                <w:rStyle w:val="FontStyle18"/>
                <w:sz w:val="24"/>
                <w:szCs w:val="24"/>
              </w:rPr>
              <w:t xml:space="preserve">Письменный анализ финала повести или 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 xml:space="preserve">ответ на </w:t>
            </w:r>
            <w:r>
              <w:rPr>
                <w:rStyle w:val="FontStyle18"/>
                <w:sz w:val="24"/>
                <w:szCs w:val="24"/>
              </w:rPr>
              <w:t>вопрос «Против чего на</w:t>
            </w:r>
            <w:r>
              <w:rPr>
                <w:rStyle w:val="FontStyle29"/>
                <w:sz w:val="24"/>
                <w:szCs w:val="24"/>
              </w:rPr>
              <w:t xml:space="preserve">правлена повесть </w:t>
            </w:r>
            <w:r>
              <w:rPr>
                <w:rStyle w:val="FontStyle21"/>
                <w:rFonts w:eastAsia="Calibri"/>
              </w:rPr>
              <w:t xml:space="preserve">„Шинель" </w:t>
            </w:r>
            <w:r>
              <w:rPr>
                <w:rStyle w:val="FontStyle29"/>
                <w:sz w:val="24"/>
                <w:szCs w:val="24"/>
              </w:rPr>
              <w:t xml:space="preserve">и как в ней 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раскрывается тема возмездия?».Подготовка к контрольной работе по творчеству М.Ю.Лермонтова и Н.В.Гоголя.</w:t>
            </w:r>
          </w:p>
          <w:p>
            <w:pPr>
              <w:pStyle w:val="Style141"/>
              <w:widowControl/>
              <w:jc w:val="both"/>
              <w:rPr>
                <w:u w:val="single"/>
              </w:rPr>
            </w:pPr>
            <w:r>
              <w:rPr>
                <w:rStyle w:val="FontStyle33"/>
                <w:sz w:val="24"/>
                <w:szCs w:val="24"/>
              </w:rPr>
              <w:t>Проект. Составление электронного альбома «Петербург начала XIX века и его обитатели в повести „Шинель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36" w:after="0"/>
              <w:rPr>
                <w:rStyle w:val="FontStyle21"/>
                <w:rFonts w:eastAsia="Calibri"/>
                <w:b w:val="false"/>
                <w:b w:val="false"/>
              </w:rPr>
            </w:pPr>
            <w:r>
              <w:rPr>
                <w:rStyle w:val="FontStyle18"/>
                <w:sz w:val="24"/>
                <w:szCs w:val="24"/>
              </w:rPr>
              <w:t>Урок 33. Контрольная работа по творчеству М. Ю. Лермон</w:t>
              <w:softHyphen/>
              <w:t xml:space="preserve">това и Н. В. Гоголя </w:t>
            </w:r>
            <w:r>
              <w:rPr>
                <w:rStyle w:val="FontStyle21"/>
                <w:rFonts w:eastAsia="Calibri"/>
              </w:rPr>
              <w:t>(1 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21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13" w:after="0"/>
              <w:rPr/>
            </w:pPr>
            <w:r>
              <w:rPr>
                <w:rStyle w:val="FontStyle33"/>
                <w:sz w:val="24"/>
                <w:szCs w:val="24"/>
              </w:rPr>
              <w:t>Анализ (или сопоставительный анализ) стихотворений;</w:t>
            </w: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33"/>
                <w:sz w:val="24"/>
                <w:szCs w:val="24"/>
              </w:rPr>
              <w:t>анализ эпизода лироэпического (или Драматиче</w:t>
              <w:softHyphen/>
              <w:t xml:space="preserve">ского) произведения, письменный ответ на проблемный вопрос. Выполнение тестовых задании. </w:t>
            </w:r>
          </w:p>
          <w:p>
            <w:pPr>
              <w:pStyle w:val="Style91"/>
              <w:widowControl/>
              <w:spacing w:lineRule="auto" w:line="240" w:before="113" w:after="0"/>
              <w:rPr/>
            </w:pPr>
            <w:r>
              <w:rPr>
                <w:rStyle w:val="FontStyle35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33"/>
                <w:sz w:val="24"/>
                <w:szCs w:val="24"/>
              </w:rPr>
              <w:t xml:space="preserve">Подготовка устного </w:t>
            </w:r>
            <w:r>
              <w:rPr>
                <w:rStyle w:val="FontStyle34"/>
                <w:sz w:val="24"/>
                <w:szCs w:val="24"/>
              </w:rPr>
              <w:t>рас</w:t>
              <w:softHyphen/>
            </w:r>
            <w:r>
              <w:rPr>
                <w:rStyle w:val="FontStyle33"/>
                <w:sz w:val="24"/>
                <w:szCs w:val="24"/>
              </w:rPr>
              <w:t>сказа об И. С. Тургеневе и истории создания рассказа на основе самостоятельного поиска материалов с ис</w:t>
              <w:softHyphen/>
              <w:t xml:space="preserve">пользованием справочной литературы и </w:t>
            </w:r>
            <w:r>
              <w:rPr>
                <w:rStyle w:val="FontStyle29"/>
                <w:sz w:val="24"/>
                <w:szCs w:val="24"/>
              </w:rPr>
              <w:t xml:space="preserve">ресурсов </w:t>
            </w:r>
            <w:r>
              <w:rPr>
                <w:rStyle w:val="FontStyle33"/>
                <w:sz w:val="24"/>
                <w:szCs w:val="24"/>
              </w:rPr>
              <w:t>Интернета. Подг</w:t>
            </w:r>
            <w:r>
              <w:rPr>
                <w:rStyle w:val="FontStyle29"/>
                <w:sz w:val="24"/>
                <w:szCs w:val="24"/>
              </w:rPr>
              <w:t xml:space="preserve">отовка </w:t>
            </w:r>
            <w:r>
              <w:rPr>
                <w:rStyle w:val="FontStyle33"/>
                <w:sz w:val="24"/>
                <w:szCs w:val="24"/>
              </w:rPr>
              <w:t xml:space="preserve">сообщения </w:t>
            </w:r>
            <w:r>
              <w:rPr>
                <w:rStyle w:val="FontStyle29"/>
                <w:sz w:val="24"/>
                <w:szCs w:val="24"/>
              </w:rPr>
              <w:t xml:space="preserve">о </w:t>
            </w:r>
            <w:r>
              <w:rPr>
                <w:rStyle w:val="FontStyle33"/>
                <w:sz w:val="24"/>
                <w:szCs w:val="24"/>
              </w:rPr>
              <w:t>сборнике «Записки охотника». Чтение рассказа «Певцы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68" w:after="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Урок 34. И.С.Тургенев. «Пев</w:t>
              <w:softHyphen/>
              <w:t>цы»: сюжет и герои, образ по</w:t>
              <w:softHyphen/>
              <w:t xml:space="preserve">вествователя в рассказе </w:t>
            </w:r>
            <w:r>
              <w:rPr>
                <w:rStyle w:val="FontStyle22"/>
                <w:rFonts w:eastAsia="Calibri"/>
              </w:rPr>
              <w:t xml:space="preserve">(урок </w:t>
            </w:r>
            <w:r>
              <w:rPr>
                <w:rStyle w:val="FontStyle23"/>
              </w:rPr>
              <w:t xml:space="preserve">внеклассного чтения </w:t>
            </w:r>
            <w:r>
              <w:rPr>
                <w:rStyle w:val="FontStyle22"/>
                <w:rFonts w:eastAsia="Calibri"/>
              </w:rPr>
              <w:t xml:space="preserve">3). </w:t>
            </w:r>
            <w:r>
              <w:rPr>
                <w:rStyle w:val="FontStyle21"/>
                <w:rFonts w:eastAsia="Calibri"/>
              </w:rPr>
              <w:t>Крат</w:t>
              <w:softHyphen/>
              <w:t>кий рассказ о писателе. Турге</w:t>
              <w:softHyphen/>
              <w:t>нев как пропагандист русской литературы в Европе. Особен</w:t>
              <w:softHyphen/>
              <w:t>ности цикла «Записки охотни</w:t>
              <w:softHyphen/>
              <w:t>ка» (с обобщением ранее  изу</w:t>
            </w:r>
            <w:r>
              <w:rPr>
                <w:rStyle w:val="FontStyle13"/>
                <w:sz w:val="24"/>
                <w:szCs w:val="24"/>
              </w:rPr>
              <w:t>ченного). Изображение русской жизни и русских характеров в рассказе. Образ повествователя в рассказе. Способы выраже</w:t>
              <w:softHyphen/>
              <w:t>ния авторской позиции. Роль народной песни в композици</w:t>
              <w:softHyphen/>
              <w:t>онной структуре рассказа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228" w:after="0"/>
              <w:jc w:val="both"/>
              <w:rPr/>
            </w:pPr>
            <w:r>
              <w:rPr>
                <w:rStyle w:val="FontStyle33"/>
                <w:sz w:val="24"/>
                <w:szCs w:val="24"/>
              </w:rPr>
              <w:t xml:space="preserve">Составление тезисов статьи учебника «Иван Сергеевич </w:t>
            </w:r>
            <w:r>
              <w:rPr>
                <w:rStyle w:val="FontStyle33"/>
                <w:spacing w:val="-20"/>
                <w:sz w:val="24"/>
                <w:szCs w:val="24"/>
              </w:rPr>
              <w:t>Тургенев"</w:t>
            </w:r>
            <w:r>
              <w:rPr>
                <w:rStyle w:val="FontStyle33"/>
                <w:sz w:val="24"/>
                <w:szCs w:val="24"/>
              </w:rPr>
              <w:t xml:space="preserve"> Устный рассказ о писателе и истории создания рассказа.  Подбор и обобщение дополнительного мате</w:t>
            </w:r>
            <w:r>
              <w:rPr>
                <w:rStyle w:val="FontStyle33"/>
                <w:spacing w:val="-20"/>
                <w:sz w:val="24"/>
                <w:szCs w:val="24"/>
              </w:rPr>
              <w:t xml:space="preserve">риала о </w:t>
            </w:r>
            <w:r>
              <w:rPr>
                <w:rStyle w:val="FontStyle33"/>
                <w:sz w:val="24"/>
                <w:szCs w:val="24"/>
              </w:rPr>
              <w:t>биографии И. С. Тургенева и его книге «Записки охотника». Выразительное чтение рассказа «Певцы». Составление лексических и историко-куль</w:t>
              <w:softHyphen/>
              <w:t>турных комментариев. Устный или письменный ответ на вопрос (с использованием цитирования). Участие  в коллективном диалоге. Выделение этапов развития</w:t>
            </w:r>
            <w:r>
              <w:rPr/>
              <w:t xml:space="preserve"> </w:t>
            </w:r>
            <w:r>
              <w:rPr>
                <w:rStyle w:val="FontStyle13"/>
                <w:sz w:val="24"/>
                <w:szCs w:val="24"/>
              </w:rPr>
              <w:t>сюжета. Различение образов рассказчика и автора-повествователя. Анализ различных форм выражения авторской позиции. Выводы об особенностях художе</w:t>
              <w:softHyphen/>
              <w:t>ственного мира, сюжетов, проблематики и тематики цикла «Записки охотника». Определение художествен</w:t>
              <w:softHyphen/>
              <w:t>ной функции русской песни в композиции рассказа Прослушивание русских песен, исполняемых в расска</w:t>
              <w:softHyphen/>
              <w:t>зе, и их обсуждение. Игровые виды деятельности: инс</w:t>
              <w:softHyphen/>
              <w:t>ценирование фрагментов рассказов, литературная вик</w:t>
              <w:softHyphen/>
              <w:t xml:space="preserve">торина (см. практикум «Читаем, думаем, спорим ») </w:t>
            </w:r>
          </w:p>
          <w:p>
            <w:pPr>
              <w:pStyle w:val="Style31"/>
              <w:widowControl/>
              <w:spacing w:lineRule="auto" w:line="240" w:before="228" w:after="0"/>
              <w:jc w:val="both"/>
              <w:rPr/>
            </w:pPr>
            <w:r>
              <w:rPr>
                <w:rStyle w:val="FontStyle16"/>
                <w:i w:val="false"/>
              </w:rPr>
              <w:t>Практическая работа.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Составление плана сравни</w:t>
              <w:softHyphen/>
              <w:t>тельной характеристики певцов. Подбор цитат на те</w:t>
              <w:softHyphen/>
              <w:t xml:space="preserve">му «Внешний облик и внутреннее состояние певцов во время исполнения песен». Устная характеристика образа повествователя и средств его создания. </w:t>
            </w:r>
          </w:p>
          <w:p>
            <w:pPr>
              <w:pStyle w:val="Style31"/>
              <w:widowControl/>
              <w:spacing w:lineRule="auto" w:line="240" w:before="228" w:after="0"/>
              <w:jc w:val="both"/>
              <w:rPr/>
            </w:pPr>
            <w:r>
              <w:rPr>
                <w:rStyle w:val="FontStyle16"/>
                <w:i w:val="false"/>
              </w:rPr>
              <w:t>Самостоятельная работа.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Письменная сравнитель</w:t>
              <w:softHyphen/>
              <w:t>ная характеристика певцов. Письменный ответ на вопрос «Какова роль образа повествователя (русской песни) в композиции рассказа „Певцы"?»  Чтение фрагментов романа М. Е. Салтыкова-Щедрина «Исто</w:t>
              <w:softHyphen/>
              <w:t>рия одного города». Подготовка устного рассказа о пи</w:t>
              <w:softHyphen/>
              <w:t>сателе на основе самостоятельного поиска материалов с использованием справочной литературы и ресурсов Интернета. Индивидуальная работа по подготовке ре</w:t>
              <w:softHyphen/>
              <w:t>фератов и докладов о русской литературе второй по</w:t>
              <w:softHyphen/>
              <w:t>ловины XIX века с последующим рецензированием обсуждением наиболее интересных работ в класс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06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М. Е. Салтыков-Щедрин. «История одного города» (отрывок). Понятие о ли</w:t>
              <w:softHyphen/>
              <w:t>тературной пародии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Урок 35. М.Е. Салтыков -Щедрин. «История одного горо</w:t>
              <w:softHyphen/>
              <w:t>да» (отрывок): сюжет и герои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spacing w:val="20"/>
              </w:rPr>
            </w:pPr>
            <w:r>
              <w:rPr>
                <w:rStyle w:val="FontStyle13"/>
                <w:sz w:val="24"/>
                <w:szCs w:val="24"/>
              </w:rPr>
              <w:t>Краткий рассказ о писателе, редакторе, издателе, государ</w:t>
              <w:softHyphen/>
              <w:t>ственном чиновнике. Художе</w:t>
              <w:softHyphen/>
              <w:t>ственно-политическая сатира на современные писателю порядки. Ирония писателя-гражданина, бичующего основанный на бес</w:t>
              <w:softHyphen/>
              <w:t>правии народа строй. Гротеск</w:t>
              <w:softHyphen/>
              <w:t xml:space="preserve">ные образы градоначальников. Фрагменты романа в актёрском исполнении </w:t>
            </w:r>
            <w:r>
              <w:rPr>
                <w:rStyle w:val="FontStyle13"/>
                <w:spacing w:val="2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Составление </w:t>
            </w:r>
            <w:r>
              <w:rPr>
                <w:rStyle w:val="FontStyle14"/>
                <w:sz w:val="24"/>
                <w:szCs w:val="24"/>
              </w:rPr>
              <w:t xml:space="preserve">лексических </w:t>
            </w:r>
            <w:r>
              <w:rPr>
                <w:rStyle w:val="FontStyle13"/>
                <w:sz w:val="24"/>
                <w:szCs w:val="24"/>
              </w:rPr>
              <w:t xml:space="preserve">и историко-культурных комментариев. Устное </w:t>
            </w:r>
            <w:r>
              <w:rPr>
                <w:rStyle w:val="FontStyle14"/>
                <w:sz w:val="24"/>
                <w:szCs w:val="24"/>
              </w:rPr>
              <w:t>рецен</w:t>
              <w:softHyphen/>
            </w:r>
            <w:r>
              <w:rPr>
                <w:rStyle w:val="FontStyle13"/>
                <w:sz w:val="24"/>
                <w:szCs w:val="24"/>
              </w:rPr>
              <w:t>зирование выразительного чтения одноклассников, исполнения актёров (см. задания фонохрестоматии). Устный или письменный ответ на вопрос (с исполь</w:t>
              <w:softHyphen/>
              <w:t>зованием цитирования). Участие в коллективном диалоге. Характеристика тематики, проблематики, идейно-эмоционального содержания фрагмента ро</w:t>
              <w:softHyphen/>
              <w:t>мана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6"/>
                <w:i w:val="false"/>
              </w:rPr>
              <w:t>Практическая работа.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Устная характеристика глуповцев и правителей и средств создания их образов. 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6"/>
                <w:i w:val="false"/>
              </w:rPr>
              <w:t>Самостоятельная работа.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Различные виды пере</w:t>
              <w:softHyphen/>
              <w:t>сказов фрагмента романа. Письменный ответ на про</w:t>
              <w:softHyphen/>
              <w:t>блемный вопрос «Как в образах глуповцев отразилось отношение автора к современным ему порядкам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211" w:after="0"/>
              <w:jc w:val="both"/>
              <w:rPr>
                <w:spacing w:val="20"/>
              </w:rPr>
            </w:pPr>
            <w:r>
              <w:rPr>
                <w:rStyle w:val="FontStyle14"/>
                <w:sz w:val="24"/>
                <w:szCs w:val="24"/>
              </w:rPr>
              <w:t xml:space="preserve">Урок 36. М. Е. Салтыков-Щедрин. «История одного города» (отрывок): средства создания комического. </w:t>
            </w:r>
            <w:r>
              <w:rPr>
                <w:rStyle w:val="FontStyle13"/>
                <w:sz w:val="24"/>
                <w:szCs w:val="24"/>
              </w:rPr>
              <w:t>Сред</w:t>
              <w:softHyphen/>
              <w:t>ства создания комического в романе: ирония, сатира, ги</w:t>
              <w:softHyphen/>
              <w:t>пербола, гротеск, эзопов язык. Понятие о пародии. Роман как пародия на официальные исто</w:t>
              <w:softHyphen/>
              <w:t xml:space="preserve">рические сочинения </w:t>
            </w:r>
            <w:r>
              <w:rPr>
                <w:rStyle w:val="FontStyle13"/>
                <w:spacing w:val="2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20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стный или письменный ответ на вопрос (с исполь</w:t>
              <w:softHyphen/>
              <w:t>зованием цитирования). Участие в коллективном диа</w:t>
              <w:softHyphen/>
              <w:t>логе. Анализ различных форм выражения авторской позиции. Викторина по творчеству Салтыкова-Ще</w:t>
              <w:softHyphen/>
              <w:t>дрина (см. практикум «Читаем, думаем, спорим...»).</w:t>
            </w:r>
          </w:p>
          <w:p>
            <w:pPr>
              <w:pStyle w:val="Style31"/>
              <w:widowControl/>
              <w:spacing w:lineRule="auto" w:line="240" w:before="120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6"/>
                <w:i w:val="false"/>
              </w:rPr>
              <w:t>Практическая работа.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Составление плана сообще</w:t>
              <w:softHyphen/>
              <w:t>ния о средствах создания комического в романе. Под</w:t>
              <w:softHyphen/>
              <w:t>бор примеров, иллюстрирующих понятия «ирония», «сатира», «гипербола», «гротеск», «эзопов язык», «па</w:t>
              <w:softHyphen/>
              <w:t>родия»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i w:val="false"/>
              </w:rPr>
              <w:t>Самостоятельная работа</w:t>
            </w:r>
            <w:r>
              <w:rPr>
                <w:rStyle w:val="FontStyle16"/>
              </w:rPr>
              <w:t xml:space="preserve">. </w:t>
            </w:r>
            <w:r>
              <w:rPr>
                <w:rStyle w:val="FontStyle13"/>
                <w:sz w:val="24"/>
                <w:szCs w:val="24"/>
              </w:rPr>
              <w:t>Письменный ответ на вопрос «Какими средствами автор создает в романе</w:t>
            </w:r>
            <w:r>
              <w:rPr/>
              <w:t xml:space="preserve"> </w:t>
            </w:r>
            <w:r>
              <w:rPr>
                <w:rStyle w:val="FontStyle13"/>
                <w:sz w:val="24"/>
                <w:szCs w:val="24"/>
              </w:rPr>
              <w:t>комический эффект?». Подготовка устного рассказа о Н. С. Лескове на основе самостоятельного поиска ма</w:t>
              <w:softHyphen/>
              <w:t>териалов с использованием справочной литературы и ресурсов Интернета. Чтение рассказа «Старый ген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67" w:after="0"/>
              <w:rPr/>
            </w:pPr>
            <w:r>
              <w:rPr>
                <w:rStyle w:val="FontStyle13"/>
                <w:sz w:val="24"/>
                <w:szCs w:val="24"/>
              </w:rPr>
              <w:t>Н. С. Лесков. «Старый ге</w:t>
              <w:softHyphen/>
              <w:t>ний». Развитие представ</w:t>
              <w:softHyphen/>
              <w:t>лений о рассказе и о ху</w:t>
              <w:softHyphen/>
              <w:t>дожественной дета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127" w:after="0"/>
              <w:rPr/>
            </w:pPr>
            <w:r>
              <w:rPr>
                <w:rStyle w:val="FontStyle12"/>
                <w:sz w:val="24"/>
                <w:szCs w:val="24"/>
              </w:rPr>
              <w:t>Урок 37. Н. С. Лесков. «Ста</w:t>
              <w:softHyphen/>
              <w:t>рый гений»: сюжет и геро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Краткий рассказ о писателе. Сатира на чиновничество в рассказе. Защита беззащитных. Рассказ в актёрском исполне</w:t>
              <w:softHyphen/>
              <w:t>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30" w:after="0"/>
              <w:rPr/>
            </w:pPr>
            <w:r>
              <w:rPr>
                <w:rStyle w:val="FontStyle13"/>
                <w:sz w:val="24"/>
                <w:szCs w:val="24"/>
              </w:rPr>
              <w:t>Составление тезисов статьи учебника «Николай Се</w:t>
              <w:softHyphen/>
              <w:t>менович Лесков». Устный рассказ о писателе Вы</w:t>
              <w:softHyphen/>
              <w:t>разительное чтение рассказа. Устное рецензирование выразительного чтения одноклассников, исполнения актеров (см. задания фонохрестоматии). Составление лексических и историко-культурных комментариев. Устный или письменный ответ на вопрос (с исполь</w:t>
              <w:softHyphen/>
              <w:t>зованием цитирования). Участие в коллективном диа</w:t>
              <w:softHyphen/>
              <w:t>логе. Выделение этапов развития сюжета. Анализ раз</w:t>
              <w:softHyphen/>
              <w:t xml:space="preserve">личных форм выражения авторской позиции. </w:t>
            </w: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Устная характеристика геро</w:t>
              <w:softHyphen/>
              <w:t>ев и средств создания их образов. Составление цитат</w:t>
              <w:softHyphen/>
              <w:t xml:space="preserve">ной таблицы «Две России в рассказе». </w:t>
            </w:r>
          </w:p>
          <w:p>
            <w:pPr>
              <w:pStyle w:val="Style51"/>
              <w:widowControl/>
              <w:spacing w:lineRule="auto" w:line="240" w:before="130" w:after="0"/>
              <w:rPr/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Письменный ответ на один из вопросов:</w:t>
            </w:r>
          </w:p>
          <w:p>
            <w:pPr>
              <w:pStyle w:val="Style71"/>
              <w:widowControl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7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Какие две России изображены в рассказе «Старый гений»?</w:t>
            </w:r>
          </w:p>
          <w:p>
            <w:pPr>
              <w:pStyle w:val="Style71"/>
              <w:widowControl/>
              <w:numPr>
                <w:ilvl w:val="0"/>
                <w:numId w:val="18"/>
              </w:numPr>
              <w:tabs>
                <w:tab w:val="clear" w:pos="708"/>
                <w:tab w:val="left" w:pos="223" w:leader="none"/>
              </w:tabs>
              <w:spacing w:lineRule="auto" w:line="240" w:before="24" w:after="0"/>
              <w:rPr>
                <w:u w:val="single"/>
              </w:rPr>
            </w:pPr>
            <w:r>
              <w:rPr>
                <w:rStyle w:val="FontStyle13"/>
                <w:sz w:val="24"/>
                <w:szCs w:val="24"/>
                <w:u w:val="single"/>
              </w:rPr>
              <w:t>Кто виноват в</w:t>
            </w:r>
            <w:r>
              <w:rPr>
                <w:rStyle w:val="FontStyle13"/>
                <w:sz w:val="24"/>
                <w:szCs w:val="24"/>
              </w:rPr>
              <w:t xml:space="preserve"> страданиях героини рассказа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58" w:after="0"/>
              <w:rPr/>
            </w:pPr>
            <w:r>
              <w:rPr>
                <w:rStyle w:val="FontStyle12"/>
                <w:sz w:val="24"/>
                <w:szCs w:val="24"/>
              </w:rPr>
              <w:t>Урок 38. Н. С. Лесков. «Ста</w:t>
              <w:softHyphen/>
              <w:t xml:space="preserve">рый гений»: проблематика и поэтика. </w:t>
            </w:r>
            <w:r>
              <w:rPr>
                <w:rStyle w:val="FontStyle13"/>
                <w:sz w:val="24"/>
                <w:szCs w:val="24"/>
              </w:rPr>
              <w:t>Нравственные проблемы в рассказе. Деталь как средство создания образа в рассказе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Развитие представлений о рассказе и о художественной детал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Характеристика тематики, проблематики, идейно-эмоционального содержания рассказа. Различные виды пересказов. Устный или письменный ответ на</w:t>
            </w:r>
            <w:r>
              <w:rPr/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вопрос (с использованием </w:t>
            </w:r>
            <w:r>
              <w:rPr>
                <w:rStyle w:val="FontStyle13"/>
                <w:spacing w:val="30"/>
                <w:sz w:val="24"/>
                <w:szCs w:val="24"/>
              </w:rPr>
              <w:t xml:space="preserve">в </w:t>
            </w:r>
            <w:r>
              <w:rPr>
                <w:rStyle w:val="FontStyle13"/>
                <w:sz w:val="24"/>
                <w:szCs w:val="24"/>
              </w:rPr>
              <w:t>коллективном диалоге. Работа со словарём литерату</w:t>
              <w:softHyphen/>
              <w:t>роведческих терминов. Подбор примеров, иллюстри</w:t>
              <w:softHyphen/>
              <w:t xml:space="preserve">рующих понятия «художественная деталь», «рассказ». Обсуждение иллюстраций к рассказу.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Составление плана сообще</w:t>
              <w:softHyphen/>
              <w:t xml:space="preserve">ния о нравственных проблемах рассказа. </w:t>
            </w:r>
          </w:p>
          <w:p>
            <w:pPr>
              <w:pStyle w:val="Style51"/>
              <w:widowControl/>
              <w:spacing w:lineRule="auto" w:line="240"/>
              <w:rPr>
                <w:u w:val="single"/>
              </w:rPr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Письменный ответ на вопрос «Какие нравственные проблемы поднимает Лесков в рассказе „Старый гений"?». Подготовка уст</w:t>
              <w:softHyphen/>
              <w:t>ного рассказа о Л. Н. Толстом и истории создания рас</w:t>
              <w:softHyphen/>
              <w:t>сказа «После бала» на основе самостоятельного поиска материалов с использованием справочной литературы и ресурсов Интернета. Чтение рассказа «После бал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Л. Н. Толстой. «После ба</w:t>
              <w:softHyphen/>
              <w:t>ла». Развитие представле</w:t>
              <w:softHyphen/>
              <w:t>ний об антитезе, о ком</w:t>
              <w:softHyphen/>
              <w:t>пози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192" w:after="0"/>
              <w:rPr/>
            </w:pPr>
            <w:r>
              <w:rPr>
                <w:rStyle w:val="FontStyle12"/>
                <w:sz w:val="24"/>
                <w:szCs w:val="24"/>
              </w:rPr>
              <w:t>Урок 39. Л. Н. Толстой. «По</w:t>
              <w:softHyphen/>
              <w:t>сле бала»: проблемы и геро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Краткий рассказ о писателе. Идеал взаимной любви и со</w:t>
              <w:softHyphen/>
              <w:t>гласия в обществе. Идея разделённости двух России. Про</w:t>
              <w:softHyphen/>
              <w:t>тиворечие между сословиями и внутри сословий. Психологизм рассказа. Нравственность в ос</w:t>
              <w:softHyphen/>
              <w:t>нове поступков героя. Мечта о</w:t>
            </w:r>
            <w:r>
              <w:rPr/>
              <w:t xml:space="preserve"> </w:t>
            </w:r>
            <w:r>
              <w:rPr>
                <w:rStyle w:val="FontStyle13"/>
                <w:sz w:val="24"/>
                <w:szCs w:val="24"/>
              </w:rPr>
              <w:t>воссоединении дворянства и народа. Рассказ в актёрском исполн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18" w:after="0"/>
              <w:rPr/>
            </w:pPr>
            <w:r>
              <w:rPr>
                <w:rStyle w:val="FontStyle13"/>
                <w:sz w:val="24"/>
                <w:szCs w:val="24"/>
              </w:rPr>
              <w:t>Составление тезисов статьи учебника «Лев Никола</w:t>
              <w:softHyphen/>
              <w:t>евич Толстой». Устный рассказ о писателе. Подбор и обобщение дополнительного материала о био</w:t>
              <w:softHyphen/>
              <w:t>графии и творчестве Л. Н. Толстого. Выразительное чтение рассказа. Устное рецензирование выразитель</w:t>
              <w:softHyphen/>
              <w:t>ного чтения одноклассников, исполнения актёров (см. задания фонохрестоматии). Составление лекси</w:t>
              <w:softHyphen/>
              <w:t>ческих и историко-культурных комментариев. Устный или письменный ответ на вопрос (с использовани</w:t>
              <w:softHyphen/>
              <w:t>ем цитирования). Участие в коллективном диалоге. Соотнесение содержания рассказа с реалистическими принципами изображения жизни и человека. Устная и письменная характеристика героев и средств созда</w:t>
              <w:softHyphen/>
              <w:t>ния их образов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Практическая работа.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Подбор цитат на тему «Две России в рассказе». Составление плана ответа на вопрос</w:t>
              <w:br/>
              <w:t xml:space="preserve">«Какие исторические взгляды Толстого отразились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в </w:t>
              <w:br/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рассказе „После бала"?».</w:t>
            </w:r>
          </w:p>
          <w:p>
            <w:pPr>
              <w:pStyle w:val="Style31"/>
              <w:widowControl/>
              <w:spacing w:lineRule="auto" w:line="240" w:before="218" w:after="0"/>
              <w:rPr>
                <w:bCs/>
                <w:spacing w:val="-10"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5"/>
              </w:rPr>
              <w:t>Письменный ответ на проблемный вопрос</w:t>
            </w:r>
          </w:p>
        </w:tc>
      </w:tr>
      <w:tr>
        <w:trPr>
          <w:trHeight w:val="16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15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Урок </w:t>
            </w:r>
            <w:r>
              <w:rPr>
                <w:rStyle w:val="FontStyle11"/>
              </w:rPr>
              <w:t xml:space="preserve">40. </w:t>
            </w:r>
            <w:r>
              <w:rPr>
                <w:rStyle w:val="FontStyle12"/>
                <w:sz w:val="24"/>
                <w:szCs w:val="24"/>
              </w:rPr>
              <w:t>Л. Н. Толстой. «По</w:t>
              <w:softHyphen/>
              <w:t>сле бала»: особенности ком</w:t>
              <w:softHyphen/>
              <w:t>позиции и поэтика рассказа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pacing w:val="20"/>
              </w:rPr>
            </w:pPr>
            <w:r>
              <w:rPr>
                <w:rStyle w:val="FontStyle15"/>
              </w:rPr>
              <w:t>Контраст как средство раскры</w:t>
              <w:softHyphen/>
              <w:t>тия конфликта в рассказе. Раз</w:t>
              <w:softHyphen/>
              <w:t>витие представлений об анти</w:t>
              <w:softHyphen/>
              <w:t>тезе. Роль антитезы в компо</w:t>
              <w:softHyphen/>
              <w:t>зиции произведения. Развитие представлений о композиции. Смысловая роль художествен</w:t>
              <w:softHyphen/>
              <w:t xml:space="preserve">ных деталей в рассказе </w:t>
            </w:r>
            <w:r>
              <w:rPr>
                <w:rStyle w:val="FontStyle15"/>
                <w:spacing w:val="20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ascii="Times New Roman" w:hAnsi="Times New Roman" w:eastAsia="Times New Roman" w:cs="Times New Roman"/>
                <w:b w:val="false"/>
                <w:b w:val="false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80" w:after="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Характеристика сюжета,  тематики,  проблематики, идейно-эмоционального содержания рассказа. Уст</w:t>
              <w:softHyphen/>
              <w:t>ный или письменный ответ на вопрос (с использова</w:t>
              <w:softHyphen/>
              <w:t>нием цитирования). Участие в коллективном диалоге. Работа со словарём литературоведческих терминов. Поиск примеров, иллюстрирующих понятия «кон</w:t>
              <w:softHyphen/>
              <w:t>траст», «антитеза», «композиция», «художественная деталь». Обсуждение иллюстраций к рассказу.</w:t>
            </w:r>
          </w:p>
          <w:p>
            <w:pPr>
              <w:pStyle w:val="Style71"/>
              <w:widowControl/>
              <w:spacing w:lineRule="auto" w:line="240" w:before="180" w:after="0"/>
              <w:jc w:val="both"/>
              <w:rPr>
                <w:bCs/>
                <w:spacing w:val="-10"/>
              </w:rPr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5"/>
              </w:rPr>
              <w:t>Составление плана сообще</w:t>
              <w:softHyphen/>
              <w:t>ния об особенностях композиции рассказа. Состав</w:t>
              <w:softHyphen/>
              <w:t xml:space="preserve">ление цитатной таблицы «Контраст как основной композиционный приём в рассказе». </w:t>
            </w: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5"/>
              </w:rPr>
              <w:t>Письменный ответ на вопрос «Как контрастное построение рассказа по</w:t>
              <w:softHyphen/>
              <w:t>могает в понимании его идеи?». Чтение рассказа Л. Н. Толстого «Севастополь в декабре месяце». От</w:t>
              <w:softHyphen/>
              <w:t>веты на вопросы викторины и выполнение заданий практикума «Читаем, думаем, спорим..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84" w:after="0"/>
              <w:rPr>
                <w:bCs/>
                <w:spacing w:val="20"/>
              </w:rPr>
            </w:pPr>
            <w:r>
              <w:rPr>
                <w:rStyle w:val="FontStyle12"/>
                <w:sz w:val="24"/>
                <w:szCs w:val="24"/>
              </w:rPr>
              <w:t xml:space="preserve">Урок </w:t>
            </w:r>
            <w:r>
              <w:rPr>
                <w:rStyle w:val="FontStyle11"/>
              </w:rPr>
              <w:t xml:space="preserve">41. </w:t>
            </w:r>
            <w:r>
              <w:rPr>
                <w:rStyle w:val="FontStyle12"/>
                <w:sz w:val="24"/>
                <w:szCs w:val="24"/>
              </w:rPr>
              <w:t>Контрольная работа по творчеству М. Е. Салты</w:t>
              <w:softHyphen/>
              <w:t>кова-Щедрина, Н. С. Леско</w:t>
              <w:softHyphen/>
              <w:t xml:space="preserve">ва, Л. Н. Толстого </w:t>
            </w:r>
            <w:r>
              <w:rPr>
                <w:rStyle w:val="FontStyle15"/>
              </w:rPr>
              <w:t xml:space="preserve">(1 </w:t>
            </w:r>
            <w:r>
              <w:rPr>
                <w:rStyle w:val="FontStyle15"/>
                <w:spacing w:val="20"/>
              </w:rPr>
              <w:t>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78" w:after="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 xml:space="preserve">Контрольное сочинение на одну из тем: </w:t>
            </w:r>
          </w:p>
          <w:p>
            <w:pPr>
              <w:pStyle w:val="Style71"/>
              <w:widowControl/>
              <w:spacing w:lineRule="auto" w:line="240" w:before="178" w:after="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 xml:space="preserve">1.В чём современность истории  глуповцев? </w:t>
            </w:r>
            <w:r>
              <w:rPr>
                <w:rStyle w:val="FontStyle15"/>
                <w:spacing w:val="20"/>
              </w:rPr>
              <w:t xml:space="preserve">(По </w:t>
            </w:r>
            <w:r>
              <w:rPr>
                <w:rStyle w:val="FontStyle15"/>
              </w:rPr>
              <w:t xml:space="preserve">фрагменту романа </w:t>
            </w:r>
            <w:r>
              <w:rPr>
                <w:rStyle w:val="FontStyle15"/>
                <w:spacing w:val="20"/>
              </w:rPr>
              <w:t>М.</w:t>
            </w:r>
            <w:r>
              <w:rPr>
                <w:rStyle w:val="FontStyle15"/>
              </w:rPr>
              <w:t xml:space="preserve"> Е. Салтыкова-Щедрина </w:t>
            </w:r>
            <w:r>
              <w:rPr>
                <w:rStyle w:val="FontStyle16"/>
                <w:b/>
              </w:rPr>
              <w:t>«</w:t>
            </w:r>
            <w:r>
              <w:rPr>
                <w:rStyle w:val="FontStyle16"/>
              </w:rPr>
              <w:t>Исто</w:t>
            </w:r>
            <w:r>
              <w:rPr>
                <w:rStyle w:val="FontStyle16"/>
                <w:b/>
              </w:rPr>
              <w:softHyphen/>
            </w:r>
            <w:r>
              <w:rPr>
                <w:rStyle w:val="FontStyle15"/>
              </w:rPr>
              <w:t>рия одного города».)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2.Что общего во взглядах на Россию в рассказах Н.С.Лескова и Л.Н.Толстого?</w:t>
            </w:r>
          </w:p>
          <w:p>
            <w:pPr>
              <w:pStyle w:val="Style8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iCs/>
              </w:rPr>
            </w:pPr>
            <w:r>
              <w:rPr>
                <w:rStyle w:val="FontStyle15"/>
              </w:rPr>
              <w:t xml:space="preserve">3. </w:t>
            </w:r>
            <w:r>
              <w:rPr>
                <w:rStyle w:val="FontStyle11"/>
              </w:rPr>
              <w:t>Какие литературные приемы и способы отраже</w:t>
            </w:r>
            <w:r>
              <w:rPr>
                <w:rStyle w:val="FontStyle15"/>
              </w:rPr>
              <w:t>ния д</w:t>
            </w:r>
            <w:r>
              <w:rPr>
                <w:rStyle w:val="FontStyle12"/>
                <w:sz w:val="24"/>
                <w:szCs w:val="24"/>
              </w:rPr>
              <w:t xml:space="preserve">ействительности помокли </w:t>
            </w:r>
            <w:r>
              <w:rPr>
                <w:rStyle w:val="FontStyle15"/>
              </w:rPr>
              <w:t xml:space="preserve">донести свои идеи до </w:t>
            </w:r>
            <w:r>
              <w:rPr>
                <w:rStyle w:val="FontStyle12"/>
                <w:sz w:val="24"/>
                <w:szCs w:val="24"/>
              </w:rPr>
              <w:t>читателя? (По произведениям М.Е.</w:t>
            </w:r>
            <w:r>
              <w:rPr>
                <w:rStyle w:val="FontStyle15"/>
              </w:rPr>
              <w:t xml:space="preserve">.Салтыкова-Щедрина, </w:t>
            </w:r>
            <w:r>
              <w:rPr>
                <w:rStyle w:val="FontStyle12"/>
                <w:sz w:val="24"/>
                <w:szCs w:val="24"/>
              </w:rPr>
              <w:t>Н</w:t>
            </w:r>
            <w:r>
              <w:rPr>
                <w:rStyle w:val="FontStyle15"/>
                <w:spacing w:val="20"/>
              </w:rPr>
              <w:t>.С</w:t>
            </w:r>
            <w:r>
              <w:rPr>
                <w:rStyle w:val="FontStyle12"/>
                <w:sz w:val="24"/>
                <w:szCs w:val="24"/>
              </w:rPr>
              <w:t>.Лескова, Л.Н.Тол</w:t>
            </w:r>
            <w:r>
              <w:rPr>
                <w:rStyle w:val="FontStyle15"/>
              </w:rPr>
              <w:t>стого )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b/>
                <w:b/>
                <w:bCs/>
                <w:spacing w:val="-10"/>
              </w:rPr>
            </w:pPr>
            <w:r>
              <w:rPr>
                <w:rStyle w:val="FontStyle17"/>
                <w:i/>
              </w:rPr>
              <w:t>Самостоятельная работа</w:t>
            </w:r>
            <w:r>
              <w:rPr>
                <w:rStyle w:val="FontStyle17"/>
              </w:rPr>
              <w:t xml:space="preserve">. </w:t>
            </w:r>
            <w:r>
              <w:rPr>
                <w:rStyle w:val="FontStyle15"/>
              </w:rPr>
              <w:t>Подготовка выра™. ного чтения наизусть стихотворении на тему «Поэзия родной природы». Чтение стихов из раздела «Родная природа в произведениях русских поэтов» и выполне</w:t>
              <w:softHyphen/>
              <w:t>ние заданий пра</w:t>
            </w:r>
            <w:r>
              <w:rPr>
                <w:rStyle w:val="FontStyle15"/>
                <w:u w:val="single"/>
              </w:rPr>
              <w:t>ктикума «Читаем, думаем, спорим.</w:t>
            </w:r>
            <w:r>
              <w:rPr>
                <w:rStyle w:val="FontStyle15"/>
              </w:rPr>
              <w:t>.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63" w:after="0"/>
              <w:rPr>
                <w:b/>
                <w:b/>
                <w:bCs/>
                <w:spacing w:val="-10"/>
              </w:rPr>
            </w:pPr>
            <w:r>
              <w:rPr>
                <w:rStyle w:val="FontStyle12"/>
                <w:sz w:val="24"/>
                <w:szCs w:val="24"/>
              </w:rPr>
              <w:t xml:space="preserve">Поэзия родной природы в русской литературе ХГХвека </w:t>
            </w:r>
            <w:r>
              <w:rPr>
                <w:rStyle w:val="FontStyle15"/>
              </w:rPr>
              <w:t>(обзор). А. С. Пуш</w:t>
              <w:softHyphen/>
              <w:t>кин. «Цветы последние милей...»; М. Ю. Лермон</w:t>
              <w:softHyphen/>
              <w:t>тов. «Осень»; Ф.И.Тют</w:t>
              <w:softHyphen/>
              <w:t>чев. «Осенний вечер»; А. А. Фет. «Первый лан</w:t>
              <w:softHyphen/>
              <w:t>дыш»; А. Н. Майков. «По</w:t>
              <w:softHyphen/>
              <w:t>ле зыблется цветами...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61" w:after="0"/>
              <w:rPr>
                <w:bCs/>
                <w:spacing w:val="20"/>
              </w:rPr>
            </w:pPr>
            <w:r>
              <w:rPr>
                <w:rStyle w:val="FontStyle12"/>
                <w:sz w:val="24"/>
                <w:szCs w:val="24"/>
              </w:rPr>
              <w:t xml:space="preserve">Урок </w:t>
            </w:r>
            <w:r>
              <w:rPr>
                <w:rStyle w:val="FontStyle11"/>
              </w:rPr>
              <w:t xml:space="preserve">42. </w:t>
            </w:r>
            <w:r>
              <w:rPr>
                <w:rStyle w:val="FontStyle12"/>
                <w:sz w:val="24"/>
                <w:szCs w:val="24"/>
              </w:rPr>
              <w:t>Поэзия родной при</w:t>
              <w:softHyphen/>
              <w:t xml:space="preserve">роды в русской литературе XIX века </w:t>
            </w:r>
            <w:r>
              <w:rPr>
                <w:rStyle w:val="FontStyle14"/>
                <w:sz w:val="24"/>
                <w:szCs w:val="24"/>
              </w:rPr>
              <w:t xml:space="preserve">(урок </w:t>
            </w:r>
            <w:r>
              <w:rPr>
                <w:rStyle w:val="FontStyle13"/>
                <w:sz w:val="24"/>
                <w:szCs w:val="24"/>
              </w:rPr>
              <w:t>развития ре</w:t>
              <w:softHyphen/>
              <w:t xml:space="preserve">чи </w:t>
            </w:r>
            <w:r>
              <w:rPr>
                <w:rStyle w:val="FontStyle14"/>
                <w:sz w:val="24"/>
                <w:szCs w:val="24"/>
              </w:rPr>
              <w:t xml:space="preserve">5). </w:t>
            </w:r>
            <w:r>
              <w:rPr>
                <w:rStyle w:val="FontStyle15"/>
              </w:rPr>
              <w:t>Поэтические картины русской природы в разные вре</w:t>
              <w:softHyphen/>
              <w:t>мена года. Разнообразие чувств и настроений лирического «я» у разных поэтов. Условность выражения внутреннего состо</w:t>
              <w:softHyphen/>
              <w:t>яния человека через описания природы. Стихотворения в ак</w:t>
              <w:softHyphen/>
              <w:t xml:space="preserve">тёрском исполнении </w:t>
            </w:r>
            <w:r>
              <w:rPr>
                <w:rStyle w:val="FontStyle15"/>
                <w:spacing w:val="20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eastAsia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Выразительное чтение стихотворений (в том числе</w:t>
              <w:br/>
              <w:t>наизусть). Устное рецензирование выразительного</w:t>
              <w:br/>
              <w:t>чтения одноклассников, исполнения актеров (см. за-</w:t>
              <w:br/>
              <w:t>дания фонохрестоматии). Устный или письменный</w:t>
              <w:br/>
              <w:t>ответ на вопрос (с использованием цитирования).</w:t>
              <w:br/>
              <w:t>Участие в коллективном диалоге. Выявление общно-</w:t>
              <w:br/>
              <w:t>сти в восприятии природы русскими поэтами. Игро-</w:t>
              <w:br/>
              <w:t>вые виды деятельности: конкурс на лучшее исполне-</w:t>
              <w:br/>
              <w:t>ние стихотворения, литературная викторина.   ^</w:t>
              <w:br/>
            </w:r>
            <w:r>
              <w:rPr>
                <w:rStyle w:val="FontStyle17"/>
                <w:rFonts w:eastAsia="Times New Roman"/>
                <w:i/>
                <w:sz w:val="24"/>
                <w:szCs w:val="24"/>
                <w:lang w:eastAsia="ru-RU"/>
              </w:rPr>
              <w:t>Практическая работа.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Составление партитурной раз-</w:t>
              <w:br/>
              <w:t>метки текста стихотворения и выразительное чтение с</w:t>
              <w:br/>
              <w:t>соблюдением логических ударений, пауз, поэтических</w:t>
              <w:br/>
              <w:t>интонаций. Составление плана анализа стихотворения.</w:t>
              <w:br/>
            </w:r>
            <w:r>
              <w:rPr>
                <w:rStyle w:val="FontStyle17"/>
                <w:rFonts w:eastAsia="Times New Roman"/>
                <w:i/>
                <w:sz w:val="24"/>
                <w:szCs w:val="24"/>
                <w:lang w:eastAsia="ru-RU"/>
              </w:rPr>
              <w:t>Самостоятельная работа.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Письменный анализ од-</w:t>
              <w:br/>
              <w:t>ного из стихотворений или сопоставительный ана-</w:t>
              <w:br/>
              <w:t>лиз двух стихотворений. Чтение рассказа «О любви».</w:t>
              <w:br/>
              <w:t>Подготовка устного рассказа об А. П. Чехове и исто-</w:t>
              <w:br/>
              <w:t>рии создания рассказа на основе самостоятельного</w:t>
              <w:br/>
              <w:t>поиска материалов с использованием справочной</w:t>
              <w:br/>
              <w:t>литературы и ресурсов Интернета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4"/>
                <w:rFonts w:eastAsia="Times New Roman"/>
                <w:bCs/>
                <w:i w:val="false"/>
                <w:i w:val="false"/>
                <w:iCs w:val="false"/>
                <w:spacing w:val="-10"/>
                <w:sz w:val="24"/>
                <w:szCs w:val="24"/>
                <w:lang w:eastAsia="ru-RU"/>
              </w:rPr>
            </w:pP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Проект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Подготовка литературного вечера «Русские поэты о родной природе» (см. материалы практикума «Читаем, думаем, спорим...»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4"/>
                <w:rFonts w:ascii="Times New Roman" w:hAnsi="Times New Roman" w:eastAsia="Times New Roman" w:cs="Times New Roman"/>
                <w:bCs/>
                <w:i w:val="false"/>
                <w:i w:val="false"/>
                <w:iCs w:val="false"/>
                <w:spacing w:val="-1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А. П. Чехов. «О любви» (из трилогии), «Человек в футляре» и другие рас</w:t>
              <w:softHyphen/>
              <w:t>сказы (для внеклассного чтения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41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6"/>
              </w:rPr>
              <w:t>Урок 43. А. П. Чехов. «О люб</w:t>
              <w:softHyphen/>
              <w:t xml:space="preserve">ви» (из трилогии). </w:t>
            </w:r>
            <w:r>
              <w:rPr>
                <w:rStyle w:val="FontStyle14"/>
                <w:sz w:val="24"/>
                <w:szCs w:val="24"/>
              </w:rPr>
              <w:t>Краткий рассказ о писателе. История об упущенном счастье. Понятие о психологизме художественной литературы. Психологизм рас</w:t>
              <w:softHyphen/>
              <w:t>сказа. Фрагмент рассказа в ак</w:t>
              <w:softHyphen/>
              <w:t>тёрском исполнении (1 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84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ставление тезисов статьи учебника «Антон Павлович Чехов». Устный рассказ о писателе на основе самостоя</w:t>
              <w:softHyphen/>
              <w:t>тельного поиска материалов о нём. Подбор и обобще</w:t>
              <w:softHyphen/>
              <w:t>ние дополнительного материала о биографии и твор</w:t>
              <w:softHyphen/>
              <w:t>честве А. П. Чехова. Выразительное чтение рассказа. Устное рецензирование выразительного чтения одно</w:t>
              <w:softHyphen/>
              <w:t>классников, исполнения актёров (см. задания фоно-хрестоматии). Устный или письменный ответ на вопрос (с использованием цитирования). Участие в коллек</w:t>
              <w:softHyphen/>
              <w:t>тивном диалоге. Характеристика сюжета, тематики, проблематики, идейно-эмоционального содержания рассказа.</w:t>
            </w:r>
          </w:p>
          <w:p>
            <w:pPr>
              <w:pStyle w:val="Style81"/>
              <w:widowControl/>
              <w:spacing w:lineRule="auto" w:line="240" w:before="14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8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одбор примеров, иллю</w:t>
              <w:softHyphen/>
              <w:t xml:space="preserve">стрирующих понятие «психологизм». Составление таблицы «Психологизм рассказа Чехова «О любви». </w:t>
            </w:r>
          </w:p>
          <w:p>
            <w:pPr>
              <w:pStyle w:val="Style81"/>
              <w:widowControl/>
              <w:spacing w:lineRule="auto" w:line="240" w:before="14" w:after="0"/>
              <w:rPr>
                <w:iCs/>
              </w:rPr>
            </w:pPr>
            <w:r>
              <w:rPr>
                <w:rStyle w:val="FontStyle18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исьменный ответ на во</w:t>
              <w:softHyphen/>
              <w:t>прос «Почему любовь не принесла Алёхину счастья?». Чтение рассказов «Человек в футляре» и «Тоска». Выполнение заданий практикума «Читаем, думаем, спорим..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67" w:after="0"/>
              <w:rPr>
                <w:iCs/>
                <w:spacing w:val="30"/>
              </w:rPr>
            </w:pPr>
            <w:r>
              <w:rPr>
                <w:rStyle w:val="FontStyle16"/>
              </w:rPr>
              <w:t>Урок 44. А.П.Чехов. «Че</w:t>
              <w:softHyphen/>
              <w:t xml:space="preserve">ловек в футляре» </w:t>
            </w:r>
            <w:r>
              <w:rPr>
                <w:rStyle w:val="FontStyle15"/>
              </w:rPr>
              <w:t xml:space="preserve">(урок внеклассного чтения 4). </w:t>
            </w:r>
            <w:r>
              <w:rPr>
                <w:rStyle w:val="FontStyle14"/>
                <w:sz w:val="24"/>
                <w:szCs w:val="24"/>
              </w:rPr>
              <w:t>«Ма</w:t>
              <w:softHyphen/>
              <w:t>ленькая трилогия» как цикл рассказов о «футлярных» людях. «Футлярное» существование человека и его осуждение пи</w:t>
              <w:softHyphen/>
              <w:t>сателем. Конфликт свободной и «футлярной» жизни, обыден</w:t>
              <w:softHyphen/>
              <w:t xml:space="preserve">ного и идеального. Общность героев и повествователей в рассказах «Человек в футляре» и «О любви» </w:t>
            </w:r>
            <w:r>
              <w:rPr>
                <w:rStyle w:val="FontStyle14"/>
                <w:spacing w:val="3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187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ыразительное чтение рассказа. Устный или пись</w:t>
              <w:softHyphen/>
              <w:t>менный ответ на вопрос (с использованием цитиро-</w:t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вания). Участие в коллективном диалоге. Характери</w:t>
              <w:softHyphen/>
              <w:t>стика сюжетайрматики, проблематики, идейно-эмо</w:t>
              <w:softHyphen/>
              <w:t>ционального содержания рассказа. Устная и письмен</w:t>
              <w:softHyphen/>
              <w:t>ная характеристика героев. Анализ различных форм выражения авторской позиции. Игровые виды дея</w:t>
              <w:softHyphen/>
              <w:t xml:space="preserve">тельности: конкурс на лучший пересказ или рассказ о герое произведения, литературная викторина. </w:t>
            </w:r>
            <w:r>
              <w:rPr>
                <w:rStyle w:val="FontStyle18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Сопоставление сюжетов, персонажей рассказов «Человек в футляре» и «О люб</w:t>
              <w:softHyphen/>
              <w:t>ви». Различение образов рассказчика и автора-пове</w:t>
              <w:softHyphen/>
              <w:t>ствователя в рассказах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8"/>
                <w:rFonts w:eastAsia="Times New Roman"/>
                <w:i/>
                <w:sz w:val="24"/>
                <w:szCs w:val="24"/>
                <w:lang w:eastAsia="ru-RU"/>
              </w:rPr>
              <w:t>Самостоятельная работа.</w:t>
            </w: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Письменный ответ на</w:t>
              <w:br/>
              <w:t>вопрос «Почему героев рассказов Чехова „Человек в</w:t>
              <w:br/>
              <w:t>футляре" и „О любви" можно назвать „футлярными"</w:t>
              <w:br/>
              <w:t>людьми?». Подготовка сообщения об И. А. Бунине и</w:t>
              <w:br/>
              <w:t>рассказе «Кавказ» на основе самостоятельного поиска</w:t>
              <w:br/>
              <w:t>материалов с использованием</w:t>
            </w:r>
            <w:r>
              <w:rPr>
                <w:rStyle w:val="FontStyle21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справочной литературы</w:t>
              <w:br/>
              <w:t>и ресурсов Интернета</w:t>
              <w:tab/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31" w:after="0"/>
              <w:ind w:right="638" w:hanging="0"/>
              <w:rPr>
                <w:iCs/>
              </w:rPr>
            </w:pPr>
            <w:r>
              <w:rPr>
                <w:rStyle w:val="FontStyle16"/>
              </w:rPr>
              <w:t xml:space="preserve">Из русской литературы XX века (21 ч). </w:t>
            </w:r>
            <w:r>
              <w:rPr>
                <w:rStyle w:val="FontStyle14"/>
                <w:sz w:val="24"/>
                <w:szCs w:val="24"/>
              </w:rPr>
              <w:t>И. А. Бу</w:t>
              <w:softHyphen/>
              <w:t>нин. «Кавказ». А. И. Куприн. «Куст сире</w:t>
              <w:softHyphen/>
              <w:t>ни». Развитие представле</w:t>
              <w:softHyphen/>
              <w:t>ний о сюжете и фабул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Урок 45. И.А.Бунин. «Кав</w:t>
              <w:softHyphen/>
              <w:t xml:space="preserve">каз»: лики любви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Краткий рассказ о писателе. Повество</w:t>
              <w:softHyphen/>
              <w:t>вание о любви в различных её состояниях и в различных жиз</w:t>
              <w:softHyphen/>
              <w:t>ненных ситуациях. Мастерство Бунина-рассказчика. Психоло</w:t>
              <w:softHyphen/>
              <w:t xml:space="preserve">гизм прозы писателя. Рассказ в актёрском исполнении 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eastAsia="ru-RU"/>
              </w:rPr>
              <w:t>(1ч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 w:before="132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Устный рассказ о писателе. Выразительное чтение рассказа. Устное рецензирование выразительного чтения одноклассников, исполнения актёров (см. за</w:t>
              <w:softHyphen/>
              <w:t>дания фонохрестоматии). Устный или письменный ответ на вопрос (с использованием цитирования). Участие в коллективном диалоге. Характеристика сю</w:t>
              <w:softHyphen/>
              <w:t>жета, тематики, проблематики, идейно-эмоциональ</w:t>
              <w:softHyphen/>
              <w:t>ного' содержания рассказа. Анализ различных форм выражения авторской позиции</w:t>
            </w:r>
          </w:p>
          <w:p>
            <w:pPr>
              <w:pStyle w:val="Style81"/>
              <w:widowControl/>
              <w:spacing w:lineRule="auto" w:line="24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8"/>
                <w:i/>
                <w:sz w:val="24"/>
                <w:szCs w:val="24"/>
              </w:rPr>
              <w:t>Практическ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Устная и письменная харак</w:t>
              <w:softHyphen/>
              <w:t>теристика героев рассказа.</w:t>
            </w:r>
          </w:p>
          <w:p>
            <w:pPr>
              <w:pStyle w:val="Style81"/>
              <w:widowControl/>
              <w:spacing w:lineRule="auto" w:line="240"/>
              <w:rPr>
                <w:rStyle w:val="FontStyle16"/>
                <w:iCs w:val="false"/>
              </w:rPr>
            </w:pPr>
            <w:r>
              <w:rPr>
                <w:rStyle w:val="FontStyle18"/>
                <w:i/>
                <w:sz w:val="24"/>
                <w:szCs w:val="24"/>
              </w:rPr>
              <w:t>Самостоятельная работа.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исьменный ответ на вопрос «Почему несчастливы в любви герои расска</w:t>
              <w:softHyphen/>
              <w:t xml:space="preserve">за „Кавказ"?». Чтение рассказа Бунина «Солнечный </w:t>
            </w:r>
            <w:r>
              <w:rPr>
                <w:rStyle w:val="FontStyle16"/>
              </w:rPr>
              <w:t>удар» и выполнение заданий практикума «Читаем, ду</w:t>
              <w:softHyphen/>
              <w:t>маем, спорим...». Подготовка устного рассказа о во</w:t>
              <w:softHyphen/>
              <w:t xml:space="preserve">енной </w:t>
            </w:r>
            <w:r>
              <w:rPr>
                <w:rStyle w:val="FontStyle12"/>
                <w:sz w:val="24"/>
                <w:szCs w:val="24"/>
              </w:rPr>
              <w:t xml:space="preserve">биографии </w:t>
            </w:r>
            <w:r>
              <w:rPr>
                <w:rStyle w:val="FontStyle16"/>
              </w:rPr>
              <w:t xml:space="preserve">А. И. </w:t>
            </w:r>
            <w:r>
              <w:rPr>
                <w:rStyle w:val="FontStyle12"/>
                <w:sz w:val="24"/>
                <w:szCs w:val="24"/>
              </w:rPr>
              <w:t xml:space="preserve">Куприна </w:t>
            </w:r>
            <w:r>
              <w:rPr>
                <w:rStyle w:val="FontStyle16"/>
              </w:rPr>
              <w:t xml:space="preserve">и </w:t>
            </w:r>
            <w:r>
              <w:rPr>
                <w:rStyle w:val="FontStyle12"/>
                <w:sz w:val="24"/>
                <w:szCs w:val="24"/>
              </w:rPr>
              <w:t xml:space="preserve">его рассказе «Куст </w:t>
            </w:r>
            <w:r>
              <w:rPr>
                <w:rStyle w:val="FontStyle16"/>
              </w:rPr>
              <w:t>сирени» на основе самостоятельного поиска матери</w:t>
              <w:softHyphen/>
              <w:t>алов с использованием справочной литературы и ре</w:t>
              <w:softHyphen/>
              <w:t>сурсов Интернета.</w:t>
            </w:r>
          </w:p>
          <w:p>
            <w:pPr>
              <w:pStyle w:val="Style41"/>
              <w:widowControl/>
              <w:spacing w:before="14" w:after="98"/>
              <w:ind w:right="739" w:hanging="0"/>
              <w:rPr/>
            </w:pPr>
            <w:r>
              <w:rPr>
                <w:rStyle w:val="FontStyle17"/>
                <w:i/>
              </w:rPr>
              <w:t>Проект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>Составление маршрута электронной заоч</w:t>
              <w:softHyphen/>
              <w:t>ной экскурсии в музей И. А. Бунина в Орле с исполь</w:t>
              <w:softHyphen/>
              <w:t>зованием статьи учебника из раздела «Литературные места России» 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5"/>
              </w:rPr>
              <w:t xml:space="preserve">Урок 46. А. И. Куприн. «Куст сирени»: история счастливой любви. </w:t>
            </w:r>
            <w:r>
              <w:rPr>
                <w:rStyle w:val="FontStyle16"/>
              </w:rPr>
              <w:t>Краткий рассказ о пи</w:t>
              <w:softHyphen/>
              <w:t>сателе. Утверждение согласия и взаимопонимания, любви и счастья в семье. Самоотвержен</w:t>
              <w:softHyphen/>
              <w:t>ность и находчивость главной героини. Развитие представле</w:t>
              <w:softHyphen/>
              <w:t>ний о сюжете и фабуле. Рассказ в актёрском исполн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Составление тезисов статьи учебника «Александр Иванович Куприн». Устный рассказ о писателе. Вы</w:t>
              <w:softHyphen/>
              <w:t>разительное чтение рассказа. Устное рецензирование выразительного чтения одноклассников, исполне</w:t>
              <w:softHyphen/>
              <w:t>ния актёров (см. задания фонохрестоматии). Устный или письменный ответ на вопрос (с использовани</w:t>
              <w:softHyphen/>
              <w:t>ем цитирования). Участие в коллективном диалоге. Характеристика сюжета, тематики, проблематики, идейно-эмоционального содержания рассказа. Ана</w:t>
              <w:softHyphen/>
              <w:t>лиз различных форм выражения авторской позиции. Обсуждение иллюстраций к рассказу. Работа со сло</w:t>
              <w:softHyphen/>
              <w:t>варём литературоведческих терминов. Поиск приме</w:t>
              <w:softHyphen/>
              <w:t xml:space="preserve">ров, иллюстрирующих понятия «сюжет» и «фабула». 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Практическая работа. </w:t>
            </w: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Составление плана харак</w:t>
              <w:softHyphen/>
              <w:t>теристики героя. Устная характеристика героев рас</w:t>
              <w:softHyphen/>
              <w:t>сказа.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rStyle w:val="FontStyle17"/>
                <w:b w:val="false"/>
                <w:b w:val="false"/>
                <w:i/>
                <w:i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</w:p>
          <w:p>
            <w:pPr>
              <w:pStyle w:val="Style41"/>
              <w:widowControl/>
              <w:tabs>
                <w:tab w:val="clear" w:pos="708"/>
                <w:tab w:val="left" w:pos="8510" w:leader="none"/>
                <w:tab w:val="left" w:pos="10289" w:leader="underscore"/>
              </w:tabs>
              <w:ind w:right="766" w:hanging="0"/>
              <w:jc w:val="both"/>
              <w:rPr/>
            </w:pPr>
            <w:r>
              <w:rPr>
                <w:rStyle w:val="FontStyle16"/>
              </w:rPr>
              <w:t>«Поговорим ¥ превратностях любви». Составление</w:t>
              <w:br/>
              <w:t>устного сообщения «Сходство и различие рассказов</w:t>
              <w:br/>
              <w:t>„Куст сирени" Куприна и „Дары волхвов" О. Генри».</w:t>
              <w:br/>
              <w:t>Чтение рассказа Куприна «На разъезде» и выполне-</w:t>
              <w:br/>
              <w:t>ние заданий практикума «Читаем, думаем, спорим...».</w:t>
              <w:br/>
            </w:r>
            <w:r>
              <w:rPr>
                <w:rStyle w:val="FontStyle17"/>
              </w:rPr>
              <w:t xml:space="preserve">Проект. </w:t>
            </w:r>
            <w:r>
              <w:rPr>
                <w:rStyle w:val="FontStyle16"/>
              </w:rPr>
              <w:t>Подготовка электронной презентации «Ли-</w:t>
              <w:br/>
              <w:t>ки любви в рассказах А.П.Чехова, И.А.Бунина,</w:t>
              <w:br/>
              <w:t>А. И. Куприн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238" w:after="0"/>
              <w:jc w:val="both"/>
              <w:rPr/>
            </w:pPr>
            <w:r>
              <w:rPr>
                <w:rStyle w:val="FontStyle16"/>
              </w:rPr>
              <w:t>Урок контроля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190" w:after="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Урок 47. Контрольная работа по рассказам А.П.Чехова, И. А. Бунина,   А. И. Куприна</w:t>
            </w:r>
          </w:p>
          <w:p>
            <w:pPr>
              <w:pStyle w:val="Style41"/>
              <w:widowControl/>
              <w:spacing w:before="17" w:after="0"/>
              <w:rPr/>
            </w:pPr>
            <w:r>
              <w:rPr>
                <w:rStyle w:val="FontStyle16"/>
              </w:rPr>
              <w:t>(1 ч)</w:t>
            </w:r>
          </w:p>
          <w:p>
            <w:pPr>
              <w:pStyle w:val="Style41"/>
              <w:widowControl/>
              <w:spacing w:before="110" w:after="0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10" w:after="0"/>
              <w:rPr/>
            </w:pPr>
            <w:r>
              <w:rPr>
                <w:rStyle w:val="FontStyle16"/>
              </w:rPr>
              <w:t>Анализ фрагмента эпического произведения. Устный или письменный ответ на проблемный вопрос. Вы</w:t>
              <w:softHyphen/>
              <w:t>полнение тестовых заданий.</w:t>
            </w:r>
          </w:p>
          <w:p>
            <w:pPr>
              <w:pStyle w:val="Style31"/>
              <w:widowControl/>
              <w:spacing w:lineRule="auto" w:line="240" w:before="269" w:after="0"/>
              <w:rPr>
                <w:iCs/>
              </w:rPr>
            </w:pP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6"/>
              </w:rPr>
              <w:t>Подготовка устного рас</w:t>
              <w:softHyphen/>
              <w:t>сказа об А. А. Блоке и истории создания стихотворения «Россия» на основе самостоятельного поиска матери</w:t>
            </w:r>
            <w:r>
              <w:rPr>
                <w:rStyle w:val="FontStyle14"/>
                <w:sz w:val="24"/>
                <w:szCs w:val="24"/>
              </w:rPr>
              <w:t>алов с использованием справочной литературы, ресурсов Интернета и материалов практикума «Читаем, думаем, спорим...»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15" w:after="0"/>
              <w:rPr>
                <w:iCs/>
              </w:rPr>
            </w:pPr>
            <w:r>
              <w:rPr>
                <w:rStyle w:val="FontStyle14"/>
                <w:sz w:val="24"/>
                <w:szCs w:val="24"/>
              </w:rPr>
              <w:t>А. А. Блок. «На поле Ку</w:t>
              <w:softHyphen/>
              <w:t>ликовом», «Россия». С. А. Есенин. «Пугачёв». Начальные представления о  лирическом  цикле  и драматической поэ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70" w:after="0"/>
              <w:rPr>
                <w:iCs/>
              </w:rPr>
            </w:pPr>
            <w:r>
              <w:rPr>
                <w:rStyle w:val="FontStyle15"/>
              </w:rPr>
              <w:t xml:space="preserve">Урок </w:t>
            </w:r>
            <w:r>
              <w:rPr>
                <w:rStyle w:val="FontStyle12"/>
                <w:sz w:val="24"/>
                <w:szCs w:val="24"/>
              </w:rPr>
              <w:t xml:space="preserve">48. </w:t>
            </w:r>
            <w:r>
              <w:rPr>
                <w:rStyle w:val="FontStyle14"/>
                <w:sz w:val="24"/>
                <w:szCs w:val="24"/>
              </w:rPr>
              <w:t xml:space="preserve">А. А. </w:t>
            </w:r>
            <w:r>
              <w:rPr>
                <w:rStyle w:val="FontStyle15"/>
              </w:rPr>
              <w:t>Блок. «На поле Куликовом», «Россия»: исто</w:t>
              <w:softHyphen/>
              <w:t xml:space="preserve">рия и современность. </w:t>
            </w:r>
            <w:r>
              <w:rPr>
                <w:rStyle w:val="FontStyle14"/>
                <w:sz w:val="24"/>
                <w:szCs w:val="24"/>
              </w:rPr>
              <w:t>Краткий рассказ о поэте. Историческая тема в стихотворном цикле, её современное звучание и смысл. Стихотворения в актёрском ис</w:t>
              <w:softHyphen/>
              <w:t>полн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Style w:val="FontStyle14"/>
                <w:rFonts w:eastAsia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Составление тезисов статьи учебника «Александр Александрович Блок». Устный рассказ о поэте и исто</w:t>
              <w:softHyphen/>
              <w:t>рии создания стихотворения. Чтение и обсуждение глав из книги Д. С. Лихачёва о Куликовской битве и статьи «Россия Александра Блока» (см. практикум «Читаем, думаем, спорим...»). Выразительное чтение стихотворений (в том числе наизусть). Устное рецен</w:t>
              <w:softHyphen/>
              <w:t>зирование выразительного чтения одноклассников, исполнения актёров (см. задания фонохрестоматии). Устный или письменный ответ на вопрос. Участие в коллективном диалоге. Определение общего и инди</w:t>
              <w:softHyphen/>
              <w:t>видуального, неповторимого в литературном образе родины в творчестве поэта. Анализ различных форм выражения авторской позиции. Работа со словарём литературоведческих терминов. Поиск примеров, ил</w:t>
              <w:softHyphen/>
              <w:t>люстрирующих понятие «лирический цикл».</w:t>
            </w:r>
            <w:r>
              <w:rPr>
                <w:rStyle w:val="FontStyle24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7"/>
                <w:rFonts w:eastAsia="Times New Roman"/>
                <w:i/>
                <w:sz w:val="24"/>
                <w:szCs w:val="24"/>
                <w:lang w:eastAsia="ru-RU"/>
              </w:rPr>
              <w:t>Практическая работа.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Составление цитатной таб</w:t>
              <w:softHyphen/>
              <w:t>лицы «Образ прошлой и настоящей России в стихот</w:t>
              <w:softHyphen/>
              <w:t xml:space="preserve">ворении А. А. Блока „Россия"». 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7"/>
                <w:rFonts w:eastAsia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Style w:val="FontStyle17"/>
                <w:rFonts w:eastAsia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Подготовка выразитель</w:t>
              <w:softHyphen/>
              <w:t>ного чтения стихотворений наизусть. Письменный ответ на вопрос «В чём современное звучание стихов Блока об истории России?» Подготовка устного рассказа об С. А. Есенине и об истории создания поэмы</w:t>
              <w:br/>
              <w:t>«Пугачёв» нфэснове самостоятельного поиска ма-</w:t>
              <w:br/>
              <w:t>териалов с использованием материалов практикума</w:t>
              <w:br/>
              <w:t>«Читаем, думаем, спорим...», справочной литературы</w:t>
              <w:br/>
              <w:t>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08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5"/>
              </w:rPr>
              <w:t xml:space="preserve">Урок 49. С. </w:t>
            </w:r>
            <w:r>
              <w:rPr>
                <w:rStyle w:val="FontStyle14"/>
                <w:sz w:val="24"/>
                <w:szCs w:val="24"/>
              </w:rPr>
              <w:t xml:space="preserve">А. </w:t>
            </w:r>
            <w:r>
              <w:rPr>
                <w:rStyle w:val="FontStyle15"/>
              </w:rPr>
              <w:t>Есенин. «Пу</w:t>
              <w:softHyphen/>
              <w:t>гачёв» как поэма на истори</w:t>
              <w:softHyphen/>
              <w:t xml:space="preserve">ческую тему. </w:t>
            </w:r>
            <w:r>
              <w:rPr>
                <w:rStyle w:val="FontStyle14"/>
                <w:sz w:val="24"/>
                <w:szCs w:val="24"/>
              </w:rPr>
              <w:t>Краткий рассказ о жизни и творчестве поэта. Характер Пугачёва. Современ</w:t>
              <w:softHyphen/>
              <w:t>ность и историческое прошлое в драматической поэме Есени</w:t>
              <w:softHyphen/>
              <w:t>на. Начальные представления о драматической поэме. Фраг</w:t>
              <w:softHyphen/>
              <w:t>мент поэмы в актёрском ис</w:t>
              <w:softHyphen/>
              <w:t>полнении (1 ч)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ставление тезисов статьи учебника «Сергей Алек</w:t>
              <w:softHyphen/>
              <w:t>сандрович Есенин». Устный рассказ о поэте и исто</w:t>
              <w:softHyphen/>
              <w:t>рии создания поэмы. Выразительное чтение фрагмен</w:t>
              <w:softHyphen/>
              <w:t>тов поэмы. Устное рецензирование выразительного чтения одноклассников, исполнения актёров (см. задания фонохрестоматии). Устный или письменный ответ на вопрос. Участие в коллективном диалоге. Работа со словарём литературоведческих терминов. Поиск примеров, иллюстрирующих понятие «драма</w:t>
              <w:softHyphen/>
              <w:t>тическая поэма».</w:t>
            </w:r>
          </w:p>
          <w:p>
            <w:pPr>
              <w:pStyle w:val="Style51"/>
              <w:widowControl/>
              <w:spacing w:lineRule="auto" w:line="24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7"/>
                <w:i/>
              </w:rPr>
              <w:t>Практическ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Составление таблицы «Худо</w:t>
              <w:softHyphen/>
              <w:t>жественные тропы в поэме „Пугачёв"».</w:t>
            </w:r>
          </w:p>
          <w:p>
            <w:pPr>
              <w:pStyle w:val="Style51"/>
              <w:widowControl/>
              <w:spacing w:lineRule="auto" w:line="240"/>
              <w:rPr>
                <w:iCs/>
              </w:rPr>
            </w:pPr>
            <w:r>
              <w:rPr>
                <w:rStyle w:val="FontStyle14"/>
                <w:rFonts w:eastAsia="Franklin Gothic Medium" w:cs="Franklin Gothic Medium"/>
                <w:sz w:val="24"/>
                <w:szCs w:val="24"/>
              </w:rPr>
              <w:t xml:space="preserve"> </w:t>
            </w:r>
            <w:r>
              <w:rPr>
                <w:rStyle w:val="FontStyle17"/>
                <w:i/>
              </w:rPr>
              <w:t>Самостоятельная работа.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Подготовка выразитель</w:t>
              <w:softHyphen/>
              <w:t>ного чтения наизусть фрагмента из поэмы. Письмен</w:t>
              <w:softHyphen/>
              <w:t>ный ответ на вопрос «Какова роль художественных тропов в поэме „Пугачёв"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16" w:after="0"/>
              <w:rPr>
                <w:iCs/>
                <w:spacing w:val="20"/>
              </w:rPr>
            </w:pPr>
            <w:r>
              <w:rPr>
                <w:rStyle w:val="FontStyle15"/>
              </w:rPr>
              <w:t>Урок 50. Образ Емельяна Пугачёва в народных преда</w:t>
              <w:softHyphen/>
              <w:t>ниях, произведениях Пушки</w:t>
              <w:softHyphen/>
              <w:t>на</w:t>
            </w:r>
            <w:r>
              <w:rPr>
                <w:rStyle w:val="FontStyle22"/>
                <w:rFonts w:eastAsia="Calibri"/>
              </w:rPr>
              <w:t xml:space="preserve"> </w:t>
            </w:r>
            <w:r>
              <w:rPr>
                <w:rStyle w:val="FontStyle15"/>
              </w:rPr>
              <w:t xml:space="preserve">и Есенина </w:t>
            </w:r>
            <w:r>
              <w:rPr>
                <w:rStyle w:val="FontStyle17"/>
              </w:rPr>
              <w:t xml:space="preserve">(урок </w:t>
            </w:r>
            <w:r>
              <w:rPr>
                <w:rStyle w:val="FontStyle16"/>
                <w:b/>
              </w:rPr>
              <w:t>развития речи</w:t>
            </w:r>
            <w:r>
              <w:rPr>
                <w:rStyle w:val="FontStyle16"/>
              </w:rPr>
              <w:t xml:space="preserve"> </w:t>
            </w:r>
            <w:r>
              <w:rPr>
                <w:rStyle w:val="FontStyle17"/>
              </w:rPr>
              <w:t>7).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Сопоставление образа предводителя восстания в фоль</w:t>
              <w:softHyphen/>
              <w:t xml:space="preserve">клоре, произведениях Пушкина и Есенина </w:t>
            </w:r>
            <w:r>
              <w:rPr>
                <w:rStyle w:val="FontStyle14"/>
                <w:spacing w:val="2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20" w:after="0"/>
              <w:rPr>
                <w:rStyle w:val="FontStyle14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Чтение и обсуждение статьи «Пушкин и Есенин о Пугачёве» и выполнение заданий практикума «Чита</w:t>
              <w:softHyphen/>
              <w:t>ем, думаем, спорим...». Составление плана ответа на проблемный вопрос. Устный или письменный ответ на проблемный вопрос (с использованием цитирова</w:t>
              <w:softHyphen/>
              <w:t>ния). Нахождение ошибок и редактирование черно</w:t>
              <w:softHyphen/>
              <w:t xml:space="preserve">вых вариантов собственных письменных работ. </w:t>
            </w:r>
          </w:p>
          <w:p>
            <w:pPr>
              <w:pStyle w:val="Style51"/>
              <w:widowControl/>
              <w:spacing w:lineRule="auto" w:line="240" w:before="120" w:after="0"/>
              <w:rPr>
                <w:iCs/>
              </w:rPr>
            </w:pPr>
            <w:r>
              <w:rPr>
                <w:rStyle w:val="FontStyle17"/>
                <w:i/>
              </w:rPr>
              <w:t>Практическая работа</w:t>
            </w:r>
            <w:r>
              <w:rPr>
                <w:rStyle w:val="FontStyle17"/>
              </w:rPr>
              <w:t xml:space="preserve">. </w:t>
            </w:r>
            <w:r>
              <w:rPr>
                <w:rStyle w:val="FontStyle14"/>
                <w:sz w:val="24"/>
                <w:szCs w:val="24"/>
              </w:rPr>
              <w:t>Составление таблицы «Об</w:t>
              <w:softHyphen/>
              <w:t xml:space="preserve">раз Пугачёва в фольклоре и литературе»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5"/>
              </w:rPr>
              <w:t>И. С. Шмелёв, писателем»</w:t>
            </w:r>
          </w:p>
          <w:p>
            <w:pPr>
              <w:pStyle w:val="Style51"/>
              <w:widowControl/>
              <w:spacing w:lineRule="auto" w:line="240" w:before="10" w:after="0"/>
              <w:rPr/>
            </w:pPr>
            <w:r>
              <w:rPr>
                <w:rStyle w:val="FontStyle15"/>
              </w:rPr>
              <w:t>&lt;Как я стал</w:t>
            </w:r>
          </w:p>
          <w:p>
            <w:pPr>
              <w:pStyle w:val="Style41"/>
              <w:widowControl/>
              <w:spacing w:before="60" w:after="0"/>
              <w:jc w:val="both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5"/>
              </w:rPr>
            </w:pPr>
            <w:r>
              <w:rPr/>
            </w:r>
          </w:p>
          <w:p>
            <w:pPr>
              <w:pStyle w:val="Style41"/>
              <w:widowControl/>
              <w:spacing w:before="60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Урок 51. И. С. Шмелёв. «Как я стал писателем»: путь к творчеству. </w:t>
            </w:r>
            <w:r>
              <w:rPr>
                <w:rStyle w:val="FontStyle15"/>
              </w:rPr>
              <w:t>Краткий рассказ о писателе (детство и юность, на</w:t>
              <w:softHyphen/>
              <w:t>чало творческого пути). Рассказ о пути к творчеству. Сопостав</w:t>
              <w:softHyphen/>
              <w:t>ление художественного произ</w:t>
              <w:softHyphen/>
              <w:t>ведения с документально-био</w:t>
              <w:softHyphen/>
              <w:t>графическими (мемуары, вос</w:t>
              <w:softHyphen/>
              <w:t xml:space="preserve">поминания, дневники). «Как я стал писателем» в актёрском исполнении </w:t>
            </w:r>
            <w:r>
              <w:rPr>
                <w:rStyle w:val="FontStyle15"/>
                <w:spacing w:val="20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13" w:after="0"/>
              <w:jc w:val="both"/>
              <w:rPr/>
            </w:pPr>
            <w:r>
              <w:rPr>
                <w:rStyle w:val="FontStyle15"/>
              </w:rPr>
              <w:t>Составление тезисов статьи учебника «Иван Серге</w:t>
              <w:softHyphen/>
              <w:t>евич Шмелёв». Устный рассказ о писателе. Вырази</w:t>
              <w:softHyphen/>
              <w:t xml:space="preserve">тельное чтение рассказа. Составление лексических </w:t>
            </w:r>
            <w:r>
              <w:rPr>
                <w:rStyle w:val="FontStyle13"/>
                <w:sz w:val="24"/>
                <w:szCs w:val="24"/>
              </w:rPr>
              <w:t xml:space="preserve">и </w:t>
            </w:r>
            <w:r>
              <w:rPr>
                <w:rStyle w:val="FontStyle15"/>
              </w:rPr>
              <w:t>историко-культурных комментариев. Устное рецен</w:t>
              <w:softHyphen/>
              <w:t>зирование выразительного чтения одноклассников, исполнения актёров (см. задания фонохрестоматии)! Устный или письменный ответ на вопрос. Участие в коллективном диалоге. Анализ различных форм вы</w:t>
              <w:softHyphen/>
              <w:t>ражения авторской позиции.</w:t>
            </w:r>
          </w:p>
          <w:p>
            <w:pPr>
              <w:pStyle w:val="Style41"/>
              <w:widowControl/>
              <w:spacing w:before="2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5"/>
              </w:rPr>
              <w:t>Составление плана отзыва на рассказ Шмелёва.</w:t>
            </w:r>
          </w:p>
          <w:p>
            <w:pPr>
              <w:pStyle w:val="Style41"/>
              <w:widowControl/>
              <w:spacing w:before="14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5"/>
              </w:rPr>
              <w:t>Написание отзыва на рассказ Шмелёва или сочинения-эссе «Как я написал своё первое сочинение».</w:t>
            </w:r>
          </w:p>
          <w:p>
            <w:pPr>
              <w:pStyle w:val="Style41"/>
              <w:widowControl/>
              <w:spacing w:before="10" w:after="0"/>
              <w:jc w:val="both"/>
              <w:rPr>
                <w:b/>
                <w:b/>
                <w:bCs/>
                <w:spacing w:val="-10"/>
              </w:rPr>
            </w:pPr>
            <w:r>
              <w:rPr>
                <w:rStyle w:val="FontStyle15"/>
              </w:rPr>
              <w:t>Подготовка сообщения о М. Осоргине на основе са</w:t>
              <w:softHyphen/>
              <w:t>мостоятельного поиска материалов с использованием справочной литературы и ресурсов Интернета. Чте</w:t>
              <w:softHyphen/>
              <w:t>ние рассказа «Пенсн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53" w:after="0"/>
              <w:jc w:val="both"/>
              <w:rPr/>
            </w:pPr>
            <w:r>
              <w:rPr>
                <w:rStyle w:val="FontStyle15"/>
              </w:rPr>
              <w:t>М. А. Осоргин. «Пенсне»</w:t>
            </w:r>
          </w:p>
          <w:p>
            <w:pPr>
              <w:pStyle w:val="Style41"/>
              <w:widowControl/>
              <w:spacing w:before="36" w:after="0"/>
              <w:jc w:val="both"/>
              <w:rPr/>
            </w:pPr>
            <w:r>
              <w:rPr>
                <w:rStyle w:val="FontStyle15"/>
                <w:rFonts w:eastAsia="Franklin Gothic Medium" w:cs="Franklin Gothic Medium"/>
                <w:spacing w:val="2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36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рок 52. М. А. Осоргин. «Пенсне»: реальность и фан</w:t>
              <w:softHyphen/>
              <w:t xml:space="preserve">тастика. </w:t>
            </w:r>
            <w:r>
              <w:rPr>
                <w:rStyle w:val="FontStyle15"/>
              </w:rPr>
              <w:t>Краткий рассказ о пи</w:t>
              <w:softHyphen/>
              <w:t>сателе. Сочетание реальности и фантастики в рассказе. Мелочи быта и их психологическое со</w:t>
              <w:softHyphen/>
              <w:t xml:space="preserve">держание. Рассказ в актёрском исполнении </w:t>
            </w:r>
            <w:r>
              <w:rPr>
                <w:rStyle w:val="FontStyle15"/>
                <w:spacing w:val="20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5"/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5"/>
              </w:rPr>
              <w:t>дреевич Осортин». Устный рассказ о писателе и исто</w:t>
              <w:softHyphen/>
              <w:t>рии создания рассказа. Выразительное чтение расска</w:t>
              <w:softHyphen/>
              <w:t>за. Устное рецензирование выразительного чтения одноклассников, исполнения актёров (см. задания фонохрестоматии). Устный или письменный ответ на вопрос. Участие в коллективном диалоге. Восприя</w:t>
              <w:softHyphen/>
              <w:t>тие художественной условности как специфической характеристики искусства в различных формах - от правдоподобия до фантастики. Характеристика сю</w:t>
              <w:softHyphen/>
              <w:t>жета и героев рассказа, его идейно-эмоционального содержания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Практическая работа.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Составление таблицы «Ре-</w:t>
              <w:br/>
              <w:t>альность и фантастика в рассказе „Пенсне"» или</w:t>
              <w:br/>
              <w:t>«Олицетворения и метафоры в рассказе».</w:t>
              <w:br/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Самостоятельная работа.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Чтение повести Гоголя</w:t>
              <w:br/>
              <w:t>«Нос» и поиск оснований для сопоставления повести</w:t>
              <w:br/>
              <w:t>с рассказом Осоргина «Пенсне». Подготовка сообще-</w:t>
              <w:br/>
              <w:t>ния о журнале «Сатирикон», об истории его созда-</w:t>
              <w:br/>
              <w:t>ния на основе самостоятельного поиска материалов</w:t>
              <w:br/>
              <w:t>с использованием справочной литературы и ресурсов</w:t>
            </w:r>
            <w:r>
              <w:rPr>
                <w:rStyle w:val="FontStyle21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>Интернета. Чтение фрагментов «Всеобщей истории,</w:t>
              <w:br/>
              <w:t>обработанной „Сатириконом</w:t>
            </w: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eastAsia="ru-RU"/>
              </w:rPr>
              <w:t>^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154" w:after="0"/>
              <w:rPr/>
            </w:pPr>
            <w:r>
              <w:rPr>
                <w:rStyle w:val="FontStyle13"/>
                <w:sz w:val="24"/>
                <w:szCs w:val="24"/>
              </w:rPr>
              <w:t>Писатели     улыбаются.</w:t>
            </w:r>
          </w:p>
          <w:p>
            <w:pPr>
              <w:pStyle w:val="Style41"/>
              <w:widowControl/>
              <w:jc w:val="both"/>
              <w:rPr>
                <w:b/>
                <w:b/>
                <w:bCs/>
                <w:spacing w:val="-10"/>
              </w:rPr>
            </w:pPr>
            <w:r>
              <w:rPr>
                <w:rStyle w:val="FontStyle15"/>
              </w:rPr>
              <w:t>Тэффи, О. Дымов, А. Авер</w:t>
              <w:softHyphen/>
              <w:t>ченко. «Всеобщая история, обработанная „Сатирико</w:t>
              <w:softHyphen/>
              <w:t>ном"» (отрывки). Тэффи. «Жизнь и воротник» и другие рассказы. М. М. Зо</w:t>
              <w:softHyphen/>
              <w:t>щенко. «История болезни» и другие рассказ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30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рок 53. Журнал «Сатири</w:t>
              <w:softHyphen/>
              <w:t>кон». «Всеобщая история, об</w:t>
              <w:softHyphen/>
              <w:t xml:space="preserve">работанная „Сатириконом"» (отрывки). </w:t>
            </w:r>
            <w:r>
              <w:rPr>
                <w:rStyle w:val="FontStyle15"/>
              </w:rPr>
              <w:t>Сатирическое изо</w:t>
              <w:softHyphen/>
              <w:t>бражение исторических со</w:t>
              <w:softHyphen/>
              <w:t>бытий. Приёмы и способы создания исторического пове</w:t>
              <w:softHyphen/>
              <w:t>ствования. Смысл ироническо</w:t>
              <w:softHyphen/>
              <w:t>го повествования о прошлом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атира и юмор в рассказах са-тириконцев. Рассказы в актёр</w:t>
              <w:softHyphen/>
              <w:t>ском исполнен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48" w:after="0"/>
              <w:jc w:val="both"/>
              <w:rPr/>
            </w:pPr>
            <w:r>
              <w:rPr>
                <w:rStyle w:val="FontStyle15"/>
              </w:rPr>
              <w:t>Составление тезисов статьи учебника о журнале «Са</w:t>
              <w:softHyphen/>
              <w:t>тирикон». Устный рассказ о журнале, истории его создания. Выразительное чтение отрывков. Устное рецензирование выразительного чтения одноклассни</w:t>
              <w:softHyphen/>
              <w:t>ков, исполнения актёров (см. задания фонохрестома</w:t>
              <w:softHyphen/>
              <w:t>тии). Составление лексических и историко-культур</w:t>
              <w:softHyphen/>
              <w:t>ных комментариев. Устный или письменный ответ на вопрос. Участие в коллективном диалоге. Характери</w:t>
              <w:softHyphen/>
              <w:t>стика сюжетов и героев рассказов, их идейно-эмоцио-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>нального содержания. Восприятие художественной условности как специфической характеристики ис</w:t>
              <w:softHyphen/>
              <w:t>кусства в различных формах - от правдоподобия до фантастики.</w:t>
            </w:r>
          </w:p>
          <w:p>
            <w:pPr>
              <w:pStyle w:val="Style31"/>
              <w:widowControl/>
              <w:spacing w:lineRule="auto" w:line="240" w:before="14" w:after="0"/>
              <w:jc w:val="both"/>
              <w:rPr/>
            </w:pPr>
            <w:r>
              <w:rPr>
                <w:rStyle w:val="FontStyle16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Составление таблицы «Приё</w:t>
              <w:softHyphen/>
              <w:t>мы и способы создания комического в историческом повествовании».</w:t>
            </w:r>
          </w:p>
          <w:p>
            <w:pPr>
              <w:pStyle w:val="Style31"/>
              <w:widowControl/>
              <w:spacing w:lineRule="auto" w:line="240" w:before="17" w:after="0"/>
              <w:jc w:val="both"/>
              <w:rPr/>
            </w:pPr>
            <w:r>
              <w:rPr>
                <w:rStyle w:val="FontStyle16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Письменный ответ на вопрос «Почему сатириконцы пишут об истории иронически?». Написание отзыва на один из сюжетов «Всеобщей истории...». Чтение рассказов Тэффи (см. практикум «Читаем, думаем, спорим...»). Подготовка устного рассказа о писательнице на основе самосто</w:t>
              <w:softHyphen/>
              <w:t>ятельного поиска материалов с использованием спра</w:t>
              <w:softHyphen/>
              <w:t>вочной литературы 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before="103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Урок 54. Тэффи. «Жизнь и воротник» и другие рассказы </w:t>
            </w:r>
            <w:r>
              <w:rPr>
                <w:rStyle w:val="FontStyle15"/>
              </w:rPr>
              <w:t>(урок внеклассного чтения 5).</w:t>
            </w:r>
          </w:p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Сатира и юмор в рассказах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51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Выразительное чтение рассказов. Устное рецензиро</w:t>
              <w:softHyphen/>
              <w:t>вание выразительного чтения одноклассников, ис</w:t>
              <w:softHyphen/>
              <w:t>полнения актёров (см. задания фонохрестоматии). Составление лексических и историко-культурных комментариев. Устный или письменный ответ на во</w:t>
              <w:softHyphen/>
              <w:t>прос. Участие в коллективном диалоге. Характеристи</w:t>
              <w:softHyphen/>
              <w:t>ка сюжетов и героев рассказов, их идейно-эмоцио</w:t>
              <w:softHyphen/>
              <w:t>нального содержания. Восприятие художественной условности как специфической характеристики ис</w:t>
              <w:softHyphen/>
              <w:t>кусства в различных формах - от правдоподобия до фантастики.</w:t>
            </w:r>
          </w:p>
          <w:p>
            <w:pPr>
              <w:pStyle w:val="Style31"/>
              <w:widowControl/>
              <w:spacing w:lineRule="auto" w:line="240" w:before="209" w:after="144"/>
              <w:ind w:left="3178" w:hanging="0"/>
              <w:jc w:val="both"/>
              <w:rPr/>
            </w:pPr>
            <w:r>
              <w:rPr>
                <w:rStyle w:val="FontStyle16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Составление таблицы «Смеш</w:t>
              <w:softHyphen/>
              <w:t xml:space="preserve">ное и грустное в рассказе „Жизнь и воротник"». </w:t>
            </w:r>
            <w:r>
              <w:rPr>
                <w:rStyle w:val="FontStyle16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>Письменный ответ на вопрос «Каете чувства вызывает у читателя рас</w:t>
              <w:softHyphen/>
              <w:t>сказ ТэффиЩЖизнь и воротник"?». Чтение рассказа «История болезни» и других рассказов М. М. Зощен</w:t>
              <w:softHyphen/>
              <w:t>ко. Подготовка устного рассказа о писателе на основе самостоятельного поиска материалов с использовани</w:t>
              <w:softHyphen/>
              <w:t>ем справочной литературы 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67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 xml:space="preserve">Урок 55. М. М. Зощенко. «История болезни» и другие рассказы </w:t>
            </w:r>
            <w:r>
              <w:rPr>
                <w:rStyle w:val="FontStyle15"/>
              </w:rPr>
              <w:t xml:space="preserve">(урок внеклассного чтения 6). </w:t>
            </w:r>
            <w:r>
              <w:rPr>
                <w:rStyle w:val="FontStyle13"/>
                <w:sz w:val="24"/>
                <w:szCs w:val="24"/>
              </w:rPr>
              <w:t>Краткий рассказ о писателе. Смешное и грустное в его рассказах. Способы соз</w:t>
              <w:softHyphen/>
              <w:t xml:space="preserve">дания комического. Сатира и юмор в рассказах. Рассказы в актёрском исполнении </w:t>
            </w:r>
            <w:r>
              <w:rPr>
                <w:rStyle w:val="FontStyle13"/>
                <w:spacing w:val="20"/>
                <w:sz w:val="24"/>
                <w:szCs w:val="24"/>
              </w:rPr>
              <w:t>(1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3"/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Устный рассказ о писателе. Выразительное чтение рассказа. Устное рецензирование выразительного чте</w:t>
              <w:softHyphen/>
              <w:t>ния одноклассников, исполнения актёров (см. зада</w:t>
              <w:softHyphen/>
              <w:t>ния фонохрестоматии). Различные виды пересказов. Устный или письменный ответ на вопрос. Участие в коллективном диалоге. Характеристика сюжета и ге</w:t>
              <w:softHyphen/>
              <w:t>роев рассказа, его идейно-эмоционального содержа</w:t>
              <w:softHyphen/>
              <w:t xml:space="preserve">ния. Игровые виды деятельности: конкурс на лучший пересказ или рассказ о герое юмористического или сатирического произведения, литературная викторина. </w:t>
            </w:r>
            <w:r>
              <w:rPr>
                <w:rStyle w:val="FontStyle16"/>
              </w:rPr>
              <w:t xml:space="preserve">Практическая работа. </w:t>
            </w:r>
            <w:r>
              <w:rPr>
                <w:rStyle w:val="FontStyle13"/>
                <w:sz w:val="24"/>
                <w:szCs w:val="24"/>
              </w:rPr>
              <w:t>Составление таблицы «Ко</w:t>
              <w:softHyphen/>
              <w:t xml:space="preserve">мические детали в рассказе „История болезни"». </w:t>
            </w:r>
            <w:r>
              <w:rPr>
                <w:rStyle w:val="FontStyle16"/>
              </w:rPr>
              <w:t xml:space="preserve">Самостоятельная работа. </w:t>
            </w:r>
            <w:r>
              <w:rPr>
                <w:rStyle w:val="FontStyle13"/>
                <w:sz w:val="24"/>
                <w:szCs w:val="24"/>
              </w:rPr>
              <w:t xml:space="preserve">Написание отзыва </w:t>
            </w:r>
            <w:r>
              <w:rPr>
                <w:rStyle w:val="FontStyle14"/>
                <w:sz w:val="24"/>
                <w:szCs w:val="24"/>
              </w:rPr>
              <w:t xml:space="preserve">на </w:t>
            </w:r>
            <w:r>
              <w:rPr>
                <w:rStyle w:val="FontStyle13"/>
                <w:sz w:val="24"/>
                <w:szCs w:val="24"/>
              </w:rPr>
              <w:t>один из рассказов М. М. Зощенко. Подготовка устно</w:t>
              <w:softHyphen/>
              <w:t>го рассказа об А. Т. Твардовском на основе самосто</w:t>
              <w:softHyphen/>
              <w:t xml:space="preserve">ятельного поиска материалов с использованием </w:t>
            </w:r>
            <w:r>
              <w:rPr>
                <w:rStyle w:val="FontStyle14"/>
                <w:sz w:val="24"/>
                <w:szCs w:val="24"/>
              </w:rPr>
              <w:t>мате</w:t>
              <w:softHyphen/>
            </w:r>
            <w:r>
              <w:rPr>
                <w:rStyle w:val="FontStyle13"/>
                <w:sz w:val="24"/>
                <w:szCs w:val="24"/>
              </w:rPr>
              <w:t xml:space="preserve">риалов статьи «Город Смоленск» из раздела учебника «Литературные места России», справочной </w:t>
            </w:r>
            <w:r>
              <w:rPr>
                <w:rStyle w:val="FontStyle14"/>
                <w:sz w:val="24"/>
                <w:szCs w:val="24"/>
              </w:rPr>
              <w:t>литерату</w:t>
              <w:softHyphen/>
            </w:r>
            <w:r>
              <w:rPr>
                <w:rStyle w:val="FontStyle13"/>
                <w:sz w:val="24"/>
                <w:szCs w:val="24"/>
              </w:rPr>
              <w:t xml:space="preserve">ры и ресурсов Интернета. Чтение поэмы </w:t>
            </w:r>
            <w:r>
              <w:rPr>
                <w:rStyle w:val="FontStyle14"/>
                <w:sz w:val="24"/>
                <w:szCs w:val="24"/>
              </w:rPr>
              <w:t xml:space="preserve">«Василий </w:t>
            </w:r>
            <w:r>
              <w:rPr>
                <w:rStyle w:val="FontStyle13"/>
                <w:sz w:val="24"/>
                <w:szCs w:val="24"/>
              </w:rPr>
              <w:t>Тёркин»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 xml:space="preserve">Проект. </w:t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 xml:space="preserve">Составление и постановка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инсценировки</w:t>
              <w:br/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 xml:space="preserve">«Смешное и грустное рядом» (по рассказам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начала</w:t>
              <w:br/>
            </w:r>
            <w:r>
              <w:rPr>
                <w:rStyle w:val="FontStyle13"/>
                <w:rFonts w:eastAsia="Times New Roman"/>
                <w:sz w:val="24"/>
                <w:szCs w:val="24"/>
                <w:lang w:eastAsia="ru-RU"/>
              </w:rPr>
              <w:t>XX ве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30" w:after="0"/>
              <w:jc w:val="both"/>
              <w:rPr/>
            </w:pPr>
            <w:r>
              <w:rPr>
                <w:rStyle w:val="FontStyle16"/>
              </w:rPr>
              <w:t>А. Т. Твардовский. «Васи</w:t>
              <w:softHyphen/>
              <w:t>лий Тёркин». Развитие по</w:t>
              <w:softHyphen/>
              <w:t>нятия о фольклоризме ли</w:t>
              <w:softHyphen/>
              <w:t>тературы. Начальные пред</w:t>
              <w:softHyphen/>
              <w:t>ставления об авторских отступлениях как элементе композиции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Урок 56. А.Т.Твардовский. «Василий Тёркин»: человек и война. </w:t>
            </w: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Краткий рассказ о по</w:t>
              <w:softHyphen/>
              <w:t>эте. Жизнь народа на крутых переломах, поворотах истории в произведениях поэта. По</w:t>
              <w:softHyphen/>
              <w:t>этическая энциклопедия Вели</w:t>
              <w:softHyphen/>
              <w:t>кой Отечественной войны. Те</w:t>
              <w:softHyphen/>
              <w:t>ма служения родине. Картины жизни воюющего народа. Ре</w:t>
              <w:softHyphen/>
              <w:t>алистическая правда о войне. Восприятие поэмы читателями-фронтовиками. Фрагменты по</w:t>
              <w:softHyphen/>
              <w:t xml:space="preserve">эмы в актёрском исполнении 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eastAsia="ru-RU"/>
              </w:rPr>
              <w:t>(1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FontStyle16"/>
                <w:rFonts w:eastAsia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206" w:after="0"/>
              <w:jc w:val="both"/>
              <w:rPr/>
            </w:pPr>
            <w:r>
              <w:rPr>
                <w:rStyle w:val="FontStyle16"/>
              </w:rPr>
              <w:t>Составление тезисов статьи учебника «Александр Три</w:t>
              <w:softHyphen/>
              <w:t>фонович Твардовский». Устный рассказ о поэте и исто</w:t>
              <w:softHyphen/>
              <w:t>рии создания поэмы «Василий Тёркин». Выразительное чтение фрагментов поэмы (в том числе наизусть). Уст</w:t>
              <w:softHyphen/>
              <w:t>ное рецензирование выразительного чтения однокласс</w:t>
              <w:softHyphen/>
              <w:t>ников, исполнения актёров (см. задания фонохрестома-тии). Устный или письменный ответ на вопрос. Участие в коллективном диалоге. Характеристика сюжета и ге</w:t>
              <w:softHyphen/>
              <w:t xml:space="preserve">роев поэмы, её идейно-эмоционального содержания. </w:t>
            </w:r>
            <w:r>
              <w:rPr>
                <w:rStyle w:val="FontStyle13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6"/>
              </w:rPr>
              <w:t>Подбор примеров на тему «Картины войны в поэме».</w:t>
            </w:r>
          </w:p>
          <w:p>
            <w:pPr>
              <w:pStyle w:val="Style71"/>
              <w:widowControl/>
              <w:spacing w:lineRule="auto" w:line="240" w:before="14" w:after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6"/>
              </w:rPr>
              <w:t>Подготовка выразитель</w:t>
              <w:softHyphen/>
              <w:t>ного чтения наизусть фрагментов поэмы. Письмен</w:t>
              <w:softHyphen/>
              <w:t>ный ответ на вопрос «Какая правда о войне отрази</w:t>
              <w:softHyphen/>
              <w:t>лась в поэме „Василий Тёркин"?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30" w:after="0"/>
              <w:jc w:val="both"/>
              <w:rPr>
                <w:i/>
                <w:i/>
                <w:iCs/>
                <w:spacing w:val="30"/>
              </w:rPr>
            </w:pPr>
            <w:r>
              <w:rPr>
                <w:rStyle w:val="FontStyle14"/>
                <w:sz w:val="24"/>
                <w:szCs w:val="24"/>
              </w:rPr>
              <w:t>Урок 57. А. Т. Твардовский. «Василий Тёркин»: образ глав</w:t>
              <w:softHyphen/>
              <w:t>ного героя. Особенно</w:t>
              <w:softHyphen/>
              <w:t xml:space="preserve">сти композиции поэмы.  </w:t>
            </w:r>
            <w:r>
              <w:rPr>
                <w:rStyle w:val="FontStyle16"/>
              </w:rPr>
              <w:t>Новаторский харак</w:t>
              <w:softHyphen/>
              <w:t xml:space="preserve">тер Василия Теркина: сочетание черт крестьянина и убеждений гражданина, защитника родной страны </w:t>
            </w:r>
            <w:r>
              <w:rPr>
                <w:rStyle w:val="FontStyle14"/>
                <w:spacing w:val="30"/>
                <w:sz w:val="24"/>
                <w:szCs w:val="24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73" w:after="0"/>
              <w:jc w:val="both"/>
              <w:rPr/>
            </w:pPr>
            <w:r>
              <w:rPr>
                <w:rStyle w:val="FontStyle16"/>
              </w:rPr>
              <w:t>Устный или письменный ответ на вопрос. Участие в коллективном диалоге. Составление плана характе</w:t>
              <w:softHyphen/>
              <w:t xml:space="preserve">ристики героя. Устная и письменная характеристика героев поэмы. Обсуждение иллюстраций к поэме. </w:t>
            </w:r>
            <w:r>
              <w:rPr>
                <w:rStyle w:val="FontStyle13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6"/>
              </w:rPr>
              <w:t>Подбор цитат на тему «Васи</w:t>
              <w:softHyphen/>
              <w:t xml:space="preserve">лий Тёркин: крестьянин, солдат, гражданин». </w:t>
            </w:r>
            <w:r>
              <w:rPr>
                <w:rStyle w:val="FontStyle13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6"/>
              </w:rPr>
              <w:t>Письменная характе</w:t>
              <w:softHyphen/>
              <w:t>ристика Василия Тёркина. Подготовка сообщения «Структура и композиция поэмы „Василий Тёркин"». Чтение статьи «Ради жизни на земле» и выполнение заданий практикума «Читаем, думаем, спорим..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06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Стихи и песни о Вели</w:t>
              <w:softHyphen/>
              <w:t>кой Отечественной вой</w:t>
              <w:softHyphen/>
              <w:t xml:space="preserve">не </w:t>
            </w:r>
            <w:r>
              <w:rPr>
                <w:rStyle w:val="FontStyle16"/>
              </w:rPr>
              <w:t>(обзор). М. Исаков</w:t>
              <w:softHyphen/>
              <w:t>ский. «Катюша», «Враги</w:t>
            </w:r>
            <w:r>
              <w:rPr/>
              <w:t xml:space="preserve"> </w:t>
            </w:r>
            <w:r>
              <w:rPr>
                <w:rStyle w:val="FontStyle19"/>
              </w:rPr>
              <w:t xml:space="preserve">сожгли родную хату...»; Б. Окуджава. «Песенка о пехоте», «Здесь птицы не поют...»; А.Фатьянов. «Соловьи»; </w:t>
            </w:r>
            <w:r>
              <w:rPr>
                <w:rStyle w:val="FontStyle19"/>
                <w:lang w:val="en-US"/>
              </w:rPr>
              <w:t>JI</w:t>
            </w:r>
            <w:r>
              <w:rPr>
                <w:rStyle w:val="FontStyle19"/>
              </w:rPr>
              <w:t>. Ошанин. «Дороги»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62" w:after="0"/>
              <w:rPr/>
            </w:pPr>
            <w:r>
              <w:rPr>
                <w:rStyle w:val="FontStyle14"/>
                <w:sz w:val="24"/>
                <w:szCs w:val="24"/>
              </w:rPr>
              <w:t>Урок 58. Стихи и песни о Великой Отечественной вой</w:t>
              <w:softHyphen/>
              <w:t xml:space="preserve">не. </w:t>
            </w:r>
            <w:r>
              <w:rPr>
                <w:rStyle w:val="FontStyle16"/>
              </w:rPr>
              <w:t>Лирические и героические песни в годы Великой Отеч</w:t>
            </w:r>
            <w:r>
              <w:rPr/>
              <w:t xml:space="preserve"> </w:t>
            </w:r>
            <w:r>
              <w:rPr>
                <w:rStyle w:val="FontStyle19"/>
              </w:rPr>
              <w:t>ственной войны. Их призывно-воодушевляющий характер. Выра</w:t>
              <w:softHyphen/>
              <w:t>жение в лирической песне со</w:t>
              <w:softHyphen/>
              <w:t>кровенных чувств и пережива</w:t>
              <w:softHyphen/>
              <w:t>ний каждого солдата. Стихи и песни о Великой Отечествен</w:t>
              <w:softHyphen/>
              <w:t>ной войне в актёрском испол</w:t>
              <w:softHyphen/>
              <w:t>нении (1 ч)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230" w:after="0"/>
              <w:jc w:val="both"/>
              <w:rPr/>
            </w:pPr>
            <w:r>
              <w:rPr>
                <w:rStyle w:val="FontStyle16"/>
              </w:rPr>
              <w:t>Выразительное чтение стихотворений (в том чис</w:t>
              <w:softHyphen/>
              <w:t>ле наизусть), прослушивание и исполнение пе</w:t>
              <w:softHyphen/>
              <w:t>сен. Устное рецензирование выразительного чтения одноклассников, исполнения актёров (см. задания</w:t>
            </w:r>
            <w:r>
              <w:rPr>
                <w:rStyle w:val="FontStyle19"/>
              </w:rPr>
              <w:t>фонохрестоматии). Устный или письменный ответ на вопрос (с использованием цитирования). Участие в коллективном диалоге. Структурирование и предъяв</w:t>
              <w:softHyphen/>
              <w:t xml:space="preserve">ление собранных материалов (по группам). Игровые виды деятельности: конкурс на лучшее исполнение стихотворений и песен, литературная викторина и др </w:t>
            </w:r>
            <w:r>
              <w:rPr>
                <w:rStyle w:val="FontStyle18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9"/>
              </w:rPr>
              <w:t>Сопоставление разных ре</w:t>
              <w:softHyphen/>
              <w:t xml:space="preserve">дакции песни «Катюша» (на основе статьи учебника «Фронтовая судьба „Катюши"»). </w:t>
            </w:r>
            <w:r>
              <w:rPr>
                <w:rStyle w:val="FontStyle18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9"/>
              </w:rPr>
              <w:t>Подготовка выразитель</w:t>
              <w:softHyphen/>
              <w:t>ного чтения стихотворений наизусть. Составление письменного отзыва о военной песне. Чтение рас</w:t>
              <w:softHyphen/>
              <w:t>сказа «Фотография, на которой меня нет». Подготов</w:t>
              <w:softHyphen/>
              <w:t>ка сообщения о В. П.Астафьеве и истории создания рассказа на основе самостоятельного поиска мате</w:t>
              <w:softHyphen/>
              <w:t>риалов с использованием справочной литературы и ресурсов Интернета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eastAsia="ru-RU"/>
              </w:rPr>
              <w:t xml:space="preserve">Проект. </w:t>
            </w:r>
            <w:r>
              <w:rPr>
                <w:rStyle w:val="FontStyle19"/>
                <w:rFonts w:eastAsia="Times New Roman"/>
                <w:sz w:val="24"/>
                <w:szCs w:val="24"/>
                <w:lang w:eastAsia="ru-RU"/>
              </w:rPr>
              <w:t>Составление электронной презентации или литературно-музыкальной композиции «Стихи и пес</w:t>
              <w:softHyphen/>
              <w:t>ни, приблизившие Побед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56" w:after="0"/>
              <w:jc w:val="both"/>
              <w:rPr/>
            </w:pPr>
            <w:r>
              <w:rPr>
                <w:rStyle w:val="FontStyle16"/>
              </w:rPr>
              <w:t>Урок 59. В.П.Астафьев. «Фотография, на которой меня нет»: картины военного детства, образ главного ге</w:t>
              <w:softHyphen/>
              <w:t xml:space="preserve">роя. </w:t>
            </w:r>
            <w:r>
              <w:rPr>
                <w:rStyle w:val="FontStyle19"/>
              </w:rPr>
              <w:t>Краткий рассказ о писате</w:t>
              <w:softHyphen/>
              <w:t>ле. Отражение военного време</w:t>
              <w:softHyphen/>
              <w:t>ни. Мечты и реальность воен</w:t>
              <w:softHyphen/>
              <w:t>ного детства. Дружеская атмос</w:t>
              <w:softHyphen/>
              <w:t>фера, объединяющая жителей деревни (1 ч)</w:t>
            </w:r>
            <w:r>
              <mc:AlternateContent>
                <mc:Choice Requires="wps">
                  <w:drawing>
                    <wp:anchor behindDoc="0" distT="701040" distB="0" distL="24130" distR="24130" simplePos="0" locked="0" layoutInCell="1" allowOverlap="1" relativeHeight="5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88900</wp:posOffset>
                      </wp:positionV>
                      <wp:extent cx="50165" cy="45085"/>
                      <wp:effectExtent l="0" t="0" r="0" b="0"/>
                      <wp:wrapTopAndBottom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65" cy="45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95pt;height:3.55pt;mso-wrap-distance-left:1.9pt;mso-wrap-distance-right:1.9pt;mso-wrap-distance-top:55.2pt;mso-wrap-distance-bottom:0pt;margin-top:7pt;mso-position-vertical-relative:text;margin-left:1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eastAsia="ru-RU"/>
              </w:rPr>
              <w:t>Составление тезисов статьи учебника «Виктор Петро</w:t>
              <w:softHyphen/>
              <w:t>вич Астафьев». Устный рассказ о писателе и истории создания рассказа. Выразительное чтение фрагментов рассказа. Устный или письменный ответ на вопрос Участие в коллективном диалоге. Характеристика сю</w:t>
              <w:softHyphen/>
              <w:t>жета и героев рассказа, его идейно-эмоционального содержан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Практическая работа. </w:t>
            </w:r>
            <w:r>
              <w:rPr>
                <w:rStyle w:val="FontStyle19"/>
              </w:rPr>
              <w:t xml:space="preserve">Подбор цитат на </w:t>
            </w:r>
            <w:r>
              <w:rPr>
                <w:rStyle w:val="FontStyle19"/>
                <w:spacing w:val="20"/>
              </w:rPr>
              <w:t xml:space="preserve">темуЯ </w:t>
            </w:r>
            <w:r>
              <w:rPr>
                <w:rStyle w:val="FontStyle19"/>
              </w:rPr>
              <w:t>ражение военного времени в рассказе „Фотография, на которой меня нет"».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 xml:space="preserve">Самостоятельная работа. </w:t>
            </w:r>
            <w:r>
              <w:rPr>
                <w:rStyle w:val="FontStyle19"/>
              </w:rPr>
              <w:t>Письменный ответ на во</w:t>
              <w:softHyphen/>
              <w:t>прос «Что об^диняло жителей деревни в предвоенные годы?». Подготовка к различным видам пересказов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233" w:after="0"/>
              <w:jc w:val="both"/>
              <w:rPr/>
            </w:pPr>
            <w:r>
              <w:rPr>
                <w:rStyle w:val="FontStyle16"/>
              </w:rPr>
              <w:t xml:space="preserve">Русские поэты о родине, родной природе </w:t>
            </w:r>
            <w:r>
              <w:rPr>
                <w:rStyle w:val="FontStyle19"/>
              </w:rPr>
              <w:t>(обзор). И. Анненский.     «Снег»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Д. Мережковский. «Род</w:t>
              <w:softHyphen/>
              <w:t>ное», «Не надо звуков»; Н. Заболоцкий. «Вечер на Оке», «Уступи мне, скво</w:t>
              <w:softHyphen/>
              <w:t>рец, уголок...»; Н.Рубцов. «По вечерам», «Встреча», «Привет, Россия...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194" w:after="0"/>
              <w:jc w:val="both"/>
              <w:rPr/>
            </w:pPr>
            <w:r>
              <w:rPr>
                <w:rStyle w:val="FontStyle16"/>
              </w:rPr>
              <w:t>Урок 60. Русские поэты о ро</w:t>
              <w:softHyphen/>
              <w:t>дине, родной природе (обзор).</w:t>
            </w:r>
          </w:p>
          <w:p>
            <w:pPr>
              <w:pStyle w:val="Style31"/>
              <w:widowControl/>
              <w:spacing w:lineRule="auto" w:line="240"/>
              <w:jc w:val="both"/>
              <w:rPr>
                <w:rStyle w:val="FontStyle19"/>
              </w:rPr>
            </w:pPr>
            <w:r>
              <w:rPr>
                <w:rStyle w:val="FontStyle19"/>
              </w:rPr>
              <w:t>Образы родины и родной при-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6"/>
              </w:rPr>
              <w:t>роды в стихах XX века. Богат</w:t>
              <w:softHyphen/>
              <w:t>ство и разнообразие чувств и настроений. Стихотворения в актёрском исполнении (1 ч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 w:before="125" w:after="0"/>
              <w:rPr>
                <w:rStyle w:val="FontStyle19"/>
              </w:rPr>
            </w:pPr>
            <w:r>
              <w:rPr>
                <w:rStyle w:val="FontStyle19"/>
              </w:rPr>
              <w:t>Выразительное чтение стихотворений (в том числе наизусть). Устное рецензирование выразительного чтения одноклассников, исполнения актёров (см. за-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6"/>
              </w:rPr>
              <w:t>дания фонохрестоматии). Устный ответ на вопрос (с использованием цитирования). Участие в коллек</w:t>
              <w:softHyphen/>
              <w:t>тивном диалоге. Определение общего и индивидуаль</w:t>
              <w:softHyphen/>
              <w:t>ного, неповторимого в литературном образе родины в творчестве русских поэтов. Выявление художествен</w:t>
              <w:softHyphen/>
              <w:t>но значимых изобразительно-выразительных средств языка писателя (поэтический словарь, тропы, поэти</w:t>
              <w:softHyphen/>
              <w:t>ческий синтаксис, фоника и др.) и определение их художественной функции. Игровые виды деятельно</w:t>
              <w:softHyphen/>
              <w:t xml:space="preserve">сти: конкурс на лучшее исполнение и интерпретацию стихотворения, теоретико-литературная викторина. </w:t>
            </w:r>
            <w:r>
              <w:rPr>
                <w:rStyle w:val="FontStyle17"/>
              </w:rPr>
              <w:t xml:space="preserve">Практическая работа. </w:t>
            </w:r>
            <w:r>
              <w:rPr>
                <w:rStyle w:val="FontStyle16"/>
              </w:rPr>
              <w:t xml:space="preserve">Сопоставительный анализ образа родины в творчестве русских поэтов. </w:t>
            </w:r>
            <w:r>
              <w:rPr>
                <w:rStyle w:val="FontStyle17"/>
              </w:rPr>
              <w:t xml:space="preserve">Самостоятельная работа. </w:t>
            </w:r>
            <w:r>
              <w:rPr>
                <w:rStyle w:val="FontStyle16"/>
              </w:rPr>
              <w:t>Подготовка выразитель</w:t>
              <w:softHyphen/>
              <w:t>ного чтения стихотворений наизусть. Письменный анализ стихотворений (в том числе сопоставитель</w:t>
              <w:softHyphen/>
              <w:t>ный). Чтение стихов Н. Заболоцкого, 3. Гиппиус и Дона-Аминадо и выполнение заданий практикума (Читаем, думаем, спорим...»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74" w:after="0"/>
              <w:rPr/>
            </w:pPr>
            <w:r>
              <w:rPr>
                <w:rStyle w:val="FontStyle16"/>
              </w:rPr>
              <w:t>Поэты русского зарубе</w:t>
              <w:softHyphen/>
              <w:t>жья о родине. Н. Оцуп. «Мне трудно без Рос</w:t>
              <w:softHyphen/>
              <w:t>сии...» (отрывок); З.Гип</w:t>
              <w:softHyphen/>
              <w:t>пиус. «Знайте!», «Так и есть»; Дон-Аминадо. «Бабье лето»;  И. Бунин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56" w:after="0"/>
              <w:rPr>
                <w:spacing w:val="20"/>
              </w:rPr>
            </w:pPr>
            <w:r>
              <w:rPr>
                <w:rStyle w:val="FontStyle18"/>
                <w:sz w:val="24"/>
                <w:szCs w:val="24"/>
              </w:rPr>
              <w:t>Урок 61. Поэты русского за</w:t>
              <w:softHyphen/>
              <w:t xml:space="preserve">рубежья о родине. </w:t>
            </w:r>
            <w:r>
              <w:rPr>
                <w:rStyle w:val="FontStyle16"/>
              </w:rPr>
              <w:t>Общее и индивидуальное в произведени</w:t>
              <w:softHyphen/>
              <w:t>ях авторов русского зарубежья о родине. Стихотворения в актёр</w:t>
              <w:softHyphen/>
              <w:t xml:space="preserve">ском исполнении </w:t>
            </w:r>
            <w:r>
              <w:rPr>
                <w:rStyle w:val="FontStyle16"/>
                <w:spacing w:val="20"/>
              </w:rPr>
              <w:t>(1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170" w:after="0"/>
              <w:rPr/>
            </w:pPr>
            <w:r>
              <w:rPr>
                <w:rStyle w:val="FontStyle16"/>
              </w:rPr>
              <w:t>Выразительное чтение стихотворений (в том чис</w:t>
              <w:softHyphen/>
              <w:t>ле наизусть). Устное рецензирование выразитель</w:t>
              <w:softHyphen/>
              <w:t>ного чтения одноклассников, исполнения актёров (см. задания фонохрестоматии). Устный или пись</w:t>
              <w:softHyphen/>
              <w:t>менный ответ на вопрос (с использованием цити</w:t>
              <w:softHyphen/>
              <w:t>рования). Участие в коллективном диалоге. Устный и письменный анализ стихотворений (в том числе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6"/>
              </w:rPr>
              <w:t>сопоставительный). Характеристика их идейно-эмо</w:t>
              <w:softHyphen/>
              <w:t>ционального содержания. Выявление художественно значимых изобразительно-выразительных средств языка писателя (поэтический словарь, тропы, поэти</w:t>
              <w:softHyphen/>
              <w:t>ческий синтаксис, фоника и др.) и определение их художественной функции. Игровые виды деятельно</w:t>
              <w:softHyphen/>
              <w:t xml:space="preserve">сти: конкурс на лучшее исполнение стихотворения, теоретико-литературная викторина. </w:t>
            </w:r>
            <w:r>
              <w:rPr>
                <w:rStyle w:val="FontStyle17"/>
              </w:rPr>
              <w:t xml:space="preserve">Практическая работа. </w:t>
            </w:r>
            <w:r>
              <w:rPr>
                <w:rStyle w:val="FontStyle16"/>
              </w:rPr>
              <w:t>Составление таблицы «Образ родины в лирик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 xml:space="preserve">поэтов русского зарубежья». </w:t>
            </w:r>
            <w:r>
              <w:rPr>
                <w:rStyle w:val="FontStyle17"/>
              </w:rPr>
              <w:t xml:space="preserve">Самостоятельная работа. </w:t>
            </w:r>
            <w:r>
              <w:rPr>
                <w:rStyle w:val="FontStyle16"/>
              </w:rPr>
              <w:t>Подготовка</w:t>
            </w:r>
            <w:r>
              <w:rPr>
                <w:rStyle w:val="FontStyle21"/>
                <w:rFonts w:eastAsia="Calibri"/>
              </w:rPr>
              <w:t xml:space="preserve"> </w:t>
            </w:r>
            <w:r>
              <w:rPr>
                <w:rStyle w:val="FontStyle16"/>
              </w:rPr>
              <w:t>выразитель</w:t>
              <w:softHyphen/>
              <w:t>ного чтения стихотворений наизусть, их письменный анализ (в том числе сопоставительный). Подготовка к годовой контрольной работ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77" w:after="0"/>
              <w:rPr/>
            </w:pPr>
            <w:r>
              <w:rPr>
                <w:rStyle w:val="FontStyle16"/>
              </w:rPr>
              <w:t>Урок контроля</w:t>
            </w:r>
          </w:p>
          <w:p>
            <w:pPr>
              <w:pStyle w:val="Style61"/>
              <w:widowControl/>
              <w:spacing w:lineRule="auto" w:line="240" w:before="48" w:after="0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48" w:after="0"/>
              <w:rPr/>
            </w:pPr>
            <w:r>
              <w:rPr>
                <w:rStyle w:val="FontStyle18"/>
                <w:sz w:val="24"/>
                <w:szCs w:val="24"/>
              </w:rPr>
              <w:t>Урок 62. Годовая контроль</w:t>
              <w:softHyphen/>
              <w:t xml:space="preserve">ная работа по литературе в формате ГИА </w:t>
            </w:r>
            <w:r>
              <w:rPr>
                <w:rStyle w:val="FontStyle16"/>
              </w:rPr>
              <w:t>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Контрольная работа в формате ГИА по произведе</w:t>
              <w:softHyphen/>
              <w:t xml:space="preserve">ниям, входящим в перечень элементов содержания, проверяемых на ГИА (по вариантам). </w:t>
            </w:r>
            <w:r>
              <w:rPr>
                <w:rStyle w:val="FontStyle17"/>
              </w:rPr>
              <w:t xml:space="preserve">Самостоятельная работа. </w:t>
            </w:r>
            <w:r>
              <w:rPr>
                <w:rStyle w:val="FontStyle16"/>
              </w:rPr>
              <w:t>Чтение «Писем к сыну» Ф. Д. С. Честерфилда. Письменный ответ на вопрос «Что полезного вы узнали из писем Честерфилда сы</w:t>
              <w:softHyphen/>
              <w:t>ну?». Чтение трагедии «Ромео и Джульетта». Подго</w:t>
              <w:softHyphen/>
              <w:t>товка сообщения об У. Шекспире и истории создания пьесы на основе самостоятельного поиска материалов с использованием справочной литературы 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Из зарубежной литера</w:t>
              <w:softHyphen/>
              <w:t xml:space="preserve">туры (4 ч). </w:t>
            </w:r>
            <w:r>
              <w:rPr>
                <w:rStyle w:val="FontStyle16"/>
              </w:rPr>
              <w:t>У Шекспир. «Ромео и Джульетта». Со</w:t>
              <w:softHyphen/>
              <w:t>неты: «Её глаза на звёзды не похожи...», «Увы, мой стих  не  блещет  новиз-</w:t>
            </w:r>
            <w:r>
              <w:rPr/>
              <w:t xml:space="preserve"> </w:t>
            </w:r>
            <w:r>
              <w:rPr>
                <w:rStyle w:val="FontStyle16"/>
              </w:rPr>
              <w:t>Составление тезисов статьи учебника «Уильям Шек</w:t>
              <w:softHyphen/>
              <w:t>спир». Устный рассказ о писателе и истории создания трагедии. Выразительное чтение фрагментов траге</w:t>
              <w:softHyphen/>
              <w:t>дии. Устное рецензирование выразительного чтения одноклассников, исполнения актёров (см. задания фонохрестоматии). Устный или письменный отв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53" w:after="0"/>
              <w:rPr/>
            </w:pPr>
            <w:r>
              <w:rPr>
                <w:rStyle w:val="FontStyle18"/>
                <w:sz w:val="24"/>
                <w:szCs w:val="24"/>
              </w:rPr>
              <w:t>Урок 63. У. Шекспир. «Ро</w:t>
              <w:softHyphen/>
              <w:t xml:space="preserve">мео и Джульетта». </w:t>
            </w:r>
            <w:r>
              <w:rPr>
                <w:rStyle w:val="FontStyle16"/>
              </w:rPr>
              <w:t>Краткий рассказ о писателе. Семейная вражда и любовь героев. Ромео и Джульетта — символ любви и жертвенности. «Вечные про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</w:rPr>
              <w:t>Составление тезисов статьи учебника «Уильям Шек</w:t>
              <w:softHyphen/>
              <w:t>спир». Устный рассказ о писателе и истории создания трагедии. Выразительное чтение фрагментов траге</w:t>
              <w:softHyphen/>
              <w:t>дии. Устное рецензирование выразительного чтения одноклассников, исполнения актёров (см. задания фонохрестоматии). Устный или письменный ответ</w:t>
            </w:r>
            <w:r>
              <w:rPr>
                <w:rStyle w:val="FontStyle14"/>
                <w:sz w:val="24"/>
                <w:szCs w:val="24"/>
              </w:rPr>
              <w:t>на вопрос. Участие в коллективном диалоге. Харак</w:t>
              <w:softHyphen/>
              <w:t>теристика сюжета и героев трагедии, её идейно-эмоционального содержания. Работа со словарём литературоведческих терминов. Поиск примеров, ил</w:t>
              <w:softHyphen/>
              <w:t xml:space="preserve">люстрирующих понятие «конфликт». </w:t>
            </w:r>
            <w:r>
              <w:rPr>
                <w:rStyle w:val="FontStyle15"/>
              </w:rPr>
              <w:t xml:space="preserve">Практическая работа. </w:t>
            </w:r>
            <w:r>
              <w:rPr>
                <w:rStyle w:val="FontStyle14"/>
                <w:sz w:val="24"/>
                <w:szCs w:val="24"/>
              </w:rPr>
              <w:t>Устный и письменный ана</w:t>
              <w:softHyphen/>
              <w:t xml:space="preserve">лиз эпизода трагедии. Подготовка выразительного чтения одного из монологов трагедии. </w:t>
            </w:r>
            <w:r>
              <w:rPr>
                <w:rStyle w:val="FontStyle15"/>
              </w:rPr>
              <w:t xml:space="preserve">Самостоятельная работа. </w:t>
            </w:r>
            <w:r>
              <w:rPr>
                <w:rStyle w:val="FontStyle14"/>
                <w:sz w:val="24"/>
                <w:szCs w:val="24"/>
              </w:rPr>
              <w:t>Письменный ответ на вопрос «Какие вечные проблемы поднимает Шек</w:t>
              <w:softHyphen/>
              <w:t>спир в трагедии „Ромео и Джульетта"?». Чтение со</w:t>
              <w:softHyphen/>
              <w:t>нетов Шекспира. Подготовка сообщения об истории возникновения сонета с использованием справоч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before="60" w:after="0"/>
              <w:jc w:val="both"/>
              <w:rPr/>
            </w:pPr>
            <w:r>
              <w:rPr>
                <w:rStyle w:val="FontStyle11"/>
              </w:rPr>
              <w:t xml:space="preserve">Урок 64. Сонет как форма лирической поэзии. </w:t>
            </w:r>
            <w:r>
              <w:rPr>
                <w:rStyle w:val="FontStyle14"/>
                <w:sz w:val="24"/>
                <w:szCs w:val="24"/>
              </w:rPr>
              <w:t>Воспева</w:t>
              <w:softHyphen/>
              <w:t>ние поэтом любви и дружбы. Строгость формы сонетов в сочетании с живой мыслью и подлинными чувствами (1 ч)</w:t>
            </w:r>
          </w:p>
          <w:p>
            <w:pPr>
              <w:pStyle w:val="Style110"/>
              <w:widowControl/>
              <w:spacing w:before="130" w:after="0"/>
              <w:jc w:val="both"/>
              <w:rPr/>
            </w:pPr>
            <w:r>
              <w:rPr>
                <w:rFonts w:eastAsia="Franklin Gothic Medium" w:cs="Franklin Gothic Medium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before="13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Выразительное чтение сонетов. Устный или письмен</w:t>
              <w:softHyphen/>
              <w:t>ный ответ на вопрос (с использованием цитирова</w:t>
              <w:softHyphen/>
              <w:t>ния). Участие в коллективном диалоге. Игровые виды деятельности: конкурс на лучшее исполнение сонета литературная викторина.</w:t>
            </w:r>
          </w:p>
          <w:p>
            <w:pPr>
              <w:pStyle w:val="Style110"/>
              <w:widowControl/>
              <w:jc w:val="both"/>
              <w:rPr>
                <w:i/>
                <w:i/>
                <w:iCs/>
              </w:rPr>
            </w:pPr>
            <w:r>
              <w:rPr>
                <w:rStyle w:val="FontStyle15"/>
              </w:rPr>
              <w:t xml:space="preserve">Практическая работа. </w:t>
            </w:r>
            <w:r>
              <w:rPr>
                <w:rStyle w:val="FontStyle14"/>
                <w:sz w:val="24"/>
                <w:szCs w:val="24"/>
              </w:rPr>
              <w:t xml:space="preserve">Письменный анализ сонета. Сопоставление переводов сонетов. </w:t>
            </w:r>
            <w:r>
              <w:rPr>
                <w:rStyle w:val="FontStyle15"/>
              </w:rPr>
              <w:t xml:space="preserve">Самостоятельная работа. </w:t>
            </w:r>
            <w:r>
              <w:rPr>
                <w:rStyle w:val="FontStyle14"/>
                <w:sz w:val="24"/>
                <w:szCs w:val="24"/>
              </w:rPr>
              <w:t>Чтение комедии Мольера «Мещанин во дворянстве». Подготовка устного рас</w:t>
              <w:softHyphen/>
              <w:t>сказа о Мольере на основе самостоятельного поиска материалов с использованием справочной литературы и ресурсов Интерн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before="60" w:after="0"/>
              <w:jc w:val="both"/>
              <w:rPr>
                <w:i/>
                <w:i/>
                <w:iCs/>
              </w:rPr>
            </w:pPr>
            <w:r>
              <w:rPr>
                <w:rStyle w:val="FontStyle11"/>
              </w:rPr>
              <w:t xml:space="preserve">Урок 65. </w:t>
            </w:r>
            <w:r>
              <w:rPr>
                <w:rStyle w:val="FontStyle14"/>
                <w:sz w:val="24"/>
                <w:szCs w:val="24"/>
              </w:rPr>
              <w:t xml:space="preserve">Ж.-Б. </w:t>
            </w:r>
            <w:r>
              <w:rPr>
                <w:rStyle w:val="FontStyle11"/>
              </w:rPr>
              <w:t xml:space="preserve">Мольер. «Мещанин во дворянстве» (обзор с чтением отдельных сцен) </w:t>
            </w:r>
            <w:r>
              <w:rPr>
                <w:rStyle w:val="FontStyle13"/>
                <w:sz w:val="24"/>
                <w:szCs w:val="24"/>
              </w:rPr>
              <w:t xml:space="preserve">(урок </w:t>
            </w:r>
            <w:r>
              <w:rPr>
                <w:rStyle w:val="FontStyle12"/>
                <w:sz w:val="24"/>
                <w:szCs w:val="24"/>
              </w:rPr>
              <w:t>внеклассного чте</w:t>
              <w:softHyphen/>
              <w:t xml:space="preserve">ния </w:t>
            </w:r>
            <w:r>
              <w:rPr>
                <w:rStyle w:val="FontStyle15"/>
              </w:rPr>
              <w:t xml:space="preserve">7). </w:t>
            </w:r>
            <w:r>
              <w:rPr>
                <w:rStyle w:val="FontStyle14"/>
                <w:sz w:val="24"/>
                <w:szCs w:val="24"/>
              </w:rPr>
              <w:t>XVII век - эпоха рас</w:t>
              <w:softHyphen/>
              <w:t>цвета классицизма в искусстве Франции. Мольер - великий комедиограф эпохи классициз</w:t>
              <w:softHyphen/>
              <w:t>ма. Сатира на дворянство и не</w:t>
              <w:softHyphen/>
              <w:t>вежественных буржуа. Особен</w:t>
              <w:softHyphen/>
              <w:t>ности классицизма в комедии. Комедийное мастерство Моль</w:t>
              <w:softHyphen/>
              <w:t>ера. Народные истоки смеха Мольера. Общечеловеческий смысл комедии. Развитие пред</w:t>
              <w:softHyphen/>
              <w:t>ставлений о комедии (1 ч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Составление ЦЬисов статьи учебника «Жан-Батист Мольер». Устный рассказ о драматурге и об истории создания комедии. Выразительное чтение фрагментов комедии. Характеристика сюжета и героев комедии, её идейно-эмоционального содержания. Устный или письменный ответ на вопрос. Участие в коллективном диалоге. Выявление черт фольклора в комедии, опре</w:t>
              <w:softHyphen/>
              <w:t>деление художественной функции фольклорных моти</w:t>
              <w:softHyphen/>
              <w:t>вов, образов, поэтических средств. Работа со словарём литературоведческих терминов. Подбор примеров, ил</w:t>
              <w:softHyphen/>
              <w:t xml:space="preserve">люстрирующих понятие «комедия», «сатира». </w:t>
            </w:r>
            <w:r>
              <w:rPr>
                <w:rStyle w:val="FontStyle15"/>
              </w:rPr>
              <w:t xml:space="preserve">Практическая работа. </w:t>
            </w:r>
            <w:r>
              <w:rPr>
                <w:rStyle w:val="FontStyle14"/>
                <w:sz w:val="24"/>
                <w:szCs w:val="24"/>
              </w:rPr>
              <w:t>Письменный анализ эпизода комедии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 xml:space="preserve">Самостоятельная работа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Подготовка сочинения-</w:t>
              <w:br/>
              <w:t>исследования на тему «Каноны классицизма в коме-</w:t>
              <w:br/>
              <w:t>дии Мольера „Мещанин во дворянстве"».</w:t>
              <w:br/>
              <w:t>Чтение романа В. Скотта «Айвенго». Подготовка со-</w:t>
              <w:br/>
              <w:t>общения о писателе и истории создания романа на ос-</w:t>
              <w:br/>
              <w:t>нове самостоятельного поиска материалов с использо-</w:t>
              <w:br/>
              <w:t>ванием справочной литературы и ресурсов Интернета.</w:t>
              <w:br/>
            </w:r>
            <w:r>
              <w:rPr>
                <w:rStyle w:val="FontStyle15"/>
                <w:rFonts w:eastAsia="Times New Roman"/>
                <w:sz w:val="24"/>
                <w:szCs w:val="24"/>
                <w:lang w:eastAsia="ru-RU"/>
              </w:rPr>
              <w:t xml:space="preserve">Проект. </w:t>
            </w:r>
            <w:r>
              <w:rPr>
                <w:rStyle w:val="FontStyle14"/>
                <w:rFonts w:eastAsia="Times New Roman"/>
                <w:sz w:val="24"/>
                <w:szCs w:val="24"/>
                <w:lang w:eastAsia="ru-RU"/>
              </w:rPr>
              <w:t>Театральная постановка нескольких сцен</w:t>
              <w:br/>
              <w:t>комедии «Мещанин во дворянстве» в школ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75" w:after="0"/>
              <w:jc w:val="both"/>
              <w:rPr/>
            </w:pPr>
            <w:r>
              <w:rPr>
                <w:rStyle w:val="FontStyle11"/>
              </w:rPr>
              <w:t xml:space="preserve">Урок 66. В. Скотт. «Айвенго» </w:t>
            </w:r>
            <w:r>
              <w:rPr>
                <w:rStyle w:val="FontStyle13"/>
                <w:sz w:val="24"/>
                <w:szCs w:val="24"/>
              </w:rPr>
              <w:t xml:space="preserve">(урок </w:t>
            </w:r>
            <w:r>
              <w:rPr>
                <w:rStyle w:val="FontStyle12"/>
                <w:sz w:val="24"/>
                <w:szCs w:val="24"/>
              </w:rPr>
              <w:t>внеклассного чтения 8).</w:t>
            </w:r>
          </w:p>
          <w:p>
            <w:pPr>
              <w:pStyle w:val="Style110"/>
              <w:widowControl/>
              <w:jc w:val="both"/>
              <w:rPr>
                <w:i/>
                <w:i/>
                <w:iCs/>
              </w:rPr>
            </w:pPr>
            <w:r>
              <w:rPr>
                <w:rStyle w:val="FontStyle14"/>
                <w:sz w:val="24"/>
                <w:szCs w:val="24"/>
              </w:rPr>
              <w:t>Краткий рассказ о писателе. Развитие представлений об историческом романе. Средне</w:t>
              <w:softHyphen/>
              <w:t>вековая Англия в романе. Глав</w:t>
              <w:softHyphen/>
              <w:t>ные герои и события. История, изображённая «домашним об</w:t>
              <w:softHyphen/>
              <w:t>разом»: мысли и чувства героев,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28"/>
              </w:rPr>
              <w:t>переданные сквозь призму до</w:t>
              <w:softHyphen/>
              <w:t>машнего   быта,    обстановки, семейных устоев и отношений (1 ч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before="120" w:after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Составление тезисов статьи учебника «Вальтер Скотт» и одноимённой статьи из практикума «Читаем, дума</w:t>
              <w:softHyphen/>
              <w:t>ем, спорим...». Устный рассказ о писателе и истории создания романа на основе самостоятельного поиска материалов. Выразительное чтение фрагментов рома</w:t>
              <w:softHyphen/>
              <w:t>на. Составление лексических и историко-культурных комментариев. Устный или письменный ответ на во</w:t>
              <w:softHyphen/>
              <w:t>прос. Участие в коллективном диалоге. Характеристи</w:t>
              <w:softHyphen/>
              <w:t>ка сюжета и героев романа, его идейно-эмоциональ-</w:t>
            </w:r>
          </w:p>
          <w:p>
            <w:pPr>
              <w:pStyle w:val="Style110"/>
              <w:widowControl/>
              <w:spacing w:before="120" w:after="0"/>
              <w:jc w:val="both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110"/>
              <w:widowControl/>
              <w:spacing w:before="120" w:after="0"/>
              <w:jc w:val="both"/>
              <w:rPr>
                <w:rStyle w:val="FontStyle14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Franklin Gothic Medium" w:hAnsi="Franklin Gothic Medium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Book Antiqua" w:hAnsi="Book Antiqua" w:cs="Book Antiqua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Times New Roman"/>
    </w:rPr>
  </w:style>
  <w:style w:type="character" w:styleId="WW8Num43z0">
    <w:name w:val="WW8Num43z0"/>
    <w:qFormat/>
    <w:rPr>
      <w:rFonts w:ascii="Franklin Gothic Medium" w:hAnsi="Franklin Gothic Medium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C5">
    <w:name w:val="c5"/>
    <w:basedOn w:val="Style14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40"/>
      <w:sz w:val="36"/>
      <w:szCs w:val="3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pacing w:val="-10"/>
      <w:sz w:val="44"/>
      <w:szCs w:val="4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30"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sz w:val="20"/>
      <w:szCs w:val="20"/>
      <w:lang w:val="en-US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2" w:before="0" w:after="16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2" w:before="0" w:after="160"/>
    </w:pPr>
    <w:rPr>
      <w:rFonts w:ascii="Calibri" w:hAnsi="Calibri" w:eastAsia="Calibri" w:cs="Times New Roma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 w:before="0" w:after="0"/>
      <w:ind w:firstLine="1404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18:00Z</dcterms:created>
  <dc:creator>Русский Язык</dc:creator>
  <dc:description/>
  <cp:keywords/>
  <dc:language>en-US</dc:language>
  <cp:lastModifiedBy>user</cp:lastModifiedBy>
  <dcterms:modified xsi:type="dcterms:W3CDTF">2020-12-15T15:05:00Z</dcterms:modified>
  <cp:revision>10</cp:revision>
  <dc:subject/>
  <dc:title/>
</cp:coreProperties>
</file>