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5" w:after="0"/>
        <w:ind w:left="2030" w:hanging="0"/>
        <w:jc w:val="both"/>
        <w:rPr>
          <w:rStyle w:val="FontStyle11"/>
        </w:rPr>
      </w:pPr>
      <w:r>
        <w:rPr>
          <w:rStyle w:val="FontStyle11"/>
          <w:rFonts w:eastAsia="Franklin Gothic Medium"/>
        </w:rPr>
        <w:t xml:space="preserve"> </w:t>
      </w:r>
      <w:r>
        <w:rPr>
          <w:rStyle w:val="FontStyle11"/>
        </w:rPr>
        <w:t xml:space="preserve">ТЕМАТИЧЕСКОЕ ПЛАНИРОВАНИЕ           </w:t>
      </w:r>
      <w:r>
        <w:rPr>
          <w:rStyle w:val="FontStyle11"/>
          <w:sz w:val="24"/>
          <w:szCs w:val="24"/>
        </w:rPr>
        <w:t>6 класс (105ч)</w:t>
      </w:r>
    </w:p>
    <w:p>
      <w:pPr>
        <w:pStyle w:val="Normal"/>
        <w:widowControl/>
        <w:spacing w:lineRule="exact" w:line="1" w:before="0" w:after="72"/>
        <w:rPr>
          <w:rStyle w:val="FontStyle11"/>
          <w:sz w:val="2"/>
          <w:szCs w:val="2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74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Введ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5"/>
              </w:rPr>
              <w:t>(1ч)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ind w:left="34"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Урок 1. Художественное п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6"/>
              </w:rPr>
              <w:t>изведение, автор, герои.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Художественное произведение. Содержание и форма. Автор и герои. Прототип. Выражение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авторской позиции. Диагно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а уровня литературного разв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тия учащихся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ыразительное чтение и обсуждение статьи учебника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«В дорогу зовущие».  Эмоциональный отклик и 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ражение личного отношения к прочитанному. Устные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от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</w:rPr>
              <w:t xml:space="preserve">Участие в коллективном диалоге. Характеристика форм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ыражения авторской позиции в произведениях различ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х родов литературы: лирики, эпоса, драмы (с обобще</w:t>
              <w:softHyphen/>
              <w:t xml:space="preserve">нием ранее изученного). Выполнение тестовых заданий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Самостоятельная  работа.  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исьменный   ответ  на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вопрос «Что мне близко в рассуждениях В. Б. Шклов</w:t>
              <w:softHyphen/>
              <w:t>ского о книгах и читателях?». Подготовка устного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общения «Книги и чтение в моей жизни» или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готовка заметки для  школьной  электронной  газеты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«Как я выбираю книги для чтения»</w:t>
            </w:r>
          </w:p>
          <w:p>
            <w:pPr>
              <w:pStyle w:val="Style61"/>
              <w:widowControl/>
              <w:spacing w:lineRule="auto" w:line="240"/>
              <w:ind w:left="2" w:hanging="2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>Урок 2. Обрядовый фоль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клор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Понятие об обрядовом фольклоре. Произведения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лендарного обрядового ф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лора: колядки, веснянки, ма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леничные, летние и осен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рядовые песни. Эстетичееко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значение обрядового фолькл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ра. Обрядовые песни в актёр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ском исполнении (1 ч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Чтение и обсуждение статьи учебника «Калсндарно-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обрядовые   песни».   Объяснение  специфики   проис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хождения, форм бытования,  жанрового своеобразия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двух основных ветвей словесного искусства — фоль</w:t>
              <w:softHyphen/>
              <w:t xml:space="preserve">клорной и литературной. Выразительное чтение (или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исполнение)   обрядовых   песен.   Поиск   незнакомых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лон и определение их значения. Устное рецензир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ние выразительною чтения одноклассников, испол</w:t>
              <w:softHyphen/>
              <w:t xml:space="preserve">нения актёрами обрядового фольклора (см. задания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фонохрестоматии). Устные ответы на вопросы (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льзованием цитирования). Участие в коллективном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диалог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 «Чем обрядовая поэзия привлекала русски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исателей (композиторов, художников)?». 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еатрализованный праздник календарно-</w:t>
            </w:r>
            <w:r>
              <w:rPr>
                <w:rFonts w:cs="Times New Roman" w:ascii="Times New Roman" w:hAnsi="Times New Roman"/>
                <w:color w:val="000000"/>
              </w:rPr>
              <w:t>обрядовых песен. Конкурс на лучшее исполнение обрядовых песе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Урок 3.Пословицы и поговорки. </w:t>
            </w:r>
            <w:r>
              <w:rPr>
                <w:rFonts w:cs="Times New Roman" w:ascii="Times New Roman" w:hAnsi="Times New Roman"/>
                <w:bCs/>
                <w:color w:val="000000"/>
                <w:spacing w:val="11"/>
              </w:rPr>
              <w:t>Пословицы и поговорки как малые жанры  фольклора. Их народная мудрость. Краткость и простата, меткость и выразительность, прямой и переносной смысл. Многообразие тем пословиц и поговорок (1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7" w:right="2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Чтение и обсуждение статьи учебника «Пословицы </w:t>
            </w:r>
            <w:r>
              <w:rPr>
                <w:rFonts w:cs="Times New Roman" w:ascii="Times New Roman" w:hAnsi="Times New Roman"/>
                <w:color w:val="000000"/>
              </w:rPr>
              <w:t xml:space="preserve">и поговорки». Восприятие пословиц и поговорок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азличение пословицы и поговорки. Объяснение прямого и переносного смысла пословиц и пого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к. Устные ответы на вопросы (с использованием </w:t>
            </w:r>
            <w:r>
              <w:rPr>
                <w:rFonts w:cs="Times New Roman" w:ascii="Times New Roman" w:hAnsi="Times New Roman"/>
                <w:color w:val="000000"/>
              </w:rPr>
              <w:t>цитирования). Участие в коллективном диалоге. Ис</w:t>
              <w:softHyphen/>
              <w:t>пользование пословиц и поговорок в устных и пись</w:t>
              <w:softHyphen/>
              <w:t xml:space="preserve">менных высказываниях. Поиск пословиц и поговорок в сказках и баснях. Выполнение заданий практикум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Читаем, думаем, спорим...» (различение пословиц и </w:t>
            </w:r>
            <w:r>
              <w:rPr>
                <w:rFonts w:cs="Times New Roman" w:ascii="Times New Roman" w:hAnsi="Times New Roman"/>
                <w:color w:val="000000"/>
              </w:rPr>
              <w:t>поговорок; выявление в них иронии и юмора, с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ений, антитез; игровые виды деятельности: ответы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вопросы викторин, решение кроссвордов и др.). </w:t>
            </w:r>
          </w:p>
          <w:p>
            <w:pPr>
              <w:pStyle w:val="Normal"/>
              <w:shd w:fill="FFFFFF" w:val="clear"/>
              <w:ind w:left="17" w:right="23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ставление таблицы «Тем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усских пословиц и поговорок». </w:t>
            </w:r>
          </w:p>
          <w:p>
            <w:pPr>
              <w:pStyle w:val="Normal"/>
              <w:shd w:fill="FFFFFF" w:val="clear"/>
              <w:ind w:left="17" w:right="23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здание рассказа по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ловиц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Урок  4.   Загадки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</w:rPr>
              <w:t>(урок вне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6"/>
              </w:rPr>
              <w:t>классного чтения 1).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ыразительное чтение и истолкование загадок. Объ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яснение их прямого и переносного смысла. Исполь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зование загадок в устных и письменных высказы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аниях. Сочинение загадки. Игровые виды де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ости: исполнение обрядовых песен, конкурсы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лучшее устное сочинение по заданной пословице, отгадывание и сочинение загадок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ие работы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олкование прямого и п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еносного смысла загадок. Отгадывание загадок и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актикума «Читаем, думаем, спорим...». 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иск в словаре В. И. 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ля «Пословицы русского народа» (раздел «Загадки») загадок на разные темы и составление таблицы «Темы </w:t>
            </w:r>
            <w:r>
              <w:rPr>
                <w:rFonts w:cs="Times New Roman" w:ascii="Times New Roman" w:hAnsi="Times New Roman"/>
                <w:color w:val="000000"/>
              </w:rPr>
              <w:t>русских загадок». Сочинение загадок на разные тем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 5. Урок-посиделки «Ру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ский фольклор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</w:rPr>
              <w:t>(урок раз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вития речи 1)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готовка 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исьменному ответу на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блемный вопрос (1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плана ответов на проблемные вопросы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3" w:leader="none"/>
              </w:tabs>
              <w:spacing w:before="2" w:after="0"/>
              <w:ind w:left="14" w:hanging="0"/>
              <w:rPr>
                <w:rFonts w:ascii="Times New Roman" w:hAnsi="Times New Roman" w:cs="Times New Roman"/>
                <w:color w:val="000000"/>
                <w:spacing w:val="-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 чём красота и мудрость русских обрядов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3" w:leader="none"/>
              </w:tabs>
              <w:ind w:left="14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ему пословицы и поговорки называют зёрнами народной мудрости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33" w:leader="none"/>
              </w:tabs>
              <w:ind w:left="14" w:hanging="0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Какие образы загадок являются основой для их </w:t>
            </w:r>
            <w:r>
              <w:rPr>
                <w:rFonts w:cs="Times New Roman" w:ascii="Times New Roman" w:hAnsi="Times New Roman"/>
                <w:color w:val="000000"/>
              </w:rPr>
              <w:t>иносказательного смысла?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Устный монологический ответ по плану. </w:t>
            </w:r>
          </w:p>
          <w:p>
            <w:pPr>
              <w:pStyle w:val="Normal"/>
              <w:shd w:fill="FFFFFF" w:val="clear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Домашняя контро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готовка письменного ответа на один из проблем</w:t>
              <w:softHyphen/>
              <w:t>ных вопрос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5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5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 древнерусской лит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ратуры (1 ч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Повесть временных лет». «Сказ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е о Белгородском 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селе»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к   6.    Русская   летопись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витие представлений о ру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ких летописях. Историческ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обытия и вымысел. Отражение </w:t>
            </w:r>
            <w:r>
              <w:rPr>
                <w:rFonts w:cs="Times New Roman" w:ascii="Times New Roman" w:hAnsi="Times New Roman"/>
                <w:color w:val="000000"/>
              </w:rPr>
              <w:t>народных идеалов (патриот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а, ума, находчивости) в лет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писях. Фрагменты летописны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казаний в актёрском исполн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ии (1 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Чтение и обсуждение статьи учебника «Древнерусск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итература». Составление её плана. Выразительно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чтение летописного сказания. Нахождение незнакомых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 и определение их значений с помощью словаре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справочной литературы. Устное рецензирование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ительного чтения одноклассников, исполнения ак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ёров (см. задания фонохрестоматии). Характери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а героев сказания. Устные и письменные ответы н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опросы (с использованием цитирования). Участие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оллективном диалоге. Выявление ключевых тем,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ов и приёмов изображения человека в древнер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кой литературе. Подбор примеров, иллюстрирующих характерные для древнерусской литературы темы,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зы и приёмы изображения человек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таблицы «О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енности древнерусской литературы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устного со</w:t>
              <w:softHyphen/>
              <w:t>общения об особенностях древнерусской литературы и выразительного чтения летописного сказания. До</w:t>
              <w:softHyphen/>
              <w:t>полнение таблицы примерами из «Сказания о Бел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одском киселе». Чтение сказания «Принятие хри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анства на Руси» и выполнение заданий практикума </w:t>
            </w:r>
            <w:r>
              <w:rPr>
                <w:rFonts w:cs="Times New Roman" w:ascii="Times New Roman" w:hAnsi="Times New Roman"/>
                <w:color w:val="000000"/>
              </w:rPr>
              <w:t>«Читаем, думаем, спорим.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0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9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</w:rPr>
              <w:t>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</w:rPr>
              <w:t xml:space="preserve"> в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ка (1 ч)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Русские басни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. И. Дмитриев. «Муха»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1" w:after="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4"/>
              </w:rPr>
              <w:t xml:space="preserve">Урок 7. Русские басн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4"/>
              </w:rPr>
              <w:t xml:space="preserve">И. И. Дмитриев. </w:t>
            </w:r>
            <w:r>
              <w:rPr>
                <w:rFonts w:cs="Times New Roman" w:ascii="Times New Roman" w:hAnsi="Times New Roman"/>
                <w:color w:val="000000"/>
                <w:spacing w:val="14"/>
              </w:rPr>
              <w:t>«Муха».</w:t>
            </w:r>
          </w:p>
          <w:p>
            <w:pPr>
              <w:pStyle w:val="Normal"/>
              <w:shd w:fill="FFFFFF" w:val="clear"/>
              <w:spacing w:before="2" w:after="0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раткий рассказ о баснописце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Муха»: противопоставл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руда и безделья. Присвоен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чужих заслуг. Смех над ленью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 хвастовством. Развитие п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ятий об аллегории и морали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Особенности литератур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язы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столетия. Басня в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актёрском исполнении (1ч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94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 и обсуждение статей учебника «Русская бас</w:t>
              <w:softHyphen/>
              <w:t>ня» и «Иван Иванович Дмитриев». Составление п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 статьи о баснописце. Выразительное чтение басни. 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лассников, исполнения актёров (см. задания фоно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хрестоматии). Выявление тем, образов и приёмо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зображения человека в басне. Характеристика героев </w:t>
            </w:r>
            <w:r>
              <w:rPr>
                <w:rFonts w:cs="Times New Roman" w:ascii="Times New Roman" w:hAnsi="Times New Roman"/>
                <w:color w:val="000000"/>
              </w:rPr>
              <w:t>басни. Выявление её иносказательного смысла. 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улирование вопросов к тексту интерпретации басни «Муха». Устные ответы на вопросы (с использовани</w:t>
              <w:softHyphen/>
              <w:t xml:space="preserve">ем цитирования). Участие в коллективном диалоге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абота со словарём литературоведческих термино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иск толкований терминов «аллегория», «мораль»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олицетворение».</w:t>
            </w:r>
          </w:p>
          <w:p>
            <w:pPr>
              <w:pStyle w:val="Normal"/>
              <w:shd w:fill="FFFFFF" w:val="clear"/>
              <w:ind w:right="2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оиск цитатных примеро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з басни, иллюстрирующих понятия «аллегория» и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«мораль».</w:t>
            </w:r>
          </w:p>
          <w:p>
            <w:pPr>
              <w:pStyle w:val="Normal"/>
              <w:shd w:fill="FFFFFF" w:val="clear"/>
              <w:spacing w:before="0" w:after="209"/>
              <w:ind w:right="274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ного чтения басни наизусть. Подготовка сообщ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о баснописце И. И. Дмитриеве. Поиск материалов 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етстве И. А. Крылова с использованием справочн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литературы и ресурсов Интернета (под руководством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4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4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 в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ка (50 ч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И. А. Крылов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Листы и Корни», «Лар</w:t>
              <w:softHyphen/>
              <w:t xml:space="preserve">чик», «Осёл и Соловей»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ругие басн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6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Урок 8. И. А. Крылов. «Осё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и Соловей»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Краткий рассказ </w:t>
            </w:r>
            <w:r>
              <w:rPr>
                <w:rFonts w:cs="Times New Roman" w:ascii="Times New Roman" w:hAnsi="Times New Roman"/>
                <w:color w:val="000000"/>
              </w:rPr>
              <w:t xml:space="preserve">о писателе-баснописце. Роль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амообразования в формиров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ии его личности. Комическо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зображение невежественного судьи, не понимающего исти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ого искусства. Развити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ятия об аллегории и морали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Басня в актёрском исполнен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1 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стные рассказы о детстве И.А.Крылова. Чтен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и обсуждение статьи учебника «Иван Андреевич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Крылов» и составление её плана. Выразительно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басен (в том числе наизусть). Устное рец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зирование выразительного чтения одноклассников, исполнения актёров (см. задания фонохрестоматии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ответы на вопросы (с использованием цит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ования). Характеристика героев басни. Выявление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способов и приёмов изображения человека в ба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е. Формулирование вопросов к данной в учебнике интерпретации басни «Осёл и Соловей». Истолк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ние аллегории и морали. Обсуждение иллюстраций </w:t>
            </w:r>
            <w:r>
              <w:rPr>
                <w:rFonts w:cs="Times New Roman" w:ascii="Times New Roman" w:hAnsi="Times New Roman"/>
                <w:color w:val="000000"/>
              </w:rPr>
              <w:t>к басне.</w:t>
            </w:r>
          </w:p>
          <w:p>
            <w:pPr>
              <w:pStyle w:val="Normal"/>
              <w:shd w:fill="FFFFFF" w:val="clear"/>
              <w:ind w:left="29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исьменный ответ на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с «В чём заключается аллегория и мораль басн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„Осёл и Соловей"?».</w:t>
            </w:r>
          </w:p>
          <w:p>
            <w:pPr>
              <w:pStyle w:val="Normal"/>
              <w:shd w:fill="FFFFFF" w:val="clear"/>
              <w:ind w:left="31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дготовка сообще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 Крылове и его баснях. Подготовка выразительного чтения басни наизусть. Создание иллюстраций к ба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е и подготовка к 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2"/>
                <w:szCs w:val="22"/>
              </w:rPr>
              <w:t>Урок 9. И. А. Крылов. «Ли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2"/>
                <w:szCs w:val="22"/>
              </w:rPr>
              <w:t xml:space="preserve">ты и Корни»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Крылов о 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 xml:space="preserve">ном участии власти и народ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достижении общественного блага. Басня в актёрском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полнении (1 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Выразительное чтение басен (в том числе наизусть)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классников, исполнения актёров (см. задания фо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хрестоматии). Устные ответы на вопросы (с использо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нием цитирования). Характеристика героев басни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 xml:space="preserve">Истолкование аллегории и морали. Чтение дан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в учебнике интерпретации басни и формулирова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вопросов к тексту. Обсуждение иллюстрации к басне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Защита собственных иллюстраций к басня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ного чтения басни наизусть. Создание иллюстраций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к басне и подготовка к их презентации и защи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 10. И. А. Крылов «Лар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чик»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суждение человеческих </w:t>
            </w:r>
            <w:r>
              <w:rPr>
                <w:rFonts w:cs="Times New Roman" w:ascii="Times New Roman" w:hAnsi="Times New Roman"/>
                <w:color w:val="000000"/>
              </w:rPr>
              <w:t>пороков в басне. Критика м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ой «механики мудреца» и 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мелого хвастуна. Басня в ак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ёрском исполнении (1ч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ыразительное чтение басни (в том числе наизусть).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классников, исполнения актёров (см. задания фонохрестоматии). Истолкование устаревших слов и выражений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в баснях Крылова. Устные ответы на вопросы (с ис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зованием цитирования). Характеристика героев басни. Формулирование вопросов к данной в учебнике инт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ретации басни «Ларчик». Истолкование аллегории и морали. Обсуждение иллюстрации учебника к басне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ставление таблицы «Осуж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ение человеческих пороков в баснях И. А Крыло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го чтения басни наизусть. Создание иллюстраций к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басне и подготовка к их презентации и защите.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роект. Составление под руководством учителя сце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ария литературной композиции «Басни И. А. 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лова» и её постановка на школьной сцене (выбор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басен; составление текста композиции; распреде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е ролей и составление «замечаний для господ ак</w:t>
              <w:softHyphen/>
              <w:t xml:space="preserve">тёров»: внешность героя, мимика, жесты, основные </w:t>
            </w:r>
            <w:r>
              <w:rPr>
                <w:rFonts w:cs="Times New Roman" w:ascii="Times New Roman" w:hAnsi="Times New Roman"/>
                <w:color w:val="000000"/>
              </w:rPr>
              <w:t>интонации; оформление сцены: реквизит, декорации; звуковое сопровождение спектак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11. Русские басн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 xml:space="preserve">(урок развития реч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2)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онкурс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нсценированной басни.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отовка к домашнему письмен</w:t>
              <w:softHyphen/>
              <w:t>ному ответу на проблемный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прос (1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1" w:righ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ение плана ответа на проблемный вопрос и устного высказывания по плану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ыбор басен для исполнения. Выразительное чтение басен наизусть и их инсценирование. Устное рец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зирование выразительного чтения одноклассников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столкование аллегории и морали. Игровые виды </w:t>
            </w:r>
            <w:r>
              <w:rPr>
                <w:rFonts w:cs="Times New Roman" w:ascii="Times New Roman" w:hAnsi="Times New Roman"/>
                <w:color w:val="000000"/>
              </w:rPr>
              <w:t xml:space="preserve">деятельности: конкурсы на лучшее инсценирова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асни, на лучший рассказ о баснописце, на лучшую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иллюстрацию к басне, викторина на знание басен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х иллюстраторов.</w:t>
            </w:r>
          </w:p>
          <w:p>
            <w:pPr>
              <w:pStyle w:val="Normal"/>
              <w:shd w:fill="FFFFFF" w:val="clear"/>
              <w:ind w:left="41" w:right="43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к чтению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наизусть стихотворений Пушкина, изученных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5 классе. Поиск материалов о детстве и лицейских </w:t>
            </w:r>
            <w:r>
              <w:rPr>
                <w:rFonts w:cs="Times New Roman" w:ascii="Times New Roman" w:hAnsi="Times New Roman"/>
                <w:color w:val="000000"/>
              </w:rPr>
              <w:t>годах поэта с использованием справочной литерат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ы и ресурсов Интернета (под руководством учителя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Домашняя контрольн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одготовка письменного ответа на проблемный </w:t>
            </w:r>
            <w:r>
              <w:rPr>
                <w:rFonts w:cs="Times New Roman" w:ascii="Times New Roman" w:hAnsi="Times New Roman"/>
                <w:color w:val="000000"/>
                <w:spacing w:val="13"/>
              </w:rPr>
              <w:t xml:space="preserve">вопрос «Какие человеческие пороки осуждает </w:t>
            </w:r>
            <w:r>
              <w:rPr>
                <w:rFonts w:cs="Times New Roman" w:ascii="Times New Roman" w:hAnsi="Times New Roman"/>
                <w:color w:val="000000"/>
              </w:rPr>
              <w:t>И. А. Крылов в своих баснях?»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. С. Пушкин. «Узник», «Зимнее утро», «И. И. Пу</w:t>
              <w:softHyphen/>
              <w:t xml:space="preserve">щину», «Зимняя дорога»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ругие стихотворения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Барышня-крестьянка»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Дубровский». Двуслож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ые размеры стиха (ямб, </w:t>
            </w:r>
            <w:r>
              <w:rPr>
                <w:rFonts w:cs="Times New Roman" w:ascii="Times New Roman" w:hAnsi="Times New Roman"/>
                <w:color w:val="000000"/>
              </w:rPr>
              <w:t xml:space="preserve">хорей). Развитие понятий об эпитете, метафоре, композиции. Начальны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едставления о стихо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орном послании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</w:rPr>
              <w:t xml:space="preserve">Урок 12. А. С. Пушкин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«И. И. Пущину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раткий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каз о поэте. Лицейские годы.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Дружба Пушкина и Пущина.</w:t>
            </w:r>
          </w:p>
          <w:p>
            <w:pPr>
              <w:pStyle w:val="Normal"/>
              <w:shd w:fill="FFFFFF" w:val="clear"/>
              <w:spacing w:before="48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ветлое чувство дружбы -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мощь в суровых испытаниях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Чувства добрые» в стихотв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ении. Жанр стихотвор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слания, его художественные </w:t>
            </w:r>
            <w:r>
              <w:rPr>
                <w:rFonts w:cs="Times New Roman" w:ascii="Times New Roman" w:hAnsi="Times New Roman"/>
                <w:color w:val="000000"/>
              </w:rPr>
              <w:t xml:space="preserve">особенности. Стихотворение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актёрском исполнении (1 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и обсуждение статьи учебника «Александр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Сергеевич Пушкин». Чтение и обсуждение свед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ий из учебника и практикума о литературных м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тах России, связанных с именем Пушкина. Уст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я о детстве и лицейских годах поэта. Вы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явление ключевых деталей в отрывках из воспом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аний современников на тему «Внешность Пуш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» (см. практикум «Читаем, думаем, спорим...»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</w:rPr>
              <w:t>наизусть). Устное рецензирование выразительного чтения одноклассников, исполнения актёров (см. за</w:t>
              <w:softHyphen/>
              <w:t xml:space="preserve">дания фонохрестоматии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с использованием цитирования). Участие в коллек</w:t>
              <w:softHyphen/>
              <w:t>тивном диалоге. Выявление в стихотворении черт л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рического послания.</w:t>
            </w:r>
          </w:p>
          <w:p>
            <w:pPr>
              <w:pStyle w:val="Normal"/>
              <w:shd w:fill="FFFFFF" w:val="clear"/>
              <w:spacing w:before="38" w:after="0"/>
              <w:ind w:left="48" w:right="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бор цитат, иллюстрирую</w:t>
              <w:softHyphen/>
              <w:t>щих особенности жанра дружеского послания в сти</w:t>
              <w:softHyphen/>
              <w:t>хотворении «И. И. Пущину». Составление цитатной таблицы «Черты лирического послания в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ении».</w:t>
            </w:r>
          </w:p>
          <w:p>
            <w:pPr>
              <w:pStyle w:val="Normal"/>
              <w:shd w:fill="FFFFFF" w:val="clear"/>
              <w:spacing w:before="48" w:after="0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устного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бщения о детстве и лицейских годах Пушкина. Под</w:t>
              <w:softHyphen/>
              <w:t xml:space="preserve">готовка выразительного чтения и письменный анализ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ихотворения «И. И. Пущину». Подготовка со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ия на тему «Мой первый друг...» с использованием </w:t>
            </w:r>
            <w:r>
              <w:rPr>
                <w:rFonts w:cs="Times New Roman" w:ascii="Times New Roman" w:hAnsi="Times New Roman"/>
                <w:color w:val="000000"/>
              </w:rPr>
              <w:t>фрагментов книги И. И. Пущина «Записки о Пуш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е» (см. задания практикума «Читаем, думаем, спо</w:t>
              <w:softHyphen/>
              <w:t>рим...»). Чтение рассказа Ю. М. Нагибина «Мой пер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ый друг, мой друг бесценный...», комментирование названия рассказа и выполнение заданий практикума «Читаем, думаем, спорим...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13. А. С. Пушкин. </w:t>
            </w:r>
            <w:r>
              <w:rPr>
                <w:rFonts w:cs="Times New Roman" w:ascii="Times New Roman" w:hAnsi="Times New Roman"/>
                <w:color w:val="000000"/>
              </w:rPr>
              <w:t>«У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ик». «Узник» как выражение вольнолюбивых устремлени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эта. Антитезы в стихотво</w:t>
              <w:softHyphen/>
              <w:t xml:space="preserve">рении. Народно-поэтический </w:t>
            </w:r>
            <w:r>
              <w:rPr>
                <w:rFonts w:cs="Times New Roman" w:ascii="Times New Roman" w:hAnsi="Times New Roman"/>
                <w:color w:val="000000"/>
              </w:rPr>
              <w:t>колорит стихотворения. Сти</w:t>
              <w:softHyphen/>
              <w:t>хотворение в актёрском ис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ении (1 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</w:rPr>
              <w:t>наизусть). Устное рецензирование выразительного чтения одноклассников, исполнения актёров (см.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ания фонохрестоматии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с использованием цитирования). Работа со словарё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итературоведческих терминов. Поиск цитатных при</w:t>
              <w:softHyphen/>
              <w:t>меров, иллюстрирующих понятие «антитеза». Сост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ение плана анализа стихотворения. Устный анали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ихотворения.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Выявление черт фолькл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ой традиции в стихотворении, определение худож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твенной функции фольклорных образов. Сопос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ительный анализ стихотворения и его чернового ва</w:t>
              <w:softHyphen/>
              <w:t xml:space="preserve">рианта (см. практикум «Читаем, думаем, спорим...»)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  <w:t>ного чтения стихотворения наизусть и его письмен</w:t>
              <w:softHyphen/>
              <w:t>ный анализ. Создание иллюстраций к стихотворению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 14. А. С. Пушкин. «Зим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нее утро»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Мотив единств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расоты человека, природы и </w:t>
            </w:r>
            <w:r>
              <w:rPr>
                <w:rFonts w:cs="Times New Roman" w:ascii="Times New Roman" w:hAnsi="Times New Roman"/>
                <w:color w:val="000000"/>
              </w:rPr>
              <w:t xml:space="preserve">жизни. Радостное восприят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кружающей природы. Роль а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итезы в композиции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ения. Интонация как средств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ыражения поэтической идеи. Стихотворение в актёрском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лнении (1 ч)</w:t>
            </w:r>
          </w:p>
          <w:p>
            <w:pPr>
              <w:pStyle w:val="Normal"/>
              <w:shd w:fill="FFFFFF" w:val="clear"/>
              <w:spacing w:before="240" w:after="24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ыразительное чтение стихотворения (в том числе н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зусть). Устное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дноклассников, исполнения актёров (см. фонохресто-матию). Поиск устаревших слов и выражений и о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еление их значения. Устные ответы на вопросы (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льзованием цитирования). Участие в коллективном диалоге. Поиск цитатных примеров из стихотворения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ллюстрирующих понятие «антитеза». Устный расска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 стихотворении по плану анализа лири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готовка устных сочи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ий на темы «Вьюга ночью» и «Морозное солнечное утро». Подбор цитатных примеров, иллюстрирующи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нятие «антитеза».</w:t>
            </w:r>
          </w:p>
          <w:p>
            <w:pPr>
              <w:pStyle w:val="Normal"/>
              <w:shd w:fill="FFFFFF" w:val="clear"/>
              <w:ind w:left="12" w:hanging="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ого чтения стихотворения наизусть (на основе ре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комендаций практикума «Читаем, думаем, спорим...»)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и его письменный анализ. Создание иллюстраций к стихотворению. Подготовка к выразительному чте</w:t>
              <w:softHyphen/>
              <w:t xml:space="preserve">нию и анализу стихов Пушкина о дороге: «В пол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 xml:space="preserve">чистом серебрится...», «Дорожные жалобы», «Телега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8"/>
              </w:rPr>
              <w:t>жизни» и др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</w:rPr>
              <w:t>Урок 15. А. С. Пушкин. «Зим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98"/>
              </w:rPr>
              <w:t>няя дорога» и другие стихот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98"/>
              </w:rPr>
              <w:t xml:space="preserve">ворения. Тема дороги в лирик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98"/>
              </w:rPr>
              <w:t xml:space="preserve">Пушки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  <w:w w:val="98"/>
              </w:rPr>
              <w:t xml:space="preserve">(урок внеклассного чтения 2).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8"/>
                <w:sz w:val="22"/>
                <w:szCs w:val="22"/>
              </w:rPr>
              <w:t xml:space="preserve">Приметы зимнего </w:t>
            </w:r>
            <w:r>
              <w:rPr>
                <w:rFonts w:cs="Times New Roman" w:ascii="Times New Roman" w:hAnsi="Times New Roman"/>
                <w:color w:val="000000"/>
                <w:spacing w:val="10"/>
                <w:w w:val="98"/>
                <w:sz w:val="22"/>
                <w:szCs w:val="22"/>
              </w:rPr>
              <w:t xml:space="preserve">пейзажа, навевающие грусть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sz w:val="22"/>
                <w:szCs w:val="22"/>
              </w:rPr>
              <w:t>в стихотворении «Зимняя д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w w:val="98"/>
                <w:sz w:val="22"/>
                <w:szCs w:val="22"/>
              </w:rPr>
              <w:t>рога». Ожидание домашнего уюта, тепла, нежности люби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 xml:space="preserve">мой подруги. Тема жизненного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  <w:sz w:val="22"/>
                <w:szCs w:val="22"/>
              </w:rPr>
              <w:t>пути в стихотворениях о доро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  <w:sz w:val="22"/>
                <w:szCs w:val="22"/>
              </w:rPr>
              <w:t xml:space="preserve">ге. Развитие представлений об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sz w:val="22"/>
                <w:szCs w:val="22"/>
              </w:rPr>
              <w:t xml:space="preserve">эпитете, метафоре, композици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22"/>
                <w:szCs w:val="22"/>
              </w:rPr>
              <w:t>как средствах создания худож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w w:val="98"/>
                <w:sz w:val="22"/>
                <w:szCs w:val="22"/>
              </w:rPr>
              <w:t>ственных образов (1ч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Выразительное чтение стихотворения «Зимняя до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 xml:space="preserve">га» и других стихов о дороге (в том числе наизусть).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w w:val="98"/>
              </w:rPr>
              <w:t xml:space="preserve">классников. Поиск устаревших слов и выражений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8"/>
              </w:rPr>
              <w:t>и определение их значения. Устные ответы на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коллективном диалоге. Составление плана анализа стихотворений (по группам). Работа со словарём ли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тературоведческих терминов. Поиск цитатных при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 xml:space="preserve">ров, иллюстрирующих понятия «эпитет», «метафора»,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«композиция». Определение роли эпитета, метафоры,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композиции в выражении авторской пози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98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Подбор цитат по теме «Пей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заж и его роль в стихотворениях Пушкина о дороге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98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ного чтения наизусть и анализ одного из стихотво</w:t>
              <w:softHyphen/>
              <w:t xml:space="preserve">рений Пушкина о дороге (по выбору). Письменный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ответ на проблемный вопрос: «Какие размышления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8"/>
              </w:rPr>
              <w:t xml:space="preserve">Пушкина о жизненном пути отразились в его стихах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о дороге?»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98"/>
              </w:rPr>
              <w:t>Урок 16. А. С. Пушкин. Дву</w:t>
              <w:softHyphen/>
              <w:t xml:space="preserve">сложные размеры стих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w w:val="98"/>
              </w:rPr>
              <w:t xml:space="preserve">(уро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7"/>
                <w:w w:val="98"/>
              </w:rPr>
              <w:t xml:space="preserve">развития речи 3). </w:t>
            </w:r>
            <w:r>
              <w:rPr>
                <w:rFonts w:cs="Times New Roman" w:ascii="Times New Roman" w:hAnsi="Times New Roman"/>
                <w:color w:val="000000"/>
                <w:spacing w:val="7"/>
                <w:w w:val="98"/>
              </w:rPr>
              <w:t>Двуслож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ные размеры стиха. Подготовка к письменному ответу на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w w:val="98"/>
              </w:rPr>
              <w:t>блемный вопрос (1 ч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тение и обсуждение статьи учебника «Двусложные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размеры стиха». Работа со словарём литературовед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ческих терминов. Поиск цитатных примеров, иллю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стрирующих стихотворные размеры. Анализ раз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ных форм выражения авторской позиции. Игровые </w:t>
            </w:r>
            <w:r>
              <w:rPr>
                <w:rFonts w:cs="Times New Roman" w:ascii="Times New Roman" w:hAnsi="Times New Roman"/>
                <w:color w:val="000000"/>
                <w:spacing w:val="4"/>
                <w:w w:val="98"/>
              </w:rPr>
              <w:t xml:space="preserve">виды деятельности: ответы на вопросы викторины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(см. практикум «Читаем, думаем, спорим...»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9"/>
                <w:w w:val="98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9"/>
                <w:w w:val="98"/>
              </w:rPr>
              <w:t xml:space="preserve">Определение видов рифм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и способов рифмовки, двусложных размеров стиха. Подготовка к устному и письменному ответу на про</w:t>
              <w:softHyphen/>
              <w:t>блемный вопрос: «Какие „чувства добрые" пробужда</w:t>
              <w:softHyphen/>
              <w:t xml:space="preserve">ет А. С. Пушкин своими стихами?». </w:t>
            </w:r>
          </w:p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8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Определение стихотвор</w:t>
              <w:softHyphen/>
              <w:t>ных размеров. Создание письменного ответа на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блемный вопрос. Чтение романа «Дубровский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98"/>
              </w:rPr>
              <w:t>Урок 17. А. С. Пушкин. «Ду</w:t>
              <w:softHyphen/>
              <w:t>бровский»: Дубровский-стар</w:t>
              <w:softHyphen/>
              <w:t xml:space="preserve">ший и Троекуров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История </w:t>
            </w:r>
            <w:r>
              <w:rPr>
                <w:rFonts w:cs="Times New Roman" w:ascii="Times New Roman" w:hAnsi="Times New Roman"/>
                <w:color w:val="000000"/>
                <w:spacing w:val="9"/>
                <w:w w:val="98"/>
              </w:rPr>
              <w:t xml:space="preserve">создания романа. Картины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жизни русского барства. Тро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куров и его крепостные.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фликт Андрея Дубровского и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 xml:space="preserve">Кирилы Троекурова. Характеры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помещиков. Фрагменты романа </w:t>
            </w:r>
            <w:r>
              <w:rPr>
                <w:rFonts w:cs="Times New Roman" w:ascii="Times New Roman" w:hAnsi="Times New Roman"/>
                <w:color w:val="000000"/>
                <w:spacing w:val="6"/>
                <w:w w:val="98"/>
              </w:rPr>
              <w:t>в актёрском исполнении (1ч)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w w:val="98"/>
              </w:rPr>
              <w:t xml:space="preserve">Чтение статьи учебника «О романе „Дубровский"» </w:t>
            </w:r>
            <w:r>
              <w:rPr>
                <w:rFonts w:cs="Times New Roman" w:ascii="Times New Roman" w:hAnsi="Times New Roman"/>
                <w:color w:val="000000"/>
                <w:spacing w:val="7"/>
                <w:w w:val="98"/>
              </w:rPr>
              <w:t>и составление её плана, Чтение и пересказ сп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ки об истории создания романа «Дубровский» (см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>практикум «Читаем, думаем, спорим...»). Выраз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тельное чтение фрагментов романа (в том числе по ролям). Нахождение незнакомых слов и определение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их значений. Устное рецензирование выразите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чтения одноклассников, исполнения актёров (см.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дания фонохрестоматии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тивном диалоге. Устные высказывания по этому пла</w:t>
              <w:softHyphen/>
              <w:t>ну. Устное иллюстрирование. Обсуждение иллюстра</w:t>
              <w:softHyphen/>
              <w:t xml:space="preserve">ций учебника к роману «Дубровский». </w:t>
            </w:r>
          </w:p>
          <w:p>
            <w:pPr>
              <w:pStyle w:val="Normal"/>
              <w:shd w:fill="FFFFFF" w:val="clear"/>
              <w:ind w:right="19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w w:val="98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8"/>
              </w:rPr>
              <w:t>Составление плана с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8"/>
              </w:rPr>
              <w:t xml:space="preserve">тельной характеристики героев: Андрея Дубровского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и Кирилы Троекурова. Подбор цитат, характеризую</w:t>
              <w:softHyphen/>
              <w:t>щих героев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right="190" w:hanging="0"/>
              <w:jc w:val="both"/>
              <w:rPr>
                <w:rStyle w:val="FontStyle18"/>
                <w:color w:val="000000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Чтение романа «Дубр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кий». Создание письменной сравнительной характе</w:t>
              <w:softHyphen/>
              <w:t>ристики Троекурова и Дубровского-старшего. Созд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ие иллюстраций к эпизодам романа и подготовка к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 18. «Дубровский»: бун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крестьян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ричины и сле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вия бунта крестьян. Анализ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эпизода «Пожар в Кистенёвке»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Роль эпизода в романе (1 ч)</w:t>
            </w:r>
          </w:p>
          <w:p>
            <w:pPr>
              <w:pStyle w:val="Normal"/>
              <w:shd w:fill="FFFFFF" w:val="clear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ыразительное чтение фрагментов романа (в том ч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е по ролям). Устные ответы на вопросы (с ис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зованием цитирования). Составление плана анализа </w:t>
            </w:r>
            <w:r>
              <w:rPr>
                <w:rFonts w:cs="Times New Roman" w:ascii="Times New Roman" w:hAnsi="Times New Roman"/>
                <w:color w:val="000000"/>
              </w:rPr>
              <w:t xml:space="preserve">или киносценария эпизода «Пожар в Кистенёвке»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стные высказывания по этому плану. Обсужд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идеофрагмента из фильма «Дубровский».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Подбор примеров для анали</w:t>
              <w:softHyphen/>
              <w:t xml:space="preserve">за эпизода или кадров киносценария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исьменный анализ э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ода по плану. Подготовка сообщений об усадьбах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писанных в романе, о второстепенных героях Спи-цыне и Шабашкине (см. практикум «Читаем, думаем, спорим...»). Отзыв на видеофрагмент фильма по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ану «Дубровски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Урок 19. «Дубровский»: ист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рия любви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омантическа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стория любви Владимира Ду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бровского и Маши Троеку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ой. Авторское отношение 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ероям (1 ч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06" w:hanging="0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ыразительное чтение фрагментов романа (в том чи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ле по ролям). Различные виды пересказов. Устные </w:t>
            </w:r>
            <w:r>
              <w:rPr>
                <w:rFonts w:cs="Times New Roman" w:ascii="Times New Roman" w:hAnsi="Times New Roman"/>
                <w:color w:val="000000"/>
              </w:rPr>
              <w:t xml:space="preserve">от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Анализ различных форм выражения авторской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иции по отношению к героям романа. Обсуждени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изведений книжной графики</w:t>
            </w:r>
          </w:p>
          <w:p>
            <w:pPr>
              <w:pStyle w:val="Normal"/>
              <w:shd w:fill="FFFFFF" w:val="clear"/>
              <w:ind w:right="2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плана с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ельной характеристики героев: Владимира Дубров</w:t>
              <w:softHyphen/>
              <w:t>ского и Маши Троекуровой. Подбор цитат из текста романа для характеристики авторской позиции по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ошению к героям.</w:t>
            </w:r>
          </w:p>
          <w:p>
            <w:pPr>
              <w:pStyle w:val="Normal"/>
              <w:shd w:fill="FFFFFF" w:val="clear"/>
              <w:ind w:right="2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письм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о ответа на проблемный вопрос «Каково авторское отношение к Владимиру Дубровскому и Маше Трое</w:t>
              <w:softHyphen/>
              <w:t xml:space="preserve">куровой?». Создание иллюстраций к эпизодам роман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и подготовка к их презентации и защит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3828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 20. «Дубровский»: п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ст Владимира Дубровского.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раз Владимира Дубровского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Его протест против беззакония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и несправедливости (1 ч)</w:t>
            </w:r>
          </w:p>
          <w:p>
            <w:pPr>
              <w:pStyle w:val="Normal"/>
              <w:shd w:fill="FFFFFF" w:val="clear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Выразительное чтение фрагментов романа (в то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исле по ролям). Устные ответы на вопросы (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льзованием цитирования). Участие в коллек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ном диалоге. Различные виды пересказов. Чтение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и обсуждение фрагмента статьи В. Непомняще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го «Сила взрыва» (см. практикум «Читаем, дум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ем, спорим...»). Презентация и защита собственн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ллюстраций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плана характ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истики героя и устное высказывание по этому п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у. Подбор цитат из текста романа для характери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и героя.</w:t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Создание пись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й характеристики Владимира Дубровского или </w:t>
            </w:r>
            <w:r>
              <w:rPr>
                <w:rFonts w:cs="Times New Roman" w:ascii="Times New Roman" w:hAnsi="Times New Roman"/>
                <w:color w:val="000000"/>
              </w:rPr>
              <w:t xml:space="preserve">письменный ответ на вопрос «Какие обстоятельства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заставили Дубровского стать разбойником?» (см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лан ответа в практикуме «Читаем, думаем,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им...»). Составление викторины по роману «Дубр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кий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 21. «Дубровский»: ком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позиция роман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Развити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нятия о композиции лит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атурного произведения. Роль композиционных элементов 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нимании произведения, в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ражении авторской позиции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(1ч)</w:t>
            </w:r>
          </w:p>
          <w:p>
            <w:pPr>
              <w:pStyle w:val="Normal"/>
              <w:shd w:fill="FFFFFF" w:val="clear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и обсуждение статьи учебника «Композиция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бота со словарём литературоведческих терминов. Анализ термина «композиция». Выделение этапов 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вития сюжета и элементов композиции в роман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Дубровский». Обсуждение произведений книжной </w:t>
            </w:r>
            <w:r>
              <w:rPr>
                <w:rFonts w:cs="Times New Roman" w:ascii="Times New Roman" w:hAnsi="Times New Roman"/>
                <w:color w:val="000000"/>
              </w:rPr>
              <w:t xml:space="preserve">графики к роману (см. практикум «Читаем, думаем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порим...»), фрагментов киноверсий и оперы Э.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равника «Дубровский». Игровые виды деятельности: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тветы на вопросы викторины, решение кроссворд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см. практикум «Читаем, думаем, спорим...»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пределение роли компози</w:t>
              <w:softHyphen/>
              <w:t>ции в романе. Поиск цитат, иллюстрирующих поня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ие «композиционные элементы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исьменный ответ на в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прос «Какова роль композиции в романе „Дубр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кий"?» или «Каким показан Владимир Дубровский в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фильмах разных режиссёров?» (по выбору). Подготовка к выразительному чтению наизусть фрагментов романа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</w:rPr>
              <w:t xml:space="preserve">Инсценирование под руководством учител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рагмента романа «Дубровский» и постановка сам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деятельного спектакл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22-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22—2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«Дубровский»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моё понимание романа Пуш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ки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 xml:space="preserve">(уроки контроля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</w:t>
              <w:softHyphen/>
              <w:t xml:space="preserve">готовка к письменному ответу </w:t>
            </w:r>
            <w:r>
              <w:rPr>
                <w:rFonts w:cs="Times New Roman" w:ascii="Times New Roman" w:hAnsi="Times New Roman"/>
                <w:color w:val="000000"/>
              </w:rPr>
              <w:t>на один из проблемных во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в (2 ч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39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ление плана (цитатного плана) само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ого письменного высказывания на один из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лемных вопросов. Подбор цитат из текста романа по заданной теме. Подготовка к письменному ответу на один из проблемных вопросов и написание классного </w:t>
            </w:r>
            <w:r>
              <w:rPr>
                <w:rFonts w:cs="Times New Roman" w:ascii="Times New Roman" w:hAnsi="Times New Roman"/>
                <w:color w:val="000000"/>
              </w:rPr>
              <w:t>контрольного сочинения</w:t>
            </w:r>
          </w:p>
          <w:p>
            <w:pPr>
              <w:pStyle w:val="Style16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424" w:leader="none"/>
              </w:tabs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очему роман «Дубровский» можно назвать про</w:t>
              <w:softHyphen/>
              <w:t>изведением о защите человеческой личности?</w:t>
            </w:r>
          </w:p>
          <w:p>
            <w:pPr>
              <w:pStyle w:val="Style16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424" w:leader="none"/>
              </w:tabs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очему Маша Троекурова не приняла освобожде</w:t>
              <w:softHyphen/>
              <w:t>ние из рук Дубровского?</w:t>
            </w:r>
          </w:p>
          <w:p>
            <w:pPr>
              <w:pStyle w:val="Style16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424" w:leader="none"/>
              </w:tabs>
              <w:spacing w:before="5" w:after="0"/>
              <w:contextualSpacing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акими способами в романе выражается авторско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отношение к героя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4" w:leader="none"/>
              </w:tabs>
              <w:spacing w:before="5" w:after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Чтение повести «Барышня-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рестьянка» и других произведений из цикла «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ести Белкина». Подготовка их пересказов. Подбор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ллюстраций к «Повестям Белк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969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24. А. С. Пушкин. «П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вести Белкина». «Барышня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крестьянка»: сюжет и геро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онятие о книге (цикле) п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вестей. Повествование от лиц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ымышленного автора как ху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дожественный приём. Особ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сти сюжета и система героев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вести. Фрагменты повести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актёрском исполнении (1 ч)</w:t>
            </w:r>
          </w:p>
          <w:p>
            <w:pPr>
              <w:pStyle w:val="Normal"/>
              <w:shd w:fill="FFFFFF" w:val="clear"/>
              <w:spacing w:before="34" w:after="0"/>
              <w:ind w:left="5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и обсуждение статьи учебника «О „Повестях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койного Ивана Петровича Белкина"» и материало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б истории создания «Повестей...» (см. практику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«Читаем, думаем, спорим...»).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рагментов повести (в том числе по ролям). Нахож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ение незнакомых слов и определение их значений. 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лассников, исполнения актёров (см. задания фоно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хрестоматии). Различные виды пересказов. Устны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т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частие в коллективном диалоге. Различение образов </w:t>
            </w:r>
            <w:r>
              <w:rPr>
                <w:rFonts w:cs="Times New Roman" w:ascii="Times New Roman" w:hAnsi="Times New Roman"/>
                <w:color w:val="000000"/>
              </w:rPr>
              <w:t>рассказчика и автора-повествователя в повести. Ан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лиз различных форм выражения авторской позиции. </w:t>
            </w:r>
          </w:p>
          <w:p>
            <w:pPr>
              <w:pStyle w:val="Normal"/>
              <w:shd w:fill="FFFFFF" w:val="clear"/>
              <w:spacing w:before="34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ыделение этапов развит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южета повести. Подбор цитат, выражающих автор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кую позицию.</w:t>
            </w:r>
          </w:p>
          <w:p>
            <w:pPr>
              <w:pStyle w:val="Normal"/>
              <w:shd w:fill="FFFFFF" w:val="clear"/>
              <w:spacing w:before="17" w:after="0"/>
              <w:ind w:right="26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Чтение произведений из </w:t>
            </w:r>
            <w:r>
              <w:rPr>
                <w:rFonts w:cs="Times New Roman" w:ascii="Times New Roman" w:hAnsi="Times New Roman"/>
                <w:color w:val="000000"/>
              </w:rPr>
              <w:t>цикла «Повести Белкина». Поиск в Интернете иллю</w:t>
              <w:softHyphen/>
              <w:t>страций к «Повестям Белкина» и подготовка к их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уждению. Составление устного сообщения «Каким я </w:t>
            </w:r>
            <w:r>
              <w:rPr>
                <w:rFonts w:cs="Times New Roman" w:ascii="Times New Roman" w:hAnsi="Times New Roman"/>
                <w:color w:val="000000"/>
              </w:rPr>
              <w:t>представляю себе И. П. Белкина?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 25. «Барышня-кресть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янка»: особенности композ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ции повести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риём антитезы </w:t>
            </w:r>
            <w:r>
              <w:rPr>
                <w:rFonts w:cs="Times New Roman" w:ascii="Times New Roman" w:hAnsi="Times New Roman"/>
                <w:color w:val="000000"/>
              </w:rPr>
              <w:t>в сюжетно-композиционной организации повести. Пароди</w:t>
              <w:softHyphen/>
              <w:t xml:space="preserve">рование романтических тем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отивов. «Лицо» и «маска» г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ев. Роль случая в композиции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повести (1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ные ответы на вопросы (с использованием ци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вания). Участие в коллективном диалоге. Анализ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южетно-композиционных особенностей повести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бота со словарём литературоведческих терминов. </w:t>
            </w:r>
            <w:r>
              <w:rPr>
                <w:rFonts w:cs="Times New Roman" w:ascii="Times New Roman" w:hAnsi="Times New Roman"/>
                <w:color w:val="000000"/>
              </w:rPr>
              <w:t>Поиск примеров, иллюстрирующих понятие «ан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за», «композиция». Определение роли антитезы в </w:t>
            </w:r>
            <w:r>
              <w:rPr>
                <w:rFonts w:cs="Times New Roman" w:ascii="Times New Roman" w:hAnsi="Times New Roman"/>
                <w:color w:val="000000"/>
              </w:rPr>
              <w:t xml:space="preserve">сюжетно-композиционной организации повести. 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плана пись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го высказывания «Какова роль антитезы в сюжетно-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омпозиционной организации повести?». 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Чтение произведений из </w:t>
            </w:r>
            <w:r>
              <w:rPr>
                <w:rFonts w:cs="Times New Roman" w:ascii="Times New Roman" w:hAnsi="Times New Roman"/>
                <w:color w:val="000000"/>
              </w:rPr>
              <w:t>цикла «Повести Белкина». Поиск в Интернете фи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мов на сюжеты повестей и их просмотр. Создание ил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юстраций к повестям и подготовка к их презентации и защите. Подготовка инсценировок по фрагмента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Повестей Белкина» и составление вопросов для вик</w:t>
              <w:softHyphen/>
              <w:t xml:space="preserve">торины. Выполнение заданий практикума «Читаем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умаем, спорим...» к повести «Метель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читательской конференц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„Повести Белкина" А. С. Пушкина». Составление </w:t>
            </w:r>
            <w:r>
              <w:rPr>
                <w:rFonts w:cs="Times New Roman" w:ascii="Times New Roman" w:hAnsi="Times New Roman"/>
                <w:color w:val="000000"/>
              </w:rPr>
              <w:t>коллективных докладов для урока-конференции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969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26. «Повести Белкина»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проблемы и геро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>(урок вне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 xml:space="preserve">классного чтения 3)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южеты </w:t>
            </w:r>
            <w:r>
              <w:rPr>
                <w:rFonts w:cs="Times New Roman" w:ascii="Times New Roman" w:hAnsi="Times New Roman"/>
                <w:color w:val="000000"/>
              </w:rPr>
              <w:t xml:space="preserve">и герои «Повестей Белкина»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Автор и рассказчик. «Повест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лкина» в иллюстрациях. 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фильмы на сюжеты повестей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(1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0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Выразительное чтение фрагментов повесте (в том числе и по ролям). Инсценирование эпизодов. Устные ответы на вопросы  (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 использованием цитирования). Выделение  этапов  развития сюжета повестей и элементов их композиции. Различение образов рассказчика и автора-повествователя в повестях. Анали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личных форм выражения авторской позиции.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суждение произведений книжной графики, музык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Г. Свиридова к повести «Метель» и фильмов на сю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ы повестей. Презентация и защита своих иллюс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ций. Игровые виды деятельности: ответы на вопросы викторины, решение кроссворда (см. практикум «Чи</w:t>
              <w:softHyphen/>
              <w:t xml:space="preserve">таем, думаем, спорим...»). Подготовка к домашнему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исьменному ответу на один из проблемных вопросов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33" w:leader="none"/>
              </w:tabs>
              <w:ind w:left="14" w:hanging="0"/>
              <w:rPr>
                <w:rFonts w:ascii="Times New Roman" w:hAnsi="Times New Roman" w:cs="Times New Roman"/>
                <w:color w:val="000000"/>
                <w:spacing w:val="-2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очему Лиза Муромская выдала себя за крестья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у Акулину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33" w:leader="none"/>
              </w:tabs>
              <w:spacing w:before="10" w:after="0"/>
              <w:ind w:left="14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ую   роль   в   повести   «Барышня-крестьянка» играет антитеза?</w:t>
            </w:r>
          </w:p>
          <w:p>
            <w:pPr>
              <w:pStyle w:val="Normal"/>
              <w:shd w:fill="FFFFFF" w:val="clear"/>
              <w:spacing w:before="10" w:after="0"/>
              <w:ind w:right="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оставление письменного ответа на один из проблемных вопросов. Поиск м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иалов о детстве и юности М. Ю. Лермонтова, порт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ов поэта с использованием справочной литературы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есурсов Интернета (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3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М. Ю. Лермонтов. «Тучи»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Листок», «На севере д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ом стоит одиноко...»,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«Утёс», «Три пальмы»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ругие стихотворения. Начальные представл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о поэтической интонации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витие представлений 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балладе, антитезе. Трёх</w:t>
              <w:softHyphen/>
              <w:t xml:space="preserve">сложные размеры стиха </w:t>
            </w:r>
            <w:r>
              <w:rPr>
                <w:rFonts w:cs="Times New Roman" w:ascii="Times New Roman" w:hAnsi="Times New Roman"/>
                <w:color w:val="000000"/>
              </w:rPr>
              <w:t xml:space="preserve">(дактиль, амфибрахий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анапест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  27.   М. Ю. Лермонт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Тучи». Краткий рассказ о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эте (детство, ученические годы, начало творчества). Чувство </w:t>
            </w:r>
            <w:r>
              <w:rPr>
                <w:rFonts w:cs="Times New Roman" w:ascii="Times New Roman" w:hAnsi="Times New Roman"/>
                <w:color w:val="000000"/>
              </w:rPr>
              <w:t xml:space="preserve">одиночества и тоски, любовь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эта-изгнанника к оставляе</w:t>
              <w:softHyphen/>
              <w:t>мой им родине. Приём срав</w:t>
              <w:softHyphen/>
              <w:t xml:space="preserve">нения как основа постро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тихотворения. Понятие о п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этической интонации. Стихо</w:t>
              <w:softHyphen/>
              <w:t>творение в актёрском исполне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нии (1ч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1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сообщения о детстве и юности Лермонтова с показом его портретов. Чтение статьи учебника «Ми</w:t>
              <w:softHyphen/>
              <w:t xml:space="preserve">хаил Юрьевич Лермонтов» и составление её плана. 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</w:rPr>
              <w:t>наизусть). Устное рецензирование выразительного чтения одноклассников, исполнения актёров (см. за</w:t>
              <w:softHyphen/>
              <w:t>дания фонохрестоматии). Устные ответы на вопросы 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ивном диалоге. Обучение выразительному чтению </w:t>
            </w:r>
            <w:r>
              <w:rPr>
                <w:rFonts w:cs="Times New Roman" w:ascii="Times New Roman" w:hAnsi="Times New Roman"/>
                <w:color w:val="000000"/>
              </w:rPr>
              <w:t>стихотворения (по частям). Работа со словарём ли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туроведческих терминов. Поиск цитат из стихотво</w:t>
              <w:softHyphen/>
              <w:t>рения, иллюстрирующих понятия «сравнение», «п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этическая интонация». Чтение и обсуждение данной </w:t>
            </w:r>
            <w:r>
              <w:rPr>
                <w:rFonts w:cs="Times New Roman" w:ascii="Times New Roman" w:hAnsi="Times New Roman"/>
                <w:color w:val="000000"/>
              </w:rPr>
              <w:t>в учебнике интерпретации стихотворения «Тучи».</w:t>
            </w:r>
          </w:p>
          <w:p>
            <w:pPr>
              <w:pStyle w:val="Normal"/>
              <w:shd w:fill="FFFFFF" w:val="clear"/>
              <w:spacing w:before="31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нтерпретация стихотво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ия «Тучи» по плану анализа лирики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ого чтения стихотворения наизусть и его письмен</w:t>
              <w:softHyphen/>
              <w:t xml:space="preserve">ная интерпретация. Подготовка сообщения о детстве </w:t>
            </w:r>
            <w:r>
              <w:rPr>
                <w:rFonts w:cs="Times New Roman" w:ascii="Times New Roman" w:hAnsi="Times New Roman"/>
                <w:color w:val="000000"/>
              </w:rPr>
              <w:t>и жизни Лермонтова в Москве с использованием во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минаний его современников (см. практикум «Чит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ем, думаем, спорим...»)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969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0"/>
              <w:jc w:val="both"/>
              <w:rPr/>
            </w:pPr>
            <w:r>
              <w:rPr>
                <w:rStyle w:val="FontStyle13"/>
                <w:rFonts w:cs="Franklin Gothic Medium"/>
                <w:b w:val="false"/>
                <w:bCs w:val="false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0"/>
              <w:jc w:val="both"/>
              <w:rPr>
                <w:rStyle w:val="FontStyle13"/>
                <w:rFonts w:ascii="Franklin Gothic Medium" w:hAnsi="Franklin Gothic Medium" w:cs="Franklin Gothic Medium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28. М. Ю. Лермонт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«Три пальмы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руш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красоты и гармонии человека с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иром. Развитие представлений </w:t>
            </w:r>
            <w:r>
              <w:rPr>
                <w:rFonts w:cs="Times New Roman" w:ascii="Times New Roman" w:hAnsi="Times New Roman"/>
                <w:color w:val="000000"/>
              </w:rPr>
              <w:t>о балладе. Стихотворение в ак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тёрском исполнении (1ч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Выразительное чтение баллады (в том числе н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усть). Устное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дноклассников, исполнения актёров (см. зада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онохрестоматии). Устные ответы на вопросы (с ис</w:t>
              <w:softHyphen/>
              <w:t>пользованием цитирования). Участие в коллективном диалоге. Чтение и обсуждение данной в учебнике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терпретации баллады «Три пальмы». Выявление худ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жественно значимых изобразительно-выразитель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редств языка писателя (поэтический словарь, тропы, </w:t>
            </w:r>
            <w:r>
              <w:rPr>
                <w:rFonts w:cs="Times New Roman" w:ascii="Times New Roman" w:hAnsi="Times New Roman"/>
                <w:color w:val="000000"/>
              </w:rPr>
              <w:t xml:space="preserve">поэтический синтаксис, фоника и др.) и определ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х художественной функции в балладе. Обучение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ительному чтению баллады (по частям). Работа со </w:t>
            </w:r>
            <w:r>
              <w:rPr>
                <w:rFonts w:cs="Times New Roman" w:ascii="Times New Roman" w:hAnsi="Times New Roman"/>
                <w:color w:val="000000"/>
              </w:rPr>
              <w:t>словарём литературоведческих терминов. Поиск ц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ат, иллюстрирующих понятие «баллада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таблицы «Ч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ы баллады в стихотворении „Три пальмы"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  <w:t>ного чтения баллады наизусть. Подготовка письменного ответа на вопрос «Какие черты баллады прояви</w:t>
              <w:softHyphen/>
              <w:t xml:space="preserve">лись в стихотворении „Три пальмы"?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</w:rPr>
              <w:t>Составление сценария мультфильма или диафильма по мотивам баллады «Три пальмы» (уст</w:t>
              <w:softHyphen/>
              <w:t xml:space="preserve">ное иллюстрирование кадров, написание текстов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ей к кадрам и подбор музыкального сопровож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дени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29. М. Ю. Лермонтов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«Листок». </w:t>
            </w:r>
            <w:r>
              <w:rPr>
                <w:rFonts w:cs="Times New Roman" w:ascii="Times New Roman" w:hAnsi="Times New Roman"/>
                <w:color w:val="000000"/>
              </w:rPr>
              <w:t>Антитеза как основ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ой композиционный приё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ихотворения. Тема одиноч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тва и изгнанничества. Стих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ворение в актёрском исполне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нии (1ч)</w:t>
            </w:r>
          </w:p>
          <w:p>
            <w:pPr>
              <w:pStyle w:val="Normal"/>
              <w:shd w:fill="FFFFFF" w:val="clear"/>
              <w:spacing w:before="7" w:after="0"/>
              <w:ind w:left="7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</w:rPr>
              <w:t xml:space="preserve">наизусть). Устное рецензирование выразительного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чтения одноклассников, исполнения актёров (см. задания фонохрестоматии). Устные ответы на в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оллективном диалоге. Чтение и обсуждение дан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 учебнике интерпретации стихотворения «Листок». 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личение образов лирического героя и автор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ыявление художественно значимых изобразительно-</w:t>
            </w:r>
            <w:r>
              <w:rPr>
                <w:rFonts w:cs="Times New Roman" w:ascii="Times New Roman" w:hAnsi="Times New Roman"/>
                <w:color w:val="000000"/>
              </w:rPr>
              <w:t xml:space="preserve">выразительных средств языка писателя (поэтический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словарь, тропы, поэтический синтаксис, фоника </w:t>
            </w:r>
            <w:r>
              <w:rPr>
                <w:rFonts w:cs="Times New Roman" w:ascii="Times New Roman" w:hAnsi="Times New Roman"/>
                <w:color w:val="000000"/>
              </w:rPr>
              <w:t xml:space="preserve">и др.) и определение их художественной функции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Обучение выразительному чтению баллады (п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частям). Работа со словарём литературоведческих </w:t>
            </w:r>
            <w:r>
              <w:rPr>
                <w:rFonts w:cs="Times New Roman" w:ascii="Times New Roman" w:hAnsi="Times New Roman"/>
                <w:color w:val="000000"/>
              </w:rPr>
              <w:t xml:space="preserve">терминов. Поиск цитат, иллюстрирующих поняти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антитеза».</w:t>
            </w:r>
          </w:p>
          <w:p>
            <w:pPr>
              <w:pStyle w:val="Normal"/>
              <w:shd w:fill="FFFFFF" w:val="clear"/>
              <w:spacing w:before="5" w:after="0"/>
              <w:ind w:left="5"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оставление плана анализ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ихотворения «Листок» и устная интерпретация ст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хотворения по плану.</w:t>
            </w:r>
          </w:p>
          <w:p>
            <w:pPr>
              <w:pStyle w:val="Normal"/>
              <w:shd w:fill="FFFFFF" w:val="clear"/>
              <w:spacing w:before="2" w:after="0"/>
              <w:ind w:right="14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  <w:t xml:space="preserve">ного чтения стихотворения наизусть. Письменны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итательский отзыв о стихотворении «Листок». Поиск иллюстраций к стихотворениям Лермонтова «Утёс»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На севере диком стоит одиноко...» и романсов на эт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тихи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969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94"/>
              </w:rPr>
              <w:t xml:space="preserve">Урок 30. М. Ю. Лермонт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  <w:w w:val="94"/>
              </w:rPr>
              <w:t xml:space="preserve">«Утёс», «На севере дик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w w:val="94"/>
              </w:rPr>
              <w:t xml:space="preserve">стоит одиноко...». </w:t>
            </w:r>
            <w:r>
              <w:rPr>
                <w:rFonts w:cs="Times New Roman" w:ascii="Times New Roman" w:hAnsi="Times New Roman"/>
                <w:color w:val="000000"/>
                <w:spacing w:val="8"/>
                <w:w w:val="94"/>
              </w:rPr>
              <w:t>Лир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 xml:space="preserve">ские персонажи стихотворений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и их символический характер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 xml:space="preserve">Особенности выражения темы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одиночества. Стихотворение в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4"/>
              </w:rPr>
              <w:t>актёрском исполнении (1 ч)</w:t>
            </w:r>
          </w:p>
          <w:p>
            <w:pPr>
              <w:pStyle w:val="Normal"/>
              <w:shd w:fill="FFFFFF" w:val="clear"/>
              <w:ind w:right="1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Выразительное чтение стихотворений (в том числе наизусть).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 xml:space="preserve">одноклассников, исполнения актёров (см. задания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>фонохрестоматии). Устные ответы на вопросы (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w w:val="94"/>
              </w:rPr>
              <w:t>пользованием цитирования). Участие в коллек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 xml:space="preserve">ном диалоге. Различение образов лирического героя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и автора. Выявление художественно значимых из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w w:val="94"/>
              </w:rPr>
              <w:t>бразительно-выразительных средств языка пис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ля (поэтический словарь, тропы, поэтический син</w:t>
              <w:softHyphen/>
              <w:t xml:space="preserve">таксис, фоника и др.) и определение их функции в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>стихотворениях. Обучение выразительному чтению стихотворений (по частям). Работа со словарём лите</w:t>
              <w:softHyphen/>
              <w:t>ратуроведческих терминов. Поиск цитат, иллюст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 xml:space="preserve">рующих понятие «символ». Обсуждение иллюстраций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>к стихотворениям. Прослушивание и обсуждение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>мансов на стихи Лермонтова.</w:t>
            </w:r>
          </w:p>
          <w:p>
            <w:pPr>
              <w:pStyle w:val="Normal"/>
              <w:shd w:fill="FFFFFF" w:val="clear"/>
              <w:ind w:left="26" w:right="2" w:hanging="0"/>
              <w:jc w:val="both"/>
              <w:rPr>
                <w:rFonts w:ascii="Times New Roman" w:hAnsi="Times New Roman" w:cs="Times New Roman"/>
                <w:color w:val="000000"/>
                <w:w w:val="9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Подбор цитат из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ний на тему одиночества. Сопоставление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ния «На севере диком стоит одиноко...» с черновыми </w:t>
            </w:r>
            <w:r>
              <w:rPr>
                <w:rFonts w:cs="Times New Roman" w:ascii="Times New Roman" w:hAnsi="Times New Roman"/>
                <w:color w:val="000000"/>
                <w:spacing w:val="4"/>
                <w:w w:val="94"/>
              </w:rPr>
              <w:t xml:space="preserve">вариантами и другими переводами стихотворения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(см. практикум «Читаем, думаем, спорим...»). </w:t>
            </w:r>
          </w:p>
          <w:p>
            <w:pPr>
              <w:pStyle w:val="Normal"/>
              <w:shd w:fill="FFFFFF" w:val="clear"/>
              <w:ind w:left="26"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>ного чтения стихотворений наизусть. Создание отзы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 xml:space="preserve">ва на иллюстрацию к стихотворению или на романс </w:t>
            </w:r>
            <w:r>
              <w:rPr>
                <w:rFonts w:cs="Times New Roman" w:ascii="Times New Roman" w:hAnsi="Times New Roman"/>
                <w:color w:val="000000"/>
                <w:spacing w:val="3"/>
                <w:w w:val="94"/>
              </w:rPr>
              <w:t>на эти стихи</w:t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4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 xml:space="preserve">Конкурс на лучшее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>стихов Пушкина и Лермонто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и 31-32. М. Ю. Лермон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94"/>
              </w:rPr>
              <w:t xml:space="preserve">тов. Лирик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  <w:w w:val="94"/>
              </w:rPr>
              <w:t xml:space="preserve">(урок развит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w w:val="94"/>
              </w:rPr>
              <w:t xml:space="preserve">речи 5).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Трёхсложные (дактиль,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</w:rPr>
              <w:t>амфибрахий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</w:rPr>
              <w:t xml:space="preserve">, анапест) размеры </w:t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стиха. Подготовка к сочинению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по анализу одного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w w:val="94"/>
              </w:rPr>
              <w:t>ния М. Ю. Лермонтова (2 ч)</w:t>
            </w:r>
          </w:p>
          <w:p>
            <w:pPr>
              <w:pStyle w:val="Normal"/>
              <w:shd w:fill="FFFFFF" w:val="clear"/>
              <w:ind w:left="12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</w:rPr>
              <w:t>Работа со словарём литературоведческих терминов. Поиск цитатных примеров, иллюстрирующих стихо</w:t>
              <w:softHyphen/>
              <w:t>творные размеры. Определение видов рифм и спо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бов рифмовки, двусложных и трёхсложных размеров стиха на примере изучаемых стихотворных произ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ведений. Составление плана ответа на проблемный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вопрос. Игровые виды деятельности, ответы на во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</w:rPr>
              <w:t xml:space="preserve">просы викторины (см. практикум «Читаем, думаем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>спорим...»).</w:t>
            </w:r>
          </w:p>
          <w:p>
            <w:pPr>
              <w:pStyle w:val="Normal"/>
              <w:shd w:fill="FFFFFF" w:val="clear"/>
              <w:ind w:right="12" w:hanging="0"/>
              <w:jc w:val="both"/>
              <w:rPr>
                <w:rFonts w:ascii="Times New Roman" w:hAnsi="Times New Roman" w:cs="Times New Roman"/>
                <w:color w:val="000000"/>
                <w:spacing w:val="-4"/>
                <w:w w:val="9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</w:rPr>
              <w:t>Написание классного со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w w:val="94"/>
              </w:rPr>
              <w:t xml:space="preserve">нения на тему «Как выражается мотив одиночества в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94"/>
              </w:rPr>
              <w:t xml:space="preserve">стихотворении М. Ю. Лермонтова (указать название)?». </w:t>
            </w:r>
          </w:p>
          <w:p>
            <w:pPr>
              <w:pStyle w:val="Normal"/>
              <w:shd w:fill="FFFFFF" w:val="clear"/>
              <w:ind w:right="1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w w:val="9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>Поиск в Интернете 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</w:rPr>
              <w:t xml:space="preserve">териалов о детстве и юности Тургенева и портретов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</w:rPr>
              <w:t>писателя. Чтение рассказа «Бежин луг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2"/>
                <w:w w:val="9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4"/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4"/>
                <w:sz w:val="22"/>
                <w:szCs w:val="22"/>
              </w:rPr>
              <w:t xml:space="preserve">И. С. Тургенев. «Бежин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2"/>
                <w:szCs w:val="22"/>
              </w:rPr>
              <w:t>луг». Развитие представ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22"/>
                <w:szCs w:val="22"/>
              </w:rPr>
              <w:t>лений о пейзаже и порт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ретной характеристике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2"/>
                <w:szCs w:val="22"/>
              </w:rPr>
              <w:t>персонаже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w w:val="9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4"/>
                <w:sz w:val="22"/>
                <w:szCs w:val="22"/>
              </w:rPr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94"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w w:val="94"/>
                <w:sz w:val="22"/>
                <w:szCs w:val="22"/>
              </w:rPr>
              <w:t xml:space="preserve">Урок 33. И. С. Тургене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w w:val="94"/>
                <w:sz w:val="22"/>
                <w:szCs w:val="22"/>
              </w:rPr>
              <w:t xml:space="preserve">«Бежин луг»: образы авто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94"/>
                <w:sz w:val="22"/>
                <w:szCs w:val="22"/>
              </w:rPr>
              <w:t xml:space="preserve">и рассказчика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4"/>
                <w:sz w:val="22"/>
                <w:szCs w:val="22"/>
              </w:rPr>
              <w:t xml:space="preserve">Образ автора, </w:t>
            </w:r>
            <w:r>
              <w:rPr>
                <w:rFonts w:cs="Times New Roman" w:ascii="Times New Roman" w:hAnsi="Times New Roman"/>
                <w:color w:val="000000"/>
                <w:spacing w:val="5"/>
                <w:w w:val="94"/>
                <w:sz w:val="22"/>
                <w:szCs w:val="22"/>
              </w:rPr>
              <w:t xml:space="preserve">его сочувственное отношение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22"/>
                <w:szCs w:val="22"/>
              </w:rPr>
              <w:t xml:space="preserve">к крестьянским детям. Образ </w:t>
            </w:r>
            <w:r>
              <w:rPr>
                <w:rFonts w:cs="Times New Roman" w:ascii="Times New Roman" w:hAnsi="Times New Roman"/>
                <w:color w:val="000000"/>
                <w:spacing w:val="5"/>
                <w:w w:val="94"/>
                <w:sz w:val="22"/>
                <w:szCs w:val="22"/>
              </w:rPr>
              <w:t>рассказчика (1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  <w:sz w:val="22"/>
                <w:szCs w:val="22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1"/>
                <w:w w:val="9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4"/>
                <w:sz w:val="22"/>
                <w:szCs w:val="22"/>
              </w:rPr>
              <w:t>Чтение и обсуждение статьи учебника «Иван С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2"/>
                <w:szCs w:val="22"/>
              </w:rPr>
              <w:t xml:space="preserve">геевич Тургенев». Устные сообщения о писателе на </w:t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 xml:space="preserve">основе поиска материалов о его детстве и юности с использованием справочной литературы и ресурсов Интернета. Чтение и обсуждение статьи учебника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22"/>
                <w:szCs w:val="22"/>
              </w:rPr>
              <w:t>«„Бежин луг" вчера и сегодня». Выразительное чте</w:t>
              <w:softHyphen/>
              <w:t>ние фрагментов рассказа (в том числе по ролям). На</w:t>
              <w:softHyphen/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хождение незнакомых слов и определение их значе</w:t>
              <w:softHyphen/>
              <w:t xml:space="preserve">ния. Устное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22"/>
                <w:szCs w:val="22"/>
              </w:rPr>
              <w:t xml:space="preserve">одноклассников, исполнения актёров (см. задания </w:t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фонохрестоматии). Устные ответы на вопросы (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2"/>
                <w:szCs w:val="22"/>
              </w:rPr>
              <w:t xml:space="preserve">пользованием цитирования). Участие в коллективном </w:t>
            </w: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диалоге. Различение образов рассказчика и автора-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22"/>
                <w:szCs w:val="22"/>
              </w:rPr>
              <w:t xml:space="preserve">повествователя в эпическом произведении. </w:t>
            </w:r>
          </w:p>
          <w:p>
            <w:pPr>
              <w:pStyle w:val="Normal"/>
              <w:shd w:fill="FFFFFF" w:val="clear"/>
              <w:ind w:right="180" w:hanging="0"/>
              <w:jc w:val="both"/>
              <w:rPr>
                <w:rFonts w:ascii="Times New Roman" w:hAnsi="Times New Roman" w:cs="Times New Roman"/>
                <w:color w:val="000000"/>
                <w:spacing w:val="3"/>
                <w:w w:val="9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w w:val="94"/>
                <w:sz w:val="22"/>
                <w:szCs w:val="2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4"/>
                <w:sz w:val="22"/>
                <w:szCs w:val="22"/>
              </w:rPr>
              <w:t>Подбор цитат, иллюстриру</w:t>
              <w:softHyphen/>
              <w:t>ющих различные формы выражения авторской поз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w w:val="94"/>
                <w:sz w:val="22"/>
                <w:szCs w:val="22"/>
              </w:rPr>
              <w:t>ции в рассказе.</w:t>
            </w:r>
          </w:p>
          <w:p>
            <w:pPr>
              <w:pStyle w:val="Normal"/>
              <w:shd w:fill="FFFFFF" w:val="clear"/>
              <w:ind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тение рассказов из ци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ла «Записки охотника». Подбор цитат на тему «Об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разы мальчиков в рассказе „Бежин луг"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 w:before="0" w:after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Урок 34. «Бежин луг»: обр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ы крестьянских детей. </w:t>
            </w:r>
            <w:r>
              <w:rPr>
                <w:rFonts w:cs="Times New Roman" w:ascii="Times New Roman" w:hAnsi="Times New Roman"/>
                <w:color w:val="000000"/>
              </w:rPr>
              <w:t>Порт</w:t>
              <w:softHyphen/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реты и рассказы мальчиков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х духовный мир. Пытливость, любознательность, впечатли</w:t>
              <w:softHyphen/>
              <w:t>тельность. Развитие предст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ений о портретной характер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стике персонажей (1ч)</w:t>
            </w:r>
          </w:p>
          <w:p>
            <w:pPr>
              <w:pStyle w:val="Normal"/>
              <w:shd w:fill="FFFFFF" w:val="clear"/>
              <w:spacing w:before="0" w:after="24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бота со словарём литературоведческих терминов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Поиск цитатных примеров, иллюстрирующих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ятие «портретная характеристика». Выразительно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чтение фрагментов (в том числе по ролям). Раз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ные виды пересказов. Устные ответы на вопросы </w:t>
            </w:r>
            <w:r>
              <w:rPr>
                <w:rFonts w:cs="Times New Roman" w:ascii="Times New Roman" w:hAnsi="Times New Roman"/>
                <w:color w:val="000000"/>
              </w:rPr>
              <w:t>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ивном диалоге. Составление групповой характери</w:t>
              <w:softHyphen/>
              <w:t xml:space="preserve">стики героев. Обсуждение иллюстраций к рассказу и живописных полотен, созвучных рассказ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цитатной 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лицы «Образы мальчиков в рассказе „Бежин луг"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  <w:t xml:space="preserve">ного чтения наизусть описаний природы из рассказ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«Бежин луг». Написание групповой характеристики </w:t>
            </w:r>
            <w:r>
              <w:rPr>
                <w:rFonts w:cs="Times New Roman" w:ascii="Times New Roman" w:hAnsi="Times New Roman"/>
                <w:color w:val="000000"/>
              </w:rPr>
              <w:t xml:space="preserve">мальчиков. Создание собственных иллюстраций к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рассказу и подготовка к 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35. «Бежин луг»: кар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тины природы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оль картин </w:t>
            </w:r>
            <w:r>
              <w:rPr>
                <w:rFonts w:cs="Times New Roman" w:ascii="Times New Roman" w:hAnsi="Times New Roman"/>
                <w:color w:val="000000"/>
              </w:rPr>
              <w:t>природы в рассказе. Развитие представлений о пейзаже в л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ературном произведении (1 ч)</w:t>
            </w:r>
          </w:p>
          <w:p>
            <w:pPr>
              <w:pStyle w:val="Style61"/>
              <w:widowControl/>
              <w:spacing w:lineRule="auto" w:line="240" w:before="0" w:after="24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40"/>
              <w:ind w:right="1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ыразительное чтение фрагментов рассказа наизусть. </w:t>
            </w:r>
            <w:r>
              <w:rPr>
                <w:rFonts w:cs="Times New Roman" w:ascii="Times New Roman" w:hAnsi="Times New Roman"/>
                <w:color w:val="000000"/>
              </w:rPr>
              <w:t>Устные ответы на вопросы (с использованием цити</w:t>
              <w:softHyphen/>
              <w:t xml:space="preserve">рования). Участие в коллективном диалоге. Чт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атей учебника «Судьба „Записок охотника"» и «Из примечаний к „Бежину лугу"». Работа со словарём </w:t>
            </w:r>
            <w:r>
              <w:rPr>
                <w:rFonts w:cs="Times New Roman" w:ascii="Times New Roman" w:hAnsi="Times New Roman"/>
                <w:color w:val="000000"/>
              </w:rPr>
              <w:t>литературоведческих терминов. Поиск цитатных примеров, иллюстрирующих понятие «пейзаж». Пре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зентация и защита собственных иллюстраций к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казу.</w:t>
            </w:r>
          </w:p>
          <w:p>
            <w:pPr>
              <w:pStyle w:val="Normal"/>
              <w:shd w:fill="FFFFFF" w:val="clear"/>
              <w:spacing w:before="0" w:after="240"/>
              <w:ind w:right="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Выявление роли картин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оды в рассказе.</w:t>
            </w:r>
          </w:p>
          <w:p>
            <w:pPr>
              <w:pStyle w:val="Normal"/>
              <w:shd w:fill="FFFFFF" w:val="clear"/>
              <w:spacing w:before="0" w:after="240"/>
              <w:ind w:right="1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Чтение рассказов из </w:t>
            </w:r>
            <w:r>
              <w:rPr>
                <w:rFonts w:cs="Times New Roman" w:ascii="Times New Roman" w:hAnsi="Times New Roman"/>
                <w:color w:val="000000"/>
              </w:rPr>
              <w:t>цикла «Записки охотника».</w:t>
            </w:r>
          </w:p>
          <w:p>
            <w:pPr>
              <w:pStyle w:val="Normal"/>
              <w:shd w:fill="FFFFFF" w:val="clear"/>
              <w:spacing w:before="0" w:after="240"/>
              <w:ind w:right="161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ставление под руководством учителя </w:t>
            </w:r>
            <w:r>
              <w:rPr>
                <w:rFonts w:cs="Times New Roman" w:ascii="Times New Roman" w:hAnsi="Times New Roman"/>
                <w:color w:val="000000"/>
              </w:rPr>
              <w:t xml:space="preserve">электронного альбома «Словесные и живописные портреты русских крестьян (по рассказам из цикл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„Записки охотника" и живописным полотнам р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ких художников)»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Урок 36. И. С. Тургенев. «Хор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и Калиныч» и другие расска</w:t>
              <w:softHyphen/>
              <w:t xml:space="preserve">зы из «Записок охотника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>(урок внеклассного чтения 4)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южеты и герои «Записок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охотника». Мастерство автора </w:t>
            </w:r>
            <w:r>
              <w:rPr>
                <w:rFonts w:cs="Times New Roman" w:ascii="Times New Roman" w:hAnsi="Times New Roman"/>
                <w:color w:val="000000"/>
              </w:rPr>
              <w:t xml:space="preserve">в изображении портретных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ейзажных элементов композ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ции рассказов (1 ч)</w:t>
            </w:r>
          </w:p>
          <w:p>
            <w:pPr>
              <w:pStyle w:val="Normal"/>
              <w:shd w:fill="FFFFFF" w:val="clear"/>
              <w:spacing w:before="62" w:after="0"/>
              <w:ind w:left="36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2" w:after="0"/>
              <w:ind w:left="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 на лучшее выразительное чтение и инсце</w:t>
              <w:softHyphen/>
              <w:t xml:space="preserve">нирование фрагментов рассказов. Различные вид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ересказов. Устные ответы на вопросы (с использова</w:t>
              <w:softHyphen/>
              <w:t>нием цитирования). Анализ различных форм выраж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ия авторской позиции. Нравственная оценка героев </w:t>
            </w:r>
            <w:r>
              <w:rPr>
                <w:rFonts w:cs="Times New Roman" w:ascii="Times New Roman" w:hAnsi="Times New Roman"/>
                <w:color w:val="000000"/>
              </w:rPr>
              <w:t>рассказов. Обсуждение произведений книжной 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фики к рассказам. Презентация и защита собств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х иллюстраций. Игровые виды деятельности: кон</w:t>
              <w:softHyphen/>
              <w:t>курс на лучшую иллюстрацию, викторина на знание текста рассказов.</w:t>
            </w:r>
          </w:p>
          <w:p>
            <w:pPr>
              <w:pStyle w:val="Normal"/>
              <w:shd w:fill="FFFFFF" w:val="clear"/>
              <w:spacing w:before="31" w:after="0"/>
              <w:ind w:left="26" w:right="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цитатной 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лицы «Портреты и пейзажи в „Записках охотника"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один из вопросов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8" w:leader="none"/>
              </w:tabs>
              <w:spacing w:before="41" w:after="0"/>
              <w:ind w:left="12" w:hanging="0"/>
              <w:rPr>
                <w:rFonts w:ascii="Times New Roman" w:hAnsi="Times New Roman" w:cs="Times New Roman"/>
                <w:color w:val="000000"/>
                <w:spacing w:val="-2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очему «Записки охотника» Тургенева до сих пор</w:t>
              <w:br/>
            </w:r>
            <w:r>
              <w:rPr>
                <w:rFonts w:cs="Times New Roman" w:ascii="Times New Roman" w:hAnsi="Times New Roman"/>
                <w:color w:val="000000"/>
              </w:rPr>
              <w:t>интересны читателям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38" w:leader="none"/>
              </w:tabs>
              <w:spacing w:before="41" w:after="0"/>
              <w:ind w:left="12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можно узнать о России из «Записок охотника»</w:t>
              <w:br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ургенева?</w:t>
            </w:r>
          </w:p>
          <w:p>
            <w:pPr>
              <w:pStyle w:val="Normal"/>
              <w:shd w:fill="FFFFFF" w:val="clear"/>
              <w:spacing w:before="36" w:after="0"/>
              <w:ind w:righ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а сообщения о детстве и юности Ф. И. Тю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чева с использованием справочной литературы и ре</w:t>
              <w:softHyphen/>
              <w:t>сурсов Интерне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Ф. И. Тютчев. «Неохотно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и несмело...», «Листья»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С поляны коршун под</w:t>
              <w:softHyphen/>
              <w:t>нялся...»</w:t>
            </w:r>
          </w:p>
          <w:p>
            <w:pPr>
              <w:pStyle w:val="Normal"/>
              <w:shd w:fill="FFFFFF" w:val="clear"/>
              <w:spacing w:before="1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Урок 37. Ф. И. Тютчев. «Н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охотно и несмело...»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ратки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ассказ о поэте (детство, нач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о литературной деятельности)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едача сложных, переход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стояний природы, созвучных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ротиворечивым чувствам 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уше поэта. Сочетание косм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ческого масштаба и конкр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ых деталей. Стихотворение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актёрском исполнении 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Чтение и обсуждение статьи учебника «Фёдор Ив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ович Тютчев». Сообщения о детстве и юности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эта на основе поиска материалов о его биографии 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творчестве. Чтение и обсуждение сведений учебник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практикума о литературных местах' России, связан</w:t>
              <w:softHyphen/>
              <w:t>ных с именем Тютчева. Выразительное чтение изу</w:t>
              <w:softHyphen/>
              <w:t>ченных ранее стихотворений Тютчева (в том числе наизусть). Выразительное чтение стихотворения «Не</w:t>
              <w:softHyphen/>
              <w:t>охотно и несмело...». Устное рецензирование выра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льного чтения одноклассников, исполнения актёров (см. задания фонохрестоматии). Устные ответы на во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</w:rPr>
              <w:t>коллективном диалоге. Различение образов лир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кого героя и автора в лирике. Чтение и обсужд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данной в учебнике интерпретации стихотворения. 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Подбор цитат, выражающих космический масштаб изображения мира и его 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ретные детали в стихотворении. 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ого чтения стихотворения наизусть. Письменны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вет на вопрос «Как сочетаются конкретные детали </w:t>
            </w:r>
            <w:r>
              <w:rPr>
                <w:rFonts w:cs="Times New Roman" w:ascii="Times New Roman" w:hAnsi="Times New Roman"/>
                <w:color w:val="000000"/>
              </w:rPr>
              <w:t>мира природы с космическим масштабом её из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жения в стихотворении «„Неохотно и несмело..."?»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8"/>
                <w:sz w:val="22"/>
                <w:szCs w:val="22"/>
              </w:rPr>
              <w:t xml:space="preserve">Урок 38. Ф. И. Тютче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2"/>
                <w:szCs w:val="22"/>
              </w:rPr>
              <w:t>«С поляны коршун поднял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2"/>
                <w:szCs w:val="22"/>
              </w:rPr>
              <w:t>ся...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ротивопоставление судеб че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овека и коршуна: свободный полёт коршуна и земная обре</w:t>
              <w:softHyphen/>
              <w:t>чённость человека. Роль ан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тезы в стихотворении. Романсы на стихи Ф. И. Тютчева. Сти</w:t>
              <w:softHyphen/>
              <w:t>хотворение в актёрском ис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>нении (1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2"/>
                <w:szCs w:val="22"/>
              </w:rPr>
              <w:t>Выразительное чтение стихотворений (в том числе наизусть).  Устное рецензирование выразительного чтения одноклассников, исполнения актеров (см. з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ания фонохрестоматии), романсов на стихи поэт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Устные ответы на вопросы (с использованием цити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ования). Участие в коллективном диалоге. Анализ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форм выражения авторской позиции в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нии. Выявление художественной функции антитезы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витие понятия о пейзажной лирике. Чтени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обсуждение данной в учебнике интерпретации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хотворения. Обсуждение романсов на стихи Тютчев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22"/>
                <w:szCs w:val="2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 xml:space="preserve">Определение видов риф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и способов рифмовки, двусложных и трёхслож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размеров стиха на примере изучаемых стихотворных произведений.</w:t>
            </w:r>
          </w:p>
          <w:p>
            <w:pPr>
              <w:pStyle w:val="Normal"/>
              <w:shd w:fill="FFFFFF" w:val="clear"/>
              <w:spacing w:before="5" w:after="0"/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ка выразитель</w:t>
              <w:softHyphen/>
              <w:t>ного чтения стихотворения наизусть. Создание соб</w:t>
              <w:softHyphen/>
              <w:t>ственных иллюстраций к стихотворению и подготов</w:t>
              <w:softHyphen/>
              <w:t xml:space="preserve">ка к их презентации и защите. Написание отзыва н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романс на стихи Тютче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Урок 39. Ф. И. Тютчев. «Ли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ья».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намические картин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ироды. Передача сложных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ереходных состояний пр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ы. Листья как символ краткой, но яркой жизни. Стихотворени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в актёрском исполнении (1ч)</w:t>
            </w:r>
          </w:p>
          <w:p>
            <w:pPr>
              <w:pStyle w:val="Normal"/>
              <w:shd w:fill="FFFFFF" w:val="clear"/>
              <w:spacing w:before="12" w:after="0"/>
              <w:ind w:left="5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разительное чтение стихотворения (в том числе наизусть). Устные ответы на вопросы (с использова</w:t>
              <w:softHyphen/>
              <w:t>нием цитирования). Участие в коллективном диалоге. 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лассников, исполнения актёров (см. задания ф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охрестоматии). Выявление художественно значимых </w:t>
            </w:r>
            <w:r>
              <w:rPr>
                <w:rFonts w:cs="Times New Roman" w:ascii="Times New Roman" w:hAnsi="Times New Roman"/>
                <w:color w:val="000000"/>
              </w:rPr>
              <w:t xml:space="preserve">изобразительно-выразительных средств языка поэт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(поэтический словарь, тропы, поэтический синтак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сис, фоника и др.) и определение их художе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ой функции в стихотворении. Развитие понятия 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звукописи. Чтение и обсуждение данной в учебнике </w:t>
            </w:r>
            <w:r>
              <w:rPr>
                <w:rFonts w:cs="Times New Roman" w:ascii="Times New Roman" w:hAnsi="Times New Roman"/>
                <w:color w:val="000000"/>
              </w:rPr>
              <w:t>интерпретации стихотворения.</w:t>
            </w:r>
          </w:p>
          <w:p>
            <w:pPr>
              <w:pStyle w:val="Normal"/>
              <w:shd w:fill="FFFFFF" w:val="clear"/>
              <w:spacing w:before="2" w:after="0"/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7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Составление цитатной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таблицы «Изобразительно-выразительные сред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языка и определение их художественной функции 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ихотворении .„Листья"».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Подготовка выразительного чтения стихотворения наизусть. Создание собственных иллюстраций к стихотворениям и подготовка к их пре</w:t>
              <w:softHyphen/>
              <w:t xml:space="preserve">зентации и защите. Подготовка сообщения о детстве и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юности А. А. Фета с использованием справочной лите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туры и ресурсов Интернета (под руководством учител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А. А. Фет. «Ель рукаво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не тропинку завесила...»,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«Ещё майская ночь»,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«Учись у них — у дуба, у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берёзы...». Развитие поня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ия о пейзажной лирике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азвитие понятия о зв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кописи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к 40. А. А. Фет. «Ель ру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кавом мне тропинку завес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ла...»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раткий рассказ о поэт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детство, начало литературной </w:t>
            </w:r>
            <w:r>
              <w:rPr>
                <w:rFonts w:cs="Times New Roman" w:ascii="Times New Roman" w:hAnsi="Times New Roman"/>
                <w:color w:val="000000"/>
              </w:rPr>
              <w:t>деятельности). Особенности изображения природы. Жиз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тверждающее начало. Природ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ак воплощение прекрасного. Эстетизация конкретной де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и. Стихотворение в актёрском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исполнении 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Чтение и обсуждение статьи учебника об А. А. Фете. </w:t>
            </w:r>
            <w:r>
              <w:rPr>
                <w:rFonts w:cs="Times New Roman" w:ascii="Times New Roman" w:hAnsi="Times New Roman"/>
                <w:color w:val="000000"/>
              </w:rPr>
              <w:t>Устные сообщения о поэте на основе поиска ма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иалов о его биографии и творчестве. Выразительно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стихотворения (в том числе наизусть). Устно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ецензирование выразительного чтения одноклассн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ов, исполнения актёров (см. задания фонохрестом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ии). Устные ответы на вопросы (с использованием цитирования). Выявление художественно значимых </w:t>
            </w:r>
            <w:r>
              <w:rPr>
                <w:rFonts w:cs="Times New Roman" w:ascii="Times New Roman" w:hAnsi="Times New Roman"/>
                <w:color w:val="000000"/>
              </w:rPr>
              <w:t>изобразительно-выразительных средств языка пис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еля (поэтическая лексика и синтаксис, тропы, фи</w:t>
              <w:softHyphen/>
              <w:t>гуры, фоника и др.) и определение их художеств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ой функции в произведениях. Чтение и обсуждение данной в учебнике интерпретации стихотворения. 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2"/>
                <w:szCs w:val="2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одбор цитат к теме «Худо</w:t>
              <w:softHyphen/>
              <w:t xml:space="preserve">жественные детали и их роль в стихотворении Фета». 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ка выразитель</w:t>
              <w:softHyphen/>
              <w:t>ного чтения стихотворения наизусть. Создание 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ственных иллюстраций к стихотворениям и подготов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ка к их презентации и защи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</w:rPr>
              <w:t xml:space="preserve">Урок 41. А.А.Фет. «Ещё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майская ночь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ереплетени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и взаимодействие тем природ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 любви. Мимолётное и неул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имое как черты изображения природы. Развитие понятия о пейзажной лирике. Стихотво</w:t>
              <w:softHyphen/>
              <w:t xml:space="preserve">рение в актёрском исполнении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(1ч)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аизусть). Устное рецензирование выразительного ч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ия одноклассников, исполнения актёров (см. задания фонохрестоматии). Устные ответы на вопросы (с ис</w:t>
              <w:softHyphen/>
              <w:t xml:space="preserve">пользованием цитирования). Участие в коллективном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е. Анализ форм выражения авторской позици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 стихотворении. Выявление художественно значим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зобразительно-выразительных средств языка поэта. Чтение и обсуждение данной в учебнике интерпрета</w:t>
              <w:softHyphen/>
              <w:t>ции стихотворения. Подбор цитатных примеров, ил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люстрирующих понятия «пейзаж», «звукопись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дбор цитатных примеров </w:t>
            </w:r>
            <w:r>
              <w:rPr>
                <w:rFonts w:cs="Times New Roman" w:ascii="Times New Roman" w:hAnsi="Times New Roman"/>
                <w:color w:val="000000"/>
              </w:rPr>
              <w:t xml:space="preserve">к теме «Особенности изображения природы в лирик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А. А. Фета»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го чтения стихотворения наизусть. Письменный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ет на вопрос «Как пейзаж передаёт внутреннее со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яние человека в стихотворении „Ещё майская ночь"?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42. А. А. Фет. «Учись 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</w:rPr>
              <w:t>них — у дуба, у берёзы...»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рода как естественный мир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истинной красоты, как мер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о нравственности. Гармонич</w:t>
              <w:softHyphen/>
              <w:t>ность и музыкальность поэти</w:t>
              <w:softHyphen/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ческой речи. Краски и звуки </w:t>
            </w:r>
            <w:r>
              <w:rPr>
                <w:rFonts w:cs="Times New Roman" w:ascii="Times New Roman" w:hAnsi="Times New Roman"/>
                <w:color w:val="000000"/>
              </w:rPr>
              <w:t>в пейзажной лирике. Развитие понятия о звукописи. Стихо</w:t>
              <w:softHyphen/>
              <w:t>творение в актёрском исполн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ии 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разительное чтение стихотворения (в том числе </w:t>
            </w:r>
            <w:r>
              <w:rPr>
                <w:rFonts w:cs="Times New Roman" w:ascii="Times New Roman" w:hAnsi="Times New Roman"/>
                <w:color w:val="000000"/>
              </w:rPr>
              <w:t>наизусть). Устное рецензирование выразительного чтения одноклассников, исполнения актёров (см.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ания фонохрестоматии). Устные ответы на вопросы </w:t>
            </w:r>
            <w:r>
              <w:rPr>
                <w:rFonts w:cs="Times New Roman" w:ascii="Times New Roman" w:hAnsi="Times New Roman"/>
                <w:color w:val="000000"/>
              </w:rPr>
              <w:t>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ивном диалоге. Чтение и обсуждение данной в учеб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ике интерпретации стихотворе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</w:rPr>
              <w:t xml:space="preserve">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Определение видов риф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 способов рифмовки, двусложных и трёхсложных размеров стиха на примере изучаемых стихотворных </w:t>
            </w:r>
            <w:r>
              <w:rPr>
                <w:rFonts w:cs="Times New Roman" w:ascii="Times New Roman" w:hAnsi="Times New Roman"/>
                <w:color w:val="000000"/>
              </w:rPr>
              <w:t>произведений. Составление цитатной таблицы «Кр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ки и звуки в лирике Фета»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ого  чтения  стихотворения  наизусть.   Письмен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вет на вопрос «Какова роль звукописи в стихах Ф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а?» (на примере 1—2 стихотворений). </w:t>
            </w:r>
          </w:p>
          <w:p>
            <w:pPr>
              <w:pStyle w:val="Normal"/>
              <w:shd w:fill="FFFFFF" w:val="clear"/>
              <w:ind w:left="10" w:hanging="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Конкурс на лучшее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тихов Тютчева и Фе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8"/>
              </w:rPr>
              <w:t xml:space="preserve">Урок 43. Ф. И. Тютче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А. А. Фет. Лирик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</w:rPr>
              <w:t>(урок раз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  <w:t xml:space="preserve">вития речи б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дготовка к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домашнему анализу лирик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Ф. И. Тютчева и А. А. Фета </w:t>
            </w:r>
            <w:r>
              <w:rPr>
                <w:rFonts w:cs="Times New Roman" w:ascii="Times New Roman" w:hAnsi="Times New Roman"/>
                <w:color w:val="000000"/>
                <w:spacing w:val="21"/>
              </w:rPr>
              <w:t>(1ч)</w:t>
            </w:r>
          </w:p>
          <w:p>
            <w:pPr>
              <w:pStyle w:val="Normal"/>
              <w:shd w:fill="FFFFFF" w:val="clear"/>
              <w:spacing w:before="10" w:after="0"/>
              <w:ind w:left="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лана анализа (сопоставительного ана</w:t>
              <w:softHyphen/>
              <w:t>лиза) стихотворений, устное сообщение о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ениях. Анализ форм выражения авторской позиц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стихотворениях. Выявление художественно знач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ых изобразительно-выразительных средств языка </w:t>
            </w:r>
            <w:r>
              <w:rPr>
                <w:rFonts w:cs="Times New Roman" w:ascii="Times New Roman" w:hAnsi="Times New Roman"/>
                <w:color w:val="000000"/>
              </w:rPr>
              <w:t>поэта (поэтическая лексика и синтаксис, тропы,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гуры, фоника и др.) и определение их художе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ой функции в произведениях.</w:t>
            </w:r>
          </w:p>
          <w:p>
            <w:pPr>
              <w:pStyle w:val="Normal"/>
              <w:shd w:fill="FFFFFF" w:val="clear"/>
              <w:spacing w:before="2" w:after="0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ие интерпретац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ихотворения Ф. И. Тютчева или А. А. Фета или со</w:t>
              <w:softHyphen/>
              <w:t xml:space="preserve">поставительного анализа стихотворений. Подготовка </w:t>
            </w:r>
            <w:r>
              <w:rPr>
                <w:rFonts w:cs="Times New Roman" w:ascii="Times New Roman" w:hAnsi="Times New Roman"/>
                <w:color w:val="000000"/>
              </w:rPr>
              <w:t>сообщения о детстве и юности Н. А. Некрасова с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льзованием справочной литературы и ресурсов И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ернета (под руководством уч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. А. Некрасов. «Железна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орога». Развитие понят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 пейзажной лирике.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итие понятия о звуко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и. Начальные представл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я о строфе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Урок 44. Н. А. Некрасов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«Железная дорога»: автор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народ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раткий рассказ о поэте (детство, начало литературной деятельности). Картины подн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ольного труда. Величие наро</w:t>
              <w:softHyphen/>
              <w:t xml:space="preserve">да — созидателя материальных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и духовных ценностей. Мечт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эта о «прекрасной поре» в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жизни народа. Стихотворени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в актёрском исполнении (1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тение и обсуждение статьи учебника «Николай А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еевич Некрасов». Сообщения о детстве и юности п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эта на основе поиска материалов о его биографии 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ворчестве. Чтение и обсуждение сведений учебника и практикума о литературных местах России, свя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занных с именем Некрасова.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(в том числе наизусть) стихотворений поэта, изу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енных ранее. Выразительное чтение стихотвор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«Железная дорога» (по частям). Устное реценз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ование выразительного чтения одноклассников,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исполнения актёров (см. задания фонохрестомат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ии). Устные ответы на вопросы (с использован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ем цитирования). Анализ форм выражения авт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кой позиции. Обсуждение иллюстраций учебника. </w:t>
            </w:r>
          </w:p>
          <w:p>
            <w:pPr>
              <w:pStyle w:val="Normal"/>
              <w:shd w:fill="FFFFFF" w:val="clear"/>
              <w:spacing w:before="19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дбор цитатных примеро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 теме «Два лица народа в стихотворении Некрасова „Железная дорога"»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к выра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тельному чтению стихотворения (фрагмента) наизусть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исьменный ответ на вопрос «В чём различие взгля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дов автора и генерала на русский народ?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Урок 45. Н. А. Некрас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«Железная дорога»: сво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ие композиции стихо</w:t>
              <w:softHyphen/>
              <w:t xml:space="preserve">творения. </w:t>
            </w:r>
            <w:r>
              <w:rPr>
                <w:rFonts w:cs="Times New Roman" w:ascii="Times New Roman" w:hAnsi="Times New Roman"/>
                <w:color w:val="000000"/>
              </w:rPr>
              <w:t xml:space="preserve">Значение эпиграфа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оль пейзажа, сочетание реал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х и фантастических картин, диалог-спор. Значение рито</w:t>
              <w:softHyphen/>
              <w:t xml:space="preserve">рических вопросов. Начальны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редставления о строфе (1 ч)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ыразительное чтение фрагментов стихотворения на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зусть. Устные ответы на вопросы (с использованием цитирования). Участие в коллективном диалоге. Во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приятие художественной условности как специф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еской характеристики искусства в различных 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мах — от правдоподобия до фантастики. Выявл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удожественно значимых композиционных особенно</w:t>
              <w:softHyphen/>
              <w:t xml:space="preserve">стей и изобразительно-выразительных средств языка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оэта. Работа со словарём литературоведческих терм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в. Определение видов рифм и способов рифмовки, трёхсложного размера стиха. Поиск цитатных при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ров, иллюстрирующих понятия «диалог», «строфа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оставление плана сообщени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«Своеобразие композиции стихотворения Некрасов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„Железная дорога" (антитеза, эпиграф, пейзаж, ре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ость и фантастика, диалог-спор, риторические во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ы)». Подбор аргументов для ответа на вопрос «Прав ли К. И. Чуковский в своей оценке „Железной доро</w:t>
              <w:softHyphen/>
              <w:t>ги"?» (см. практикум «Читаем, думаем, спорим...»).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rStyle w:val="FontStyle18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Домашняя контрольн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исьменный ответ на проблемный вопрос «В чём своеобразие композиц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ихотворения Н. А. Некрасова „Железная дорога"?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готовка к контр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й работе по творчеству И. С. Тургенева, Ф. И. Тю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чева, А. А. Фе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2"/>
                <w:szCs w:val="22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2"/>
                <w:szCs w:val="22"/>
              </w:rPr>
              <w:t>Урок контро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2"/>
                <w:szCs w:val="22"/>
              </w:rPr>
              <w:t xml:space="preserve">Урок 46. Урок контроля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о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трольная работа по творчеству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И. С. Тургенева, Ф. И. Тютчева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А. А. Фета (1 ч)</w:t>
            </w:r>
          </w:p>
          <w:p>
            <w:pPr>
              <w:pStyle w:val="Normal"/>
              <w:shd w:fill="FFFFFF" w:val="clear"/>
              <w:spacing w:before="36" w:after="0"/>
              <w:ind w:left="12" w:right="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  <w:sz w:val="22"/>
                <w:szCs w:val="22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6" w:after="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Письменный пересказ. Письменный ответ на один и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блемных вопросов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28" w:leader="none"/>
              </w:tabs>
              <w:spacing w:before="5" w:after="0"/>
              <w:rPr>
                <w:rFonts w:ascii="Times New Roman" w:hAnsi="Times New Roman" w:cs="Times New Roman"/>
                <w:color w:val="000000"/>
                <w:spacing w:val="-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Какие   состояния   природы   любит   изображат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. И. Тютчев в своих стихах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28" w:leader="none"/>
              </w:tabs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Какие картины природы вызывают восхищение у 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рического героя стихотворений А. А. Фета?</w:t>
              <w:br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Письменный анализ (сопоставительный анализ)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хотворений или эпизода рассказа «Бежин луг». Те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вая проверка знаний по теории литературы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Подготовка сообщения о Н. С. Лескове и музее писателя в Орле с использ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 xml:space="preserve">нием справочной литературы и ресурсов Интернет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 руководством учителя). Чтение сказа «Левш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. С. Лесков.       «Левша»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«Человек  на  часах»   (для </w:t>
            </w:r>
            <w:r>
              <w:rPr>
                <w:rFonts w:cs="Times New Roman" w:ascii="Times New Roman" w:hAnsi="Times New Roman"/>
                <w:color w:val="000000"/>
              </w:rPr>
              <w:t xml:space="preserve">внеклассного чтения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азвитие понятия о сказе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Понятие об иронии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rFonts w:eastAsia="Franklin Gothic Medium"/>
              </w:rPr>
            </w:pPr>
            <w:r>
              <w:rPr>
                <w:rStyle w:val="FontStyle13"/>
                <w:rFonts w:eastAsia="Franklin Gothic Medium"/>
                <w:spacing w:val="40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47. Н. С. Лесков. «Лев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ша»: народ и власть. </w:t>
            </w:r>
            <w:r>
              <w:rPr>
                <w:rFonts w:cs="Times New Roman" w:ascii="Times New Roman" w:hAnsi="Times New Roman"/>
                <w:color w:val="000000"/>
              </w:rPr>
              <w:t xml:space="preserve">Кратки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ссказ о писателе (детство, на</w:t>
              <w:softHyphen/>
              <w:t>чало литературной деяте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ти). Развитие понятия о сказе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Гордость писателя за народ, его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рудолюбие, талант, патриотизм.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зображение представителей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царской власти в сказе. Бе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авие народи: Авторское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ношение к героям (1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тение и обсуждение статьи учебника «Никола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емёнович Лесков». Составление плана статьи. С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общения о писателе и его музее в Орле на основе по</w:t>
              <w:softHyphen/>
              <w:t>иска материалов о его биографии и творчестве. Чт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ние и обсуждение сведений учебника и практикума </w:t>
            </w:r>
            <w:r>
              <w:rPr>
                <w:rFonts w:cs="Times New Roman" w:ascii="Times New Roman" w:hAnsi="Times New Roman"/>
                <w:color w:val="000000"/>
              </w:rPr>
              <w:t xml:space="preserve">о литературных местах России, связанных с именем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Лескова. Выразительное чтение фрагментов сказа</w:t>
            </w:r>
            <w:r>
              <w:rPr>
                <w:rFonts w:cs="Times New Roman" w:ascii="Times New Roman" w:hAnsi="Times New Roman"/>
                <w:color w:val="000000"/>
              </w:rPr>
              <w:t>(в том числе по ролям). Устное рецензирование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ительного чтения. Нахождение незнакомых слов и </w:t>
            </w:r>
            <w:r>
              <w:rPr>
                <w:rFonts w:cs="Times New Roman" w:ascii="Times New Roman" w:hAnsi="Times New Roman"/>
                <w:color w:val="000000"/>
              </w:rPr>
              <w:t>определение их значения. Устные ответы на вопросы (с использованием цитирования). Участие в коллек</w:t>
              <w:softHyphen/>
              <w:t>тивном диалоге. Нравственная оценка героев сказа. Анализ различных форм выражения авторской пози</w:t>
              <w:softHyphen/>
              <w:t xml:space="preserve">ции. Выявление особенностей жанра сказ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таблицы «Ос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бенности жанра сказа». Составление устной и пис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менной характеристики левши.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Составление со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я о Лескове с использованием его «Автобиогра</w:t>
              <w:softHyphen/>
              <w:t xml:space="preserve">фической заметки» (см. практикум «Читаем, думаем, спорим...»). Составление цитатной таблицы «Черты </w:t>
            </w:r>
            <w:r>
              <w:rPr>
                <w:rFonts w:cs="Times New Roman" w:ascii="Times New Roman" w:hAnsi="Times New Roman"/>
                <w:color w:val="000000"/>
              </w:rPr>
              <w:t xml:space="preserve">характера левши». Подготовка сообщений о героя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каза «Левша» (см. практикум «Читаем, думаем, спо</w:t>
              <w:softHyphen/>
              <w:t>рим...»). Создание собственных иллюстраций и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готовка к 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к 48. «Левша»: язык ск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за. Понятие об иронии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со</w:t>
              <w:softHyphen/>
              <w:t>бенности языка сказа: ком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ческий эффект, создаваемый </w:t>
            </w:r>
            <w:r>
              <w:rPr>
                <w:rFonts w:cs="Times New Roman" w:ascii="Times New Roman" w:hAnsi="Times New Roman"/>
                <w:color w:val="000000"/>
              </w:rPr>
              <w:t>игрой слов, народной этимол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гией (1 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8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бота со словарём литературоведческих терминов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иск примеров, иллюстрирующих понятие «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я», «сказ». Различение образов рассказчика и ав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-повествователя в эпическом произведении. Устные </w:t>
            </w:r>
            <w:r>
              <w:rPr>
                <w:rFonts w:cs="Times New Roman" w:ascii="Times New Roman" w:hAnsi="Times New Roman"/>
                <w:color w:val="000000"/>
              </w:rPr>
              <w:t>ответы на вопросы (с использованием цитирования). Жанровая характеристика сказа. Обсуждение ил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раций к сказу «Левша» (см. учебник и практикум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«Читаем, думаем, спорим...»). Презентация и защ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та собственных иллюстраций. Обучение описанию памятника на примере памятника Лескову в Орле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бсуждение мультфильма или телефильма «Левша». </w:t>
            </w:r>
          </w:p>
          <w:p>
            <w:pPr>
              <w:pStyle w:val="Normal"/>
              <w:shd w:fill="FFFFFF" w:val="clear"/>
              <w:ind w:right="180" w:hanging="0"/>
              <w:jc w:val="both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таблицы соо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ветствий просторечных слов и выражений (в сказ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Лескова) и их литературных синонимов </w:t>
            </w:r>
          </w:p>
          <w:p>
            <w:pPr>
              <w:pStyle w:val="Normal"/>
              <w:shd w:fill="FFFFFF" w:val="clear"/>
              <w:ind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вопрос «В чём особенности памятника Н. С.Лескову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 Орле?» либо подготовка отзыва на мультфильм или телефильм «Левша».</w:t>
            </w:r>
          </w:p>
          <w:p>
            <w:pPr>
              <w:pStyle w:val="Normal"/>
              <w:shd w:fill="FFFFFF" w:val="clear"/>
              <w:ind w:right="187" w:hanging="0"/>
              <w:jc w:val="both"/>
              <w:rPr>
                <w:rStyle w:val="FontStyle18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ставление электронного альбома «Геро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каза „Левша" в иллюстрациях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Урок 49. «Левша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>(урок раз</w:t>
              <w:softHyphen/>
              <w:t xml:space="preserve">вития реч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7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к </w:t>
            </w:r>
            <w:r>
              <w:rPr>
                <w:rFonts w:cs="Times New Roman" w:ascii="Times New Roman" w:hAnsi="Times New Roman"/>
                <w:color w:val="000000"/>
              </w:rPr>
              <w:t>письменному ответу на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блемный вопрос (1 ч)</w:t>
            </w:r>
          </w:p>
          <w:p>
            <w:pPr>
              <w:pStyle w:val="Normal"/>
              <w:shd w:fill="FFFFFF" w:val="clear"/>
              <w:ind w:left="1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ение плана (цитатного плана) письменног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ысказывания. Письменный ответ на проблемный вопрос (или вопрос сопоставительного плана)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8" w:leader="none"/>
              </w:tabs>
              <w:ind w:left="2" w:hanging="0"/>
              <w:rPr>
                <w:rFonts w:ascii="Times New Roman" w:hAnsi="Times New Roman" w:cs="Times New Roman"/>
                <w:color w:val="000000"/>
                <w:spacing w:val="-24"/>
              </w:rPr>
            </w:pPr>
            <w:r>
              <w:rPr>
                <w:rFonts w:cs="Times New Roman" w:ascii="Times New Roman" w:hAnsi="Times New Roman"/>
                <w:color w:val="000000"/>
              </w:rPr>
              <w:t>О чём мечтает автор-повествователь в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и «Железная дорога»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8" w:leader="none"/>
              </w:tabs>
              <w:ind w:left="2" w:hanging="0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В чём неоднозначность авторского отношения 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лавному герою сказа «Левша»?»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28" w:leader="none"/>
              </w:tabs>
              <w:ind w:left="2" w:hanging="0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Какие лучшие качества русского народа изобра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жены в стихотворении «Железная дорога»  и сказе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«Левша»?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гровые виды деятельности: ответы на вопросы ви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орины, решение кроссворда (см. практикум «Чита</w:t>
              <w:softHyphen/>
              <w:t>ем, думаем, спорим...»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50. Н. С. Лесков. «Ч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ловек на часах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>(урок вне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 xml:space="preserve">классного чт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5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южет и </w:t>
            </w:r>
            <w:r>
              <w:rPr>
                <w:rFonts w:cs="Times New Roman" w:ascii="Times New Roman" w:hAnsi="Times New Roman"/>
                <w:color w:val="000000"/>
              </w:rPr>
              <w:t xml:space="preserve">герои рассказа. Нравственны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облемы в рассказе и пути их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ешения (1 ч)</w:t>
            </w:r>
          </w:p>
          <w:p>
            <w:pPr>
              <w:pStyle w:val="Normal"/>
              <w:shd w:fill="FFFFFF" w:val="clear"/>
              <w:spacing w:before="12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ыразительное чтение фрагментов рассказа (в то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исле по ролям). Устное рецензирование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ного чтения одноклассников. Устные ответы на вопр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ы практикума «Читаем, думаем, спорим...». Участ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 коллективном диалоге. Анализ различных форм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выражения авторской позиции. Инсценирование фрагментов рассказа. Игровые виды деятельности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онкурсы, викторины.</w:t>
            </w:r>
          </w:p>
          <w:p>
            <w:pPr>
              <w:pStyle w:val="Normal"/>
              <w:shd w:fill="FFFFFF" w:val="clear"/>
              <w:spacing w:before="0" w:after="194"/>
              <w:ind w:right="18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готовка сообщения 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етстве и начале литературной деятельности А. П. 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хова и музеях писателя в Таганроге и Москве с ис</w:t>
              <w:softHyphen/>
              <w:t>пользованием справочной литературы и ресурсов Ин</w:t>
              <w:softHyphen/>
              <w:t xml:space="preserve">тернета (под руководством учителя). Чтение рассказа </w:t>
            </w:r>
            <w:r>
              <w:rPr>
                <w:rFonts w:cs="Times New Roman" w:ascii="Times New Roman" w:hAnsi="Times New Roman"/>
                <w:color w:val="000000"/>
              </w:rPr>
              <w:t>А. П. Чехова «Толстый и тонкий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Урок 51. А.П.Чехов. «Тол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ый и тонкий»: герои ра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сказ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раткий рассказ о 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ателе (детство, начало литера</w:t>
              <w:softHyphen/>
              <w:t xml:space="preserve">турной деятельности). Система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разов рассказа. Разоблачение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лицемерия в рассказе (1ч)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Чтение и обсуждение статьи учебника «Антон П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ович Чехов» и воспоминаний современников о 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ателе (см. практикум «Читаем, думаем, спорим...»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ставление плана статьи. Сообщение о детстве и начале литературной деятельности А. П. Чехова и </w:t>
            </w:r>
            <w:r>
              <w:rPr>
                <w:rFonts w:cs="Times New Roman" w:ascii="Times New Roman" w:hAnsi="Times New Roman"/>
                <w:color w:val="000000"/>
              </w:rPr>
              <w:t xml:space="preserve">музеях писателя в Таганроге и Москве на основ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амостоятельного поиска материалов о его био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фии и творчестве. Выразительное чтение рассказ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в том числе по ролям). Нахождение незнакомых слов и определение их значения. Устное рецензирование </w:t>
            </w:r>
            <w:r>
              <w:rPr>
                <w:rFonts w:cs="Times New Roman" w:ascii="Times New Roman" w:hAnsi="Times New Roman"/>
                <w:color w:val="000000"/>
              </w:rPr>
              <w:t>выразительного чтения одноклассников, исполнения актёров (см. задания фонохрестоматии). Устные от</w:t>
              <w:softHyphen/>
              <w:t xml:space="preserve">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частие в коллективном диалоге. Различные виды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ересказов. Нравственная оценка героев рассказа. </w:t>
            </w:r>
            <w:r>
              <w:rPr>
                <w:rFonts w:cs="Times New Roman" w:ascii="Times New Roman" w:hAnsi="Times New Roman"/>
                <w:color w:val="000000"/>
              </w:rPr>
              <w:t>Анализ различных форм выражения авторской по</w:t>
              <w:softHyphen/>
              <w:t>зиции.</w:t>
            </w:r>
          </w:p>
          <w:p>
            <w:pPr>
              <w:pStyle w:val="Normal"/>
              <w:shd w:fill="FFFFFF" w:val="clear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плана с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льной характеристики толстого и тонкого. </w:t>
            </w:r>
          </w:p>
          <w:p>
            <w:pPr>
              <w:pStyle w:val="Normal"/>
              <w:shd w:fill="FFFFFF" w:val="clear"/>
              <w:ind w:left="1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исьменная сравнитель</w:t>
              <w:softHyphen/>
              <w:t>ная характеристика героев рассказа. Создание 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венных иллюстраций к рассказу и подготовка к их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8"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</w:rPr>
              <w:t xml:space="preserve">Урок 52. А. П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Чехов. «Толсты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 и тонкий»: источник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комического в рассказе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Речь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героев и художественная деталь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как источники юмора. Развитие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онятия о комическом и коми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ческой ситуации (1 ч)</w:t>
            </w:r>
          </w:p>
          <w:p>
            <w:pPr>
              <w:pStyle w:val="Normal"/>
              <w:shd w:fill="FFFFFF" w:val="clear"/>
              <w:spacing w:before="24" w:after="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10" w:after="0"/>
              <w:ind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  <w:t xml:space="preserve">Работа  со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ловарями   и  справочной  литературой.   По-</w:t>
            </w:r>
          </w:p>
          <w:p>
            <w:pPr>
              <w:pStyle w:val="Normal"/>
              <w:shd w:fill="FFFFFF" w:val="clear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ск примеров, иллюстрирующих понятия «комическое», «юмор». Устные ответы на вопросы (с использованием </w:t>
            </w:r>
            <w:r>
              <w:rPr>
                <w:rFonts w:cs="Times New Roman" w:ascii="Times New Roman" w:hAnsi="Times New Roman"/>
                <w:color w:val="000000"/>
              </w:rPr>
              <w:t>цитирования). Поиск и обсуждение средств создания комического. Обсуждение произведений книжной гра</w:t>
              <w:softHyphen/>
              <w:t xml:space="preserve">фики. Презентация и защита собственных иллюстраций. </w:t>
            </w:r>
          </w:p>
          <w:p>
            <w:pPr>
              <w:pStyle w:val="Normal"/>
              <w:shd w:fill="FFFFFF" w:val="clear"/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одбор цитат на тему «Речь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героев и художественная деталь как источники юмора в рассказах Чехова».</w:t>
            </w:r>
          </w:p>
          <w:p>
            <w:pPr>
              <w:pStyle w:val="Normal"/>
              <w:shd w:fill="FFFFFF" w:val="clear"/>
              <w:spacing w:before="7" w:after="0"/>
              <w:ind w:left="2"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Чтение юмористических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рассказов Чехова. Составление викторины на знани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екста рассказов.</w:t>
            </w:r>
          </w:p>
          <w:p>
            <w:pPr>
              <w:pStyle w:val="Normal"/>
              <w:shd w:fill="FFFFFF" w:val="clear"/>
              <w:spacing w:before="10" w:after="0"/>
              <w:ind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Составление инсценировки по рассказам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исателя и её постановка на школьной сцене (под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руководством уч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40"/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14"/>
              </w:rPr>
              <w:t>Урок 53. А.П.Чехов. Ра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сказ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1"/>
              </w:rPr>
              <w:t xml:space="preserve">(урок внеклассно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6"/>
              </w:rPr>
              <w:t xml:space="preserve">чтения 6)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Рассказы Антош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ехонте. «Пересолил», «Лоша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диная фамилия» и др. Сюжеты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и герои. Способы выражения комического 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166"/>
              <w:rPr>
                <w:rFonts w:ascii="Times New Roman" w:hAnsi="Times New Roman" w:cs="Times New Roman"/>
                <w:i/>
                <w:i/>
                <w:i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Выразительное чтение рассказов и инсценирование их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фрагментов. Различные виды пересказов. Выполнен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заданий к рассказу «Пересолил» (см. практикум «Ч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таем, думаем, спорим...»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тивном диалоге. Нравственная оценка героев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казов. Выявление способов выражения комического. Игровые виды деятельности: решение кроссворда (см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рактикум «Читаем, думаем, спорим...»), конкурсы (н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лучшее инсценирование рассказов, презентацию и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щиту своей иллюстрации и др.), викторин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1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исьменный ответ на во</w:t>
              <w:softHyphen/>
              <w:t>прос «Почему мы смеёмся, читая рассказы Чехова?»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Родная природа в ст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хотворениях русских по</w:t>
              <w:softHyphen/>
              <w:t xml:space="preserve">э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 века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Я. П. По</w:t>
              <w:softHyphen/>
              <w:t xml:space="preserve">лонский. «По горам две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хмурых тучи...», «По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смотри — какая мгла...»; </w:t>
            </w:r>
            <w:r>
              <w:rPr>
                <w:rFonts w:cs="Times New Roman" w:ascii="Times New Roman" w:hAnsi="Times New Roman"/>
                <w:color w:val="000000"/>
              </w:rPr>
              <w:t xml:space="preserve">Е. А. Баратынский. «Весна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есна!..», «Чудный град...»;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А. К. Толстой. «Где гну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я над омутом лозы...».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>Романсы на стихи рус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ских поэтов. А. С. Пуш</w:t>
              <w:softHyphen/>
            </w:r>
            <w:r>
              <w:rPr>
                <w:rFonts w:cs="Times New Roman" w:ascii="Times New Roman" w:hAnsi="Times New Roman"/>
                <w:color w:val="000000"/>
                <w:spacing w:val="19"/>
              </w:rPr>
              <w:t xml:space="preserve">кин. «Зимний вечер»;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. Ю. Лермонтов. «Парус»;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Ф. И. Тютчев. «Ещё в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лях белеет снег...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Урок 54. Родная природа в стихотворениях русских п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</w:rPr>
              <w:t xml:space="preserve">э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</w:rPr>
              <w:t>века. Я.П.Полон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ский. «По горам две хмурых тучи...», «Посмотри — какая мгла...»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Краткий рассказ о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эте. Выражение переживаний и мироощущения в стихотворе</w:t>
              <w:softHyphen/>
              <w:t xml:space="preserve">ниях о родной природе. Лирик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как род литературы.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рение в актёрском исполнении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(1 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ыразительное чтение стихотворений (в том числе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наизусть). Устное рецензирование выразительного чтения одноклассников, исполнения актёров (см. за</w:t>
              <w:softHyphen/>
              <w:t>дания фонохрестоматии). Устные ответы на вопросы 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тивном диалоге. Определение общего и индивидуаль</w:t>
              <w:softHyphen/>
              <w:t xml:space="preserve">ного, неповторимого в литературном образе родины в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ворчестве русских поэтов.</w:t>
            </w:r>
          </w:p>
          <w:p>
            <w:pPr>
              <w:pStyle w:val="Normal"/>
              <w:shd w:fill="FFFFFF" w:val="clear"/>
              <w:ind w:left="7"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Определение родовой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адлежности лирического произведения, выявление характерных признаков лирики. Устный анализ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хотворений Полонского.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Составление письменной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интерпретации одного из стихотворений Я. П. По</w:t>
              <w:softHyphen/>
              <w:t>лонского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Style w:val="FontStyle13"/>
                <w:spacing w:val="40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55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Родная природа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стихотворениях русских п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э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 века. Е. А. Баратын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ский. «Весна, весна!..», «Чуд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 xml:space="preserve">ный град...». А. К. Толстой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«1&gt;е гнутся над омутом л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зы...»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Пейзажная лирика как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жанр. Художественные сред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ства, передающие различные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состояния природы и человека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в пейзажной лирике.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рение в актёрском исполнени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ыразительное чтение стихотворений (в том числе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наизусть). Устное рецензирование выразительного чтения одноклассников, исполнения актёров (см. за</w:t>
              <w:softHyphen/>
              <w:t xml:space="preserve">дания фонохрестоматии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(с использованием цитирования). Участие в коллек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тивном диалоге. Определение общего и индивидуаль</w:t>
              <w:softHyphen/>
              <w:t xml:space="preserve">ного, неповторимого в литературном образе родины в творчестве русских поэтов. Работа над коллективным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(индивидуальным) учебным проектом. 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Выявление художественно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значимых изобразительно-выразительных средств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языка поэтов (поэтический словарь, тропы, поэти</w:t>
              <w:softHyphen/>
              <w:t>ческий синтаксис, фоника и др.) и определение их художественной функции в стихотворениях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опрос «В чём сходство и различие образов родной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природы в стихотворениях Е. А. Баратынского 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А. К. Толстого?».</w:t>
            </w:r>
          </w:p>
          <w:p>
            <w:pPr>
              <w:pStyle w:val="Normal"/>
              <w:shd w:fill="FFFFFF" w:val="clear"/>
              <w:ind w:right="19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ставление под руководством учител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электронного альбома «Родная природа в стихотво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иях русских поэто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</w:rPr>
              <w:t xml:space="preserve"> века, полотнах художнико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 романсах композиторов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2"/>
                <w:szCs w:val="22"/>
              </w:rPr>
              <w:t xml:space="preserve">Урок 56. Романсы на стих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2"/>
                <w:szCs w:val="22"/>
              </w:rPr>
              <w:t xml:space="preserve">русских поэтов. А. С. Пушкин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2"/>
                <w:szCs w:val="22"/>
              </w:rPr>
              <w:t>«Зимний вечер»; М. Ю. Лер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2"/>
                <w:szCs w:val="22"/>
              </w:rPr>
              <w:t>монтов. «Парус»; Ф. И. Тю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  <w:sz w:val="22"/>
                <w:szCs w:val="22"/>
              </w:rPr>
              <w:t xml:space="preserve">чев. «Ещё в полях белее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2"/>
                <w:szCs w:val="22"/>
              </w:rPr>
              <w:t xml:space="preserve">снег...»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одготовка к сочине</w:t>
              <w:softHyphen/>
              <w:t xml:space="preserve">нию. Воплощение настро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ихотворений в музыке.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мансы в актёрском исполнении. Знакомство с созвучными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хам полотнами русских худож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ников (1 ч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Прослушивание и обсуждение романсов на стих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усских поэтов. Устное рецензирование исполн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романсов актёрами. Обсуждение пейзажных полотен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созвучных романсам. Составление ответа на проблем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ый вопрос сопоставительного плана. </w:t>
            </w:r>
          </w:p>
          <w:p>
            <w:pPr>
              <w:pStyle w:val="Normal"/>
              <w:shd w:fill="FFFFFF" w:val="clear"/>
              <w:spacing w:before="26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2"/>
                <w:szCs w:val="2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Составление плана сочи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ния на тему «Каков образ русской природы в стиха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русских поэтов, полотнах русских художников и ро</w:t>
              <w:softHyphen/>
              <w:t xml:space="preserve">мансах русских композиторов?». </w:t>
            </w:r>
          </w:p>
          <w:p>
            <w:pPr>
              <w:pStyle w:val="Normal"/>
              <w:shd w:fill="FFFFFF" w:val="clear"/>
              <w:spacing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ка выразитель</w:t>
              <w:softHyphen/>
              <w:t>ного чтения стихотворений наизусть. Написание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чинения. Чтение рассказа «Чудесный доктор».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бор материала о биографии и творчестве А. И. Купри</w:t>
              <w:softHyphen/>
              <w:t xml:space="preserve">на, об истории создания рассказа «Чудесный доктор»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о прототипе образа доктора с использованием сп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вочной литературы и ресурсов Интернета (под руко</w:t>
              <w:softHyphen/>
              <w:t>водством учителя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6" w:after="0"/>
              <w:ind w:right="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6" w:after="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 века (26 ч).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А. И. Куприн. «Чудесны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октор». Понятие о рож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дественском рассказе</w:t>
            </w:r>
          </w:p>
          <w:p>
            <w:pPr>
              <w:pStyle w:val="Normal"/>
              <w:shd w:fill="FFFFFF" w:val="clear"/>
              <w:spacing w:before="19" w:after="0"/>
              <w:ind w:firstLine="516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Урок 57. А. И. Куприн  «Чудесны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доктор»: герой и п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отип. </w:t>
            </w:r>
            <w:r>
              <w:rPr>
                <w:rFonts w:cs="Times New Roman" w:ascii="Times New Roman" w:hAnsi="Times New Roman"/>
                <w:color w:val="000000"/>
              </w:rPr>
              <w:t>Краткий рассказ о пис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еле. Реальная основа и содер</w:t>
              <w:softHyphen/>
              <w:t xml:space="preserve">жание рассказа. Образ главного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героя. Герой и его прототип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. И. Пирогов (1 ч)</w:t>
            </w:r>
          </w:p>
          <w:p>
            <w:pPr>
              <w:pStyle w:val="Normal"/>
              <w:shd w:fill="FFFFFF" w:val="clear"/>
              <w:spacing w:before="127" w:after="0"/>
              <w:ind w:left="2" w:right="1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7" w:after="0"/>
              <w:ind w:left="2" w:right="1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Иванович Куприн». Составление плана статьи. Сооб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щения о биографии и творчестве писателя, об исто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ии создания рассказа, о прототипе главного героя. Выразительное чтение фрагментов (в том числе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ролям). Устные ответы на вопросы (с использование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цитирования). Характеристика идейно-эмоцион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ного содержания рассказа, определение нравствен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зиции писателя. Характеристика образов детей. </w:t>
            </w:r>
          </w:p>
          <w:p>
            <w:pPr>
              <w:pStyle w:val="Normal"/>
              <w:shd w:fill="FFFFFF" w:val="clear"/>
              <w:spacing w:before="127" w:after="0"/>
              <w:ind w:left="2"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  <w:sz w:val="22"/>
                <w:szCs w:val="2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Подбор цитатных при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ров, иллюстрирующих различные формы вы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вторской позиции. Составление устного рассказа 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докторе и его прототипе.</w:t>
            </w:r>
          </w:p>
          <w:p>
            <w:pPr>
              <w:pStyle w:val="Normal"/>
              <w:shd w:fill="FFFFFF" w:val="clear"/>
              <w:ind w:left="3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2"/>
                <w:szCs w:val="2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опрос «Почему в названии рассказа доктор назв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чудесным?». Создание собственных иллюстраций к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рассказу и подготовка к их презентации и защи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Style w:val="FontStyle13"/>
                <w:spacing w:val="40"/>
                <w:sz w:val="24"/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Урок 58. «Чудесный доктор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как рождественский рассказ.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ема служения людям. Смысл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азвания рассказа. Понятие 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ождественском рассказе (1 ч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личные виды пересказов. Устный монологический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ассказ о докторе и его прототипе. Нравственны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мысл рассказа. Нравственная оценка его героев. Вы</w:t>
              <w:softHyphen/>
              <w:t xml:space="preserve">явление черт рождественского рассказа. Составление </w:t>
            </w:r>
            <w:r>
              <w:rPr>
                <w:rFonts w:cs="Times New Roman" w:ascii="Times New Roman" w:hAnsi="Times New Roman"/>
                <w:color w:val="000000"/>
              </w:rPr>
              <w:t>плана устного и письменного высказывания. Обсуж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ение иллюстраций к рассказу. Презентация и защита </w:t>
            </w:r>
            <w:r>
              <w:rPr>
                <w:rFonts w:cs="Times New Roman" w:ascii="Times New Roman" w:hAnsi="Times New Roman"/>
                <w:color w:val="000000"/>
              </w:rPr>
              <w:t>собственных иллюстраций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иск в тексте признаков </w:t>
            </w:r>
            <w:r>
              <w:rPr>
                <w:rFonts w:cs="Times New Roman" w:ascii="Times New Roman" w:hAnsi="Times New Roman"/>
                <w:color w:val="000000"/>
              </w:rPr>
              <w:t>рождественского рассказа и подбор цитатных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меров, иллюстрирующих его жанровые особенности. 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</w:rPr>
              <w:t>вопрос «Почему рассказ „Чудесный доктор" назы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ют рождественским рассказом?». Подбор материала о </w:t>
            </w:r>
            <w:r>
              <w:rPr>
                <w:rFonts w:cs="Times New Roman" w:ascii="Times New Roman" w:hAnsi="Times New Roman"/>
                <w:color w:val="000000"/>
              </w:rPr>
              <w:t>биографии и творчестве А. С. Грина с использова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ем справочной литературы и ресурсов Интернета (под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уководством учителя). Чтение повести «Алые паруса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. С. Грин. «Алые паруса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Урок 59. А.С.Грин. «Ал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паруса»: мечта и действитель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ность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раткий рассказ о писа</w:t>
              <w:softHyphen/>
              <w:t xml:space="preserve">теле. Понятие о жанре феерии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Жестокая реальность и ром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тическая мечта. Образ Лонгрен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Жители Каперны. Победа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антической мечты над реа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тью жизни. Фрагменты повест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 актёрском исполнении (1ч)</w:t>
            </w:r>
          </w:p>
          <w:p>
            <w:pPr>
              <w:pStyle w:val="Normal"/>
              <w:shd w:fill="FFFFFF" w:val="clear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и обсуждение статьи учебника «Александр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епанович Грин». Составление плана статьи.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бщение о писателе на основе поиска материалов 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его биографии и творчестве. Выразительное чтение фрагментов повести (в том числе по ролям). Устно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ецензирование выразительного чтения одноклассн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ов, исполнения актёров (см. задания фонохрестома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ии). Устные ответы на вопросы (с использование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цитирования). Участие в коллективном диалоге. Нр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твенная оценка героев повести. Работа со словарём литературоведческих терминов. Поиск примеров 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нятию «феерия». Подбор цитат, иллюстрирующих </w:t>
            </w:r>
            <w:r>
              <w:rPr>
                <w:rFonts w:cs="Times New Roman" w:ascii="Times New Roman" w:hAnsi="Times New Roman"/>
                <w:color w:val="000000"/>
              </w:rPr>
              <w:t xml:space="preserve">роль антитезы в композиции повест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цитатной таб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ицы «Лонгрен и жители Каперны». 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</w:rPr>
              <w:t>вопрос «Чем Лонгрен отличался от жителей Капе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ы?». Создание собственных иллюстраций к повест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и подготовка к 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 60. «Алые паруса»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Ас</w:t>
              <w:softHyphen/>
              <w:t xml:space="preserve">соль и Грей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Душевная чистота главных героев. Авторская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зиция в произведении (1ч)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ные ответы на вопросы (с использованием ци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ования). Участие в коллективном диалоге. Сост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ение плана (цитатного плана) сравнительной харак</w:t>
              <w:softHyphen/>
              <w:t xml:space="preserve">теристики героев. Рассказ о героях по плану. Анализ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зличных форм выражения авторской позиции в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ести. Обсуждение иллюстраций к повести. Презен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ция и защита собственных иллюстраций. Обсуждение киноверсии повести. Сопоставление повести и её к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версии.</w:t>
            </w:r>
          </w:p>
          <w:p>
            <w:pPr>
              <w:pStyle w:val="Normal"/>
              <w:shd w:fill="FFFFFF" w:val="clear"/>
              <w:ind w:right="2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таблицы «С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ительная характеристика Ассоль и Грея». Подбор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лючевых цитат к темам «Мир, где живёт Ассоль»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«Прошлое и настоящее Грея».</w:t>
            </w:r>
          </w:p>
          <w:p>
            <w:pPr>
              <w:pStyle w:val="Normal"/>
              <w:shd w:fill="FFFFFF" w:val="clear"/>
              <w:ind w:right="26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письм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го ответа на вопрос «Почему Грей и Ассоль нашл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руг друга?». Подбор материала о биографии и твор</w:t>
              <w:softHyphen/>
              <w:t xml:space="preserve">честве А. П. Платонова с использованием справочной литературы и ресурсов Интернета (под руководством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учителя). Чтение сказки «Неизвестный цветок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ind w:left="10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. П. Платонов. «Не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естный цветок», «Цветок </w:t>
            </w:r>
            <w:r>
              <w:rPr>
                <w:rFonts w:cs="Times New Roman" w:ascii="Times New Roman" w:hAnsi="Times New Roman"/>
                <w:color w:val="000000"/>
              </w:rPr>
              <w:t>на земле» и другие рас</w:t>
              <w:softHyphen/>
              <w:t xml:space="preserve">сказы (для внеклассног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я)</w:t>
            </w:r>
          </w:p>
          <w:p>
            <w:pPr>
              <w:pStyle w:val="Normal"/>
              <w:shd w:fill="FFFFFF" w:val="clear"/>
              <w:spacing w:before="29" w:after="0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Урок 61. А. П. Платонов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Неизвестный цветок»: обр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зы-символы в сказке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Кра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ий рассказ о писателе. П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расное вокруг нас. Симво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ческое содержание пейзажны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бразов. Развитие понятия об образе-символе. Сказка в ак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ёрском исполнении (1ч)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«Андрей Пла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онович Платонов»». Составление плана статьи. С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общение о биографии и творчестве писателя. Вы</w:t>
              <w:softHyphen/>
              <w:t>разительное чтение сказки. Устное рецензирование выразительного чтения одноклассников, исполнения актёров (см. задания фонохрестоматии). Устные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частие в коллективном диалоге. Выделение этапо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вития сюжета. Характеристика героев сказки и их </w:t>
            </w:r>
            <w:r>
              <w:rPr>
                <w:rFonts w:cs="Times New Roman" w:ascii="Times New Roman" w:hAnsi="Times New Roman"/>
                <w:color w:val="000000"/>
              </w:rPr>
              <w:t>нравственная оценка. Анализ различных форм вы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жения авторской позиции. Обсуждение произведений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нижной графики.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иск цитатных примеров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ллюстрирующих понятие «символ». 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здание письмен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онолога Даши (или цветка) на тему «Жизнь на пу</w:t>
              <w:softHyphen/>
              <w:t>стыре». Создание собственных иллюстраций и под</w:t>
              <w:softHyphen/>
              <w:t xml:space="preserve">готовка к их презентации и защите. Чтение рассказо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латонова (по выбору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рок 62. А. П. Платонов. Рас</w:t>
              <w:softHyphen/>
              <w:t xml:space="preserve">сказы «Цветок на земле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«Корова» и др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  <w:t>(урок внекласс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  <w:t xml:space="preserve">ного чт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7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южеты и г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ои рассказов. «Ни на кого н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хожие» герои А. П. Платон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а. Их внутренний мир, добр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та и милосердие (1ч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разительное чтение рассказов (в том числе по ро</w:t>
              <w:softHyphen/>
              <w:t xml:space="preserve">лям). Различные виды пересказов. Устные ответы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оллективном диалоге. Устные рассказы о героях и их нравственная оценка. Игровые виды деятельн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ти: конкурс на лучшее инсценирование фрагмента рассказа, презентацию и защиту своей иллюстрации, викторина на знание текста рассказов. </w:t>
            </w:r>
          </w:p>
          <w:p>
            <w:pPr>
              <w:pStyle w:val="Normal"/>
              <w:shd w:fill="FFFFFF" w:val="clear"/>
              <w:spacing w:before="50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опрос «Чем удивительны герои рассказов Платоно</w:t>
              <w:softHyphen/>
              <w:t>ва?». Поиск материалов о военной биографии Д. Са</w:t>
              <w:softHyphen/>
              <w:t>мойлова и К. Симонова и их портретов с ис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анием справочной литературы и ресурсов Интернет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тихи русских поэтов о 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икой Отечественной вой</w:t>
              <w:softHyphen/>
              <w:t xml:space="preserve">не. К. М. Симонов. «Т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мнишь, Алёша, дорог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моленщины...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. С. Самойлов. «Соро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вые»</w:t>
            </w:r>
          </w:p>
          <w:p>
            <w:pPr>
              <w:pStyle w:val="Normal"/>
              <w:shd w:fill="FFFFFF" w:val="clear"/>
              <w:spacing w:before="38" w:after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Урок 63. К. М. Симонов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  <w:t xml:space="preserve">«Т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помнишь, Алёша, дороги См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ленщины...»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раткий рассказ о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оэте-фронтовике. Трудные с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атские будни. Скорбная память о павших на полях сражений. Своеобразие образа родины и чувство любви к ней, отв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твенности за неё в годы жесто</w:t>
              <w:softHyphen/>
              <w:t xml:space="preserve">ких испытаний. Образ русског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арода. Стихотворение и песн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актёрском исполнении (1 ч)</w:t>
            </w:r>
          </w:p>
          <w:p>
            <w:pPr>
              <w:pStyle w:val="Normal"/>
              <w:shd w:fill="FFFFFF" w:val="clear"/>
              <w:spacing w:before="86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Чтение и обсуждение статьи учебника «Константин Михайлович Симонов» и составление её плана. Со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щения учащихся о военной биографии поэта с показо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его портретов. Выразительное чтение стихотворения. Устное рецензирование выразительного чтения одн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лассников, исполнения актёров (см. задания фонох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естоматии). Устные ответы на вопросы (с использ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ием цитирования). Участие в коллективном диалоге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ыявление художественно значимых изобразительно-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ыразительных средств языка поэтов (поэтическая лек</w:t>
              <w:softHyphen/>
              <w:t>сика и синтаксис, тропы, фигуры, фоника и др.) и опре</w:t>
              <w:softHyphen/>
              <w:t>деление их художественной функции в стихотворени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before="86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фйтуальных синонимов к словам «родина» и «до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га» и комментирование их смысла. Подбор примеров, иллюстрирующих функции звукописи. </w:t>
            </w:r>
          </w:p>
          <w:p>
            <w:pPr>
              <w:pStyle w:val="Normal"/>
              <w:shd w:fill="FFFFFF" w:val="clear"/>
              <w:spacing w:before="8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ого чтения стихотворения наизусть. Письменны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твет на вопрос «Какие лучшие чувства обострилис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душах людей в годы Великой Отечественной войн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по стихотворению „Ты помнишь, Алёша, дороги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моленщины...")?». Подготовка сообщения о воен</w:t>
              <w:softHyphen/>
              <w:t>ной биографии Д. Самойл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Style w:val="FontStyle13"/>
                <w:spacing w:val="40"/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1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64. Д. С. Самойло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«Сороковые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раткий рассказ </w:t>
            </w:r>
            <w:r>
              <w:rPr>
                <w:rFonts w:cs="Times New Roman" w:ascii="Times New Roman" w:hAnsi="Times New Roman"/>
                <w:color w:val="000000"/>
              </w:rPr>
              <w:t xml:space="preserve">о поэте-фронтовике. Образы и картины военного времени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Антитеза молодости и войны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Звукописные образы. Актё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кое чтение стихотворения (1 ч)</w:t>
            </w:r>
          </w:p>
          <w:p>
            <w:pPr>
              <w:pStyle w:val="Normal"/>
              <w:shd w:fill="FFFFFF" w:val="clear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«Давид Саму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ович Самойлов» и составление её плана. Сообщения о военной биографии поэта с показом его портретов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ыразительное чтение стихотворения. Устное рец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зирование выразительного чтения одноклассников, исполнения актёров (см. задания фонохрестоматии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ответы на вопросы (с использованием ц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ирования). Участие в коллективном диалоге.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явление художественно значимых изобразительно-выразительных средств языка поэтов (поэтическая </w:t>
            </w:r>
            <w:r>
              <w:rPr>
                <w:rFonts w:cs="Times New Roman" w:ascii="Times New Roman" w:hAnsi="Times New Roman"/>
                <w:color w:val="000000"/>
              </w:rPr>
              <w:t xml:space="preserve">лексика и синтаксис, тропы, фигуры, фоника и др.)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пределение их художественной функции. Сопост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ение стихотворений Симонова и Самойлова. О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еление общего и индивидуального, неповторимого в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зданном поэтами образе родины в период воен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рады. Прослушивание и обсуждение песни В. Берковского «Сороковые» на стихи Д. Самойлов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ие работы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сопостав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й цитатной таблицы «Образ родины в стихах о вой</w:t>
              <w:softHyphen/>
              <w:t>не». Подбор цитат к теме «Роль антитезы в стихо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ениях о войне».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ого чтения стихотворения наизусть. Письменны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твет на вопрос «Почему антитеза молодости и вой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ы придаёт стихотворению „Сороковые" трагическое  звучание?» Подбор материалов о биографии и твор</w:t>
              <w:softHyphen/>
              <w:t xml:space="preserve">честве В. П. Астафьева с использованием справочной литературы и ресурсов Интернета (под руководством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учителя). Чтение рассказа «Конь с розовой гривой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Style w:val="FontStyle13"/>
                <w:spacing w:val="40"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1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ворческий практикум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. П. Астафьев. «Конь с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розовой гривой».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итие представлений о речевой характеристике героев. Понятие о герое 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овествовател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1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Урок 65. В. П. Астафьев. «Конь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 розовой гривой»: сюжет и герои. </w:t>
            </w:r>
            <w:r>
              <w:rPr>
                <w:rFonts w:cs="Times New Roman" w:ascii="Times New Roman" w:hAnsi="Times New Roman"/>
                <w:color w:val="000000"/>
              </w:rPr>
              <w:t>Краткий рассказ о п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ателе (детство, юность, начал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ворческого пути). Изображе</w:t>
              <w:softHyphen/>
              <w:t xml:space="preserve">ние жизни и быта сибирск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еревни в предвоенные годы. Яркость и самобытность героев рассказа </w:t>
            </w:r>
            <w:r>
              <w:rPr>
                <w:rFonts w:cs="Times New Roman" w:ascii="Times New Roman" w:hAnsi="Times New Roman"/>
                <w:color w:val="000000"/>
                <w:spacing w:val="21"/>
              </w:rPr>
              <w:t>(1ч)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2" w:after="0"/>
              <w:ind w:left="1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тение и обсуждение статьи учебника «Виктор Пе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ич Астафьев». Составление плана статьи. Сообщени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учащихся о детстве, юности и начале творческого пути писателя с показом его портретов. Выразительное чте</w:t>
              <w:softHyphen/>
              <w:t xml:space="preserve">ние рассказа (в том числе по ролям). Устные ответы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опросы (с использованием цитирования). Различны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иды пересказов. Выделение этапов развития сю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а. Характеристика героев и их нравственная оценка. Обсуждение произведений книжной графики. </w:t>
            </w:r>
          </w:p>
          <w:p>
            <w:pPr>
              <w:pStyle w:val="Normal"/>
              <w:shd w:fill="FFFFFF" w:val="clear"/>
              <w:spacing w:before="72" w:after="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ие работы. </w:t>
            </w:r>
            <w:r>
              <w:rPr>
                <w:rFonts w:cs="Times New Roman" w:ascii="Times New Roman" w:hAnsi="Times New Roman"/>
                <w:color w:val="000000"/>
              </w:rPr>
              <w:t>Подбор цитат к теме «Изо</w:t>
              <w:softHyphen/>
              <w:t>бражение жизни и быта сибирской деревни».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тавление цитатной таблицы «Общее и различное в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разах героев рассказа: бабушка Катерина Петровн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 тётка Васеня, дедушка и дядя Левонтий, герой ра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каза и Санька Левонтьев».</w:t>
            </w:r>
          </w:p>
          <w:p>
            <w:pPr>
              <w:pStyle w:val="Normal"/>
              <w:shd w:fill="FFFFFF" w:val="clear"/>
              <w:spacing w:before="12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пересказ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эпизода «Сбор земляники» (от лица героя). Письмен</w:t>
              <w:softHyphen/>
              <w:t xml:space="preserve">ный ответ на вопрос «Какие нравственные законы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блюдались в семье героя рассказа?». Выпол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дготовка к их презентации и защите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Style w:val="FontStyle13"/>
                <w:spacing w:val="40"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Урок 66. «Конь с розов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гривой»: проблематика рас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сказа, речь героев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равствен</w:t>
              <w:softHyphen/>
              <w:t>ные проблемы рассказа: чест</w:t>
              <w:softHyphen/>
              <w:t xml:space="preserve">ность, доброта, понятие долга. </w:t>
            </w:r>
            <w:r>
              <w:rPr>
                <w:rFonts w:cs="Times New Roman" w:ascii="Times New Roman" w:hAnsi="Times New Roman"/>
                <w:color w:val="000000"/>
              </w:rPr>
              <w:t xml:space="preserve">Особенности использова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родной речи. Юмор. Речева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арактеристика героев. Герой -</w:t>
            </w:r>
            <w:r>
              <w:rPr>
                <w:rFonts w:cs="Times New Roman" w:ascii="Times New Roman" w:hAnsi="Times New Roman"/>
                <w:color w:val="000000"/>
              </w:rPr>
              <w:t>повествователь (1 ч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личные виды пересказов. Анализ эпизода «Сбор земляники». Устные ответы на вопросы (с использ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анием цитирования). Участие в коллективном диа</w:t>
              <w:softHyphen/>
              <w:t>логе. Различение образов рассказчика и автора-по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вователя. Анализ различных форм выражения 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торской позиции. Работа со словарями и справоч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итературой. Поиск примеров, иллюстрирующих п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ятия «юмор», «герой-повествователь». Презентация и защита собственных иллюстраций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цитатной та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ицы «Речевые характеристики героев рассказ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устных сооб</w:t>
              <w:softHyphen/>
              <w:t xml:space="preserve">щений об особенностях речи героев. Чтение повест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. Пришвина «Кладовая солнца» и выполнение за</w:t>
              <w:softHyphen/>
              <w:t xml:space="preserve">даний практикума «Читаем, думаем, спорим...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</w:rPr>
              <w:t>Составление электронного иллюстрирован</w:t>
              <w:softHyphen/>
              <w:t>ного словаря сибирских диалектизмов, использован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ых в рассказе «Конь с розовой гривой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</w:rPr>
              <w:t xml:space="preserve">Урок 67. В. П. Астафье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«Конь с розовой гривой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  <w:t xml:space="preserve">(уро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4"/>
              </w:rPr>
              <w:t xml:space="preserve">развития речи 8)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дготовка </w:t>
            </w:r>
            <w:r>
              <w:rPr>
                <w:rFonts w:cs="Times New Roman" w:ascii="Times New Roman" w:hAnsi="Times New Roman"/>
                <w:color w:val="000000"/>
              </w:rPr>
              <w:t>к домашнему письменному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вету на проблемный вопрос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(1 ч)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стные ответы на вопросы (с использованием цитиро</w:t>
              <w:softHyphen/>
              <w:t>вания). Составление планов речевых характеристик ге</w:t>
              <w:softHyphen/>
              <w:t xml:space="preserve">роев. Устные сообщения об особенностях речи герое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исьменный ответ на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рос «Какова роль речевых характеристик в создани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разов героев рассказа „Конь с розовой гривой" (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мере одного героя)?». Чтение и пересказ рассказа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В. П. Астафьева «Белогрудка» (см. практикум «Читаем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умаем, спорим...»). Поиск материалов о биографии 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ворчестве В. Г. Распутина с использованием справоч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й литературы и ресурсов Интернета (под руков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твом учителя). Чтение рассказа «Уроки французского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В. Г. Распутин. «Урок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ранцузского». Развитие понятий о рассказе и сю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жете. Герой-повествователь</w:t>
            </w:r>
          </w:p>
          <w:p>
            <w:pPr>
              <w:pStyle w:val="Normal"/>
              <w:shd w:fill="FFFFFF" w:val="clear"/>
              <w:spacing w:before="48" w:after="0"/>
              <w:ind w:left="2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8" w:after="0"/>
              <w:ind w:left="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 68. В. Г. Распутин. «У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ки французского»: трудно</w:t>
              <w:softHyphen/>
              <w:t>сти послевоенного времени.</w:t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ий рассказ о писател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детство, юность, начало твор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ческого пути). Отражение 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вести трудностей военног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ремени. Герой рассказа и его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верстники. Фрагменты рас</w:t>
              <w:softHyphen/>
              <w:t xml:space="preserve">сказа в актёрском исполнен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(1 ч)</w:t>
            </w:r>
          </w:p>
          <w:p>
            <w:pPr>
              <w:pStyle w:val="Normal"/>
              <w:shd w:fill="FFFFFF" w:val="clear"/>
              <w:spacing w:before="108" w:after="0"/>
              <w:ind w:left="31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8" w:after="0"/>
              <w:ind w:left="31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Чтение и обсуждение статьи учебника «Валентин Г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горьевич Распутин». Составление плана статьи.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бщение о писателе на основе поиска материалов 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его биографии и творчестве.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рагментов рассказа (в том числе по ролям). Устное рецензирование выразительного чтения одноклассн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ов, исполнения актёров (см. задания фонохрестома-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ии). Устные ответы на вопросы (с использованием цитирования). Участие в коллективном диалоге. Ана</w:t>
              <w:softHyphen/>
              <w:t xml:space="preserve">лиз различных форм выражения авторской позиции в рассказе. Обсуждение иллюстраций к рассказу. </w:t>
            </w:r>
          </w:p>
          <w:p>
            <w:pPr>
              <w:pStyle w:val="Normal"/>
              <w:shd w:fill="FFFFFF" w:val="clear"/>
              <w:spacing w:before="108" w:after="0"/>
              <w:ind w:left="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бор цитат к теме «Труд</w:t>
              <w:softHyphen/>
              <w:t>ности послевоенного времени в рассказе „Уроки французского"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одготовка устного со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ия о главном герое рассказа и пересказа выбранного эпизода из рассказа от лица одного из героев. Письмен</w:t>
              <w:softHyphen/>
              <w:t xml:space="preserve">ный ответ на вопрос «Какие трудности послевоенног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ремени испытывал герой рассказа „Уроки француз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кого"?». Подготовка к презентации и защите к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ективного учебного проекта. Создание собственных</w:t>
            </w:r>
            <w:r>
              <w:rPr>
                <w:color w:val="000000"/>
                <w:spacing w:val="-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ллюстраций и подготовка к их презентации и защит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Style w:val="FontStyle13"/>
                <w:spacing w:val="40"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"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 69. «Уроки французск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го»: стойкость главного геро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ажда знаний, нравственн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ойкость, чувство собстве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го достоинства, свойственные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юному герою (1 ч)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58" w:after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Устные ответы на вопросы (с использованием цитиро</w:t>
              <w:softHyphen/>
              <w:t>вания). Участие в коллективном диалоге. Составление плана, устная характеристика героев (в том числе с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нительная). Различные виды пересказов. Анализ раз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ых форм выражения авторской позиции. Различение образов рассказчика и автора-повествователя. Вып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ение заданий практикума «Читаем, думаем, спорим...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езентация и защита собственных иллюстраций. </w:t>
            </w:r>
          </w:p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Составление цитатной таб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лицы «Черты характера главного героя рассказа». </w:t>
            </w:r>
          </w:p>
          <w:p>
            <w:pPr>
              <w:pStyle w:val="Normal"/>
              <w:shd w:fill="FFFFFF" w:val="clear"/>
              <w:spacing w:before="1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 работа.  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исьменный   ответ 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 «Как показана в рассказе стойкость характер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главного героя?» или сравнительн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ероев рассказа.</w:t>
            </w:r>
          </w:p>
          <w:p>
            <w:pPr>
              <w:pStyle w:val="Normal"/>
              <w:shd w:fill="FFFFFF" w:val="clear"/>
              <w:spacing w:before="58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оставление электронного иллюстрирован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го альбома «Картины военного лихолетья и трудных по</w:t>
              <w:softHyphen/>
              <w:t>слевоенных лет в стихах и рассказах русских писателе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left="7" w:righ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Урок 70. В. Г. Распутин. «У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ки французского»: учитель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</w:rPr>
              <w:t>ница Лидия Михайловна.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Душевная щедрость учитель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цы, её роль в жизни мальчика. </w:t>
            </w:r>
            <w:r>
              <w:rPr>
                <w:rFonts w:cs="Times New Roman" w:ascii="Times New Roman" w:hAnsi="Times New Roman"/>
                <w:color w:val="000000"/>
              </w:rPr>
              <w:t xml:space="preserve">Нравственная проблематика </w:t>
            </w:r>
            <w:r>
              <w:rPr>
                <w:rFonts w:cs="Times New Roman" w:ascii="Times New Roman" w:hAnsi="Times New Roman"/>
                <w:color w:val="000000"/>
                <w:spacing w:val="13"/>
              </w:rPr>
              <w:t xml:space="preserve">рассказа. Развитие поняти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 рассказе и сюжете. Герой-</w:t>
            </w:r>
            <w:r>
              <w:rPr>
                <w:rFonts w:cs="Times New Roman" w:ascii="Times New Roman" w:hAnsi="Times New Roman"/>
                <w:color w:val="000000"/>
              </w:rPr>
              <w:t>повествователь (1 ч)</w:t>
            </w:r>
          </w:p>
          <w:p>
            <w:pPr>
              <w:pStyle w:val="Normal"/>
              <w:shd w:fill="FFFFFF" w:val="clear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зличные виды пересказов. Устные ответы на во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ы (с использованием цитирования). Участие в кол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ективном диалоге. Составление плана характери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и учительницы. Выделение этапов развития сюжета.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Работа со словарём литературоведческих терминов.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ск примеров, иллюстрирующих понятия «рассказ»,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«сюжет», «герой-повествователь». Различение образов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рассказчика и автора-повествователя. Анализ различных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форм выражения авторской позиции. Составление пл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на анализа эпизода и его устный анализ. Игровые виды деятельности: ответы на вопросы викторины, решени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россворда (см. практикум «Читаем, думаем, спорим...»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Устный анализ эпизод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«Игра в замеряшки» (или другого по выбору учителя). 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исьменный анализ од</w:t>
              <w:softHyphen/>
              <w:t>ного из эпизодов. Создание диафильма (см. практи</w:t>
              <w:softHyphen/>
              <w:t xml:space="preserve">кум «Читаем, думаем, спорим...»). Поиск материалов </w:t>
            </w:r>
            <w:r>
              <w:rPr>
                <w:rFonts w:cs="Times New Roman" w:ascii="Times New Roman" w:hAnsi="Times New Roman"/>
                <w:color w:val="000000"/>
              </w:rPr>
              <w:t>о биографии и творчестве В. М. Шукшина и порт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ов писателя с использованием справочной литерату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ы и ресурсов Интернета (под руководством учителя)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тение рассказа «Критики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. М. Шукшин. «Кри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и» и другие рассказы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«Чудик», «Срезал» (для </w:t>
            </w:r>
            <w:r>
              <w:rPr>
                <w:rFonts w:cs="Times New Roman" w:ascii="Times New Roman" w:hAnsi="Times New Roman"/>
                <w:color w:val="000000"/>
              </w:rPr>
              <w:t>внеклассного чтения)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71. В. М. Шукшин. «Критики»: образ «странн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го» героя. </w:t>
            </w:r>
            <w:r>
              <w:rPr>
                <w:rFonts w:cs="Times New Roman" w:ascii="Times New Roman" w:hAnsi="Times New Roman"/>
                <w:color w:val="000000"/>
              </w:rPr>
              <w:t xml:space="preserve">Краткий рассказ 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исателе. Образ «странного» </w:t>
            </w:r>
            <w:r>
              <w:rPr>
                <w:rFonts w:cs="Times New Roman" w:ascii="Times New Roman" w:hAnsi="Times New Roman"/>
                <w:color w:val="000000"/>
              </w:rPr>
              <w:t xml:space="preserve">героя в рассказе. Человеческа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ткрытость миру как синоним </w:t>
            </w:r>
            <w:r>
              <w:rPr>
                <w:rFonts w:cs="Times New Roman" w:ascii="Times New Roman" w:hAnsi="Times New Roman"/>
                <w:color w:val="000000"/>
              </w:rPr>
              <w:t xml:space="preserve">незащищённости. Особенност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героев- «чудиков», правдоиска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елей, праведников (1ч)</w:t>
            </w:r>
          </w:p>
          <w:p>
            <w:pPr>
              <w:pStyle w:val="Normal"/>
              <w:shd w:fill="FFFFFF" w:val="clear"/>
              <w:spacing w:before="10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«Василий М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арович Шукшин» и составление её плана. Сообще</w:t>
              <w:softHyphen/>
              <w:t>ние о писателе на основе поиска материалов о его биографии и творчестве. Выразительное чтение рас</w:t>
              <w:softHyphen/>
              <w:t>сказа (в том числе по ролям). Устные ответы на 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</w:rPr>
              <w:t xml:space="preserve">коллективном диалоге. Выделение этапов развит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южета. Устная и письменная характеристика героев и их нравственная оценка. Анализ различных форм </w:t>
            </w:r>
            <w:r>
              <w:rPr>
                <w:rFonts w:cs="Times New Roman" w:ascii="Times New Roman" w:hAnsi="Times New Roman"/>
                <w:color w:val="000000"/>
              </w:rPr>
              <w:t>выражения авторской позиции. Обсуждение иллю</w:t>
              <w:softHyphen/>
              <w:t>страций учебника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Подбор цитат к теме «Стр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ость и привлекательность главного героя рассказа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Чтение и подготовка 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есказа рассказа «Чудик» от лица одного из героев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аписание отзыва на фильм Шукш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Style w:val="FontStyle13"/>
                <w:spacing w:val="40"/>
                <w:sz w:val="24"/>
                <w:szCs w:val="24"/>
              </w:rPr>
              <w:t>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Урок 72. В. М. Шукшин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«Чудик», «Срезал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(урок вне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 xml:space="preserve">классного чтения 8)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Образ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странных» героев. Их откры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ость миру, стремление прине</w:t>
              <w:softHyphen/>
              <w:t>сти людям радость, наивность, детский взгляд на мир. Подго</w:t>
              <w:softHyphen/>
              <w:t xml:space="preserve">товка к письменному ответу на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проблемный вопрос (1ч)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2" w:hanging="2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разительное чтение рассказов (в том числе по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ям). Устное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дноклассников, исполнения актёров (см. зада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фонохрестоматии). Устные ответы на вопросы (с ис</w:t>
              <w:softHyphen/>
              <w:t>пользованием цитирования). Участие в коллективном диалоге. Различные виды пересказов. Анализ раз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ых форм выражения авторской позиции. Сообщ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ние о фильмах Шукшина и защита своего отзыва на один из фильмов. Подготовка к письменному ответу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а проблемный вопрос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Подбор цитат к теме  «Особенности шукшинских героев- «чудиков»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Style w:val="FontStyle18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вопрос «В чём странность и привлекательность г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оев Шукшина?». Поиск материалов о биографии 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ворчестве Ф. А. Искандера и портретов писателя с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спользованием справочной литературы и ресурсов </w:t>
            </w:r>
            <w:r>
              <w:rPr>
                <w:rFonts w:cs="Times New Roman" w:ascii="Times New Roman" w:hAnsi="Times New Roman"/>
                <w:color w:val="000000"/>
              </w:rPr>
              <w:t>Интернета (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Ф. А. Искандер. «Тринад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цатый подвиг Геракла»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азвитие понятия о юморе</w:t>
            </w:r>
          </w:p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73. Ф. И. Искандер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«Тринадцатый подвиг Герак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ла»: школа, учитель, учени</w:t>
              <w:softHyphen/>
              <w:t xml:space="preserve">ки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Краткий рассказ о писат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ле. Влияние учителя на 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ирование детского характера. Образ учителя и его восп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танников. Картины школьной </w:t>
            </w:r>
            <w:r>
              <w:rPr>
                <w:rFonts w:cs="Times New Roman" w:ascii="Times New Roman" w:hAnsi="Times New Roman"/>
                <w:color w:val="000000"/>
              </w:rPr>
              <w:t>жизн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Тринадцатый под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виг Геракла»: юмор в расск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зе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азвитие понятия о юморе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Чувство юмора как одно из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ценных качеств человека. Рол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юмористических образов и кар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тин в рассказе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«Фазиль Аб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дулович Искандер» и автобиографического рассказа «Начало» (см. практикум «Читаем, думаем, спорим...»)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оставление плана статьи. Сообщение о писателе на </w:t>
            </w:r>
            <w:r>
              <w:rPr>
                <w:rFonts w:cs="Times New Roman" w:ascii="Times New Roman" w:hAnsi="Times New Roman"/>
                <w:color w:val="000000"/>
              </w:rPr>
              <w:t>основе поиска материалов о его биографии и твор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честве. Выразительное чтение фрагментов рассказа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(в том числе по ролям)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(с использованием цитирования). Участие в коллектив</w:t>
              <w:softHyphen/>
              <w:t>ном диалоге. Составление плана характеристики учи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я и рассказчика и их устная характеристика. Анализ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азличных форм выражения авторской позици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бор примеров, иллюс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ирующих формы выражения авторской позиции. 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исьменная характер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тика учителя с использованием материалов прак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ума «Читаем, думаем, спорим...». Подготовка пере</w:t>
              <w:softHyphen/>
              <w:t>сказа (с переменой рассказчика). Создание иллюс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ций и подготовка к их презентации и защи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ind w:left="5" w:hanging="0"/>
              <w:jc w:val="both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Различные виды пересказов. Устные ответы на в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просы (с использованием цитирования). Участие в коллективном диалоге. Работа со словарём литера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туроведческих терминов. Поиск цитатных при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ров, иллюстрирующих понятие «юмор». Сопоставл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функций мифологических образов в классической 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овременной литературе. Игровые виды деятельности: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определение героя по его словесному портрету, решение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россворда (см. практикум «Читаем, думаем, спорим...»)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езентация и защита собственных иллюстраций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одготовка к письмен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характеристике героя-рассказчика: составление плана </w:t>
            </w:r>
            <w:r>
              <w:rPr>
                <w:rFonts w:cs="Times New Roman" w:ascii="Times New Roman" w:hAnsi="Times New Roman"/>
                <w:color w:val="000000"/>
              </w:rPr>
              <w:t>характеристики, подбор цита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исьменная характ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истика героя-рассказчика. Подготовка к классному сочинению. Чтение рассказов Ф. А. Искандера и е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сти «День Чика». Написание отзыва на само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ятельно прочитанное произвед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b w:val="false"/>
                <w:b w:val="false"/>
                <w:spacing w:val="40"/>
                <w:sz w:val="24"/>
                <w:szCs w:val="24"/>
              </w:rPr>
            </w:pPr>
            <w:r>
              <w:rPr>
                <w:rStyle w:val="FontStyle13"/>
                <w:b w:val="false"/>
                <w:spacing w:val="40"/>
                <w:sz w:val="24"/>
                <w:szCs w:val="24"/>
              </w:rPr>
              <w:t>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spacing w:val="40"/>
                <w:sz w:val="24"/>
                <w:szCs w:val="24"/>
              </w:rPr>
              <w:t>Уроки контро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9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</w:t>
            </w:r>
            <w:r>
              <w:rPr>
                <w:rFonts w:cs="Times New Roman" w:ascii="Times New Roman" w:hAnsi="Times New Roman"/>
                <w:color w:val="000000"/>
              </w:rPr>
              <w:t xml:space="preserve">75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лассное сочин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по произведения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. Г. Расп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тина, В. П. Астафьева, Ф. А.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андера (по выбору)</w:t>
            </w:r>
          </w:p>
          <w:p>
            <w:pPr>
              <w:pStyle w:val="Normal"/>
              <w:shd w:fill="FFFFFF" w:val="clear"/>
              <w:spacing w:before="12" w:after="0"/>
              <w:rPr>
                <w:rStyle w:val="FontStyle18"/>
                <w:color w:val="000000"/>
                <w:spacing w:val="-1"/>
                <w:sz w:val="24"/>
                <w:szCs w:val="24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амостоятельный развёрнутый ответ на вопрос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28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аков образ моего ровесника в произведениях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утина, Астафьева, Искандера? (По выбору.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28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ак взрослые помогали детям в рассказах Распут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а, Астафьева, Искандера? (По выбору.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28" w:leader="none"/>
              </w:tabs>
              <w:jc w:val="both"/>
              <w:rPr>
                <w:rStyle w:val="FontStyle18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Какие черты личности учителя в рассказах Распу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тина и Искандера особенно привлекательны?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Самостоятельная работа. 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Поиск портретов, из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бражений литературных мест и кратких биограф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ческих сведений о поэтах А. А. Блоке, С. А. Есенине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А. А. Ахматовой,   Н. М. Рубцове   с   использованием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справочной литературы и ресурсов  Интернета  (п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руппам 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2"/>
                <w:szCs w:val="22"/>
              </w:rPr>
              <w:t>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2"/>
                <w:szCs w:val="22"/>
              </w:rPr>
              <w:t xml:space="preserve">Родная природа в русской   поэзии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2"/>
                <w:szCs w:val="22"/>
              </w:rPr>
              <w:t xml:space="preserve">   век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А. А. Блок. «Летний 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чер», «О, как безумно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окном...»; С. А. Есенин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«Мелколесье. Степь и д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ли...», «Пороша»; А. А. Ах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това. «Перед весной 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2"/>
                <w:szCs w:val="22"/>
              </w:rPr>
              <w:t xml:space="preserve">бывают дни такие...»;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Н. М. Рубцов. «Звезда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 xml:space="preserve">лей», «Листья осенние»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«В горнице». Развит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редставлений о лириче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м геро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Урок 76 Родная природа в русской поэз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 xml:space="preserve"> век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А. А. Блок. «Летний вечер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«О, как безумно за окном...».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ткий рассказ о поэте.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этизация родной природы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редства создания поэтических образов. Актёрское чтение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отворений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раткое сообщение о поэте с показом его портретов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зображений литературных мест, связанных с его име</w:t>
              <w:softHyphen/>
              <w:t>нем. Выразительное чтение стихотворений. Устное ре</w:t>
              <w:softHyphen/>
              <w:t xml:space="preserve">цензирование выразительного чтения одноклассников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сполнения актёров (см. задания фонохрестоматии)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Устные ответы на вопросы (с использованием цитиро</w:t>
              <w:softHyphen/>
              <w:t xml:space="preserve">вания). Участие в коллективном диалоге. Составл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лана и сопоставительный анализ стихотворений. Ха</w:t>
              <w:softHyphen/>
              <w:t xml:space="preserve">рактеристика их ритмико-метрических особенностей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ыявление художественно значимых изобразительно-выразительных средств языка поэта (поэтический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арь, тропы, поэтический синтаксис, фоника и др.)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пределение их художественной функции.</w:t>
            </w:r>
          </w:p>
          <w:p>
            <w:pPr>
              <w:pStyle w:val="Style61"/>
              <w:widowControl/>
              <w:spacing w:lineRule="auto" w:line="24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бор цитат, иллюстрирую</w:t>
              <w:softHyphen/>
              <w:t>щих средства создания поэтических образов и харак</w:t>
              <w:softHyphen/>
              <w:t>теризующих их ритмико-метрические особенности</w:t>
            </w:r>
          </w:p>
          <w:p>
            <w:pPr>
              <w:pStyle w:val="Normal"/>
              <w:shd w:fill="FFFFFF" w:val="clear"/>
              <w:spacing w:before="24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го чтения одного из стихотворений наизусть. Пис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енный анализ стихотворения или сопоставительный анализ стихотворений. Создание собственных иллю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траций к стихотворениям Блока</w:t>
            </w:r>
          </w:p>
          <w:p>
            <w:pPr>
              <w:pStyle w:val="Style61"/>
              <w:widowControl/>
              <w:spacing w:lineRule="auto" w:line="240"/>
              <w:ind w:firstLine="5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77. С. А. Есенин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«Мел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колесь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Степь и дали...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</w:rPr>
              <w:t xml:space="preserve">«Пороша».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Краткий рассказ </w:t>
            </w:r>
            <w:r>
              <w:rPr>
                <w:rFonts w:cs="Times New Roman" w:ascii="Times New Roman" w:hAnsi="Times New Roman"/>
                <w:color w:val="000000"/>
              </w:rPr>
              <w:t>о поэте. Чувство любви к род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ой природе и родине. Спос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бы выражения чувств в лирик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С. А. Есенина. Стихи и песн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 стихи С. А. Есенина в актёр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ком исполнении</w:t>
            </w:r>
          </w:p>
          <w:p>
            <w:pPr>
              <w:pStyle w:val="Normal"/>
              <w:shd w:fill="FFFFFF" w:val="clear"/>
              <w:spacing w:before="17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раткое сообщение о поэте с показом его портрето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и изображений литературных мест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связанных с его именем. Выразительное чтение стихотворений, вк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чая ранее изученные (в том числе наизусть). Устн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рецензирование выразительного чтения однокласс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ков, исполнения актёров (см. задания фонохрестом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тии). Устные ответы на вопросы (с использованием цитирования). Участие в коллективном диалоге.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слушивание и обсуждение песен на стихи С. А. Есе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на. Презентация и защита собственных иллюстраций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before="1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бор цитат, иллюстри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ющих средства создания поэтических образов и ри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ико-метрические особенности стихотворений. </w:t>
            </w:r>
          </w:p>
          <w:p>
            <w:pPr>
              <w:pStyle w:val="Normal"/>
              <w:shd w:fill="FFFFFF" w:val="clear"/>
              <w:spacing w:before="1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ного чтения одного из стихотворений наизусть. Пись</w:t>
              <w:softHyphen/>
              <w:t xml:space="preserve">менный анализ стихотворения или сопоставительный анализ двух стихотворений. Создание собственных иллюстраций. Написание отзыва на одну из песен н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стихи Есени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78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Style w:val="FontStyle13"/>
                <w:spacing w:val="40"/>
                <w:sz w:val="24"/>
                <w:szCs w:val="24"/>
              </w:rPr>
              <w:t>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 78. А. А. Ахматова. «Пе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д весной бывают дни т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</w:rPr>
              <w:t xml:space="preserve">кие...».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Краткий рассказ о </w:t>
            </w:r>
            <w:r>
              <w:rPr>
                <w:rFonts w:cs="Times New Roman" w:ascii="Times New Roman" w:hAnsi="Times New Roman"/>
                <w:color w:val="000000"/>
              </w:rPr>
              <w:t>поэте. Поэтизация родной 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оды. Связь ритмики и мелод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и стиха с эмоциональным с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тоянием лирической героини</w:t>
            </w:r>
          </w:p>
          <w:p>
            <w:pPr>
              <w:pStyle w:val="Normal"/>
              <w:shd w:fill="FFFFFF" w:val="clear"/>
              <w:spacing w:before="7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раткое сообщение об А. А. Ахматовой с показом её портретов и изображений литературных мест, связан</w:t>
              <w:softHyphen/>
              <w:t>ных с её именем. Выразительное чтение стихотворе</w:t>
              <w:softHyphen/>
              <w:t xml:space="preserve">ний (в том числе наизусть). Устное рецензирование </w:t>
            </w:r>
            <w:r>
              <w:rPr>
                <w:rFonts w:cs="Times New Roman" w:ascii="Times New Roman" w:hAnsi="Times New Roman"/>
                <w:color w:val="000000"/>
              </w:rPr>
              <w:t>выразительного чтения одноклассников, исполнения актёров (см. задания фонохрестоматии). Устные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частие в коллективном диалоге. Различение образов </w:t>
            </w:r>
            <w:r>
              <w:rPr>
                <w:rFonts w:cs="Times New Roman" w:ascii="Times New Roman" w:hAnsi="Times New Roman"/>
                <w:color w:val="000000"/>
              </w:rPr>
              <w:t>лирической героини и автора. Презентация и защита собственных иллюстраций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Подбор цитат, иллюстрирующих средства  создания поэтических образов и ритмико-метрические особенности стихотворений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ного чтения стихотворения наизусть и его пись</w:t>
              <w:softHyphen/>
              <w:t>менный анализ. Создание собственных иллюст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ци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ind w:left="5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Краткое сообщение о поэте с показом его портретов </w:t>
            </w:r>
            <w:r>
              <w:rPr>
                <w:rFonts w:cs="Times New Roman" w:ascii="Times New Roman" w:hAnsi="Times New Roman"/>
                <w:color w:val="000000"/>
              </w:rPr>
              <w:t xml:space="preserve">и изображений литературных мест, связанных с е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менем. Выразительное чтение стихотворений (в том числе наизусть). Устное рецензирование выразитель</w:t>
              <w:softHyphen/>
              <w:t>ного чтения одноклассников, исполнения актёров (см. задания фонохрестоматии). Устные ответы на вопр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ы (с использованием цитирования). Участие в кол</w:t>
              <w:softHyphen/>
              <w:t xml:space="preserve">лективном диалоге. Различение образов лирическог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ероя и автора. Презентация и защита собственны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ллюстраций. Определение общего и индивидуа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го, неповторимого в литературном образе родины в </w:t>
            </w:r>
            <w:r>
              <w:rPr>
                <w:rFonts w:cs="Times New Roman" w:ascii="Times New Roman" w:hAnsi="Times New Roman"/>
                <w:color w:val="000000"/>
              </w:rPr>
              <w:t>творчестве русских поэтов.</w:t>
            </w:r>
          </w:p>
          <w:p>
            <w:pPr>
              <w:pStyle w:val="Normal"/>
              <w:shd w:fill="FFFFFF" w:val="clear"/>
              <w:spacing w:before="2" w:after="0"/>
              <w:ind w:left="5" w:righ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Подбор цитат к теме «Об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разы родины, страны, Вселенной в стихотворени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. М. Рубцова „Звезда полей"».</w:t>
            </w:r>
          </w:p>
          <w:p>
            <w:pPr>
              <w:pStyle w:val="Normal"/>
              <w:shd w:fill="FFFFFF" w:val="clear"/>
              <w:spacing w:before="7" w:after="0"/>
              <w:ind w:right="26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ого чтения стихотворения наизусть и его письмен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ый анализ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79. Н. М, Рубцов. «Звез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да полей»: родина, страна, Вселенная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раткий рассказ о поэте. Образы и картины с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отворения. Тема родины в сти</w:t>
              <w:softHyphen/>
              <w:t>хотворении. Ритмика и мелоди</w:t>
              <w:softHyphen/>
              <w:t>ка стихотворения. Стихотвор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е в актёрском исполнени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>Урок 80 Н.М.Рубцов. «Л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ья осенние», «В горнице»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человек и природ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>(урок вне</w:t>
              <w:softHyphen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 xml:space="preserve">классного чтения 9)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Человек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и природа в «тихой» лирик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эта. Отличительные черты характера лирического героя. </w:t>
            </w:r>
            <w:r>
              <w:rPr>
                <w:rFonts w:cs="Times New Roman" w:ascii="Times New Roman" w:hAnsi="Times New Roman"/>
                <w:color w:val="000000"/>
              </w:rPr>
              <w:t>Развитие представлений о ли</w:t>
              <w:softHyphen/>
              <w:t>рическом герое</w:t>
            </w:r>
          </w:p>
          <w:p>
            <w:pPr>
              <w:pStyle w:val="Normal"/>
              <w:shd w:fill="FFFFFF" w:val="clear"/>
              <w:spacing w:before="12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разительное чтение стихотворений (в том числе </w:t>
            </w:r>
            <w:r>
              <w:rPr>
                <w:rFonts w:cs="Times New Roman" w:ascii="Times New Roman" w:hAnsi="Times New Roman"/>
                <w:color w:val="000000"/>
              </w:rPr>
              <w:t xml:space="preserve">наизусть). Устное рецензирование выразительного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чтения одноклассников. Устные ответы на вопросы </w:t>
            </w:r>
            <w:r>
              <w:rPr>
                <w:rFonts w:cs="Times New Roman" w:ascii="Times New Roman" w:hAnsi="Times New Roman"/>
                <w:color w:val="000000"/>
              </w:rPr>
              <w:t>(с использованием цитирования). Участие в коллек</w:t>
              <w:softHyphen/>
              <w:t xml:space="preserve">тивном диалоге. Анализ различных форм выраж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авторской позиции. Обучение выразительному ч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ю с использованием статьи учебника «Учимся чи</w:t>
              <w:softHyphen/>
              <w:t>тать выразительно». Презентация и защита собств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х иллюстраций.</w:t>
            </w:r>
          </w:p>
          <w:p>
            <w:pPr>
              <w:pStyle w:val="Normal"/>
              <w:shd w:fill="FFFFFF" w:val="clear"/>
              <w:spacing w:before="12" w:after="0"/>
              <w:ind w:left="14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явление художественно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значимых изобразительно-выразительных средст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языка поэта (поэтический словарь, тропы, поэтич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кий синтаксис, фоника и др.) и определение их ху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дожественной функции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before="12" w:after="0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ного чтения стихотворения наизусть и его письменны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анализ. Составление викторин по стихам о природе. </w:t>
            </w:r>
          </w:p>
          <w:p>
            <w:pPr>
              <w:pStyle w:val="Normal"/>
              <w:shd w:fill="FFFFFF" w:val="clear"/>
              <w:spacing w:before="12" w:after="0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Проекты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дготовка литературного праздник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«Родная природа в стихотворениях русских поэтов 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веков». Подготовка электронной презента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ции «Русская природа в лирике ... (фамилия поэта)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" w:after="0"/>
              <w:ind w:right="2" w:hanging="0"/>
              <w:jc w:val="both"/>
              <w:rPr>
                <w:rStyle w:val="FontStyle18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ыразительное чтение стихотворений наизусть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сообщения о поэтах с показом иллюстри</w:t>
              <w:softHyphen/>
              <w:t xml:space="preserve">рованных электронных презентаций. Игровые виды </w:t>
            </w:r>
            <w:r>
              <w:rPr>
                <w:rFonts w:cs="Times New Roman" w:ascii="Times New Roman" w:hAnsi="Times New Roman"/>
                <w:color w:val="000000"/>
              </w:rPr>
              <w:t>деятельности: конкурс на лучшее чтение стихов о природе, лучший электронный альбом о поэте, лу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шую презентацию и защиту своей иллюстрации, на </w:t>
            </w:r>
            <w:r>
              <w:rPr>
                <w:rFonts w:cs="Times New Roman" w:ascii="Times New Roman" w:hAnsi="Times New Roman"/>
                <w:color w:val="000000"/>
              </w:rPr>
              <w:t>знание теоретико-литературных приёмов, использ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анных в лирике природы, и др. Ответы на вопросы викторины.</w:t>
            </w:r>
          </w:p>
          <w:p>
            <w:pPr>
              <w:pStyle w:val="Style61"/>
              <w:widowControl/>
              <w:spacing w:lineRule="auto" w:line="240"/>
              <w:ind w:left="2" w:hanging="2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готовка к классному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чинению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3"/>
                <w:b w:val="false"/>
                <w:b w:val="false"/>
                <w:spacing w:val="40"/>
                <w:sz w:val="24"/>
                <w:szCs w:val="24"/>
              </w:rPr>
            </w:pPr>
            <w:r>
              <w:rPr>
                <w:rStyle w:val="FontStyle13"/>
                <w:b w:val="false"/>
                <w:spacing w:val="40"/>
                <w:sz w:val="24"/>
                <w:szCs w:val="24"/>
              </w:rPr>
              <w:t>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ontStyle13"/>
                <w:b w:val="false"/>
                <w:spacing w:val="40"/>
                <w:sz w:val="24"/>
                <w:szCs w:val="24"/>
              </w:rPr>
              <w:t>Уроки контро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Урок 82. Классное сочин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по произведениям русск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поэ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 веков о р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дине и родной природ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"/>
              </w:rPr>
              <w:t xml:space="preserve">(уро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7"/>
              </w:rPr>
              <w:t>развития речи 10)</w:t>
            </w:r>
          </w:p>
          <w:p>
            <w:pPr>
              <w:pStyle w:val="Normal"/>
              <w:shd w:fill="FFFFFF" w:val="clear"/>
              <w:spacing w:before="29" w:after="0"/>
              <w:ind w:left="12" w:hanging="0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Классное сочинение на одну из тем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Какие средства создания поэтических образов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льзуют в стихах о родной природе русские поэты </w:t>
            </w:r>
            <w:r>
              <w:rPr>
                <w:rFonts w:cs="Times New Roman" w:ascii="Times New Roman" w:hAnsi="Times New Roman"/>
                <w:color w:val="000000"/>
                <w:spacing w:val="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в.? (По стихотворениям Полонского, Баратын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кого, А. К. Толстого.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Какими  способами  выражено  чувство любви  к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одине и родной природе в стихотворениях русских поэтов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 в.?» (По стихотворениям  Блока, Есенина, Ахматовой, Рубцова).</w:t>
            </w:r>
          </w:p>
          <w:p>
            <w:pPr>
              <w:pStyle w:val="Normal"/>
              <w:shd w:fill="FFFFFF" w:val="clear"/>
              <w:spacing w:before="0" w:after="175"/>
              <w:ind w:right="156" w:hanging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3. Интерпретация стихотворения о родине и род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рироде или сопоставительный анализ стихотворений. </w:t>
            </w:r>
          </w:p>
          <w:p>
            <w:pPr>
              <w:pStyle w:val="Normal"/>
              <w:shd w:fill="FFFFFF" w:val="clear"/>
              <w:spacing w:before="0" w:after="175"/>
              <w:ind w:right="156" w:hanging="0"/>
              <w:jc w:val="both"/>
              <w:rPr>
                <w:rStyle w:val="FontStyle18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</w:rPr>
              <w:t>Поиск материалов о би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графии и творчестве  Г. Тукая и К. Кулиева с испо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зованием справочной литературы и ресурсов Интер</w:t>
              <w:softHyphen/>
            </w:r>
            <w:r>
              <w:rPr>
                <w:rFonts w:cs="Times New Roman" w:ascii="Times New Roman" w:hAnsi="Times New Roman"/>
              </w:rPr>
              <w:t>нета (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Из литературы нар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</w:rPr>
              <w:t>России (2ч)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Г. Тукай. «Родная дерев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я», «Книга». К. Кулиев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«Когда на меня навал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лась беда...», «Каким бы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и был малым мой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од...». Общечеловеческо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 национальное в литер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уре разных нар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 83. Г. Тукай. «Род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еревня», «Книга»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лово о 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арском поэте. Любовь к своей малой родине и к своему ро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ому краю, верность обычаям, семье, традициям своего на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да. Книга в жизни человека —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отрада из отрад», «путеводная звезда», «бесстрашное сердце», «радостная душа»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К. Кулиев. «Ког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на меня навалилась беда...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«Каким бы ни был малым м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народ...»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лово о балкарско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эте. Родина как источник сил для преодоления любых испы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аний и ударов судьбы.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этический образ родины. Тема</w:t>
            </w:r>
            <w:r>
              <w:rPr>
                <w:rStyle w:val="FontStyle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ессмертия народа. Народ и ег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язык. Поэт — вечный должник </w:t>
            </w:r>
            <w:r>
              <w:rPr>
                <w:rFonts w:cs="Times New Roman" w:ascii="Times New Roman" w:hAnsi="Times New Roman"/>
                <w:color w:val="000000"/>
              </w:rPr>
              <w:t>своего народа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Чтение и обсуждение статьи учебника «Габдулла Тукай» </w:t>
            </w:r>
            <w:r>
              <w:rPr>
                <w:rFonts w:cs="Times New Roman" w:ascii="Times New Roman" w:hAnsi="Times New Roman"/>
                <w:color w:val="000000"/>
              </w:rPr>
              <w:t>и составление её плана. Сообщение о детстве и нач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ле литературной деятельности поэта. Выразительно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чтение стихотворений. Устное рецензирование выра</w:t>
              <w:softHyphen/>
              <w:t xml:space="preserve">зительного чтения одноклассников. Поиск незнакомых </w:t>
            </w:r>
            <w:r>
              <w:rPr>
                <w:rFonts w:cs="Times New Roman" w:ascii="Times New Roman" w:hAnsi="Times New Roman"/>
                <w:color w:val="000000"/>
              </w:rPr>
              <w:t xml:space="preserve">слов и определение их значения с помощью словаре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 справочной литературы. Устные ответы на вопросы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(с использованием цитирования). Участие в коллектив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ном диалоге. Определение общего и индивидуального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еповторимого в образе родины в лирике Тукая. 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дбор ключевых цитат к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теме «Образ родины в стихах Г. Тукая». 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ого чтения одного из стихотворений наизусть. Соз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дание собственных иллюстраций к стихотворениям</w:t>
            </w:r>
          </w:p>
          <w:p>
            <w:pPr>
              <w:pStyle w:val="Normal"/>
              <w:shd w:fill="FFFFFF" w:val="clear"/>
              <w:spacing w:before="139" w:after="0"/>
              <w:rPr>
                <w:rFonts w:ascii="Times New Roman" w:hAnsi="Times New Roman" w:cs="Times New Roman"/>
                <w:color w:val="000000"/>
                <w:spacing w:val="6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" w:after="0"/>
              <w:jc w:val="both"/>
              <w:rPr>
                <w:rStyle w:val="FontStyle18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Чтение и обсуждение статьи учебника «Кайсын Кулиев» </w:t>
            </w:r>
            <w:r>
              <w:rPr>
                <w:rFonts w:cs="Times New Roman" w:ascii="Times New Roman" w:hAnsi="Times New Roman"/>
                <w:color w:val="000000"/>
              </w:rPr>
              <w:t>и составление её плана. Сообщение о детстве и нач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ле литературной деятельности Кулиева. Выразительно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чтение стихотворений (в том числе наизусть). Нахож</w:t>
              <w:softHyphen/>
              <w:t>дение в тексте незнакомых слов и определение их 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чений. Устные ответы на вопросы (с использованием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цитирования). Участие в коллективном диалоге. Опр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деление общего и индивидуального, неповторимого</w:t>
            </w:r>
          </w:p>
          <w:p>
            <w:pPr>
              <w:pStyle w:val="Style61"/>
              <w:widowControl/>
              <w:spacing w:lineRule="auto" w:line="240"/>
              <w:ind w:left="2" w:hanging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 литературном образе родины в лирике Кулиева. П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зентация и защита собственных иллюстрац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одбор ключевых цитат к тем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«Образ родины в стихах К. Кулиева», иллюстрирующи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щечеловеческое и национальное в лирике поэта. </w:t>
            </w:r>
          </w:p>
          <w:p>
            <w:pPr>
              <w:pStyle w:val="Style61"/>
              <w:widowControl/>
              <w:spacing w:lineRule="auto" w:line="240"/>
              <w:ind w:left="2" w:hanging="2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дготовка вырази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ого чтения одного из стихотворений наизусть. Соз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дание собственных иллюстраций к стихотворениям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улиева. Чтение древнегреческих миф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Из зарубежной литерату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ры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(17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ч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ифы народов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ира. «Подвиги Геракла»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 другие древнегреческие мифы (для внеклассного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чтения). Геродот. «Легенда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об Арионе». Гомер. «И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ада», «Одиссея» (фраг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енты). Отличия мифа от сказки. Понятие о герои</w:t>
              <w:softHyphen/>
              <w:t>ческом эпос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" w:righ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85. Мифы народов м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>ра. Мифы Древней Греции.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двиги Геракла: «Скотны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вор царя Авгия». Понятие 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ифе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Чтение и обсуждение статьи учебника «Мифы Древней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Греции» и составление её плана. Выразительное чтени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мифов. Устное рецензирование выразительного чтения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дноклассников. Устные ответы на вопросы (с ис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зованием цитирования). Участие в коллективном диа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ге. Работа со словарём литературоведческих терминов. Поиск примеров, иллюстрирующих понятие «миф». 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плана харак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истики Геракла и таблицы «12 подвигов Геракла»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Подготовка устного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каза о мифах и Геракле. Чтение мифов о богах и г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оях. Создание собственных иллюстраций к мифам</w:t>
            </w:r>
          </w:p>
          <w:p>
            <w:pPr>
              <w:pStyle w:val="Style61"/>
              <w:widowControl/>
              <w:spacing w:lineRule="auto" w:line="240"/>
              <w:ind w:firstLine="5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Урок 86. Подвиги Геракл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воля богов — ум и отвага ге</w:t>
              <w:softHyphen/>
              <w:t xml:space="preserve">роя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Яблоки Гесперид» и д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гие подвиги Геракла. Отлич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мифа от сказк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Выразительное чтение мифов. Устные ответы на во</w:t>
              <w:softHyphen/>
              <w:t>просы (с использованием цитирования). Устное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цензирование выразительного чтения одноклассников. Участие в коллективном диалоге. Различные виды п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есказов. Устная и письменная характеристика героев мифов. Обсуждение иллюстраций  к мифам. Презентация и защита собственных иллюстрац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таблицы «Отл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чие мифа от сказки». Составление плана сочин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б одном из подвигов Геракла.</w:t>
            </w:r>
          </w:p>
          <w:p>
            <w:pPr>
              <w:pStyle w:val="Normal"/>
              <w:shd w:fill="FFFFFF" w:val="clear"/>
              <w:spacing w:before="0" w:after="158"/>
              <w:ind w:right="182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2"/>
                <w:szCs w:val="2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Написание сочинения об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одном из подвигов Геракла. Подбор живописных и скульптурных произведений на мифологические сю</w:t>
              <w:softHyphen/>
              <w:t xml:space="preserve">жеты и подготовка устных рассказов о них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22"/>
                <w:szCs w:val="22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Составление под руководством учител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нного иллюстрированного альбома «Мифы Древней Греции» (или «Подвиги Геракла»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Style w:val="FontStyle13"/>
                <w:spacing w:val="40"/>
                <w:sz w:val="24"/>
                <w:szCs w:val="24"/>
              </w:rPr>
              <w:t>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Урок 87. Древнегреческ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миф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6"/>
              </w:rPr>
              <w:t xml:space="preserve">(урок внеклассно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</w:rPr>
              <w:t>чтения 10)</w:t>
            </w:r>
          </w:p>
          <w:p>
            <w:pPr>
              <w:pStyle w:val="Normal"/>
              <w:shd w:fill="FFFFFF" w:val="clear"/>
              <w:spacing w:before="14" w:after="0"/>
              <w:ind w:left="14" w:hanging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ыразительное чтение и пересказы мифов. Устное </w:t>
            </w:r>
            <w:r>
              <w:rPr>
                <w:rFonts w:cs="Times New Roman" w:ascii="Times New Roman" w:hAnsi="Times New Roman"/>
                <w:color w:val="000000"/>
              </w:rPr>
              <w:t xml:space="preserve">рецензирование выразительного чтения и пересказо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дноклассников. Устные ответы на вопросы (с ис</w:t>
              <w:softHyphen/>
              <w:t xml:space="preserve">пользованием цитирования). Участие в коллективном </w:t>
            </w:r>
            <w:r>
              <w:rPr>
                <w:rFonts w:cs="Times New Roman" w:ascii="Times New Roman" w:hAnsi="Times New Roman"/>
                <w:color w:val="000000"/>
              </w:rPr>
              <w:t xml:space="preserve">диалоге. Различные виды пересказов. Сопоставление пересказов мифов разными авторами (см. практику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Читаем, думаем, спорим...»). Игровые виды де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ости: конкурсы на лучшее чтение, лучший пересказ и лучшее инсценирование мифов, электронный 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бом, лучшую презентацию и защиту иллюстрации,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знание сюжетов и героев древнегреческих мифов,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ответы на вопросы викторины.</w:t>
            </w:r>
          </w:p>
          <w:p>
            <w:pPr>
              <w:pStyle w:val="Normal"/>
              <w:shd w:fill="FFFFFF" w:val="clear"/>
              <w:spacing w:before="5" w:after="0"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омментирование крылатых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ражений, пришедших из мифологии. </w:t>
            </w:r>
          </w:p>
          <w:p>
            <w:pPr>
              <w:pStyle w:val="Normal"/>
              <w:shd w:fill="FFFFFF" w:val="clear"/>
              <w:spacing w:before="5" w:after="0"/>
              <w:ind w:right="1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вопрос «Какие мифологические сюжеты отражены </w:t>
            </w:r>
            <w:r>
              <w:rPr>
                <w:rFonts w:cs="Times New Roman" w:ascii="Times New Roman" w:hAnsi="Times New Roman"/>
                <w:color w:val="000000"/>
              </w:rPr>
              <w:t>в произведениях живописи, скульптуры и архитек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уры?» (по 2—3 произведениям). Поиск в Интернет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ратких сведений о Геродоте и подготовка сообщения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 нём (под 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Урок 88. Геродот. «Легенд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 xml:space="preserve">об Арионе»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лово о писател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 историке. Жизненные испы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ания Ариона и его чудесное </w:t>
            </w:r>
            <w:r>
              <w:rPr>
                <w:rFonts w:cs="Times New Roman" w:ascii="Times New Roman" w:hAnsi="Times New Roman"/>
                <w:color w:val="000000"/>
              </w:rPr>
              <w:t>спасение. Воплощение миф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логического сюжета в стихотв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рении А. С. Пушкина «Арион»</w:t>
            </w:r>
          </w:p>
          <w:p>
            <w:pPr>
              <w:pStyle w:val="Style61"/>
              <w:widowControl/>
              <w:spacing w:lineRule="auto" w:line="240"/>
              <w:ind w:left="17" w:hanging="17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бота со словарём литературоведческих терминов. Подбор примеров, иллюстрирующих понятие «леген</w:t>
              <w:softHyphen/>
              <w:t>да». Выразительное чтение легенды об Арионе. Ус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е ответы на вопросы (с использованием цитир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ия). Участие в коллективном диалоге. Устное ил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рирование. Определение функции мифологических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разов в классической литератур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поставление легенды об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Арионе и стихотворения Пушкина «Арион». Соста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ление сопоставительной таблицы. 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ересказ легенды об Ари</w:t>
              <w:softHyphen/>
              <w:t xml:space="preserve">оне. Письменный ответ на вопрос «Чем близки и чем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различаются легенда об Арионе и стихотворение Пуш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ина „Арион"?». Поиск материалов о Гомере и Троя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кой войне с использованием справочной литературы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 ресурсов Интернета (под руководством учителя)</w:t>
            </w:r>
          </w:p>
        </w:tc>
      </w:tr>
    </w:tbl>
    <w:p>
      <w:pPr>
        <w:pStyle w:val="Normal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Style w:val="FontStyle13"/>
                <w:spacing w:val="40"/>
                <w:sz w:val="24"/>
                <w:szCs w:val="24"/>
              </w:rPr>
              <w:t>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Урок 89. Гомер. «Илиада» ка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героическая эпическая поэма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Краткий рассказ о Гомере. Изо</w:t>
              <w:softHyphen/>
              <w:t xml:space="preserve">бражение героев и героические подвиги в «Илиаде». Описание щита Ахиллеса: сцены войны и </w:t>
            </w:r>
            <w:r>
              <w:rPr>
                <w:rFonts w:cs="Times New Roman" w:ascii="Times New Roman" w:hAnsi="Times New Roman"/>
                <w:color w:val="000000"/>
              </w:rPr>
              <w:t>мирной жизни. Понятие о ге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ческом эпосе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общения о Гомере и Троянской войне. Чтение 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обсуждение статьи учебника о Гомере и его поэма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 составление её плана. Выразительное чтение фраг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ентов поэмы «Илиада». Устные ответы на вопросы </w:t>
            </w:r>
            <w:r>
              <w:rPr>
                <w:rFonts w:cs="Times New Roman" w:ascii="Times New Roman" w:hAnsi="Times New Roman"/>
                <w:color w:val="000000"/>
              </w:rPr>
              <w:t>(с использованием цитирования). Участие в коллек</w:t>
              <w:softHyphen/>
              <w:t>тивном диалоге. Нравственная оценка поступков г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ев «Илиады». Анализ различных форм выражения </w:t>
            </w:r>
            <w:r>
              <w:rPr>
                <w:rFonts w:cs="Times New Roman" w:ascii="Times New Roman" w:hAnsi="Times New Roman"/>
                <w:color w:val="000000"/>
              </w:rPr>
              <w:t>авторского отношения к героям. Обсуждение н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венного смысла изображений на щите Ахилла.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хождение общего и различного в мифологических </w:t>
            </w:r>
            <w:r>
              <w:rPr>
                <w:rFonts w:cs="Times New Roman" w:ascii="Times New Roman" w:hAnsi="Times New Roman"/>
                <w:color w:val="000000"/>
              </w:rPr>
              <w:t xml:space="preserve">устройстве Вселенной и человеческого обществ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историко-куль</w:t>
              <w:softHyphen/>
              <w:t xml:space="preserve">турных и лексических комментариев к поэме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 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здание  Собственных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иллюстраций к поэме «Илиада». Написание сочине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ия-миниатюры на одну из те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1.Устройство Вселенной и место Греции на Земл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(панорама изречений на эту тему древних греков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2.Жизнь греческого города в мирное время (защит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екта кадров диафильм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>3.Осада греческого города (защита проекта кин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ценари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4.Сельский труд ахейца (описание изображений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реческих вазах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spacing w:before="0" w:after="16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5.Народное искусство в Древней Греции (словесное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описание пения, танцев, игры на музыкальных инструментах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7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Урок 90. Гомер. «Одиссея» ка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героическая эпическая п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эм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тихия Одиссея — бор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ба, преодоление препятствий,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ознание неизвестного. Н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строве циклопов. Полифем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рабрость, сметливость (хитр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умие) Одиссея</w:t>
            </w:r>
          </w:p>
          <w:p>
            <w:pPr>
              <w:pStyle w:val="Normal"/>
              <w:shd w:fill="FFFFFF" w:val="clear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ыразительное чтение фрагментов поэмы. Устные от</w:t>
              <w:softHyphen/>
              <w:t>веты на вопросы (с использованием цитирования). Уча</w:t>
              <w:softHyphen/>
              <w:t xml:space="preserve">стие в коллективном диалоге. Устн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диссея. Анализ эпизода «Одиссей на острове цик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пов». Обсуждение иллюстраций учебника. Презентац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 защита собственных иллюстраций. Обсужде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ультфильмов и кинофильмов на сюжет «Одиссеи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Составление таблицы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Странствия Одиссея: черты характера героя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</w:rPr>
              <w:t>Чтение рассказа К. Г. П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устовского «Умолкнувший звук». Подготовка вы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разительного чтения отрывка из поэмы с соблюдени</w:t>
              <w:softHyphen/>
              <w:t xml:space="preserve">ем законов гекзаметра. Письменный ответ на вопрос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«Почему Одиссей победил циклопа Полифема?».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оздание собственных иллюстраций и подготовка к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х презентации и защите. Чтение эпизодов «Одиссеи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ллюстрированный электронный альбом «Герои „Илиады" („Одиссеи")»</w:t>
            </w:r>
          </w:p>
        </w:tc>
      </w:tr>
    </w:tbl>
    <w:p>
      <w:pPr>
        <w:pStyle w:val="Normal"/>
        <w:rPr>
          <w:rStyle w:val="FontStyle18"/>
          <w:sz w:val="24"/>
          <w:szCs w:val="24"/>
        </w:rPr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Выразительное чтение и обсуждение фрагменто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эмы (см. практикум «Читаем, думаем, спорим...»). </w:t>
            </w:r>
            <w:r>
              <w:rPr>
                <w:rFonts w:cs="Times New Roman" w:ascii="Times New Roman" w:hAnsi="Times New Roman"/>
                <w:color w:val="000000"/>
              </w:rPr>
              <w:t>Различные виды пересказов. Устные ответы на во</w:t>
              <w:softHyphen/>
              <w:t xml:space="preserve">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коллективном диалоге. Игровые формы деятельности: </w:t>
            </w:r>
            <w:r>
              <w:rPr>
                <w:rFonts w:cs="Times New Roman" w:ascii="Times New Roman" w:hAnsi="Times New Roman"/>
                <w:color w:val="000000"/>
              </w:rPr>
              <w:t>конкурс на лучшее чтение, пересказ и инсценирова</w:t>
              <w:softHyphen/>
              <w:t>ние эпизодов из древнегреческого героического эпо</w:t>
              <w:softHyphen/>
              <w:t xml:space="preserve">са, электронный альбом, презентация и защита свое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ллюстрации, знание сюжетов и героев Гомера, 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латых выражений из поэм.</w:t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опрос «Почему ... (имя героя) — мне нравится этот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герой гомеровского эпоса?». Поиск материалов о С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антесе, портретов писателя и иллюстраций к роману «Дон Кихот» с использованием справочной литерат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ы и ресурсов Интернета (под руководством учителя)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Чтение фрагментов из романа «Дон Кихот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М. Сервантес      Сааведра. «Дон Кихот»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нятие о парод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Урок 92. М. Сервантес Са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ведра. «Дон Кихот»: жизн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>героя в воображаемом мире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лово   о   писателе.    Проблема истинных и ложных идеалов. Герой. Создавший воображаемый мир и живущий в нём.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жение с ветряными м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цам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о Сервантесе и его романе, статьи «О писателе» из практикума «Чи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таем, думаем, спорим...». Сообщения о Сервантесе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 показом его портретов. Составление плана статьи учебника. Выразительное чтение фрагментов романа. Устные ответы на вопросы  (с использованием цитирования). Участие в коллективном диалоге. Различные виды пересказов. Составление историко-культурных и</w:t>
            </w:r>
          </w:p>
          <w:p>
            <w:pPr>
              <w:pStyle w:val="Normal"/>
              <w:shd w:fill="FFFFFF" w:val="clear"/>
              <w:spacing w:before="7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лексических комментариев. Инсценировани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обряда посвящения Дон Кихота в рыцари. Выявление </w:t>
            </w:r>
            <w:r>
              <w:rPr>
                <w:rFonts w:cs="Times New Roman" w:ascii="Times New Roman" w:hAnsi="Times New Roman"/>
                <w:color w:val="000000"/>
              </w:rPr>
              <w:t>способов создания комического. Нравственная оцен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а героев романа.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ление плана характ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истики Дон Кихота. Устная характеристика героя. </w:t>
            </w:r>
          </w:p>
          <w:p>
            <w:pPr>
              <w:pStyle w:val="Normal"/>
              <w:shd w:fill="FFFFFF" w:val="clear"/>
              <w:ind w:left="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Чтение фрагментов из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романа и выполнение заданий практикума «Чит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ем, думаем, спорим...». Письменный ответ на вопрос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«Почему образ Дон Кихота вызывает не только смех?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Урок 93. «Дон Кихот»: па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родия на рыцарские романы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 Дульсинеи Тобосской. Понятие о пародии. Пародий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ные образы и ситуации в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ане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разительное чтение фрагментов романа (в том чи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ле по ролям). Различные виды пересказов. Устные </w:t>
            </w:r>
            <w:r>
              <w:rPr>
                <w:rFonts w:cs="Times New Roman" w:ascii="Times New Roman" w:hAnsi="Times New Roman"/>
                <w:color w:val="000000"/>
              </w:rPr>
              <w:t xml:space="preserve">от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частие в коллективном диалоге. Работа со словарём литературоведческих терминов. Поиск примеров, ил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юстрирующих понятие «пародия». Обсуждение ил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люстраций Гюстава Доре к роману Сервантеса. 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оставление таблицы «Ч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ты пародии в романе „Дон Кихот"». </w:t>
            </w:r>
          </w:p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дготовка сообщени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 тему «Почему роман „Дон Кихот" считают пар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дией на рыцарские романы?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Style w:val="FontStyle13"/>
                <w:spacing w:val="40"/>
                <w:sz w:val="24"/>
                <w:szCs w:val="24"/>
              </w:rPr>
              <w:t>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Урок 94. «Дон Кихот»: нрав</w:t>
              <w:softHyphen/>
              <w:t xml:space="preserve">ственный смысл роман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с</w:t>
              <w:softHyphen/>
              <w:t xml:space="preserve">вобождение от искусственных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ценностей и приобщение к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тинно народному пониманию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авды   жизни.   Образ   Санч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ансы</w:t>
            </w:r>
          </w:p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ыразительное чтение фрагментов романа. Разли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ые виды пересказов. Устные ответы на вопросы (с </w:t>
            </w:r>
            <w:r>
              <w:rPr>
                <w:rFonts w:cs="Times New Roman" w:ascii="Times New Roman" w:hAnsi="Times New Roman"/>
                <w:color w:val="000000"/>
              </w:rPr>
              <w:t>использованием цитирования). Участие в коллектив</w:t>
              <w:softHyphen/>
              <w:t xml:space="preserve">ном диалоге. Устная и письменная характеристика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Санчо Пансы.</w:t>
            </w:r>
          </w:p>
          <w:p>
            <w:pPr>
              <w:pStyle w:val="Normal"/>
              <w:shd w:fill="FFFFFF" w:val="clear"/>
              <w:spacing w:before="12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таблицы «Общ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ность и различие Дон Кихота и Санчо Пансы»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(см. практикум «Читаем, думаем, спорим...»). </w:t>
            </w:r>
          </w:p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здание собствен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ллюстраций. Подготовка письменного ответа на во</w:t>
              <w:softHyphen/>
              <w:t xml:space="preserve">прос «Чем похожи и непохожи Дон Кихот и Санчо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анса?». Составление вопросов для викторин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>
                <w:rFonts w:eastAsia="Franklin Gothic Medium"/>
              </w:rPr>
            </w:pPr>
            <w:r>
              <w:rPr>
                <w:rStyle w:val="FontStyle18"/>
                <w:rFonts w:eastAsia="Franklin Gothic Medium"/>
                <w:sz w:val="24"/>
                <w:szCs w:val="24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ответы на вопросы (с использованием ци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тирования). Участие в коллективном диалоге. Ан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лиз различных форм выражения авторской позиции.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зентация и защита собственных иллюстраций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икторина на лучшее знание текста романа. 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ставление плана ответа н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облемный вопрос «Почему образ Дон Кихота счи</w:t>
              <w:softHyphen/>
              <w:t xml:space="preserve">тают „вечным образом" мировой литературы?». </w:t>
            </w:r>
          </w:p>
          <w:p>
            <w:pPr>
              <w:pStyle w:val="Normal"/>
              <w:shd w:fill="FFFFFF" w:val="clear"/>
              <w:spacing w:before="14" w:after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исьменный ответ н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роблемный вопрос с использованием фрагмента книги Ю.А.Абрамова и В.Н.Дёмина «100 велики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книг» (см. практикум «Читаем, думаем, спорим...»)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иск материалов о Шиллере, портретов писателя 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иллюстраций к балладе «Перчатка» с использова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ем справочной литературы и ресурсов Интернета (под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уководством 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Ф. Шиллер. «Перчатка».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Понятие о рыцарской </w:t>
            </w:r>
            <w:r>
              <w:rPr>
                <w:rFonts w:cs="Times New Roman" w:ascii="Times New Roman" w:hAnsi="Times New Roman"/>
                <w:color w:val="000000"/>
              </w:rPr>
              <w:t>балладе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Урок 96. Ф. Шиллер. «Пер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чатка»: проблемы благород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</w:rPr>
              <w:t>ства, достоинства и чести.</w:t>
            </w:r>
          </w:p>
          <w:p>
            <w:pPr>
              <w:pStyle w:val="Normal"/>
              <w:shd w:fill="FFFFFF" w:val="clear"/>
              <w:spacing w:before="7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11"/>
              </w:rPr>
              <w:t xml:space="preserve">Краткий рассказ о писателе. Понятие о  рыцарской балладе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вествование о феодаль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равах. Любовь как благород</w:t>
              <w:softHyphen/>
              <w:t>ство и своевольный, бесчел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вечный каприз. Образ рыцаря, </w:t>
            </w:r>
            <w:r>
              <w:rPr>
                <w:rFonts w:cs="Times New Roman" w:ascii="Times New Roman" w:hAnsi="Times New Roman"/>
                <w:color w:val="000000"/>
              </w:rPr>
              <w:t>защищающего личное дост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нство и честь. Переводы бал</w:t>
              <w:softHyphen/>
              <w:t>лады. Баллада в актёрском ис</w:t>
              <w:softHyphen/>
              <w:t>полнени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Чтение и обсуждение статьи учебника «Иоганн Фри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дрих Шиллер» и составление её плана. Выразитель</w:t>
              <w:softHyphen/>
              <w:t xml:space="preserve">ное чт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баллады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Устное рецензирование </w:t>
            </w:r>
            <w:r>
              <w:rPr>
                <w:rFonts w:cs="Times New Roman" w:ascii="Times New Roman" w:hAnsi="Times New Roman"/>
                <w:iCs/>
                <w:color w:val="000000"/>
                <w:spacing w:val="5"/>
              </w:rPr>
              <w:t xml:space="preserve">выразительного чтения одноклассников исполнение актёров (см. название фонохрестоматии). Устные ответы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вопросы (с использованием цитирования). Работа со словарём литературоведческих терминов. Поиск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имеров, иллюстрирующих понятие «баллада».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ждение иллюстраций к балладе. 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поставление переводов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баллады.</w:t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дготовка выразитель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го чтения баллады наизусть. Поиск материалов о П. Ме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име, портретов писателя и иллюстраций к новелл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«Маттео Фальконе» с использованием справочной 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тературы и ресурсов Интернета (под руководством у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еля). Чтение и пересказы отрывок из новелл Мериме («Таманго», «Венера Илльская», «Коломбо», «Кармен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2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. Мериме. «Маттео Фал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оне». Понятие о новелле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Урок 90. П. Мериме. «Мат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тео Фальконе»: природ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 xml:space="preserve">цивилизация.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Краткий ра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каз о писателе. Изображ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дикой природы. Превосходство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естественной, «простой» жиз</w:t>
              <w:softHyphen/>
              <w:t>ни и исторически сложивших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я устоев над цивилизованной жизнью с её порочными нрав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ми. Понятие о новелл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Чтение и обсуждение статьи учебника «Проспер 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име» и составление её плана. Выразительное чтение </w:t>
            </w:r>
            <w:r>
              <w:rPr>
                <w:rFonts w:cs="Times New Roman" w:ascii="Times New Roman" w:hAnsi="Times New Roman"/>
                <w:color w:val="000000"/>
              </w:rPr>
              <w:t>новеллы. Устные ответы на вопросы (с использ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нием цитирования). Участие в коллективном диа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ге. Составление лексических и историко-культурных комментариев. Работа со словарём литературоведч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ких терминов. Поиск примеров, иллюстрирующи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нятие «новелла».</w:t>
            </w:r>
          </w:p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оставление сопоставительно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аблицы «Общность и различие рассказа и новеллы».</w:t>
            </w:r>
          </w:p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Самостоятельная работа.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оставление письменного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«Кодекса» жизни по законам земли «маки» (4—6 прави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spacing w:before="0" w:after="168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6"/>
              </w:rPr>
              <w:t>Урок 91. «Маттео Фалько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е»: отец и сын Фалькон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проблемы чести и предатель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ств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омантический сюжет и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его реалистическое воплощение.</w:t>
            </w:r>
          </w:p>
          <w:p>
            <w:pPr>
              <w:pStyle w:val="Normal"/>
              <w:shd w:fill="FFFFFF" w:val="clear"/>
              <w:spacing w:before="12" w:after="0"/>
              <w:ind w:left="2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бразы Маттео Фальконе и ег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ына. Драматический пафос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овеллы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ыразительное чтение фрагментов рассказа. Устны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веты на вопросы (с использованием цитирования)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Участие в коллективном диалоге. Устная и письменна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характеристика героев и их поступков. Нравственная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оценка героев новеллы. Участие в учебном диспут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 тему «Отец и сын Фальконе: на чьей стороне чи</w:t>
              <w:softHyphen/>
              <w:t xml:space="preserve">татель?». Подготовка письменного ответа на вопрос </w:t>
            </w:r>
            <w:r>
              <w:rPr>
                <w:rFonts w:cs="Times New Roman" w:ascii="Times New Roman" w:hAnsi="Times New Roman"/>
                <w:color w:val="000000"/>
              </w:rPr>
              <w:t>дискуссионного характера.</w:t>
            </w:r>
          </w:p>
          <w:p>
            <w:pPr>
              <w:pStyle w:val="Normal"/>
              <w:shd w:fill="FFFFFF" w:val="clear"/>
              <w:spacing w:before="2" w:after="0"/>
              <w:ind w:left="12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Сопоставление текста новел</w:t>
              <w:softHyphen/>
              <w:t xml:space="preserve">лы и её стихотворного перевода. </w:t>
            </w:r>
          </w:p>
          <w:p>
            <w:pPr>
              <w:pStyle w:val="Normal"/>
              <w:shd w:fill="FFFFFF" w:val="clear"/>
              <w:spacing w:before="2" w:after="0"/>
              <w:ind w:left="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Самостоятельная работа.  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исьменный  ответ  н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дин из дискуссионных вопросов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35" w:leader="none"/>
              </w:tabs>
              <w:ind w:left="17" w:hanging="0"/>
              <w:rPr>
                <w:rFonts w:ascii="Times New Roman" w:hAnsi="Times New Roman" w:cs="Times New Roman"/>
                <w:color w:val="000000"/>
                <w:spacing w:val="-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В чём вина и в чём беда Фортунато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35" w:leader="none"/>
              </w:tabs>
              <w:spacing w:before="2" w:after="0"/>
              <w:ind w:left="17" w:hanging="0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Можно ли оправдать жестокий поступок Маттео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Фальконе?</w:t>
            </w:r>
          </w:p>
          <w:p>
            <w:pPr>
              <w:pStyle w:val="Normal"/>
              <w:shd w:fill="FFFFFF" w:val="clear"/>
              <w:spacing w:before="5" w:after="0"/>
              <w:ind w:right="10" w:hanging="0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Чтение романа М. Твена «Приключения Гекльберри </w:t>
            </w:r>
            <w:r>
              <w:rPr>
                <w:rFonts w:cs="Times New Roman" w:ascii="Times New Roman" w:hAnsi="Times New Roman"/>
                <w:color w:val="000000"/>
              </w:rPr>
              <w:t xml:space="preserve">Финна» и выполнение заданий практикума «Читаем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думаем, спорим...». Поиск материалов об А. де Сент-Экзюпери, портретов писателя и иллюстраций к сказ</w:t>
              <w:softHyphen/>
              <w:t xml:space="preserve">ке «Маленький принц» с использованием справочной литературы и ресурсов Интернета (под руководством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учителя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А. де Сент-Экзюпери. </w:t>
            </w:r>
            <w:r>
              <w:rPr>
                <w:rFonts w:cs="Times New Roman" w:ascii="Times New Roman" w:hAnsi="Times New Roman"/>
                <w:color w:val="000000"/>
              </w:rPr>
              <w:t>«Маленький принц».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нятие о притче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12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Урок 92. А. де Сент-Экзю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пери. «Маленький принц»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ети и взрослые. </w:t>
            </w:r>
            <w:r>
              <w:rPr>
                <w:rFonts w:cs="Times New Roman" w:ascii="Times New Roman" w:hAnsi="Times New Roman"/>
                <w:color w:val="000000"/>
              </w:rPr>
              <w:t>Краткий ра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каз о писателе. Мечта о ест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ственном отношении к вещам </w:t>
            </w:r>
            <w:r>
              <w:rPr>
                <w:rFonts w:cs="Times New Roman" w:ascii="Times New Roman" w:hAnsi="Times New Roman"/>
                <w:color w:val="000000"/>
              </w:rPr>
              <w:t>и людям. Сказка в актёрском исполнении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6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Чтение и обсуждение статьи учебника «Антуан де Сент-Экзюпери» и статьи «О писателе» из практикума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«Читаем, думаем, спорим...». Составление плана ст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тьи учебника. Сообщение о писателе на основе по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а материалов о его биографии и творчестве. Выраз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ельное чтение фрагментов сказки. Устные ответы на вопросы (с использованием цитирования). Устное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цензирование выразительного чтения одноклассников. </w:t>
            </w:r>
          </w:p>
          <w:p>
            <w:pPr>
              <w:pStyle w:val="Normal"/>
              <w:shd w:fill="FFFFFF" w:val="clear"/>
              <w:spacing w:before="26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</w:rPr>
              <w:t>Составление плана устного рассказа о писателе-лётчике.</w:t>
            </w:r>
          </w:p>
          <w:p>
            <w:pPr>
              <w:pStyle w:val="Normal"/>
              <w:shd w:fill="FFFFFF" w:val="clear"/>
              <w:spacing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Самостоятельная работа. 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</w:rPr>
              <w:t>Подготовка ответа на вопрос «Чем удивительна биография писателя летчика</w:t>
            </w:r>
          </w:p>
          <w:p>
            <w:pPr>
              <w:pStyle w:val="Normal"/>
              <w:shd w:fill="FFFFFF" w:val="clear"/>
              <w:spacing w:before="26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А. де Сент-Экзюпери?». Подготовка выразительного чтения и пересказа сказки. Создание собственных ил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люстраций и подготовка к их презентации и защи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3827"/>
        <w:gridCol w:w="89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341" w:hanging="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1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Тематическое планирование (тема и основное содержание урока)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Style w:val="FontStyle13"/>
                <w:spacing w:val="40"/>
                <w:sz w:val="24"/>
                <w:szCs w:val="24"/>
              </w:rPr>
              <w:t>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Урок 93. «Маленький принц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как философская сказка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0"/>
              </w:rPr>
              <w:t xml:space="preserve">притча.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Маленький принц, </w:t>
            </w:r>
            <w:r>
              <w:rPr>
                <w:rFonts w:cs="Times New Roman" w:ascii="Times New Roman" w:hAnsi="Times New Roman"/>
                <w:color w:val="000000"/>
              </w:rPr>
              <w:t xml:space="preserve">его друзья и враги. Понятие 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ритче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spacing w:before="0" w:after="16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ыразительное  чтение фрагментов сказки. Устное рецензирование выразительного чтения одноклассни</w:t>
              <w:softHyphen/>
              <w:t xml:space="preserve">ков. Различные виды пересказов. Устные ответы на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просы (с использованием цитирования). Участие в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оллективном диалоге. Нравственная оценка героев и их поступков (по группам). Устная и письменная х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рактеристика Маленького принца. Презентация и за</w:t>
              <w:softHyphen/>
              <w:t>щита собственных иллюстраций. Работа со словарём л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тературоведческих терминов. Подбор примеров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ллюстрирующих понятие «притч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spacing w:before="0" w:after="168"/>
              <w:jc w:val="both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оставление таблицы «Черты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итчи в философской сказке „Маленький принц"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дготовка иллюстр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анного издания «Заповеди Маленького принца». Пис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менный ответ на вопрос «По каким законам быти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олжен жить человек (по сказке „Маленький принц")?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2" w:after="0"/>
              <w:ind w:left="10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Урок 94. «Маленький принц»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вечные истины в сказк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</w:rPr>
              <w:t>(урок внеклассного чтения 12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тота восприятия мира ка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еличайшая ценность. Утверж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ение общечеловеческих истин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Черты философской сказки и </w:t>
            </w:r>
            <w:r>
              <w:rPr>
                <w:rFonts w:cs="Times New Roman" w:ascii="Times New Roman" w:hAnsi="Times New Roman"/>
                <w:color w:val="000000"/>
              </w:rPr>
              <w:t>мудрой притчи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зительное чтение фрагментов сказки (см. прак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икум «Читаем, думаем, спорим...»). Устное рец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зирование выразительного чтения одноклассников, исполнения актёров (см. задания фонохрестоматии)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Устные ответы на вопросы (с использованием цит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рования). Выполнение заданий практикума «Читаем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умаем, спорим...». Участие в коллективном диалоге. </w:t>
            </w:r>
            <w:r>
              <w:rPr>
                <w:rFonts w:cs="Times New Roman" w:ascii="Times New Roman" w:hAnsi="Times New Roman"/>
                <w:color w:val="000000"/>
              </w:rPr>
              <w:t xml:space="preserve">Нравственная оценка героев сказки и их поступков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дбор цитат из сказки н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ему «Истинные ценности жизн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Самостоятельная работа.  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исьменный  ответ на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один из проблемных вопро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15" w:leader="none"/>
              </w:tabs>
              <w:spacing w:before="2" w:after="0"/>
              <w:jc w:val="both"/>
              <w:rPr>
                <w:rFonts w:ascii="Times New Roman" w:hAnsi="Times New Roman" w:cs="Times New Roman"/>
                <w:color w:val="000000"/>
                <w:spacing w:val="-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1.Почему все мы — родом из детства? (По сказке </w:t>
            </w:r>
            <w:r>
              <w:rPr>
                <w:rFonts w:cs="Times New Roman" w:ascii="Times New Roman" w:hAnsi="Times New Roman"/>
                <w:color w:val="000000"/>
              </w:rPr>
              <w:t>«Маленький принц»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15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2.Как решают проблему смысла жизни и истинных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ценностей герои сказки «Маленький принц»?</w:t>
            </w:r>
          </w:p>
          <w:p>
            <w:pPr>
              <w:pStyle w:val="Normal"/>
              <w:shd w:fill="FFFFFF" w:val="clear"/>
              <w:jc w:val="both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3.Почему  «заповеди»   Маленького   принца   можно </w:t>
            </w:r>
            <w:r>
              <w:rPr>
                <w:rFonts w:cs="Times New Roman" w:ascii="Times New Roman" w:hAnsi="Times New Roman"/>
                <w:color w:val="000000"/>
              </w:rPr>
              <w:t>считать вечным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роки контроля</w:t>
            </w:r>
          </w:p>
          <w:p>
            <w:pPr>
              <w:pStyle w:val="Style61"/>
              <w:widowControl/>
              <w:spacing w:lineRule="auto" w:line="240"/>
              <w:rPr>
                <w:rStyle w:val="FontStyle1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и 95. Выявление уровня литературного разви</w:t>
              <w:softHyphen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тия учащихся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исьменны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ответ на проблемный вопрос. </w:t>
            </w:r>
            <w:r>
              <w:rPr>
                <w:rFonts w:cs="Times New Roman" w:ascii="Times New Roman" w:hAnsi="Times New Roman"/>
                <w:color w:val="000000"/>
              </w:rPr>
              <w:t>Выполнение тестовых заданий</w:t>
            </w:r>
          </w:p>
          <w:p>
            <w:pPr>
              <w:pStyle w:val="Normal"/>
              <w:shd w:fill="FFFFFF" w:val="clear"/>
              <w:spacing w:before="58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1"/>
              </w:rPr>
              <w:t xml:space="preserve"> 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оставление плана собственного высказывания. По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бор цитат и аргументация их целесообразности для доказательства своих мыслей. Письменный ответ на вопрос «Как повлияла на меня литература, изученн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 6 классе?». Выполнение тестовых задан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Проект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дготовка литературного праздника «Пу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тешествие по стране Литературии 6 класса»</w:t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Итоговые уроки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8" w:leader="none"/>
              </w:tabs>
              <w:spacing w:before="38" w:after="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7"/>
              </w:rPr>
              <w:t>Уроки 96. Итоговый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урок-праздник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«Путеше-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ствие по стране Литератур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6 класса». Задания для лет</w:t>
              <w:softHyphen/>
              <w:t xml:space="preserve">него чтен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</w:rPr>
              <w:t xml:space="preserve">(уроки развити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4"/>
              </w:rPr>
              <w:t>речи 11—1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6" w:leader="none"/>
              </w:tabs>
              <w:spacing w:before="0" w:after="168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ыразительное чтение стихотворений наизусть. Уст</w:t>
              <w:softHyphen/>
              <w:t>ный монологический ответ. Устные и письменные пересказы. Толкование изученных литературоведч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ских терминов и их иллюстрирование примерами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гровые виды деятельности: решение кроссвордов, участие в конкурсах. Ответы на вопросы заключи</w:t>
              <w:softHyphen/>
              <w:t>тельной викторины (см. практикум «Читаем, думаем, спорим...»). Отчёт о выполнении самостоятельных учебных проектов. Предъявление читательских и ис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ледовательских навыков, приобретённых в 6 класс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Medium" w:hAnsi="Franklin Gothic Medium" w:eastAsia="Times New Roman" w:cs="Franklin Gothic Mediu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Franklin Gothic Medium" w:hAnsi="Franklin Gothic Medium" w:eastAsia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Franklin Gothic Medium" w:hAnsi="Franklin Gothic Medium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7">
    <w:name w:val="Font Style17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>
      <w:spacing w:lineRule="exact" w:line="191"/>
    </w:pPr>
    <w:rPr/>
  </w:style>
  <w:style w:type="paragraph" w:styleId="Style51">
    <w:name w:val="Style5"/>
    <w:basedOn w:val="Normal"/>
    <w:qFormat/>
    <w:pPr>
      <w:spacing w:lineRule="exact" w:line="193"/>
    </w:pPr>
    <w:rPr/>
  </w:style>
  <w:style w:type="paragraph" w:styleId="Style61">
    <w:name w:val="Style6"/>
    <w:basedOn w:val="Normal"/>
    <w:qFormat/>
    <w:pPr>
      <w:spacing w:lineRule="exact" w:line="191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5:58:00Z</dcterms:created>
  <dc:creator>Компьютер_9</dc:creator>
  <dc:description/>
  <cp:keywords/>
  <dc:language>en-US</dc:language>
  <cp:lastModifiedBy>user</cp:lastModifiedBy>
  <dcterms:modified xsi:type="dcterms:W3CDTF">2020-12-13T16:14:00Z</dcterms:modified>
  <cp:revision>4</cp:revision>
  <dc:subject/>
  <dc:title/>
</cp:coreProperties>
</file>