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27545" cy="219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754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14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3 День 3  (по 5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6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3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4:56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13T04:56:00Z</dcterms:modified>
  <cp:revision>2</cp:revision>
  <dc:subject/>
  <dc:title/>
</cp:coreProperties>
</file>