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5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3 День 1 (по 10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и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кукурузн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4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и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кукурузн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15T01:27:00Z</dcterms:modified>
  <cp:revision>5</cp:revision>
  <dc:subject/>
  <dc:title/>
</cp:coreProperties>
</file>