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едневное меню для организации бесплатного питания обучающихся 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4 классов  (по 6-ому  дню перспективного меню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sz w:val="24"/>
          <w:szCs w:val="24"/>
        </w:rPr>
        <w:t>Вторник 9 февраля 2021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264"/>
        <w:gridCol w:w="308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урец в нарезке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9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с рыбными консервам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4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ухофруктов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1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порционн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8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 пшенич. йодированны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15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5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8" w:hRule="atLeast"/>
        </w:trPr>
        <w:tc>
          <w:tcPr>
            <w:tcW w:w="64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2</w:t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едневное меню для организации двухразового питания обучающихся с ограниченными возможностями здоровья и детей – инвалидов (7-10 ле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sz w:val="24"/>
          <w:szCs w:val="24"/>
        </w:rPr>
        <w:t>Вторник 9 февраля 2021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252"/>
        <w:gridCol w:w="12"/>
        <w:gridCol w:w="3088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ВТР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урец в нарезке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9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с рыбными консервами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4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ухофруктов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1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порционно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8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 пшенич. йодированный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15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5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8" w:hRule="atLeast"/>
        </w:trPr>
        <w:tc>
          <w:tcPr>
            <w:tcW w:w="64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,02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о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оба сахарна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в ассортимент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едневное меню для организации двухразового питания обучающихся с ограниченными возможностями здоровья и детей – инвалидов 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1-18 лет)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 Вторник 9 февраля 2021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252"/>
        <w:gridCol w:w="12"/>
        <w:gridCol w:w="3088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ВТР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урец в нарезке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9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с рыбными консервами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4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ухофруктов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1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порционно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8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 пшенич. йодированный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15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5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8" w:hRule="atLeast"/>
        </w:trPr>
        <w:tc>
          <w:tcPr>
            <w:tcW w:w="64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2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о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оба сахарна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рог с мясом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в ассортимент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едневное меню для организации платного питания обучающих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 Вторник 9 февраля 2021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252"/>
        <w:gridCol w:w="31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урец в нарезке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9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0</w:t>
            </w:r>
          </w:p>
        </w:tc>
      </w:tr>
      <w:tr>
        <w:trPr>
          <w:trHeight w:val="3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с рыбными консервами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4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ухофруктов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порционно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8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 пшенич. йодированный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15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5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1:21:00Z</dcterms:created>
  <dc:creator>Кабинет 17</dc:creator>
  <dc:description/>
  <cp:keywords/>
  <dc:language>en-US</dc:language>
  <cp:lastModifiedBy>Кабинет 17</cp:lastModifiedBy>
  <cp:lastPrinted>2020-12-08T07:20:00Z</cp:lastPrinted>
  <dcterms:modified xsi:type="dcterms:W3CDTF">2021-02-09T01:29:00Z</dcterms:modified>
  <cp:revision>5</cp:revision>
  <dc:subject/>
  <dc:title/>
</cp:coreProperties>
</file>