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4 класс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4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янтарная  пшенна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3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урт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с масло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0/3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ябл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4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янтарная 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3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урт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с масл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0/3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ябло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4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янтарная 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3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урт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с масл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0/3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ябло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4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с клецкам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 из св. огурцов и помидор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р ячнев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фтел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капусто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 с повидл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04T01:20:00Z</dcterms:modified>
  <cp:revision>5</cp:revision>
  <dc:subject/>
  <dc:title/>
</cp:coreProperties>
</file>