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477635" cy="202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11 марта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992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2 День 4 (по 6 дню перспективного меню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ши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адьи из печ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й гарнир (картофельное пюре и свек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6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ок лим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орцио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1,4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7,9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46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21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ши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адьи из печ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й гарнир (картофельное пюре и свек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6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ок лим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орцио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нек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6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7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90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3:31:00Z</dcterms:created>
  <dc:creator>Методист</dc:creator>
  <dc:description/>
  <cp:keywords/>
  <dc:language>en-US</dc:language>
  <cp:lastModifiedBy>Кабинет 17</cp:lastModifiedBy>
  <cp:lastPrinted>2021-02-26T12:20:00Z</cp:lastPrinted>
  <dcterms:modified xsi:type="dcterms:W3CDTF">2021-03-11T01:24:00Z</dcterms:modified>
  <cp:revision>5</cp:revision>
  <dc:subject/>
  <dc:title/>
</cp:coreProperties>
</file>