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Вторник 19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иска отварна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  с сыром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+0,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порционно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т из сухофруктов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Вторник 19 январ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иска отвар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  с сыр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+0,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порционно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т из сухофруктов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19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иска отвар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  с сыр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+0,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порционно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т из сухофруктов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19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31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гороховы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«Веселая мозайка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цца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 сахаро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 повидло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21:00Z</dcterms:created>
  <dc:creator>Кабинет 17</dc:creator>
  <dc:description/>
  <dc:language>en-US</dc:language>
  <cp:lastModifiedBy>Кабинет 17</cp:lastModifiedBy>
  <cp:lastPrinted>2020-12-08T07:20:00Z</cp:lastPrinted>
  <dcterms:modified xsi:type="dcterms:W3CDTF">2021-01-19T01:21:00Z</dcterms:modified>
  <cp:revision>2</cp:revision>
  <dc:subject/>
  <dc:title/>
</cp:coreProperties>
</file>