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drawing>
          <wp:inline distT="0" distB="0" distL="0" distR="0">
            <wp:extent cx="6993255" cy="2118995"/>
            <wp:effectExtent l="76200" t="7620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9455" cy="219519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29 мар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2 День 2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рисовая мол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нек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7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9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0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2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рисовая мол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нек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16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1:19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3-29T01:19:00Z</dcterms:modified>
  <cp:revision>2</cp:revision>
  <dc:subject/>
  <dc:title/>
</cp:coreProperties>
</file>