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36385" cy="207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20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2"/>
        <w:gridCol w:w="850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4 День 2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ник с яйцом и сы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8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фи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2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2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6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ник с яйцом и сы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фи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9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07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19T05:07:00Z</dcterms:modified>
  <cp:revision>2</cp:revision>
  <dc:subject/>
  <dc:title/>
</cp:coreProperties>
</file>