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 xml:space="preserve">Вторник 29 декабря 2020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иска отварн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 с сыро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+0,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свежий порционн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 xml:space="preserve">Вторник 29 декабря 2020 г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иска отварн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 с сыро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+0,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свежий порционн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29 декабря 2020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иска отварн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 с сыро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+0,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свежий порционн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29 декабря 2020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59"/>
        <w:gridCol w:w="2252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гороховый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с изюмо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цца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о сгущенко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1:20:00Z</dcterms:created>
  <dc:creator>Кабинет 17</dc:creator>
  <dc:description/>
  <dc:language>en-US</dc:language>
  <cp:lastModifiedBy>Кабинет 17</cp:lastModifiedBy>
  <cp:lastPrinted>2020-12-08T07:20:00Z</cp:lastPrinted>
  <dcterms:modified xsi:type="dcterms:W3CDTF">2020-12-29T01:20:00Z</dcterms:modified>
  <cp:revision>3</cp:revision>
  <dc:subject/>
  <dc:title/>
</cp:coreProperties>
</file>