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бесплатного питания обучающихся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4 класс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Четверг 18 феврал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64"/>
        <w:gridCol w:w="30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/ккал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егрет овощно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6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а перловая с морковью и луком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7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ица отварная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/15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меси сухофрукт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йодированны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7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9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двухразового питания обучающихся с ограниченными возможностями здоровья и детей – инвалидов (7-10 л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Четверг 18 февраля 2021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егрет овощной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6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а перловая с морковью и луком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7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ица отварная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/15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меси сухофруктов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йодированны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7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9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двухразового питания обучающихся с ограниченными возможностями здоровья и детей – инвалидов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1-18 лет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Четверг 18 феврал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егрет овощной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6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а перловая с морковью и луком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7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ица отварная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/15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меси сухофруктов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йодированны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7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9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ог с мясом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платного питания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Четверг 18 февраля 2021 год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368"/>
        <w:gridCol w:w="1543"/>
        <w:gridCol w:w="310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егрет овощно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6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9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а перловая с морковью и луком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7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ица отварна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/15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9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меси сухофрук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йодирован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7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18:00Z</dcterms:created>
  <dc:creator>Кабинет 17</dc:creator>
  <dc:description/>
  <cp:keywords/>
  <dc:language>en-US</dc:language>
  <cp:lastModifiedBy>Кабинет 17</cp:lastModifiedBy>
  <cp:lastPrinted>2020-12-08T07:20:00Z</cp:lastPrinted>
  <dcterms:modified xsi:type="dcterms:W3CDTF">2021-02-18T01:31:00Z</dcterms:modified>
  <cp:revision>7</cp:revision>
  <dc:subject/>
  <dc:title/>
</cp:coreProperties>
</file>