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 (За 4 день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26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молочный с макаронными изделиям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отварно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26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молочный с макаронными изделиям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отварно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6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молочный с макаронными изделиям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отварно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6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3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горохов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невый гарни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ленивы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ые палоч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цц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21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1-26T01:26:00Z</dcterms:modified>
  <cp:revision>3</cp:revision>
  <dc:subject/>
  <dc:title/>
</cp:coreProperties>
</file>