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762885" cy="20764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жедневное меню для организации бесплатного питания обучающихся 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4 классов  (по 6-ому  дню перспективного меню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: </w:t>
      </w:r>
      <w:r>
        <w:rPr>
          <w:rFonts w:cs="Times New Roman" w:ascii="Times New Roman" w:hAnsi="Times New Roman"/>
          <w:sz w:val="24"/>
          <w:szCs w:val="24"/>
        </w:rPr>
        <w:t>Вторник 2 февраля 2021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59"/>
        <w:gridCol w:w="2264"/>
        <w:gridCol w:w="308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амм)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ь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лат «Здоровье»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очки мясны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гу из овоще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 1 с., хлеб ржано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молоком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88" w:hRule="atLeast"/>
        </w:trPr>
        <w:tc>
          <w:tcPr>
            <w:tcW w:w="64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</w:tr>
    </w:tbl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762885" cy="2076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жедневное меню для организации двухразового питания обучающихся с ограниченными возможностями здоровья и детей – инвалидов (7-10 лет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: </w:t>
      </w:r>
      <w:r>
        <w:rPr>
          <w:rFonts w:cs="Times New Roman" w:ascii="Times New Roman" w:hAnsi="Times New Roman"/>
          <w:sz w:val="24"/>
          <w:szCs w:val="24"/>
        </w:rPr>
        <w:t>Вторник 2 февраля 2021 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59"/>
        <w:gridCol w:w="2252"/>
        <w:gridCol w:w="12"/>
        <w:gridCol w:w="3088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ВТР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амм)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ь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лат «Здоровье» 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очки мясные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гу из овощей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 1 с., хлеб ржаной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молоком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88" w:hRule="atLeast"/>
        </w:trPr>
        <w:tc>
          <w:tcPr>
            <w:tcW w:w="64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амм)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ь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блоко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оба сахарна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в ассортименте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885" cy="2076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жедневное меню для организации двухразового питания обучающихся с ограниченными возможностями здоровья и детей – инвалидов 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11-18 лет)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:</w:t>
      </w:r>
      <w:r>
        <w:rPr>
          <w:rFonts w:cs="Times New Roman" w:ascii="Times New Roman" w:hAnsi="Times New Roman"/>
          <w:sz w:val="24"/>
          <w:szCs w:val="24"/>
        </w:rPr>
        <w:t xml:space="preserve"> Вторник 2 февраля 2021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59"/>
        <w:gridCol w:w="2252"/>
        <w:gridCol w:w="12"/>
        <w:gridCol w:w="3088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ВТР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амм)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ь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лат «Здоровье» 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очки мясные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гу из овощей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 1 с., хлеб ржаной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молоком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88" w:hRule="atLeast"/>
        </w:trPr>
        <w:tc>
          <w:tcPr>
            <w:tcW w:w="64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амм)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ь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блоко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оба сахарна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рог с мясом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в ассортименте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885" cy="20764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жедневное меню для организации платного питания обучающихс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:</w:t>
      </w:r>
      <w:r>
        <w:rPr>
          <w:rFonts w:cs="Times New Roman" w:ascii="Times New Roman" w:hAnsi="Times New Roman"/>
          <w:sz w:val="24"/>
          <w:szCs w:val="24"/>
        </w:rPr>
        <w:t xml:space="preserve"> Вторник 2 февраля 2021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59"/>
        <w:gridCol w:w="2252"/>
        <w:gridCol w:w="310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амм)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ь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гороховый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6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ны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очки мясные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г с печенью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оба с повидлом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оба сахарна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свежих яблок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1:21:00Z</dcterms:created>
  <dc:creator>Кабинет 17</dc:creator>
  <dc:description/>
  <cp:keywords/>
  <dc:language>en-US</dc:language>
  <cp:lastModifiedBy>Кабинет 17</cp:lastModifiedBy>
  <cp:lastPrinted>2020-12-08T07:20:00Z</cp:lastPrinted>
  <dcterms:modified xsi:type="dcterms:W3CDTF">2021-02-02T01:22:00Z</dcterms:modified>
  <cp:revision>4</cp:revision>
  <dc:subject/>
  <dc:title/>
</cp:coreProperties>
</file>