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477635" cy="202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18 марта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42"/>
        <w:gridCol w:w="850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3 День 4 (по 7 дню перспективного меню)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дор в нарез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ная с изю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жная м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2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8,4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2,4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9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77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,78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дор в нарез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ная с изю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жная м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8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6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6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34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eastAsia="Times New Roman"/>
      <w:b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1:23:00Z</dcterms:created>
  <dc:creator>Методист</dc:creator>
  <dc:description/>
  <dc:language>en-US</dc:language>
  <cp:lastModifiedBy>Кабинет 17</cp:lastModifiedBy>
  <cp:lastPrinted>2021-02-26T12:20:00Z</cp:lastPrinted>
  <dcterms:modified xsi:type="dcterms:W3CDTF">2021-03-18T01:23:00Z</dcterms:modified>
  <cp:revision>2</cp:revision>
  <dc:subject/>
  <dc:title/>
</cp:coreProperties>
</file>