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93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993"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7150735" cy="22345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50735" cy="2234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ню приготавливаемых блюд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:9 апреля  2021 г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126"/>
        <w:gridCol w:w="992"/>
        <w:gridCol w:w="1046"/>
        <w:gridCol w:w="1048"/>
        <w:gridCol w:w="1308"/>
        <w:gridCol w:w="1276"/>
        <w:gridCol w:w="850"/>
      </w:tblGrid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ем пищ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блюд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ес блюда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ищевые веществ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нергетическая ценность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на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елки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Жиры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глеводы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2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деля 2 День 5 (по 1 дню перспективного меню)</w:t>
            </w:r>
          </w:p>
        </w:tc>
      </w:tr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автрак </w:t>
            </w:r>
          </w:p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7-10 лет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идоры  в нарезк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05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ыба туше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94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13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,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30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ароны отварны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7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9,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96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й с  молок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4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6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,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13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пшенич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85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4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0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ржан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32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4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0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нежок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36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5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за завтра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77,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20,97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15,82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81,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592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5,74</w:t>
            </w:r>
          </w:p>
        </w:tc>
      </w:tr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автрак </w:t>
            </w:r>
          </w:p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11и старше лет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идоры  в нарезк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7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0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ыба туше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58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7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4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ароны отварны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8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8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5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31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й с  молок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4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6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,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65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пшенич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0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ржан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98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6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0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нежок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2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64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за завтра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10,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,43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,5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,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07,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8,20</w:t>
            </w:r>
          </w:p>
        </w:tc>
      </w:tr>
    </w:tbl>
    <w:p>
      <w:pPr>
        <w:pStyle w:val="Normal"/>
        <w:spacing w:lineRule="auto" w:line="36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</w:t>
      </w:r>
    </w:p>
    <w:sectPr>
      <w:type w:val="nextPage"/>
      <w:pgSz w:w="11906" w:h="16838"/>
      <w:pgMar w:left="85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75" w:after="0"/>
      <w:ind w:hanging="0"/>
      <w:jc w:val="center"/>
      <w:outlineLvl w:val="0"/>
    </w:pPr>
    <w:rPr>
      <w:rFonts w:eastAsia="Times New Roman"/>
      <w:b/>
      <w:bCs/>
      <w:sz w:val="24"/>
      <w:szCs w:val="24"/>
      <w:u w:val="single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eastAsia="Times New Roman" w:cs="Arial"/>
      <w:b/>
      <w:bCs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ормальный (таблица)"/>
    <w:basedOn w:val="Normal"/>
    <w:next w:val="Normal"/>
    <w:qFormat/>
    <w:pPr>
      <w:ind w:hanging="0"/>
    </w:pPr>
    <w:rPr/>
  </w:style>
  <w:style w:type="paragraph" w:styleId="Style15">
    <w:name w:val="Центрированный (таблица)"/>
    <w:basedOn w:val="Style14"/>
    <w:next w:val="Normal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8T06:36:00Z</dcterms:created>
  <dc:creator>Методист</dc:creator>
  <dc:description/>
  <dc:language>en-US</dc:language>
  <cp:lastModifiedBy>Кабинет 17</cp:lastModifiedBy>
  <cp:lastPrinted>2021-02-26T12:20:00Z</cp:lastPrinted>
  <dcterms:modified xsi:type="dcterms:W3CDTF">2021-04-08T06:36:00Z</dcterms:modified>
  <cp:revision>2</cp:revision>
  <dc:subject/>
  <dc:title/>
</cp:coreProperties>
</file>