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6523990" cy="1972310"/>
            <wp:effectExtent l="76200" t="7620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204851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9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1 День 1 (по 7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ная с изю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8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2,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7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78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ная с изю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34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19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16T01:19:00Z</dcterms:modified>
  <cp:revision>2</cp:revision>
  <dc:subject/>
  <dc:title/>
</cp:coreProperties>
</file>