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7195185" cy="2178685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225488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5 День 4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 с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37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 с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5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23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01T01:23:00Z</dcterms:modified>
  <cp:revision>2</cp:revision>
  <dc:subject/>
  <dc:title/>
</cp:coreProperties>
</file>