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бесплатного питания обучающихся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классов (по 5 дню перспективного мен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Пятница 29 январ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64"/>
        <w:gridCol w:w="3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«Несвижский»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ень в соусе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ловка отварна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двухразового питания обучающихся с ограниченными возможностями здоровья и детей – инвалидов (7-10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Пятница 29 января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«Несвижский»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ень в соусе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ловка отварна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двухразового питания обучающихся с ограниченными возможностями здоровья и детей – инвалидов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1-18 лет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Пятница 29 январ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«Несвижский»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ень в соусе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ловка отварна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с мясом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платного питания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Пятница 29 января 2021 год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368"/>
        <w:gridCol w:w="1543"/>
        <w:gridCol w:w="310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«Недвижский»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щ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ловк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лет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 повидл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лимоном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18:00Z</dcterms:created>
  <dc:creator>Кабинет 17</dc:creator>
  <dc:description/>
  <cp:keywords/>
  <dc:language>en-US</dc:language>
  <cp:lastModifiedBy>Кабинет 17</cp:lastModifiedBy>
  <cp:lastPrinted>2020-12-08T07:20:00Z</cp:lastPrinted>
  <dcterms:modified xsi:type="dcterms:W3CDTF">2021-01-29T02:03:00Z</dcterms:modified>
  <cp:revision>4</cp:revision>
  <dc:subject/>
  <dc:title/>
</cp:coreProperties>
</file>