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6781165" cy="2049145"/>
            <wp:effectExtent l="76200" t="7620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12534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2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5 День 5 (по 6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7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17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7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26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01T06:26:00Z</dcterms:modified>
  <cp:revision>2</cp:revision>
  <dc:subject/>
  <dc:title/>
</cp:coreProperties>
</file>