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15785" cy="215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78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13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3 День 2 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ы по-хлыновски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8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75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ы по-хлыновски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84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00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12T05:00:00Z</dcterms:modified>
  <cp:revision>2</cp:revision>
  <dc:subject/>
  <dc:title/>
</cp:coreProperties>
</file>