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-481965</wp:posOffset>
                </wp:positionV>
                <wp:extent cx="7079615" cy="997902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-37.95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525</wp:posOffset>
            </wp:positionH>
            <wp:positionV relativeFrom="paragraph">
              <wp:posOffset>635</wp:posOffset>
            </wp:positionV>
            <wp:extent cx="5095875" cy="1504950"/>
            <wp:effectExtent l="0" t="0" r="0" b="0"/>
            <wp:wrapTight wrapText="bothSides">
              <wp:wrapPolygon edited="0">
                <wp:start x="-40" y="0"/>
                <wp:lineTo x="-40" y="21461"/>
                <wp:lineTo x="21600" y="21461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37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0"/>
        <w:gridCol w:w="2295"/>
      </w:tblGrid>
      <w:tr>
        <w:trPr>
          <w:trHeight w:val="3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токол № 8 от 06.06.2019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токол № 8 от 06.06.2019 г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</w:rPr>
        <w:t>математик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20_– 2021_ учебный год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  <w:t xml:space="preserve"> Иванова Елена Петровна</w:t>
      </w:r>
      <w:r>
        <w:rPr>
          <w:rFonts w:eastAsia="Calibri"/>
          <w:sz w:val="28"/>
          <w:szCs w:val="28"/>
        </w:rPr>
        <w:tab/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ласс: 10 «Б»</w: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: 216 (198)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Всего часов в неделю: 6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рофильного курса «Математика» для 10-11 класса </w:t>
      </w:r>
      <w:r>
        <w:rPr>
          <w:rFonts w:cs="Times New Roman" w:ascii="Times New Roman" w:hAnsi="Times New Roman"/>
          <w:sz w:val="28"/>
          <w:szCs w:val="28"/>
        </w:rPr>
        <w:t>разработана на основе примерной программы основного общего образования с учетом требований федерального компонента государственного стандарта общего образования и с учетом программ для общеобразовательных школ, гимназий, лицеев</w:t>
      </w:r>
      <w:r>
        <w:rPr>
          <w:sz w:val="26"/>
          <w:szCs w:val="26"/>
        </w:rPr>
        <w:t xml:space="preserve"> , 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торской примерной программы А. Г. Мордковича (профильный уровень). (Алгебра и начала математического анализа. 10-11 классы./ авт.- сост. И.И. Зубарева, А.Г. Мордкович и авторской п</w:t>
      </w:r>
      <w:r>
        <w:rPr>
          <w:rFonts w:cs="Times New Roman" w:ascii="Times New Roman" w:hAnsi="Times New Roman"/>
          <w:sz w:val="28"/>
          <w:szCs w:val="28"/>
        </w:rPr>
        <w:t>рограммы по геометрии 10-11 классы / сост. Т.А. Бурмистрова М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в 10-11 классах на профильном уровне направлено на достижение следующих целей: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формированию математической культуры, формированию интелектуально-грамотной личности, способной самостоятельно получать знания, осмысленно выбирать профессию и специальность в соответствии с заявленным профилем образования в условиях модернизации системы образования РФ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21"/>
        <w:numPr>
          <w:ilvl w:val="0"/>
          <w:numId w:val="9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и будущей профессиональной деятельности;</w:t>
      </w:r>
    </w:p>
    <w:p>
      <w:pPr>
        <w:pStyle w:val="21"/>
        <w:numPr>
          <w:ilvl w:val="0"/>
          <w:numId w:val="12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средствами математики культуры личности: знакомство с историей развития математики,          эволюцией математических идей, понимание значимости математики для общественного прогресса.</w:t>
      </w:r>
    </w:p>
    <w:p>
      <w:pPr>
        <w:pStyle w:val="Normal"/>
        <w:spacing w:lineRule="auto" w:line="240" w:before="0" w:after="0"/>
        <w:ind w:right="8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III ступени образ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истематизировать сведения о числе; совершенствовать вычислительные навы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зучать методы решения уравнений , неравенств, и систем уравнений;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истематизировать сведения о функциях; совершенствовать графические ум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числять объемы  и площади  поверхностей  пространственных тел при решении задач;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ть условия для развития интеллектуальных и  творческих способностей учащихся в процессе самостоятельного приобретения знаний и умений,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интереса к познанию и творческих способностей обучающегося, 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навыков самостоятельной учебной деятельности на основе дифференциации обучения. </w:t>
      </w:r>
    </w:p>
    <w:p>
      <w:pPr>
        <w:pStyle w:val="21"/>
        <w:spacing w:lineRule="auto" w:line="240" w:before="0" w:after="0"/>
        <w:ind w:left="360" w:right="850" w:hanging="0"/>
        <w:jc w:val="both"/>
        <w:rPr/>
      </w:pPr>
      <w:r>
        <w:rPr>
          <w:rStyle w:val="FontStyle11"/>
          <w:sz w:val="28"/>
          <w:szCs w:val="28"/>
        </w:rPr>
        <w:t>В программе для 11 класса предусмотрены резервные часы для проведения диагностических работ, стартового контроля, пробного экзамена в количестве 6 часов.</w:t>
      </w:r>
    </w:p>
    <w:p>
      <w:pPr>
        <w:pStyle w:val="21"/>
        <w:spacing w:lineRule="auto" w:line="240" w:before="0" w:after="0"/>
        <w:ind w:left="360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рассчитана на 420 учебных часов на два года обучения (216 часов в 10 классе и 204 часов в 11 классе).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федеральному базисному учебному плану на изучение математики на профильном уровне в 10 и 11 классе в</w:t>
      </w:r>
      <w:r>
        <w:rPr>
          <w:rFonts w:cs="Times New Roman" w:ascii="Times New Roman" w:hAnsi="Times New Roman"/>
          <w:sz w:val="28"/>
          <w:szCs w:val="28"/>
        </w:rPr>
        <w:t xml:space="preserve"> учебном плане отводится 6 часов в неделю, из которых предусмотрено 4 часов в неделю на изучение курса алгебры и начал математического анализа и 2 часа на изучение геометрии. Для обучения алгебре и началам математического анализа в 10 – 11 классах выбрана содержательная линия А.Г. Мордковича. Данное количество часов соответствует первому варианту авторской программы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читаю целесообразным изучение темы «Комплексные числа» после темы «Производная» для целостного восприятия учащимися представления о множестве чисел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зменения в рабочей программе по сравнению с автор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(внесенные изменения не противоречат Образовательным стандартам и примерной программе по математике)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ью подготовки к ЕГЭ предусмотрены часы для проведения диагностических работ, стартового контроля, пробного экзамена в количестве в 10 классе 4 часа, в 11 классе 6 часов.</w:t>
      </w:r>
    </w:p>
    <w:p>
      <w:pPr>
        <w:pStyle w:val="TextBody"/>
        <w:spacing w:before="0" w:after="0"/>
        <w:ind w:lef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времени</w:t>
      </w:r>
    </w:p>
    <w:p>
      <w:pPr>
        <w:pStyle w:val="TextBody"/>
        <w:spacing w:before="0" w:after="0"/>
        <w:ind w:left="5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739"/>
        <w:gridCol w:w="5379"/>
      </w:tblGrid>
      <w:tr>
        <w:trPr>
          <w:trHeight w:val="51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 математического цикл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50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</w:tr>
    </w:tbl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100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вероятностно-статистических закономерностях в окружающем мире;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right="8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Style18"/>
        <w:spacing w:lineRule="auto" w:line="240" w:before="0" w:after="0"/>
        <w:ind w:left="0" w:righ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right="850" w:hanging="0"/>
        <w:rPr/>
      </w:pPr>
      <w:r>
        <w:rPr/>
      </w:r>
    </w:p>
    <w:p>
      <w:pPr>
        <w:pStyle w:val="Style18"/>
        <w:spacing w:lineRule="auto" w:line="240" w:before="0" w:after="0"/>
        <w:ind w:left="0" w:right="850" w:hanging="0"/>
        <w:rPr/>
      </w:pPr>
      <w:r>
        <w:rPr/>
      </w:r>
    </w:p>
    <w:p>
      <w:pPr>
        <w:pStyle w:val="Style18"/>
        <w:spacing w:lineRule="auto" w:line="240" w:before="0" w:after="0"/>
        <w:ind w:left="1701" w:right="850" w:hanging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важнейшим результатам обучения математике в 10 – 11 классах относятся следующие: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 личностном направлен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ланировать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в предметном направлен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значения математической науки для решения задач, возникающих в теории и практике; широты и ограниченности применения математических методов к анализу и исследованию процессов и явлений в природе и обществе; значения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идеей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пределить 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различать требования, предъявляемые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универсальный характер законов логики математических рассуждений, их применимость в различных областях человеческой деятельности; вероятностных характер различных процессов и закономерностей окружающе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е геометрическим языком как средством описания свойств реальных предметов и их взаимного расположения</w:t>
      </w:r>
      <w:r>
        <w:rPr>
          <w:rFonts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10 клас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арифметические действия с использованием устных и письменных приёмов, вычислительных устройств , метода прикидки для решения практических задач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ь по известным формулам преобразования буквенных выражений, включающих степени, тригонометрические функц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ть значения числовых и буквенных выражений, осуществляя необходимые подстановки и преобразования; определять значение функции по значению аргумента; строить графики изученных функци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по графику поведение и свойства функций, находить наименьшее и наибольшее значение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уравнения, простейшие системы уравнени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 помощью функций различные зависимости, представлять их графически, интерпретировать график; вычислять производную элементарной функц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следовать функцию на монотонность, находить наименьшее и наибольшее значение функции, строить графики многочленов с использованием аппарата математического анализ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рикладные задачи на основе методов математического анализ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рациональные, показательные, логарифмические уравнения и неравенства, их системы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уравнения по условию задач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графический метод для приближённого решения уравнений и неравенств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и исследовать простейшие математически модели в практической деятельност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еребора, с использованием известных форму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ть в известных случаях вероятности событи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иобретённые знания для анализа реальных числовых данны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чертежах и моделях пространственные формы, соотносить трёхмерные объекты с их описанием, изображени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ланиметрические и простейшие стереометрические задачи на нахождение величин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класс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ь по известным формулам преобразования буквенных выражений, включающих степени, радикалы, логарифмы, тригонометрические функции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следовать функцию на монотонность, находить наименьшее и наибольшее значение функции, строить графики многочленов с использованием аппарата математического анализ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рикладные задачи на основе методов математического анализа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рациональные, показательные, логарифмические уравнения и неравенства, их системы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уравнения по условию задачи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графический метод для приближённого решения уравнений и неравенств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и исследовать простейшие математически модели в практической деятельности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еребора, с использованием известных форму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ть в известных случаях вероятности событий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иобретённые знания для анализа реальных числовых данных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а чертежах и моделях пространственные формы, соотносить трёхмерные объекты с их описанием, изображение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взаимное расположение прямых и плоскостей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ланиметрические и простейшие стереометрические задачи на нахождение величин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доказательные рассуждения в ходе решения задач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несложные практические ситуации на основе изученных формул и свойств фигур; вычислять объём и площадь поверхностей пространственных тел при решении практических задач.</w:t>
      </w:r>
    </w:p>
    <w:p>
      <w:pPr>
        <w:pStyle w:val="Style18"/>
        <w:spacing w:before="0" w:after="0"/>
        <w:ind w:left="36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36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36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360" w:right="100" w:hanging="0"/>
        <w:jc w:val="center"/>
        <w:rPr>
          <w:rStyle w:val="FontStyle74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Содержание учебного предмета</w:t>
      </w:r>
    </w:p>
    <w:p>
      <w:pPr>
        <w:pStyle w:val="Style31"/>
        <w:widowControl/>
        <w:spacing w:lineRule="auto" w:line="240"/>
        <w:ind w:left="360" w:hanging="0"/>
        <w:jc w:val="center"/>
        <w:rPr/>
      </w:pPr>
      <w:r>
        <w:rPr>
          <w:rStyle w:val="FontStyle74"/>
          <w:b w:val="false"/>
        </w:rPr>
        <w:t xml:space="preserve"> </w:t>
      </w:r>
      <w:r>
        <w:rPr>
          <w:rStyle w:val="FontStyle74"/>
          <w:b w:val="false"/>
        </w:rPr>
        <w:t>«Алгебра и начала анализа» 10-11 класс</w:t>
      </w:r>
    </w:p>
    <w:p>
      <w:pPr>
        <w:pStyle w:val="Style31"/>
        <w:widowControl/>
        <w:spacing w:lineRule="auto" w:line="240"/>
        <w:ind w:left="360" w:hanging="0"/>
        <w:rPr>
          <w:rStyle w:val="FontStyle74"/>
          <w:b w:val="false"/>
          <w:b w:val="false"/>
        </w:rPr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46"/>
        <w:gridCol w:w="3116"/>
        <w:gridCol w:w="4006"/>
      </w:tblGrid>
      <w:tr>
        <w:trPr>
          <w:trHeight w:val="5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организации учебны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й вид учебной деятельности</w:t>
            </w:r>
          </w:p>
          <w:p>
            <w:pPr>
              <w:pStyle w:val="Western"/>
              <w:spacing w:before="280" w:after="1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вторение материала 7-9 класс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тельные чис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вые функ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ые чис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аторика и вероятнос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курса 10 класс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чле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и и корни. Степенные функ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ная и логарифмическая функ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ообразная и интегр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теории вероятностей и математической статист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я и неравенства. Системы уравнений и неравенст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кзаменационная  работа за курс полной средней школ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ющие повтор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before="280" w:after="0"/>
        <w:ind w:left="36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280" w:after="0"/>
        <w:ind w:left="360" w:right="100" w:hanging="0"/>
        <w:jc w:val="center"/>
        <w:rPr/>
      </w:pPr>
      <w:r>
        <w:rPr>
          <w:rStyle w:val="FontStyle74"/>
          <w:b w:val="false"/>
          <w:bCs w:val="false"/>
          <w:color w:val="00000A"/>
          <w:sz w:val="24"/>
          <w:szCs w:val="24"/>
        </w:rPr>
        <w:t>Содержание учебного предмета «Геометрия»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3034"/>
        <w:gridCol w:w="2693"/>
        <w:gridCol w:w="425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организации учебны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ind w:firstLine="239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ой вид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сть прямых и плоскосте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пендикулярность прямых и плоскосте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гранник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кторы в пространств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10 клас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координат в пространств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33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, конус, ш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33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тел и площади их поверхност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40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на плоск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 применения знаний, умений, навык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</w:tc>
      </w:tr>
    </w:tbl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1" w:right="8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ля реализации обучения математике по данной программе используется учебно-методический комплекс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рская примерная программа А. Г. Мордковича (профильный уровень). (Алгебра и начала математического анализа. 10-11 классы./ авт.- сост. И.И. Зубарева, А.Г. Мордкович/ М.: Мнемозина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ебра и начала математического анализа. 10 класс. В 2 ч. Ч.1. Учебник для учащихся общеобразовательных учреждений (профильный уровень) / А. Г. Мордкович, П.В. Семенов. / М.: Мнемози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ебра и начала математического анализа. 10 класс. В 2 ч. Ч.2. Задачник для учащихся общеобразовательных учреждений (профильный уровень) / [А. Г. Мордкович и др.]; под ред. А.Г. Мордковича / М.: Мнемози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ебра и начала математического анализа. 10 класс. В 2 ч. Ч.2. Задачник для учащихся общеобразовательных учреждений (профильный уровень) / [А. Г. Мордкович и др.]; под ред. А.Г. Мордковича / М.: Мнемозина</w:t>
      </w:r>
    </w:p>
    <w:p>
      <w:pPr>
        <w:pStyle w:val="Normal"/>
        <w:widowControl w:val="false"/>
        <w:autoSpaceDE w:val="false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 для учащихс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Л.А. Александрова Алгебра и начала анализа. Самостоятельные работы 10 класс. –  М.: Мнемозин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Л.А. Александрова Алгебра и начала анализа. Самостоятельные работы 11 класс. –  М.: Мнемозин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Ф. Лысенко Математика ЕГЭ – 2014 . Математика. – Ростов-на-Дону: Легио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М. Саакян, А.М. Гольдман, Д.В. Денисов Задачи по алгебре и началам анализа 10-11 класс. </w:t>
      </w:r>
      <w:r>
        <w:rPr>
          <w:rFonts w:cs="Times New Roman" w:ascii="Times New Roman" w:hAnsi="Times New Roman"/>
          <w:spacing w:val="-5"/>
          <w:sz w:val="28"/>
          <w:szCs w:val="28"/>
        </w:rPr>
        <w:t>–  М.: Просвещени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И. Ковалева, Т.И. Бузулина, О.Л. Безрукова, Ю.А. Розка – Волгоград: Учитель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Э 2014.Математика /сост. СеменовА.Л., ЯщенкоИ.В. – Москва: «Астрель»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 Дорофеев, Г.К. Муравин, Е.А. Седова Сборник заданий для подготовки и проведения письменного экзамена по математике (курс А) и алгебре и началам анализа (курс В) за курс средней школы. 11 кл. М.,Дроф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Ф. Лысенко Математика ЕГЭ. Учебно-тренировочные тесты. – Ростов-на-Дону: Легио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шкова Т.А., В.В.Мирошин, Н.В. Шевелева. Математика Тренировочные тесты ЕГЭ . </w:t>
      </w:r>
    </w:p>
    <w:p>
      <w:pPr>
        <w:pStyle w:val="TextBody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ите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. Мордкович  Алгебра и начала анализа.10-11класс. Методическое пособие для учителя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 М.: Мнемози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. Мордкович, П.В. Семенов. Алгебра и начала математического анализа. 11 класс. Методическое пособие для учителя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 М.: Мнемози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лизбург В.И. Алгебра и начала анализа, 10 класс. Профильный уровень. Контрольные работы. –  М.: Мнемози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.А. Попов. Контрольные и самостоятельные работы по алгебре и началам анализа, 11 класс –  М.: Издательство «Экзаме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бухова Л.А., Занина О.В., Данкова И.Н. Поурочные разработки по алгебре и началам анализа. 10 класс.- Москва: «ВАКО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шмаков М.И. Математика. Практикум по решению задач. Учебное пособие для 10 – 11 классов гуманитарного профиля. М.,     Просвещ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шова А.П., Голобородько В.В. Самостоятельные и контрольные работы по алгебре и началам анализа для 10-11 классов. Разноуровневые дидактические материалы. – М.: Иле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валёва Г.И. Учебно-тренировочные тематические тестовые задания с ответами по математике для подготовки к ЕГЭ,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      Волгогра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ёва Г.И. Учебно-тренировочные материалы для подготовки к ЕГЭ. – М.: Интеллект-Цент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Звавич, А.Р. Рязановский Алгебра в таблицах. 7-11 классы. Справочное пособие. – М.: Издательство дом «Дрофа»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И. Ковалева, Т.И. Бузулина, О.Л. Безрукова, Ю.А. Розк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720" w:right="85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. Тесты. 11 класс. Варианты и ответы централизованного тестирования. Пособие к подготовки к тестированию. – М.: Центр тестирования Министерства образования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Еженедельное приложение к газете «Первое сентябр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в школе. Ежемесячный научно-методический журнал.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о-образовательные ресурсы:</w:t>
      </w:r>
    </w:p>
    <w:p>
      <w:pPr>
        <w:pStyle w:val="Normal"/>
        <w:shd w:fill="FFFFFF" w:val="clear"/>
        <w:spacing w:lineRule="auto" w:line="240" w:before="0" w:after="0"/>
        <w:ind w:right="85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formik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http://www.edu.ru/  </w:t>
      </w:r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стирование online: 5 - 11 классы </w:t>
      </w:r>
      <w:r>
        <w:rPr>
          <w:rFonts w:cs="Times New Roman" w:ascii="Times New Roman" w:hAnsi="Times New Roman"/>
          <w:sz w:val="28"/>
          <w:szCs w:val="28"/>
        </w:rPr>
        <w:t xml:space="preserve">http://www.kokch.kts.ru/cdo/ </w:t>
      </w:r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ая мастерская, уроки в Интернет и многое друг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eacher.fio.ru</w:t>
        </w:r>
      </w:hyperlink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вые технологии в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 http://edu.secna.ru/main/</w:t>
      </w:r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теводитель «В мире науки» для школьнико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ic.ssu.samara.ru/~nauka/</w:t>
        </w:r>
      </w:hyperlink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гаэнциклопедия Кирилла и Мефодия </w:t>
      </w:r>
      <w:r>
        <w:rPr>
          <w:rFonts w:cs="Times New Roman" w:ascii="Times New Roman" w:hAnsi="Times New Roman"/>
          <w:sz w:val="28"/>
          <w:szCs w:val="28"/>
        </w:rPr>
        <w:t xml:space="preserve">http://mega.km.ru </w:t>
      </w:r>
    </w:p>
    <w:p>
      <w:pPr>
        <w:pStyle w:val="Normal"/>
        <w:shd w:fill="FFFFFF" w:val="clear"/>
        <w:spacing w:lineRule="auto" w:line="24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йты «Энциклопедий энциклопедий», наприме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brico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cyclopedia.ru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Комплект чертежных инструментов (классных и раздаточных): линейка, транспортир, угольник (30°, 60°), угольник (45°, 45°), цирку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Комплекты планиметрических и стереометрических тел (демонстрационных и раздаточных).</w:t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0" w:right="100" w:hanging="0"/>
        <w:jc w:val="center"/>
        <w:rPr>
          <w:rStyle w:val="FontStyle74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Тематическое планирование предмета</w:t>
      </w:r>
    </w:p>
    <w:p>
      <w:pPr>
        <w:pStyle w:val="Style31"/>
        <w:widowControl/>
        <w:spacing w:lineRule="auto" w:line="240"/>
        <w:ind w:firstLine="708"/>
        <w:jc w:val="center"/>
        <w:rPr/>
      </w:pPr>
      <w:r>
        <w:rPr>
          <w:rStyle w:val="FontStyle74"/>
          <w:b w:val="false"/>
        </w:rPr>
        <w:t xml:space="preserve"> </w:t>
      </w:r>
      <w:r>
        <w:rPr>
          <w:rStyle w:val="FontStyle74"/>
          <w:b w:val="false"/>
        </w:rPr>
        <w:t>«Алгебра и начала анализа» 10-11 класс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915"/>
        <w:gridCol w:w="1313"/>
        <w:gridCol w:w="1254"/>
        <w:gridCol w:w="835"/>
        <w:gridCol w:w="1701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hanging="8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класс</w:t>
            </w:r>
          </w:p>
        </w:tc>
      </w:tr>
      <w:tr>
        <w:trPr>
          <w:trHeight w:val="51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х рабо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х работ</w:t>
            </w:r>
          </w:p>
        </w:tc>
      </w:tr>
      <w:tr>
        <w:trPr>
          <w:trHeight w:val="35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Повторение материала 7-9 клас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йствительные чис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вые функ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игонометрические функ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игонометрические уравн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образование тригонометрических выраж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ексные чис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извод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бинаторика и вероятно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курса 10 класс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член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ени и корни. Степенные функ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ьная и логарифмическая функ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образная и интегра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менты теории вероятностей и мат. Статисти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внения и неравенства. Системы уравнений и неравенст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экзаменационная  работ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1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бщающие повтор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вая контрольная рабо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Style18"/>
        <w:spacing w:before="0" w:after="0"/>
        <w:ind w:left="720" w:right="10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8"/>
        <w:spacing w:before="0" w:after="0"/>
        <w:ind w:left="720" w:right="100" w:hanging="0"/>
        <w:jc w:val="center"/>
        <w:rPr>
          <w:rStyle w:val="FontStyle74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Тематическое планирование предмета</w:t>
      </w:r>
    </w:p>
    <w:p>
      <w:pPr>
        <w:pStyle w:val="Style31"/>
        <w:widowControl/>
        <w:spacing w:lineRule="auto" w:line="240"/>
        <w:ind w:firstLine="708"/>
        <w:jc w:val="center"/>
        <w:rPr/>
      </w:pPr>
      <w:r>
        <w:rPr>
          <w:rStyle w:val="FontStyle74"/>
          <w:b w:val="false"/>
        </w:rPr>
        <w:t xml:space="preserve"> </w:t>
      </w:r>
      <w:r>
        <w:rPr>
          <w:rStyle w:val="FontStyle74"/>
          <w:b w:val="false"/>
        </w:rPr>
        <w:t>«Геометрия» 10-11 класс</w:t>
      </w:r>
    </w:p>
    <w:p>
      <w:pPr>
        <w:pStyle w:val="Style31"/>
        <w:widowControl/>
        <w:spacing w:lineRule="auto" w:line="240"/>
        <w:ind w:firstLine="708"/>
        <w:jc w:val="center"/>
        <w:rPr>
          <w:rStyle w:val="FontStyle74"/>
          <w:b w:val="false"/>
          <w:b w:val="false"/>
        </w:rPr>
      </w:pPr>
      <w:r>
        <w:rPr/>
      </w:r>
    </w:p>
    <w:tbl>
      <w:tblPr>
        <w:tblW w:w="10558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5990"/>
        <w:gridCol w:w="1840"/>
        <w:gridCol w:w="191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85" w:firstLine="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ость прямых и плоскостей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пендикулярность прямых и плоскостей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гранник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кторы в пространстве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10 клас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координат в пространств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, конус, шар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тел и площади их поверхносте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 на плоскост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11 класс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10-11 класс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Style18"/>
        <w:spacing w:before="0" w:after="0"/>
        <w:ind w:left="0" w:right="100" w:hanging="0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701" w:right="850" w:hanging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тическое 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 часов в неделю, всего 21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851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16"/>
      </w:tblGrid>
      <w:tr>
        <w:trPr/>
        <w:tc>
          <w:tcPr>
            <w:tcW w:w="10216" w:type="dxa"/>
            <w:tcBorders/>
            <w:vAlign w:val="center"/>
          </w:tcPr>
          <w:tbl>
            <w:tblPr>
              <w:tblW w:w="9421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  <w:gridCol w:w="4994"/>
              <w:gridCol w:w="1713"/>
              <w:gridCol w:w="1811"/>
            </w:tblGrid>
            <w:tr>
              <w:trPr>
                <w:trHeight w:val="323" w:hRule="atLeast"/>
              </w:trPr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урока</w:t>
                  </w:r>
                </w:p>
              </w:tc>
              <w:tc>
                <w:tcPr>
                  <w:tcW w:w="49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8"/>
                      <w:szCs w:val="28"/>
                      <w:lang w:eastAsia="ru-RU"/>
                    </w:rPr>
                    <w:t>Тема урока</w:t>
                  </w:r>
                </w:p>
              </w:tc>
              <w:tc>
                <w:tcPr>
                  <w:tcW w:w="17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оличество часов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римечание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9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мет стереометрии. Аксиомы стереометрии п.1,2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которые следствия из аксиом, п.3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15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араллельные прямые в пространстве.</w:t>
                  </w:r>
                </w:p>
                <w:p>
                  <w:pPr>
                    <w:pStyle w:val="Normal"/>
                    <w:spacing w:lineRule="atLeast" w:line="270" w:before="150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араллельность трёх прямых, п.4,5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араллельность прямой и плоскости, п.6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крещивающиеся прямые. Признак скрещивающихся прямых, п.7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глы с сонаправленными сторонами. Угол между прямыми, п.8,9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Контрольная работа №1 «Параллельность прямых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материала 7-9 класса по теме «Уравнени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материала 7-9 класса по теме «Неравенства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материала 7-9 класса по теме «Квадратные корни, степени, модуль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ходной контрольный срез по алгебре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туральные и целые числа.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имость чисе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туральные и целые числа. Делимость чисе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туральные и целые числа.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елимость чисе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циональные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ррациональные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ррациональные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ожество действительных чисе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одуль действительного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одуль действительного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 математической инду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 математической инду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2 по теме: «Действительные числа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араллельные плоскости. Признак параллельности двух плоскостей, п. 10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войства параллельных плоскостей, п.11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траэдр, п.12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27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араллелепипед. Свойства граней и диагоналей параллелепипеда, п. 13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дачи на построение сечений, п. 14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дачи на построение сечений, п. 14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дачи на построение сечений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3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Контрольная работа №3 «Параллельность плоскосте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ределение числовой функции и способы её зада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ределение числовой функции и способы её зада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ойства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иодические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4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ратная функц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ратная функц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4 по теме: «Числовые функции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исловая окружность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исловая окружность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исловая окружность на координатной плоск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исловая окружность на координатной плоск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нус и косинус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нус и косинус. Тангенс и котангенс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ангенс и котангенс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игонометрические функции числового аргумент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5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игонометрические функции числового аргумент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игонометрические функции углового аргумент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ункции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 их свойства и график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ункции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 их свойства и график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ункции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 их свойства и график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а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m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а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m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а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а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рафик гармонического колеба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6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рафик гармонического колеба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ункции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t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 их свойства и график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ункции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=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t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 их свойства и график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ратные тригонометрические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ратные тригонометрические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ратные тригонометрические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5 по теме: «Тригонометрические функции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пендикулярные прямые в пространстве. Параллельные прямые, перпендикулярные к плоскости, п.15,16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нак перпендикулярности прямой и плоскости, п. 17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орема о прямой, перпендикулярной к плоскости, п. 18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стояние от точки до плоскости. Теорема о трёх перпендикулярах, п. 19,20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гол между прямой и плоскостью, п. 21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гол между прямой и плоскостью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вугранный угол, п.22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8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нак перпендикулярности двух плоскостей, п. 23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ямоугольный параллелепипед, п. 24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ямоугольный параллелепипед, п. 24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Контрольная работа №6 «Перпендикулярность прямых и плоскосте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стейшие тригонометрические уравнения и неравенств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стейшие тригонометрические уравнения и неравенств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стейшие тригонометрические уравнения и неравенств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стейшие тригонометрические уравнения и неравенств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стейшие тригонометрические уравнения и неравенства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5-10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7 по теме: «Тригонометрические уравнени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нус и косинус суммы и разности аргументов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нус и косинус суммы и разности аргументов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0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инус и косинус суммы и разности аргументов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ангенс суммы и разности аргументов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ангенс суммы и разности аргументов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приведе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приведе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приведе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двойного аргумента. Формулы понижения степен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двойного аргумента. Формулы понижения степен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ормулы двойного аргумента. Формулы понижения степен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образование суммы тригонометрических функций в произведение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1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образование суммы тригонометрических функций в произведение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образование суммы тригонометрических функций в произведение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образование произведения тригонометрических функций в сумму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образование произведения тригонометрических функций в сумму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образование выражения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s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+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к виду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i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 (продолжение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 (продолжение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решения тригонометрических уравнений (продолжение)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бор корней в тригонометрических уравнениях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бор корней в тригонометрических уравнениях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29--13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8 по теме: «Преобразование тригонометрических выражени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ятие многогранника, п. 25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ма. Площадь поверхности призмы, п.26,27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ма. Площадь поверхности призмы, п.26,27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ирамида. Правильная пирамида, п.28,29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сеченная пирамида, п.30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ощадь поверхности пирамиды, п.30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3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Решение задач 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4"/>
                      <w:szCs w:val="24"/>
                      <w:lang w:eastAsia="ru-RU"/>
                    </w:rPr>
                    <w:t>Контрольная работа №9 «Многогранники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исловые последователь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исловые последователь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ел числовой последователь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ел числовой последователь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ел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ел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ределение производно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4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пределение производно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сление производных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сление производных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сление производных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числение производных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фференцирование сложной функции.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фференцирование обратной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фференцирование сложной функции. Дифференцирование обратной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равнение касательной к графику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равнение касательной к графику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равнение касательной к графику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5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10 по теме: «Дифференцирование функци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исследования функц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исследования функц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исследования функций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ов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ов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троение графиков функци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отыскания наибольших и наименьшей значений величин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отыскания наибольших и наименьшей значений величин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отыскания наибольших и наименьшей значений величин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6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нение производной для отыскания наибольших и наименьшей значений величин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11 по теме: «Производна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имметрия в пространстве, п. 31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ятие правильного многогранника. Элементы симметрии правильных многогранников, п. 32, 33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ятие вектора. Равенство векторов, п.34, 35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ложение и вычитание векторов. Сумма нескольких векторов, п. 36, 37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множение вектора на число, п. 38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мпланарные вектора. Правило параллелепипеда, п.39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ложение вектора по трём некомпланарным векторам, п.40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нение векторов к решению задач, п. 41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чет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мплексные числа и арифметические операции над ним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мплексные числа и арифметические операции над ним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мплексные числа и координатная плоскость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игонометрическая форма записи комплексного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игонометрическая форма записи комплексного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мплексные числа и квадратные уравнения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зведения комплексного числа в степень. Извлечение кубического корня из комплексного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озведения комплексного числа в степень. Извлечение кубического корня из комплексного числ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чёт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8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о умножения. Комбинаторные задачи.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ерестановки и факториалы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о умножения. Комбинаторные задачи. Перестановки и факториалы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бор нескольких элементов. Биномиальные коэффициенты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бор нескольких элементов. Биномиальные коэффициенты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учайные события и их вероят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учайные события и их вероят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учайные события и их вероятности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рольная работа № 12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араллельность прямых и плоскостей. 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пендикулярность прямых и плоскостей. 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9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ма и пирамида. Площадь поверхности. 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сеченная пирамида. Решение задач.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0" w:before="75" w:after="7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ешение задач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Действительные числа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3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Тригонометрические функции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4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Тригонометрические уравнени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5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Преобразование тригонометрических выражени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Преобразование тригонометрических выражени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7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Производна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8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Производна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9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Применение производно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10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Тригонометрические функции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11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Преобразование тригонометрических выражений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12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торение по теме «Тригонометрические уравнения»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13-216</w:t>
                  </w:r>
                </w:p>
              </w:tc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оговая контрольная работа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15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корректировки рабочей программы на  2020-2021 учебный год.   В связи с увеличением каникул во время неблагоприятной эпидемиологической ситуации, связанной с распространением новой короно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и на основании приказа №474 от 09.12.2020г. «О корректировке рабочих программ, календарных учебных графиков, учебных планов в МБОУ Лицее №2 Купинского района в период повышенной готовности».  Поэтому требуется пересмотреть программу по изменению количества выдаваемых часов в 10 «Б» классе на 2020-2021 учебный год. Было запланировано на изучение математики в 10 классе - </w:t>
      </w:r>
      <w:r>
        <w:rPr>
          <w:rFonts w:cs="Times New Roman" w:ascii="Times New Roman" w:hAnsi="Times New Roman"/>
          <w:b/>
          <w:sz w:val="28"/>
          <w:szCs w:val="28"/>
        </w:rPr>
        <w:t>216</w:t>
      </w:r>
      <w:r>
        <w:rPr>
          <w:rFonts w:cs="Times New Roman" w:ascii="Times New Roman" w:hAnsi="Times New Roman"/>
          <w:sz w:val="28"/>
          <w:szCs w:val="28"/>
        </w:rPr>
        <w:t xml:space="preserve"> часов из расчета 6 ч в неделю, тогда с изменением программы всего часов – </w:t>
      </w:r>
      <w:r>
        <w:rPr>
          <w:rFonts w:cs="Times New Roman" w:ascii="Times New Roman" w:hAnsi="Times New Roman"/>
          <w:b/>
          <w:sz w:val="28"/>
          <w:szCs w:val="28"/>
        </w:rPr>
        <w:t>198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 расчета 6ч в неделю, т.е. следует уменьшить количество часов на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.  В  планировании уменьшаю на 8 часов повторение пройденного материала и итоговую контрольную работу сократить на  1 час. Уменьшить количество часов на тему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тные тригонометрические функции» на 2 часа. В тем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Перпендикулярность прямых и плоскостей» на 3 часа сократить уроки на решение задач. Объединить те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овые последовательности» и «Предел числовых последовательностей»  в 2 часа. Изучение темы «Возведения комплексного числа в степень. Извлечение кубического корня из комплексного числа» - 2 часа, вынести на внеурочные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2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994"/>
        <w:gridCol w:w="1713"/>
        <w:gridCol w:w="1811"/>
      </w:tblGrid>
      <w:tr>
        <w:trPr>
          <w:trHeight w:val="32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стереометрии. Аксиомы стереометрии п.1,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оторые следствия из аксиом, п.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ые прямые в пространстве.</w:t>
            </w:r>
          </w:p>
          <w:p>
            <w:pPr>
              <w:pStyle w:val="Normal"/>
              <w:spacing w:lineRule="atLeast" w:line="270" w:before="150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трёх прямых, п.4,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прямой и плоскости, п.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щивающиеся прямые. Признак скрещивающихся прямых, п.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ы с сонаправленными сторонами. Угол между прямыми, п.8,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нтрольная работа №1 «Параллельность прямы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7-9 класса по теме «Уравнен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7-9 класса по теме «Неравенств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материала 7-9 класса по теме «Квадратные корни, степени, модул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одной контрольный срез по алгеб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ьные и целые чис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мость чис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ьные и целые числа. Делимость чис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ьные и целые чис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мость чис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рациональные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рациональные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жество действительных чис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ь действительного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ь действительного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математической инду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математической инду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2 по теме: «Действительные числ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ые плоскости. Признак параллельности двух плоскостей, п. 1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параллельных плоскостей, п.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эдр, п.1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епипед. Свойства граней и диагоналей параллелепипеда, п. 1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остроение сечений, п. 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остроение сечений, п. 1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остроение сеч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нтрольная работа №3 «Параллельность плоскосте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числовой функции и способы её зад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числовой функции и способы её зад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еские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ная функ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ная функ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4 по теме: «Числовые функц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ая окруж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ая окруж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ая окружность на координатной плоск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ая окружность на координатной плоск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ус и косину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ус и косинус. Тангенс и котанген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генс и котанген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гонометрические функции углового аргумен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 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 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 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гармонического колеб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гармонического колеб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t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t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ные тригонометрические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5 по теме: «Тригонометрические функц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пендикулярные прямые в пространстве. Параллельные прямые, перпендикулярные к плоскости, п.15,1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 перпендикулярности прямой и плоскости, п. 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ма о прямой, перпендикулярной к плоскости, п. 1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от точки до плоскости. Теорема о трёх перпендикулярах, п. 19,2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 между прямой и плоскостью, п. 2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 между прямой и плоскость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гранный угол, п.2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 перпендикулярности двух плоскостей, п. 2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угольный параллелепипед, п. 2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угольный параллелепипед, п. 2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нтрольная работа №6 «Перпендикулярность прямых и плоскосте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тригонометрические уравнения и неравен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тригонометрические уравнения и неравен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тригонометрические уравнения и неравен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тригонометрические уравнения и неравен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ейшие тригонометрические уравнения и неравен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-10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7 по теме: «Тригонометрические уравнен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ус и косинус суммы и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ус и косинус суммы и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ус и косинус суммы и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генс суммы и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генс суммы и разности арг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приве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приве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привед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двойного аргумента. Формулы понижения степ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двойного аргумента. Формулы понижения степ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двойного аргумента. Формулы понижения степ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произведения тригонометрических функций в сумм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я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s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к виду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 (продолжени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 (продолжени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тригонометрических уравнений (продолжени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ор корней в тригонометрических уравнения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ор корней в тригонометрических уравнения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9--1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8 по теме: «Преобразование тригонометрических выражен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многогранника, п. 2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ма. Площадь поверхности призмы, п.26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ма. Площадь поверхности призмы, п.26,2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амида. Правильная пирамида, п.28,2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еченная пирамида, п.3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поверхности пирамиды, п.3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нтрольная работа №9 «Многогранник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последова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последовательности Предел числовой последова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ел числовой последова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ел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ел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оизвод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оизвод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производ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производ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производ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производ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ие сложной функц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ие обратной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фференцирование сложной функции. Дифференцирование обратной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касательной к графику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касательной к графику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 касательной к графику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10 по теме: «Дифференцирование функц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исследования функ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исследования функ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исследования функ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ов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ов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ов фун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отыскания наибольших и наименьшей значений велич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отыскания наибольших и наименьшей значений велич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отыскания наибольших и наименьшей значений велич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отыскания наибольших и наименьшей значений велич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11 по теме: «Производ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метрия в пространстве, п. 3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правильного многогранника. Элементы симметрии правильных многогранников, п. 32, 3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вектора. Равенство векторов, п.34, 3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екторов. Сумма нескольких векторов, п. 36, 3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вектора на число, п. 38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анарные вектора. Правило параллелепипеда, п.39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вектора по трём некомпланарным векторам, п.40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векторов к решению задач, п. 4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е числа и арифметические операции над ни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е числа и арифметические операции над ни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е числа и координатная плоск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гонометрическая форма записи комплексного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гонометрическая форма записи комплексного чис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е числа и квадратные уравн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ё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о умножения. Комбинаторные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и и факториа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о умножения. Комбинаторные задачи. Перестановки и факториа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нескольких элементов. Биномиальные коэффициен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нескольких элементов. Биномиальные коэффициен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ые события и их вероя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ые события и их вероя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ные события и их вероя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 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ьность прямых и плоскостей. 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пендикулярность прямых и плоскостей. 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ма и пирамида. Площадь поверхности. 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75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Тригонометрические функц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Тригонометрические уравнен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образование тригонометрических выражени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Производ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Применение производно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Тригонометрические функц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6-2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69">
    <w:name w:val="Font Style69"/>
    <w:qFormat/>
    <w:rPr>
      <w:rFonts w:ascii="Times New Roman" w:hAnsi="Times New Roman" w:cs="Times New Roman"/>
      <w:sz w:val="28"/>
      <w:szCs w:val="2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pacing w:val="-20"/>
      <w:sz w:val="34"/>
      <w:szCs w:val="34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-20"/>
      <w:sz w:val="30"/>
      <w:szCs w:val="3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79">
    <w:name w:val="Font Style79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83">
    <w:name w:val="Font Style83"/>
    <w:qFormat/>
    <w:rPr>
      <w:rFonts w:ascii="Bookman Old Style" w:hAnsi="Bookman Old Style" w:cs="Bookman Old Style"/>
      <w:b/>
      <w:bCs/>
      <w:i/>
      <w:iCs/>
      <w:spacing w:val="-10"/>
      <w:sz w:val="12"/>
      <w:szCs w:val="12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rFonts w:ascii="Arial" w:hAnsi="Arial" w:eastAsia="Times New Roman" w:cs="Arial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8" w:before="0" w:after="0"/>
      <w:ind w:firstLine="584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4" w:before="0" w:after="0"/>
      <w:ind w:firstLine="705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36" w:before="0" w:after="0"/>
      <w:ind w:hanging="488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39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52" w:before="0" w:after="0"/>
      <w:ind w:hanging="528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34" w:before="0" w:after="0"/>
      <w:ind w:firstLine="629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8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39" w:before="0" w:after="0"/>
      <w:ind w:hanging="745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04" w:before="0" w:after="0"/>
      <w:ind w:hanging="1744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 w:before="0" w:after="0"/>
      <w:ind w:firstLine="456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4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60" w:before="0" w:after="0"/>
      <w:ind w:firstLine="464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19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color w:val="00000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teacher.fio.ru/" TargetMode="External"/><Relationship Id="rId6" Type="http://schemas.openxmlformats.org/officeDocument/2006/relationships/hyperlink" Target="http://www.uic.ssu.samara.ru/~nauka/" TargetMode="External"/><Relationship Id="rId7" Type="http://schemas.openxmlformats.org/officeDocument/2006/relationships/hyperlink" Target="http://www.rubricon.ru/" TargetMode="External"/><Relationship Id="rId8" Type="http://schemas.openxmlformats.org/officeDocument/2006/relationships/hyperlink" Target="http://www.encyclopedi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7:35:00Z</dcterms:created>
  <dc:creator>ОЛЯ</dc:creator>
  <dc:description/>
  <cp:keywords/>
  <dc:language>en-US</dc:language>
  <cp:lastModifiedBy>Пользователь</cp:lastModifiedBy>
  <cp:lastPrinted>2019-10-17T17:00:00Z</cp:lastPrinted>
  <dcterms:modified xsi:type="dcterms:W3CDTF">2020-12-14T09:01:00Z</dcterms:modified>
  <cp:revision>15</cp:revision>
  <dc:subject/>
  <dc:title>рабочая программа по математике 10 -11 класс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FFB24DFFC6F546A4F45ED612BE2BEA</vt:lpwstr>
  </property>
</Properties>
</file>