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numPr>
          <w:ilvl w:val="0"/>
          <w:numId w:val="0"/>
        </w:numPr>
        <w:ind w:left="-993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0975</wp:posOffset>
                </wp:positionH>
                <wp:positionV relativeFrom="paragraph">
                  <wp:posOffset>-53340</wp:posOffset>
                </wp:positionV>
                <wp:extent cx="7079615" cy="997902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99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-4.2pt;width:557.4pt;height:785.7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ind w:left="-993" w:firstLine="709"/>
        <w:outlineLvl w:val="0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9455</wp:posOffset>
            </wp:positionH>
            <wp:positionV relativeFrom="paragraph">
              <wp:posOffset>760730</wp:posOffset>
            </wp:positionV>
            <wp:extent cx="5210175" cy="1628775"/>
            <wp:effectExtent l="0" t="0" r="0" b="0"/>
            <wp:wrapTight wrapText="bothSides">
              <wp:wrapPolygon edited="0">
                <wp:start x="-74" y="3"/>
                <wp:lineTo x="-74" y="21731"/>
                <wp:lineTo x="21640" y="21731"/>
                <wp:lineTo x="21640" y="3"/>
                <wp:lineTo x="-74" y="3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лицей №2 Купинского 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sz w:val="72"/>
          <w:lang w:val="en-US" w:eastAsia="en-US"/>
        </w:rPr>
      </w:pPr>
      <w:r>
        <w:rPr>
          <w:rFonts w:eastAsia="Calibri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0425</wp:posOffset>
                </wp:positionH>
                <wp:positionV relativeFrom="paragraph">
                  <wp:posOffset>191135</wp:posOffset>
                </wp:positionV>
                <wp:extent cx="3865245" cy="655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 на педагогическом совет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токол № 1 от 27.08.2020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4.35pt;height:51.6pt;mso-wrap-distance-left:9.05pt;mso-wrap-distance-right:9.05pt;mso-wrap-distance-top:0pt;mso-wrap-distance-bottom:0pt;margin-top:15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о на педагогическом совет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токол № 1 от 27.08.2020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72"/>
        </w:rPr>
      </w:pPr>
      <w:r>
        <w:rPr>
          <w:rFonts w:eastAsia="Calibri"/>
          <w:b/>
          <w:sz w:val="72"/>
        </w:rPr>
      </w:r>
    </w:p>
    <w:p>
      <w:pPr>
        <w:pStyle w:val="Normal"/>
        <w:jc w:val="center"/>
        <w:rPr>
          <w:rFonts w:eastAsia="Calibri"/>
          <w:b/>
          <w:b/>
          <w:sz w:val="56"/>
        </w:rPr>
      </w:pPr>
      <w:r>
        <w:rPr>
          <w:rFonts w:eastAsia="Calibri"/>
          <w:b/>
          <w:sz w:val="56"/>
        </w:rPr>
        <w:t>РАБОЧАЯ  ПРОГРАММ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учебного предмета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алгебра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2020– 2021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итель:</w:t>
        <w:softHyphen/>
        <w:softHyphen/>
        <w:softHyphen/>
        <w:softHyphen/>
      </w:r>
      <w:r>
        <w:rPr>
          <w:rFonts w:eastAsia="Calibri"/>
          <w:sz w:val="28"/>
          <w:szCs w:val="28"/>
        </w:rPr>
        <w:tab/>
        <w:t>Иванова Елена Петровна</w:t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Класс: 8 «А»</w:t>
      </w:r>
      <w:r>
        <w:rPr>
          <w:rFonts w:eastAsia="Calibri"/>
          <w:sz w:val="28"/>
          <w:szCs w:val="28"/>
        </w:rPr>
        <w:tab/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сего часов в год: 144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Всего часов в неделю: 4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rFonts w:eastAsia="Calibri"/>
          <w:b/>
          <w:sz w:val="28"/>
          <w:szCs w:val="28"/>
        </w:rPr>
        <w:t>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на основе Федерального компонента государственного образовательного стандарта основного общего образования, Примерной программы основного общего образования по математике, программы по алгебре для 8 класса авторов: Ю.Н. Макарычев, Н.Г. Миндюк, К.И. Нешков,  И.Е. Феоктистов – М: «Мнемозина», 2012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ывая потребность лицея и учащихся,  изучать математику на более высоком уровне, на изучение алгебры выделено 1 час из вариативной части учебного плана, таким образом, алгебра будет изучаться на расшире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храняет все разделы и темы обязательного минимума курса математики, требования к математической подготовке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Цели изучения алгебры </w:t>
      </w:r>
    </w:p>
    <w:p>
      <w:pPr>
        <w:pStyle w:val="Normal"/>
        <w:numPr>
          <w:ilvl w:val="0"/>
          <w:numId w:val="2"/>
        </w:numPr>
        <w:spacing w:lineRule="atLeast" w:line="360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владение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lineRule="atLeast" w:line="360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ллектуальное развитие, 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2"/>
        </w:numPr>
        <w:spacing w:lineRule="atLeast" w:line="360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pacing w:lineRule="atLeast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> 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В курсе алгебры 8 класса систематизируются и обобщаются сведения </w:t>
      </w:r>
      <w:r>
        <w:rPr>
          <w:color w:val="000000"/>
          <w:sz w:val="28"/>
          <w:szCs w:val="28"/>
        </w:rPr>
        <w:t>о числе и роли вычислений в человеческой практике; формируются практические навыки выполнения устных, письменных, инструментальных вычислений, развивается вычислительная культура; овладение символическим языком алгебры; изучаются свойства и графики функций; статистические закономерности в реальном мире и  различные способы их изучения, особенности выводов и прогнозов, носящих вероятностный характер; развиваются логическое мышление и речь –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 формируются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/>
        <w:tabs>
          <w:tab w:val="clear" w:pos="708"/>
          <w:tab w:val="left" w:pos="0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Style22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матическое планирование разработано применительно к выбранным учебникам, учитывая подготовленность классов, исходя из учебного плана школы. На изучение алгебры в 8 классе отводится </w:t>
      </w:r>
      <w:r>
        <w:rPr>
          <w:rFonts w:cs="Times New Roman" w:ascii="Times New Roman" w:hAnsi="Times New Roman"/>
          <w:b/>
          <w:sz w:val="28"/>
          <w:szCs w:val="28"/>
        </w:rPr>
        <w:t>144</w:t>
      </w:r>
      <w:r>
        <w:rPr>
          <w:rFonts w:cs="Times New Roman" w:ascii="Times New Roman" w:hAnsi="Times New Roman"/>
          <w:sz w:val="28"/>
          <w:szCs w:val="28"/>
        </w:rPr>
        <w:t xml:space="preserve"> часов из расчета 4 ч в неделю.</w:t>
      </w:r>
    </w:p>
    <w:p>
      <w:pPr>
        <w:pStyle w:val="Default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подавание осуществляется при помощи комплект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карычев Ю.Н. и др. Алгебра 8 класс. Учебник для школ  и классов с углубленным изучением математ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.Н. Макарычев, Н.Г. Миндюк.      Дидактические  материалы по алгебре  для учащихся школ и классов с углубленным изучением математики.</w:t>
      </w:r>
    </w:p>
    <w:p>
      <w:pPr>
        <w:pStyle w:val="Heading1"/>
        <w:keepNext w:val="false"/>
        <w:keepLines/>
        <w:tabs>
          <w:tab w:val="clear" w:pos="708"/>
          <w:tab w:val="left" w:pos="0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keepNext w:val="false"/>
        <w:keepLines/>
        <w:tabs>
          <w:tab w:val="clear" w:pos="708"/>
          <w:tab w:val="left" w:pos="0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keepNext w:val="false"/>
        <w:keepLines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i w:val="false"/>
          <w:sz w:val="28"/>
          <w:szCs w:val="28"/>
        </w:rPr>
        <w:t>Содержание обучения и требования к уровню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666"/>
        <w:gridCol w:w="1727"/>
        <w:gridCol w:w="1965"/>
        <w:gridCol w:w="4965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цел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циональ-ные дроб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целого и дробного выражения, тождества. Основное свойство дроби, Функция у = к/х и ее график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ботать умение преобразовывать рациональные выражения, строить и «читать» график функции у = к/х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ть: понятия области определения и области допустимых значений, основное свойство дроби, алгоритм сложения и вычитания дробей с разными знаменателями, алгоритмы преобразования суммы и разности дробей в дробь, определение  функции у=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выделять целые и дробные выражения, определять область допустимых значений переменной; находить значения переменных, при которых значение рационального выражения равно 0, применять основное свойство дроби при сокращении рациональных дробей, выполнять все действия с дробями, применять изученные алгоритмы действий для преобразования более сложных выражений, выполнять тождественные преобразования рациональных выражений, строить график функции   y= к/х , «читать график» </w:t>
            </w:r>
          </w:p>
        </w:tc>
      </w:tr>
      <w:tr>
        <w:trPr>
          <w:trHeight w:val="25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кор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ятие иррационального числа, арифметического квадратного корня. Свойства  арифметического квадратного корня. 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нкц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у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Cs/>
                <w:sz w:val="28"/>
                <w:szCs w:val="28"/>
              </w:rPr>
              <w:t xml:space="preserve"> и ее графи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Выработать умение выполнять действия с</w:t>
            </w:r>
            <w:r>
              <w:rPr>
                <w:sz w:val="28"/>
                <w:szCs w:val="28"/>
              </w:rPr>
              <w:t xml:space="preserve"> иррациональными числами, сокращать дроби, освобождаться от иррациональности в знаменателе, выносить и вносить множитель под знак корня,  строить график функции 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: понятие квадратного корня и арифметического квадратного корня, алгоритм решения уравнения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 xml:space="preserve">=а, что квадратными корнями называют корни этого уравнения, свойства квадратных корней из произведения и дроби, формул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</w:rPr>
              <w:t>=│х│, свойства функции 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 xml:space="preserve">,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представлять рациональные числа в виде десятичных дробей,  пользоваться таблицей квадратов натуральных чисел вычисления арифметического квадратного корня из числа; решать уравнения вид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>=а,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а, иметь навыки применения тождества   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х, находить приближенное значение квадратного корня с помощью микрокалькулятора,  строить график функции 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8"/>
                <w:szCs w:val="28"/>
              </w:rPr>
              <w:t xml:space="preserve"> и применять свойства функции при решении задач, сравнивать </w:t>
            </w:r>
          </w:p>
        </w:tc>
      </w:tr>
      <w:tr>
        <w:trPr>
          <w:trHeight w:val="1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е уравн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дратное  уравнение, неполное квадратное уравнение.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ы для поиска корней квадратного уравнения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Выработать умение </w:t>
            </w:r>
            <w:r>
              <w:rPr>
                <w:sz w:val="28"/>
                <w:szCs w:val="28"/>
              </w:rPr>
              <w:t>решать неполные квадратные уравнения, квадратные уравнения по формуле,  примять теорему Виета и обратную ей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понятие: неполное квадратное уравнение; формулу корней квадратного уравнения, теорему Виета и формулу, обратную ей, алгоритм решения дробно-рациональных уравнений, графический способ решения уравн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: решать неполные квадратные уравнения, квадратные уравнения по формуле,  примять теорему Виета и обратную ей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уравнения по условию задачи и проверять соответствие найденного решения условию задачи, применять алгоритм при решении  дробно-рациональных уравнений, решать уравнения графически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авенство, свойства числовых неравенств, системы неравенств, числовые промежутки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учащихся с применением неравенств для оценки значений выражений, выработать умение решать линейные неравенства с одной переменной и их системы.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 определение понятий «больше» и «меньше», свойства числовых неравенств, теоремы о почленном сложении и умножении числовых неравенств, иметь понятие о числовых промежутках</w:t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применять «меньше» и «больше» к доказательству неравенств, применять свойства неравенств для оценки значений выражений, применять эти теоремы к решению простейших задач на оценку по методу границ, решать простейшие неравенства вида ах&gt;в, ах&lt;в, используя свойства равносильности неравенств, решать системы неравенств с одной переменной, в частности и таких, которые записаны в виде двойного неравенства.</w:t>
            </w:r>
          </w:p>
        </w:tc>
      </w:tr>
      <w:tr>
        <w:trPr>
          <w:trHeight w:val="11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с целым показателем, свойства степени с целым показателем, стандартный вид числа, элементы статисти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ботать умение применять свойства степени с целым показателем в вычислениях и преобразованиях сформировать начальные представления о сборе и группировке статистических данных, их наглядной интерпретации.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алгоритм вычисления степени с целым отрицательным показателем, свойства степени с целым показателем, понимать и интерпретировать результаты статистических исследований, широко представленных в средствах массовой информации.</w:t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ычислять степень с целым отрицательным показателем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применять свойства степени с целым показателем в вычислениях и преобразованиях, представлять числа в стандартном виде и выполнять действия над числами, записанными в стандартном виде.</w:t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Результаты обучения представлены в требованиях к уровню подготовки учащихся  и задают систему итоговых результатов обучения, которых должны достигать все учащиеся, окончившие 8 класс, и достижение которых является обязательным условием положительной аттестации ученика. </w:t>
      </w:r>
    </w:p>
    <w:p>
      <w:pPr>
        <w:pStyle w:val="Dash041e005f0431005f044b005f0447005f043d005f044b005f0439"/>
        <w:spacing w:lineRule="atLeast" w:line="200"/>
        <w:ind w:firstLine="567"/>
        <w:jc w:val="both"/>
        <w:rPr>
          <w:rStyle w:val="Dash041e005f0431005f044b005f0447005f043d005f044b005f0439005f005fchar1char1"/>
          <w:b/>
          <w:b/>
          <w:bCs/>
          <w:strike w:val="false"/>
          <w:dstrike w:val="false"/>
          <w:sz w:val="28"/>
          <w:szCs w:val="28"/>
        </w:rPr>
      </w:pPr>
      <w:r>
        <w:rPr>
          <w:sz w:val="28"/>
          <w:szCs w:val="28"/>
        </w:rPr>
        <w:t xml:space="preserve">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200"/>
        <w:ind w:firstLine="567"/>
        <w:jc w:val="both"/>
        <w:rPr>
          <w:rStyle w:val="Dash041e005f0431005f044b005f0447005f043d005f044b005f04391005f005fchar1char1"/>
          <w:b/>
          <w:b/>
          <w:bCs/>
          <w:strike w:val="false"/>
          <w:dstrike w:val="false"/>
          <w:sz w:val="28"/>
          <w:szCs w:val="28"/>
        </w:rPr>
      </w:pPr>
      <w:r>
        <w:rPr>
          <w:rStyle w:val="Dash041e005f0431005f044b005f0447005f043d005f044b005f0439005f005fchar1char1"/>
          <w:b/>
          <w:bCs/>
          <w:strike w:val="false"/>
          <w:dstrike w:val="false"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8"/>
          <w:szCs w:val="28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200"/>
        <w:ind w:firstLine="567"/>
        <w:jc w:val="both"/>
        <w:rPr>
          <w:rStyle w:val="Dash041e005f0431005f044b005f0447005f043d005f044b005f04391005f005fchar1char1"/>
          <w:b/>
          <w:b/>
          <w:bCs/>
          <w:strike w:val="false"/>
          <w:dstrike w:val="false"/>
          <w:sz w:val="28"/>
          <w:szCs w:val="28"/>
        </w:rPr>
      </w:pPr>
      <w:r>
        <w:rPr>
          <w:rStyle w:val="Dash041e005f0431005f044b005f0447005f043d005f044b005f04391005f005fchar1char1"/>
          <w:b/>
          <w:bCs/>
          <w:strike w:val="false"/>
          <w:dstrike w:val="false"/>
          <w:sz w:val="28"/>
          <w:szCs w:val="28"/>
        </w:rPr>
        <w:t>метапредметными</w:t>
      </w:r>
      <w:r>
        <w:rPr>
          <w:rStyle w:val="Dash041e005f0431005f044b005f0447005f043d005f044b005f04391005f005fchar1char1"/>
          <w:strike w:val="false"/>
          <w:dstrike w:val="false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200"/>
        <w:ind w:firstLine="567"/>
        <w:rPr>
          <w:rStyle w:val="Dash041e005f0431005f044b005f0447005f043d005f044b005f0439005f005fchar1char1"/>
          <w:bCs/>
          <w:strike w:val="false"/>
          <w:dstrike w:val="false"/>
          <w:sz w:val="28"/>
          <w:szCs w:val="28"/>
        </w:rPr>
      </w:pPr>
      <w:r>
        <w:rPr>
          <w:rStyle w:val="Dash041e005f0431005f044b005f0447005f043d005f044b005f04391005f005fchar1char1"/>
          <w:b/>
          <w:bCs/>
          <w:strike w:val="false"/>
          <w:dstrike w:val="false"/>
          <w:sz w:val="28"/>
          <w:szCs w:val="28"/>
        </w:rPr>
        <w:t xml:space="preserve">предметным,  </w:t>
      </w:r>
      <w:r>
        <w:rPr>
          <w:rStyle w:val="Dash041e005f0431005f044b005f0447005f043d005f044b005f04391005f005fchar1char1"/>
          <w:strike w:val="false"/>
          <w:dstrike w:val="false"/>
          <w:sz w:val="28"/>
          <w:szCs w:val="28"/>
        </w:rPr>
        <w:t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</w:t>
      </w:r>
      <w:r>
        <w:rPr>
          <w:rStyle w:val="Dash041e005f0431005f044b005f0447005f043d005f044b005f04391005f005fchar1char1"/>
          <w:strike/>
          <w:sz w:val="28"/>
          <w:szCs w:val="28"/>
        </w:rPr>
        <w:t xml:space="preserve"> </w:t>
      </w:r>
      <w:r>
        <w:rPr>
          <w:rStyle w:val="Dash041e005f0431005f044b005f0447005f043d005f044b005f04391005f005fchar1char1"/>
          <w:strike w:val="false"/>
          <w:dstrike w:val="false"/>
          <w:sz w:val="28"/>
          <w:szCs w:val="28"/>
        </w:rPr>
        <w:t xml:space="preserve">его преобразованию и применению </w:t>
      </w:r>
      <w:r>
        <w:rPr>
          <w:rStyle w:val="Dash041e005f0431005f044b005f0447005f043d005f044b005f04391char1"/>
          <w:strike w:val="false"/>
          <w:dstrike w:val="false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trike w:val="false"/>
          <w:dstrike w:val="false"/>
          <w:sz w:val="28"/>
          <w:szCs w:val="28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200"/>
        <w:ind w:firstLine="567"/>
        <w:jc w:val="both"/>
        <w:rPr/>
      </w:pPr>
      <w:r>
        <w:rPr>
          <w:rStyle w:val="Dash041e005f0431005f044b005f0447005f043d005f044b005f0439005f005fchar1char1"/>
          <w:bCs/>
          <w:strike w:val="false"/>
          <w:dstrike w:val="false"/>
          <w:sz w:val="28"/>
          <w:szCs w:val="28"/>
        </w:rPr>
        <w:t>Программа позволяет добиваться следующих результатов освоения</w:t>
      </w:r>
      <w:r>
        <w:rPr>
          <w:rStyle w:val="Dash041e0431044b0447043d044b0439char1"/>
          <w:bCs/>
          <w:strike w:val="false"/>
          <w:dstrike w:val="false"/>
          <w:sz w:val="28"/>
          <w:szCs w:val="28"/>
        </w:rPr>
        <w:t xml:space="preserve"> образовательной программы основного общего образования</w:t>
      </w:r>
      <w:r>
        <w:rPr>
          <w:color w:val="000000"/>
          <w:sz w:val="28"/>
          <w:szCs w:val="28"/>
        </w:rPr>
        <w:t>:</w:t>
      </w:r>
      <w:r>
        <w:rPr>
          <w:rStyle w:val="Dash041e005f0431005f044b005f0447005f043d005f044b005f0439005f005fchar1char1"/>
          <w:b/>
          <w:bCs/>
          <w:strike w:val="false"/>
          <w:dstrike w:val="false"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200"/>
        <w:ind w:firstLine="567"/>
        <w:jc w:val="both"/>
        <w:rPr/>
      </w:pPr>
      <w:r>
        <w:rPr>
          <w:rStyle w:val="Dash041e005f0431005f044b005f0447005f043d005f044b005f0439005f005fchar1char1"/>
          <w:b/>
          <w:bCs/>
          <w:strike w:val="false"/>
          <w:dstrike w:val="false"/>
          <w:sz w:val="28"/>
          <w:szCs w:val="28"/>
        </w:rPr>
        <w:t>Личностные результаты освоения образовательной программы</w:t>
      </w: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)  воспитание российской гражданской идентичности: патриотизма, уважения к Отечеству; осознание своей этнической принадлежности, знание истории, языка, культуры своего народа на примере содержания текстовых задач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3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4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5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6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7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8) первоначальное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9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0) креативность мышления, инициатива, находчивость, активность при решении арифметических задач;</w:t>
      </w:r>
    </w:p>
    <w:p>
      <w:pPr>
        <w:pStyle w:val="Dash041e005f0431005f044b005f0447005f043d005f044b005f0439"/>
        <w:spacing w:lineRule="atLeast" w:line="200"/>
        <w:jc w:val="both"/>
        <w:rPr>
          <w:rStyle w:val="Dash041e005f0431005f044b005f0447005f043d005f044b005f0439005f005fchar1char1"/>
          <w:b/>
          <w:b/>
          <w:bCs/>
          <w:strike w:val="false"/>
          <w:dstrike w:val="false"/>
          <w:sz w:val="28"/>
          <w:szCs w:val="28"/>
        </w:rPr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1) умение контролировать процесс и результат учебной математической деятельност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b/>
          <w:bCs/>
          <w:strike w:val="false"/>
          <w:dstrike w:val="false"/>
          <w:sz w:val="28"/>
          <w:szCs w:val="28"/>
        </w:rPr>
        <w:t>Метапредметные результаты освоения образовательной программы</w:t>
      </w: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4) умение оценивать правильность выполнения учебной задачи,  ее объективную трудность и собственные возможности её решения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ие рассуждения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9) у</w:t>
      </w:r>
      <w:r>
        <w:rPr>
          <w:rStyle w:val="Dash0421005f0442005f0440005f043e005f0433005f0438005f0439005f005fchar1char1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sz w:val="28"/>
          <w:szCs w:val="28"/>
        </w:rPr>
        <w:t xml:space="preserve"> индивидуально и в группе: </w:t>
      </w: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2) первоначальное представление об идеях и методах математики как об универсальном языке науки и техник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3) развитие способности видеть математическую задачу в других дисциплинах, в окружающей жизн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4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5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6) умение выдвигать гипотезы при решении учебных задач и понимания необходимости их проверки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7) понимание сущности алгоритмических предписаний и умения действовать  в соответствии с предложенным алгоритмом;</w:t>
      </w:r>
    </w:p>
    <w:p>
      <w:pPr>
        <w:pStyle w:val="Dash041e005f0431005f044b005f0447005f043d005f044b005f0439"/>
        <w:spacing w:lineRule="atLeast" w:line="200"/>
        <w:jc w:val="both"/>
        <w:rPr/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Dash041e005f0431005f044b005f0447005f043d005f044b005f0439"/>
        <w:spacing w:lineRule="atLeast" w:line="200"/>
        <w:jc w:val="both"/>
        <w:rPr>
          <w:rStyle w:val="Dash041e0431044b0447043d044b0439char1"/>
          <w:b/>
          <w:b/>
          <w:bCs/>
          <w:strike w:val="false"/>
          <w:dstrike w:val="false"/>
          <w:sz w:val="28"/>
          <w:szCs w:val="28"/>
        </w:rPr>
      </w:pPr>
      <w:r>
        <w:rPr>
          <w:rStyle w:val="Dash041e005f0431005f044b005f0447005f043d005f044b005f0439005f005fchar1char1"/>
          <w:strike w:val="false"/>
          <w:dstrike w:val="false"/>
          <w:sz w:val="28"/>
          <w:szCs w:val="28"/>
        </w:rPr>
        <w:t>19) способность планировать и осуществлять деятельность, направленную на решение задач исследовательского характера</w:t>
      </w:r>
    </w:p>
    <w:p>
      <w:pPr>
        <w:pStyle w:val="Dash041e0431044b0447043d044b0439"/>
        <w:spacing w:lineRule="atLeast" w:line="200"/>
        <w:jc w:val="both"/>
        <w:rPr>
          <w:color w:val="000000"/>
          <w:sz w:val="28"/>
          <w:szCs w:val="28"/>
        </w:rPr>
      </w:pPr>
      <w:r>
        <w:rPr>
          <w:rStyle w:val="Dash041e0431044b0447043d044b0439char1"/>
          <w:b/>
          <w:bCs/>
          <w:strike w:val="false"/>
          <w:dstrike w:val="false"/>
          <w:sz w:val="28"/>
          <w:szCs w:val="28"/>
        </w:rPr>
        <w:t>Предметные результаты освоения образовательно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е способности обосновывать суждения, проводить классифик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базовым понятийным аппаратом: иметь представление о числе, дроби, процентах, формирование представлений о статистических за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ыполнять арифметические преобразования рациональных выражений, применять их для решения учебных матема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употреблять термины, связанные с различными видами чисел и способами их записи: целое, дробное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числовые значения буквенных выра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изученные понятия, результаты и методы при решении задач из различных разделов курс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алгебры ученик должен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течение года возможна корректировка календарно – тематического планирования, связанная с объективными причин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лгебра (144 часов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07"/>
        <w:gridCol w:w="4355"/>
        <w:gridCol w:w="1417"/>
        <w:gridCol w:w="1559"/>
      </w:tblGrid>
      <w:tr>
        <w:trPr>
          <w:trHeight w:val="12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я разделов и тем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арактеристика основных видов деятельности ученика ( на уровне учебных действий) по тем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овторение материала 7 класса (4 часов)</w:t>
            </w:r>
          </w:p>
        </w:tc>
      </w:tr>
      <w:tr>
        <w:trPr>
          <w:trHeight w:val="8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члены, действия с многочленами, формулы сокращенного умнож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многочленами; знать формулы сокращенного умн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ожение на множители: вынесение за скобку, группировк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авнения, решение уравнений разложением на множител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применяя различные способы разложения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и и их графики. Уравнения с двумя переменными и их графики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построение графиков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роби  (22 часа)</w:t>
            </w:r>
          </w:p>
        </w:tc>
      </w:tr>
      <w:tr>
        <w:trPr>
          <w:trHeight w:val="91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вые дроби и дроби, содержащие переменные. Алгебраические дроб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дроби, алгебраической дроби; уметь выполнять действия с дроб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исловые дроби и дроби, содержащие переменные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дробями, содержащими перем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дробей, сокращ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ей, сокращение дроб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дробей, сокращ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окращать дроби, применяя формулы сокращенного умн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дробей, сокращ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и и их сво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ходная контрольная работ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одинаков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дроб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одинаков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дроб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кладывать и вычитать дроби с разными знамен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кладывать и вычитать дроби с разными знамен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кладывать и вычитать дроби с разными знамен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Сложение и вычитание дроб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ножение дробе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умножать дроби, возводить дроби в степ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ножение дробе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умножать дроби, возводить дроби в степ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едение дроби в степень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 возводить дроби в степ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л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делить дро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Умножение, возведение в степень и деление дроб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рациональных выраж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рациональных выражений; уметь их преобразовыва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рациональных выраж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рациональные выражения, используя формулы сокращенного умн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Преобразование рациональных выраж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рациональные выра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рольная работа №1 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Целые числа. Делимость чисел (12 часов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сечение и объединение множеств. Диаграмма Эйлер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множества, подмножества, пересечения, объединения, диаграммы Эйл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аимно однозначное соответствие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взаимно однозначного соответств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уральные числа. Целые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множеств натуральных и цел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Множество натуральных и множество целых чисе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лимост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свойства дел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 суммы и произвед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свойства дел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деление с остатк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ризнаки дел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пределение простых и составн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задания по теме «Деление с остатком, признаки делимости, простые и составные чис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задания по теме «Делимость чисе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работа №2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задания по теме «Целые числа. Делимость чисе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Множество действительных чисел (7 часов)</w:t>
            </w:r>
          </w:p>
        </w:tc>
      </w:tr>
      <w:tr>
        <w:trPr>
          <w:trHeight w:val="26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циональные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рациональн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йствительные числа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действительных чисел, иррациональных чисел; уметь находить десятичные приближения иррациональн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вые промежутк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числовых промежутков; уметь сравнивать их и выполнять действия над н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вые промежутк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числовых промежутков; уметь сравнивать их и выполнять действия над н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рвальный ряд данных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аботать с интервальным рядом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бсолютная и относительная погрешность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абсолютную и относительную погреш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Рациональные числа, действительные числа, числовые промежут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Арифметический квадратный корень. Функция у = √х (14 часов)</w:t>
            </w:r>
          </w:p>
        </w:tc>
      </w:tr>
      <w:tr>
        <w:trPr>
          <w:trHeight w:val="5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ифметический квадратный корень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арифметического квадратного кор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ифметический квадратный корень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арифметического квадратного корня и его св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ение и оценка значений квадратных корн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числять и оценивать значения квадратных корней, находить значения корня с помощью калькулят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ункция у =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√х и её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ункция у =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√х и её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дратный корень из произведения, дроби и степе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квадратный корень из произведения, дроби и степе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дратный корень из произведения, дроби и степе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квадратный корень из произведения, дроби и степе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дратный корень из произведения, дроби и степе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квадратный корень из произведения, дроби и степе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выражения, содержащие квадратные кор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выражения, содержащие квадратные кор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выражения, содержащие квадратные кор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арифметического квадратного корн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арифметического квадратного корн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ная работа №3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ействительные числа. Квадратные кор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Квадратное уравнение и его корни (21 часов)</w:t>
            </w:r>
          </w:p>
        </w:tc>
      </w:tr>
      <w:tr>
        <w:trPr>
          <w:trHeight w:val="4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ределение квадратного уравнения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нать определение неполного квадратного уравнения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олные квадратные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различные виды непол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олные квадратные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различные виды непол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я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и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и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и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Квадратные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авнения, сводящиеся к квадратным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сводящиеся к квадратным, использовать метод замены переменной,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авнения, сводящиеся к квадратным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сводящиеся к квадратным, использовать метод замены переменной,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авнения, сводящиеся к квадратным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сводящиеся к квадратным, использовать метод замены переменной,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квадрат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квадрат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квадрат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орема Виет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теорему Ви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орема Виет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ользоваться теоремой Ви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ожение квадратного трехчлена. Корень многочлен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аскладывать квадратный трехчлен, находя корни многоч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ожение квадратного трехчлена. Корень многочлен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аскладывать квадратный трехчлен, находя корни многоч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корней квадратного уравнения, симметрические многочлены, разложение квадратного трехчлена на множител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корней квадратного уравнения, симметрические многочлены, разложение квадратного трехчлена на множител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Квадратные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робно-рациональные уравнения (9 часов)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дробно-рациональные урав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дробно-рациональных уравнени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дробно-рациональные урав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дробно-рациональных уравнени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Решение дробно-рациональных уравн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на движение, работу, сплавы, составляя таблицу, уравнение, уметь объяснять выбор корней , опираясь на условие задач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на движение, работу, сплавы, составляя таблицу, уравнение, уметь объяснять выбор корней , опираясь на усолвие задач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на движение, работу, сплавы, составляя таблицу, уравнение, уметь объяснять выбор корней , опираясь на усолвие задач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меть решать задач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Контрольная работа №5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но-рациональные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Числовые неравенства и неравенства с переменными (17 часов)</w:t>
            </w:r>
          </w:p>
        </w:tc>
      </w:tr>
      <w:tr>
        <w:trPr>
          <w:trHeight w:val="3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авнение чисел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равнивать чис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числовых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числовых неравен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числовых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числовых неравен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значений выраж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ценивать значения выра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азательство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доказывать числовые и алгебраические неравен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азательство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числовых неравенств, оценка значений выражений, доказательство неравенст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линейных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систем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системы неравенств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систем неравенств с одной переменной 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системы неравенств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систем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меть решать системы неравенств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простейших неравенств с модулем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моду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простейших неравенств с модулем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моду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выполнять задания по теме «Числовые неравенства и неравенства с переменны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выполнять задания по теме «Неравен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тепень с целым показателем и ее свойства (10 часов)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степени с целым, отрицательным показателе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степени с целым отрицательн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степени с целым, отрицательным показателе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степени с целым отрицательн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ойства степени с целым показателем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войства степени с цел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степени с целым показателе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войства степени с цел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образование выражений, содержащих степени с целыми показателями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выражения, содержащие степени с целыми показ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образование выражений, содержащих степени с целыми показателями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выражения, содержащие степени с целыми показ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ндартный вид числа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стандартного вида числа; размеры объектов окружающего мира, длительность процес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ндартный вид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меть выполнять задания по теме «Преобразование выражений, содержащих степени с целыми показателями. Стандартный вид чис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тепень с целым показателем и ее сво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ная работа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выполнять задания по теме «Степень с целым показателе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и и графики (15 часов)</w:t>
            </w:r>
          </w:p>
        </w:tc>
      </w:tr>
      <w:tr>
        <w:trPr>
          <w:trHeight w:val="10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я, область определения и область значений функции. Нули функци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функции, нулей функции; уметь определять область определения и область значений фун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я, область определения и область значений функции. Нули функци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функции, нулей функции; уметь определять область определения и область значений фун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яжение и сжатие графико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графики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ллельный перенос графиков функц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графики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ллельный перенос графиков функц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графики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ункции </w:t>
            </w:r>
            <w:r>
              <w:rPr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й</w:t>
            </w:r>
            <w:r>
              <w:rPr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ратная пропорциональность и ее график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 обратной пропорциональност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тная пропорциональность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 обратной пропорциональност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тная пропорциональность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 обратной пропорциональност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Преобразование графиков функ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рольная работа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Функции и граф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вое повторение (13 часов)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образование рациональных выражени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Преобразование рациональных выраж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лимость целых чисел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елимость целых чисе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ифметические квадратные кор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Арифметические квадратные кор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вадратные уравнения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Квадратные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рациональные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но-рациональные 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еравенства и их системы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Неравенства и их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епень с целым показателем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тепень с целым показателе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и и их график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Функции и их граф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-141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вая контрольная работа за курс 8 класса</w:t>
            </w:r>
          </w:p>
        </w:tc>
        <w:tc>
          <w:tcPr>
            <w:tcW w:w="4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алгебре за курс 8 класс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онтрольной работы</w:t>
            </w:r>
          </w:p>
        </w:tc>
        <w:tc>
          <w:tcPr>
            <w:tcW w:w="4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-14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тивные или диагностические работы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>Лист корректировки рабочей программы на  2020-2021 учебный год.   В связи с увеличением каникул во время неблагоприятной эпидемиологической ситуации, связанной с распространением новой короно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 и на основании приказа №474 от 09.12.2020г. «О корректировке рабочих программ, календарных учебных графиков, учебных планов в МБОУ Лицее №2 Купинского района в период повышенной готовности»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этому требуется пересмотреть программу по изменению количества выдаваемых часов в 8 «А» классе на 2020-2021 учебный год. Было запланировано на изучение алгебры в 8 классе - 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часов из расчета 4 ч в неделю, тогда с изменением программы всего часов – </w:t>
      </w:r>
      <w:r>
        <w:rPr>
          <w:b/>
          <w:sz w:val="28"/>
          <w:szCs w:val="28"/>
        </w:rPr>
        <w:t>132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з расчета 4ч в неделю, т.е. следует уменьшить количество часов на 12.  В  планировании уменьшаю на 6 часов повторение пройденного материала,  решение задач на преобразование </w:t>
      </w:r>
      <w:r>
        <w:rPr>
          <w:sz w:val="28"/>
          <w:szCs w:val="28"/>
          <w:lang w:eastAsia="ru-RU"/>
        </w:rPr>
        <w:t>выражений, содержащих квадратные корни</w:t>
      </w:r>
      <w:r>
        <w:rPr>
          <w:sz w:val="28"/>
          <w:szCs w:val="28"/>
        </w:rPr>
        <w:t xml:space="preserve">  - 1 час, решение задач по теме «</w:t>
      </w:r>
      <w:r>
        <w:rPr>
          <w:sz w:val="28"/>
          <w:szCs w:val="28"/>
          <w:lang w:eastAsia="ru-RU"/>
        </w:rPr>
        <w:t>Квадратные уравнения» - 1 час,</w:t>
      </w:r>
      <w:r>
        <w:rPr>
          <w:sz w:val="28"/>
          <w:szCs w:val="28"/>
        </w:rPr>
        <w:t xml:space="preserve"> решение задач по теме: </w:t>
      </w:r>
      <w:r>
        <w:rPr>
          <w:sz w:val="28"/>
          <w:szCs w:val="28"/>
          <w:lang w:eastAsia="ru-RU"/>
        </w:rPr>
        <w:t>«Неравенства»</w:t>
      </w:r>
      <w:r>
        <w:rPr>
          <w:sz w:val="28"/>
          <w:szCs w:val="28"/>
        </w:rPr>
        <w:t xml:space="preserve"> - 1час, объединить темы «Сравнение чисел» и «</w:t>
      </w:r>
      <w:r>
        <w:rPr>
          <w:sz w:val="28"/>
          <w:szCs w:val="28"/>
          <w:lang w:eastAsia="ru-RU"/>
        </w:rPr>
        <w:t>Свойства числовых неравенств» - 1 час, решение задач теме «Дробно-рациональные уравнения»</w:t>
      </w:r>
      <w:r>
        <w:rPr>
          <w:sz w:val="28"/>
          <w:szCs w:val="28"/>
        </w:rPr>
        <w:t xml:space="preserve"> - 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07"/>
        <w:gridCol w:w="4355"/>
        <w:gridCol w:w="1417"/>
        <w:gridCol w:w="1559"/>
      </w:tblGrid>
      <w:tr>
        <w:trPr>
          <w:trHeight w:val="12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я разделов и тем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арактеристика основных видов деятельности ученика ( на уровне учебных действий) по тем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овторение материала 7 класса (4 часов)</w:t>
            </w:r>
          </w:p>
        </w:tc>
      </w:tr>
      <w:tr>
        <w:trPr>
          <w:trHeight w:val="8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члены, действия с многочленами, формулы сокращенного умнож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многочленами; знать формулы сокращенного умн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ожение на множители: вынесение за скобку, группировк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авнения, решение уравнений разложением на множител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применяя различные способы разложения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и и их графики. Уравнения с двумя переменными и их графики.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построение графиков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роби  (22 часа)</w:t>
            </w:r>
          </w:p>
        </w:tc>
      </w:tr>
      <w:tr>
        <w:trPr>
          <w:trHeight w:val="91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вые дроби и дроби, содержащие переменные. Алгебраические дроб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дроби, алгебраической дроби; уметь выполнять действия с дроб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исловые дроби и дроби, содержащие переменные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дробями, содержащими переме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дробей, сокращ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ей, сокращение дроб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дробей, сокращ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окращать дроби, применяя формулы сокращенного умн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дробей, сокращ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и и их сво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ходная контрольная работ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одинаков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дроб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одинаков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действия с дроб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кладывать и вычитать дроби с разными знамен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кладывать и вычитать дроби с разными знамен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кладывать и вычитать дроби с разными знамен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Сложение и вычитание дроб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ножение дробе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умножать дроби, возводить дроби в степ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ножение дробе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умножать дроби, возводить дроби в степ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едение дроби в степень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 возводить дроби в степен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ление дроб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делить дро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Умножение, возведение в степень и деление дробе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рациональных выраж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рациональных выражений; уметь их преобразовыва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рациональных выраж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рациональные выражения, используя формулы сокращенного умн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Преобразование рациональных выраж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рациональные выра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рольная работа №1 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Целые числа. Делимость чисел (12 часов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сечение и объединение множеств. Диаграмма Эйлер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множества, подмножества, пересечения, объединения, диаграммы Эйл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заимно однозначное соответствие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взаимно однозначного соответств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уральные числа. Целые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множеств натуральных и цел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Множество натуральных и множество целых чисе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лимост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свойства дел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сть суммы и произвед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свойства дел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деление с остатк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признаки дел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пределение простых и составн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задания по теме «Деление с остатком, признаки делимости, простые и составные чис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задания по теме «Делимость чисе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работа №2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ыполнять задания по теме «Целые числа. Делимость чисе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Множество действительных чисел (7 часов)</w:t>
            </w:r>
          </w:p>
        </w:tc>
      </w:tr>
      <w:tr>
        <w:trPr>
          <w:trHeight w:val="26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циональные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рациональн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йствительные числа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действительных чисел, иррациональных чисел; уметь находить десятичные приближения иррациональных чис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вые промежутк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числовых промежутков; уметь сравнивать их и выполнять действия над н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вые промежутк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числовых промежутков; уметь сравнивать их и выполнять действия над н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рвальный ряд данных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аботать с интервальным рядом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бсолютная и относительная погрешность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абсолютную и относительную погреш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Рациональные числа, действительные числа, числовые промежут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Арифметический квадратный корень. Функция у = √х (14 часов)</w:t>
            </w:r>
          </w:p>
        </w:tc>
      </w:tr>
      <w:tr>
        <w:trPr>
          <w:trHeight w:val="5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ифметический квадратный корень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арифметического квадратного кор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ифметический квадратный корень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определение арифметического квадратного корня и его св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числение и оценка значений квадратных корне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числять и оценивать значения квадратных корней, находить значения корня с помощью калькулят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ункция у =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√х и её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ункция у =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√х и её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дратный корень из произведения, дроби и степе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квадратный корень из произведения, дроби и степе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дратный корень из произведения, дроби и степе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квадратный корень из произведения, дроби и степе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дратный корень из произведения, дроби и степе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пределять квадратный корень из произведения, дроби и степе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выражения, содержащие квадратные кор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образование выражений, содержащих квадратные кор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реобразовывать выражения, содержащие квадратные кор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арифметического квадратного корн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арифметического квадратного корн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ная работа №3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ействительные числа. Квадратные кор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Квадратное уравнение и его корни (21 часов)</w:t>
            </w:r>
          </w:p>
        </w:tc>
      </w:tr>
      <w:tr>
        <w:trPr>
          <w:trHeight w:val="48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ределение квадратного уравнения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нать определение неполного квадратного уравнения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олные квадратные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различные виды непол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олные квадратные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различные виды непол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я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и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и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улы корней квадратного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формулы корней квадратного уравнения. Уметь решать квадратные уравнения, пользуясь формулами, уметь вычислить дискриминан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авнения, сводящиеся к квадратным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сводящиеся к квадратным, использовать метод замены переменной,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авнения, сводящиеся к квадратным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сводящиеся к квадратным, использовать метод замены переменной,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авнения, сводящиеся к квадратным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уравнения, сводящиеся к квадратным, использовать метод замены переменной, разложение на множи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квадрат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квадрат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квадратных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орема Виет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теорему Ви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орема Виет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пользоваться теоремой Ви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ожение квадратного трехчлена. Корень многочлен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аскладывать квадратный трехчлен, находя корни многоч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ожение квадратного трехчлена. Корень многочлен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аскладывать квадратный трехчлен, находя корни многоч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корней квадратного уравнения, симметрические многочлены, разложение квадратного трехчлена на множител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корней квадратного уравнения, симметрические многочлены, разложение квадратного трехчлена на множител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Квадратные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робно-рациональные уравнения (9 часов)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дробно-рациональные урав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дробно-рациональных уравнени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дробно-рациональные урав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дробно-рациональных уравнений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Решение дробно-рациональных уравн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с помощью урав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на движение, работу, сплавы, составляя таблицу, уравнение, уметь объяснять выбор корней , опираясь на условие задач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с помощью дробно-рациональных уравн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решать задачи на движение, работу, сплавы, составляя таблицу, уравнение, уметь объяснять выбор корней , опираясь на усолвию задач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Контрольная работа №5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но-рациональные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Числовые неравенства и неравенства с переменными (17 часов)</w:t>
            </w:r>
          </w:p>
        </w:tc>
      </w:tr>
      <w:tr>
        <w:trPr>
          <w:trHeight w:val="3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авнение чисел Свойства числовых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сравнивать чис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числовых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числовых неравен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значений выражен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числовых неравен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азательство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оценивать значения выра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азательство неравенст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доказывать числовые и алгебраические неравен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линейных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войства числовых неравенств, оценка значений выражений, доказательство неравенст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систем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системы неравенств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систем неравенств с одной переменной 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системы неравенств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систем неравенств с одной переменно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меть решать системы неравенств с одной переме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простейших неравенств с модулем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моду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простейших неравенств с модулем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неравенства с моду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выполнять задания по теме «Числовые неравенства и неравенства с переменны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работа №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выполнять задания по теме «Неравен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тепень с целым показателем и ее свойства (10 часов)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степени с целым, отрицательным показателе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степени с целым отрицательн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степени с целым, отрицательным показателе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степени с целым отрицательн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ойства степени с целым показателем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войства степени с цел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 степени с целым показателем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войства степени с целым показ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образование выражений, содержащих степени с целыми показателями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выражения, содержащие степени с целыми показ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образование выражений, содержащих степени с целыми показателями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выражения, содержащие степени с целыми показател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ндартный вид числа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стандартного вида числа; размеры объектов окружающего мира, длительность процес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ндартный вид числа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Уметь выполнять задания по теме «Преобразование выражений, содержащих степени с целыми показателями. Стандартный вид чис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Степень с целым показателем и ее сво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ная работа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выполнять задания по теме «Степень с целым показателе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Функции и графики (15 часов)</w:t>
            </w:r>
          </w:p>
        </w:tc>
      </w:tr>
      <w:tr>
        <w:trPr>
          <w:trHeight w:val="10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я, область определения и область значений функции. Нули функци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функции, нулей функции; уметь определять область определения и область значений фун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я, область определения и область значений функции. Нули функци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функции, нулей функции; уметь определять область определения и область значений фун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яжение и сжатие графиков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графики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ллельный перенос графиков функц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графики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ллельный перенос графиков функций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еобразовывать графики функ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ункции </w:t>
            </w:r>
            <w:r>
              <w:rPr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й</w:t>
            </w:r>
            <w:r>
              <w:rPr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ратная пропорциональность и ее график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 обратной пропорциональност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тная пропорциональность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 обратной пропорциональност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тная пропорциональность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функции обратной пропорциональност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линейная функция и ее график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нать свойства дробно-линейной функции; уметь строить ее графи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шение задач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Преобразование графиков функц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рольная работа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Функции и график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вое повторение (7 часов)</w:t>
            </w:r>
          </w:p>
        </w:tc>
      </w:tr>
      <w:tr>
        <w:trPr>
          <w:trHeight w:val="6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еобразование рациональных выражений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Преобразование рациональных выраж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ифметические квадратные корни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Арифметические квадратные кор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вадратные уравнения.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Квадратные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обно-рациональные уравнения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Дробно-рациональные  урав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еравенства и их системы 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теме «Неравенства и их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вая контрольная работа за курс 8 класса</w:t>
            </w:r>
          </w:p>
        </w:tc>
        <w:tc>
          <w:tcPr>
            <w:tcW w:w="4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ть выполнять задания по алгебре за курс 8 класс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тивные или диагностические работы</w:t>
            </w:r>
          </w:p>
        </w:tc>
        <w:tc>
          <w:tcPr>
            <w:tcW w:w="4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851" w:right="851" w:gutter="0" w:header="0" w:top="567" w:footer="720" w:bottom="7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i/>
      <w:sz w:val="22"/>
    </w:rPr>
  </w:style>
  <w:style w:type="character" w:styleId="Style14">
    <w:name w:val="Основной текст с отступом Знак"/>
    <w:basedOn w:val="1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dstrike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dstrike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dstrike/>
      <w:sz w:val="20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dstrike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Arial" w:hAnsi="Arial" w:cs="Arial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/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ind w:firstLine="709"/>
      <w:jc w:val="center"/>
      <w:outlineLvl w:val="1"/>
    </w:pPr>
    <w:rPr>
      <w:rFonts w:ascii="Arial" w:hAnsi="Arial" w:cs="Arial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7:00Z</dcterms:created>
  <dc:creator>Кузнецова</dc:creator>
  <dc:description/>
  <cp:keywords/>
  <dc:language>en-US</dc:language>
  <cp:lastModifiedBy>Пользователь</cp:lastModifiedBy>
  <cp:lastPrinted>2009-11-10T19:49:00Z</cp:lastPrinted>
  <dcterms:modified xsi:type="dcterms:W3CDTF">2020-12-14T10:00:00Z</dcterms:modified>
  <cp:revision>21</cp:revision>
  <dc:subject/>
  <dc:title>8 КЛАСС</dc:title>
</cp:coreProperties>
</file>