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color w:val="231F20"/>
          <w:spacing w:val="-6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ЯСНИТЕЛЬНАЯ  </w:t>
      </w:r>
      <w:r>
        <w:rPr>
          <w:rFonts w:cs="Times New Roman" w:ascii="Times New Roman" w:hAnsi="Times New Roman"/>
          <w:b/>
          <w:bCs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5"/>
          <w:w w:val="103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>АПИС</w:t>
      </w:r>
      <w:r>
        <w:rPr>
          <w:rFonts w:cs="Times New Roman" w:ascii="Times New Roman" w:hAnsi="Times New Roman"/>
          <w:b/>
          <w:bCs/>
          <w:color w:val="231F20"/>
          <w:spacing w:val="-5"/>
          <w:w w:val="103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Географи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единственны</w:t>
      </w:r>
      <w:r>
        <w:rPr>
          <w:rFonts w:cs="Times New Roman" w:ascii="Times New Roman" w:hAnsi="Times New Roman"/>
          <w:color w:val="231F20"/>
          <w:sz w:val="20"/>
          <w:szCs w:val="20"/>
        </w:rPr>
        <w:t>й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школьны</w:t>
      </w:r>
      <w:r>
        <w:rPr>
          <w:rFonts w:cs="Times New Roman" w:ascii="Times New Roman" w:hAnsi="Times New Roman"/>
          <w:color w:val="231F20"/>
          <w:sz w:val="20"/>
          <w:szCs w:val="20"/>
        </w:rPr>
        <w:t>й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предмет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 xml:space="preserve">синтезирующий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мног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компонент</w:t>
      </w:r>
      <w:r>
        <w:rPr>
          <w:rFonts w:cs="Times New Roman" w:ascii="Times New Roman" w:hAnsi="Times New Roman"/>
          <w:color w:val="231F20"/>
          <w:sz w:val="20"/>
          <w:szCs w:val="20"/>
        </w:rPr>
        <w:t>ы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ка</w:t>
      </w:r>
      <w:r>
        <w:rPr>
          <w:rFonts w:cs="Times New Roman" w:ascii="Times New Roman" w:hAnsi="Times New Roman"/>
          <w:color w:val="231F20"/>
          <w:sz w:val="20"/>
          <w:szCs w:val="20"/>
        </w:rPr>
        <w:t>к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общественно-научного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та</w:t>
      </w:r>
      <w:r>
        <w:rPr>
          <w:rFonts w:cs="Times New Roman" w:ascii="Times New Roman" w:hAnsi="Times New Roman"/>
          <w:color w:val="231F20"/>
          <w:sz w:val="20"/>
          <w:szCs w:val="20"/>
        </w:rPr>
        <w:t>к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естественно-на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учног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знания</w:t>
      </w:r>
      <w:r>
        <w:rPr>
          <w:rFonts w:cs="Times New Roman" w:ascii="Times New Roman" w:hAnsi="Times New Roman"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не</w:t>
      </w:r>
      <w:r>
        <w:rPr>
          <w:rFonts w:cs="Times New Roman" w:ascii="Times New Roman" w:hAnsi="Times New Roman"/>
          <w:color w:val="231F20"/>
          <w:sz w:val="20"/>
          <w:szCs w:val="20"/>
        </w:rPr>
        <w:t>й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реализуютс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так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квозны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направлени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со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временног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бразования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к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гуманизация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оциологизация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экологи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зация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экономизация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которы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должн</w:t>
      </w:r>
      <w:r>
        <w:rPr>
          <w:rFonts w:cs="Times New Roman" w:ascii="Times New Roman" w:hAnsi="Times New Roman"/>
          <w:color w:val="231F20"/>
          <w:sz w:val="20"/>
          <w:szCs w:val="20"/>
        </w:rPr>
        <w:t>ы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пособствоват</w:t>
      </w:r>
      <w:r>
        <w:rPr>
          <w:rFonts w:cs="Times New Roman" w:ascii="Times New Roman" w:hAnsi="Times New Roman"/>
          <w:color w:val="231F20"/>
          <w:sz w:val="20"/>
          <w:szCs w:val="20"/>
        </w:rPr>
        <w:t>ь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 xml:space="preserve">формированию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бще</w:t>
      </w:r>
      <w:r>
        <w:rPr>
          <w:rFonts w:cs="Times New Roman" w:ascii="Times New Roman" w:hAnsi="Times New Roman"/>
          <w:color w:val="231F20"/>
          <w:sz w:val="20"/>
          <w:szCs w:val="20"/>
        </w:rPr>
        <w:t>й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культур</w:t>
      </w:r>
      <w:r>
        <w:rPr>
          <w:rFonts w:cs="Times New Roman" w:ascii="Times New Roman" w:hAnsi="Times New Roman"/>
          <w:color w:val="231F20"/>
          <w:sz w:val="20"/>
          <w:szCs w:val="20"/>
        </w:rPr>
        <w:t>ы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молодог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поколения</w:t>
      </w:r>
      <w:r>
        <w:rPr>
          <w:rFonts w:cs="Times New Roman" w:ascii="Times New Roman" w:hAnsi="Times New Roman"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Вследств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этог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 xml:space="preserve">содержание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разны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раздело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курс</w:t>
      </w:r>
      <w:r>
        <w:rPr>
          <w:rFonts w:cs="Times New Roman" w:ascii="Times New Roman" w:hAnsi="Times New Roman"/>
          <w:color w:val="231F20"/>
          <w:sz w:val="20"/>
          <w:szCs w:val="20"/>
        </w:rPr>
        <w:t>а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географи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дл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сновно</w:t>
      </w:r>
      <w:r>
        <w:rPr>
          <w:rFonts w:cs="Times New Roman" w:ascii="Times New Roman" w:hAnsi="Times New Roman"/>
          <w:color w:val="231F20"/>
          <w:sz w:val="20"/>
          <w:szCs w:val="20"/>
        </w:rPr>
        <w:t>й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школы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 xml:space="preserve">насыщенное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экологическим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этнографическими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оциальными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 xml:space="preserve">экономическими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аспектам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тановитс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т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звеном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котор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помога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учащимс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осо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знат</w:t>
      </w:r>
      <w:r>
        <w:rPr>
          <w:rFonts w:cs="Times New Roman" w:ascii="Times New Roman" w:hAnsi="Times New Roman"/>
          <w:color w:val="231F20"/>
          <w:sz w:val="20"/>
          <w:szCs w:val="20"/>
        </w:rPr>
        <w:t>ь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тесну</w:t>
      </w:r>
      <w:r>
        <w:rPr>
          <w:rFonts w:cs="Times New Roman" w:ascii="Times New Roman" w:hAnsi="Times New Roman"/>
          <w:color w:val="231F20"/>
          <w:sz w:val="20"/>
          <w:szCs w:val="20"/>
        </w:rPr>
        <w:t>ю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взаимосвяз</w:t>
      </w:r>
      <w:r>
        <w:rPr>
          <w:rFonts w:cs="Times New Roman" w:ascii="Times New Roman" w:hAnsi="Times New Roman"/>
          <w:color w:val="231F20"/>
          <w:sz w:val="20"/>
          <w:szCs w:val="20"/>
        </w:rPr>
        <w:t>ь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естественны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бщественны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 xml:space="preserve">дисциплин,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природ</w:t>
      </w:r>
      <w:r>
        <w:rPr>
          <w:rFonts w:cs="Times New Roman" w:ascii="Times New Roman" w:hAnsi="Times New Roman"/>
          <w:color w:val="231F20"/>
          <w:sz w:val="20"/>
          <w:szCs w:val="20"/>
        </w:rPr>
        <w:t>ы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бществ</w:t>
      </w:r>
      <w:r>
        <w:rPr>
          <w:rFonts w:cs="Times New Roman" w:ascii="Times New Roman" w:hAnsi="Times New Roman"/>
          <w:color w:val="231F20"/>
          <w:sz w:val="20"/>
          <w:szCs w:val="20"/>
        </w:rPr>
        <w:t>а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целом</w:t>
      </w:r>
      <w:r>
        <w:rPr>
          <w:rFonts w:cs="Times New Roman" w:ascii="Times New Roman" w:hAnsi="Times New Roman"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это</w:t>
      </w:r>
      <w:r>
        <w:rPr>
          <w:rFonts w:cs="Times New Roman" w:ascii="Times New Roman" w:hAnsi="Times New Roman"/>
          <w:color w:val="231F20"/>
          <w:sz w:val="20"/>
          <w:szCs w:val="20"/>
        </w:rPr>
        <w:t>м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проявляетс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громно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образова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тельно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развивающ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воспитательн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значен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ге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ОБЩАЯ </w:t>
      </w:r>
      <w:r>
        <w:rPr>
          <w:rFonts w:cs="Times New Roman" w:ascii="Times New Roman" w:hAnsi="Times New Roman"/>
          <w:b/>
          <w:bCs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5"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231F20"/>
          <w:spacing w:val="-18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231F20"/>
          <w:spacing w:val="-10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ТЕРИ</w:t>
      </w:r>
      <w:r>
        <w:rPr>
          <w:rFonts w:cs="Times New Roman" w:ascii="Times New Roman" w:hAnsi="Times New Roman"/>
          <w:b/>
          <w:bCs/>
          <w:color w:val="231F20"/>
          <w:spacing w:val="-5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ТИ</w:t>
      </w:r>
      <w:r>
        <w:rPr>
          <w:rFonts w:cs="Times New Roman" w:ascii="Times New Roman" w:hAnsi="Times New Roman"/>
          <w:b/>
          <w:bCs/>
          <w:color w:val="231F20"/>
          <w:spacing w:val="-5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А </w:t>
      </w:r>
      <w:r>
        <w:rPr>
          <w:rFonts w:cs="Times New Roman" w:ascii="Times New Roman" w:hAnsi="Times New Roman"/>
          <w:b/>
          <w:bCs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УЧЕБНО</w:t>
      </w:r>
      <w:r>
        <w:rPr>
          <w:rFonts w:cs="Times New Roman" w:ascii="Times New Roman" w:hAnsi="Times New Roman"/>
          <w:b/>
          <w:bCs/>
          <w:color w:val="231F20"/>
          <w:spacing w:val="-11"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b/>
          <w:bCs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102"/>
          <w:sz w:val="20"/>
          <w:szCs w:val="20"/>
        </w:rPr>
        <w:t>ПРЕДМЕ</w:t>
      </w:r>
      <w:r>
        <w:rPr>
          <w:rFonts w:cs="Times New Roman" w:ascii="Times New Roman" w:hAnsi="Times New Roman"/>
          <w:b/>
          <w:bCs/>
          <w:color w:val="231F20"/>
          <w:spacing w:val="-17"/>
          <w:w w:val="102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color w:val="231F20"/>
          <w:w w:val="102"/>
          <w:sz w:val="20"/>
          <w:szCs w:val="20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я 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новной 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школе 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чебный  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едмет, 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формиру</w:t>
      </w:r>
      <w:r>
        <w:rPr>
          <w:rFonts w:cs="Times New Roman" w:ascii="Times New Roman" w:hAnsi="Times New Roman"/>
          <w:color w:val="231F20"/>
          <w:sz w:val="20"/>
          <w:szCs w:val="20"/>
        </w:rPr>
        <w:t>ющий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 учащихся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истему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омплексных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циально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риентиро</w:t>
      </w:r>
      <w:r>
        <w:rPr>
          <w:rFonts w:cs="Times New Roman" w:ascii="Times New Roman" w:hAnsi="Times New Roman"/>
          <w:color w:val="231F20"/>
          <w:sz w:val="20"/>
          <w:szCs w:val="20"/>
        </w:rPr>
        <w:t>ванных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наний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 Земле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к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ланете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юдей,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закономерностях </w:t>
      </w:r>
      <w:r>
        <w:rPr>
          <w:rFonts w:cs="Times New Roman" w:ascii="Times New Roman" w:hAnsi="Times New Roman"/>
          <w:color w:val="231F20"/>
          <w:sz w:val="20"/>
          <w:szCs w:val="20"/>
        </w:rPr>
        <w:t>развития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ироды,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мещении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селения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хозяйства,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со</w:t>
      </w:r>
      <w:r>
        <w:rPr>
          <w:rFonts w:cs="Times New Roman" w:ascii="Times New Roman" w:hAnsi="Times New Roman"/>
          <w:color w:val="231F20"/>
          <w:sz w:val="20"/>
          <w:szCs w:val="20"/>
        </w:rPr>
        <w:t>бенностях,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 динамике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ерриториальных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ледствиях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главных </w:t>
      </w:r>
      <w:r>
        <w:rPr>
          <w:rFonts w:cs="Times New Roman" w:ascii="Times New Roman" w:hAnsi="Times New Roman"/>
          <w:color w:val="231F20"/>
          <w:sz w:val="20"/>
          <w:szCs w:val="20"/>
        </w:rPr>
        <w:t>природных,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экологических, 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социально-экономических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ных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цессов,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текающих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ческом 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странстве,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обл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ах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заимодействия 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щества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роды,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 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адаптации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человека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ческим 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словиям 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живания, 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ческих 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од-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одах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стойчивому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звитию 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position w:val="1"/>
          <w:sz w:val="20"/>
          <w:szCs w:val="20"/>
        </w:rPr>
        <w:t xml:space="preserve">Задачами </w:t>
      </w:r>
      <w:r>
        <w:rPr>
          <w:rFonts w:cs="Times New Roman" w:ascii="Times New Roman" w:hAnsi="Times New Roman"/>
          <w:b/>
          <w:bCs/>
          <w:color w:val="231F20"/>
          <w:spacing w:val="30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position w:val="1"/>
          <w:sz w:val="20"/>
          <w:szCs w:val="20"/>
        </w:rPr>
        <w:t xml:space="preserve">изучения </w:t>
      </w:r>
      <w:r>
        <w:rPr>
          <w:rFonts w:cs="Times New Roman" w:ascii="Times New Roman" w:hAnsi="Times New Roman"/>
          <w:color w:val="231F20"/>
          <w:spacing w:val="28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position w:val="1"/>
          <w:sz w:val="20"/>
          <w:szCs w:val="20"/>
        </w:rPr>
        <w:t xml:space="preserve">географии </w:t>
      </w:r>
      <w:r>
        <w:rPr>
          <w:rFonts w:cs="Times New Roman" w:ascii="Times New Roman" w:hAnsi="Times New Roman"/>
          <w:color w:val="231F20"/>
          <w:spacing w:val="3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position w:val="1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position w:val="1"/>
          <w:sz w:val="20"/>
          <w:szCs w:val="20"/>
        </w:rPr>
        <w:t xml:space="preserve">основной </w:t>
      </w:r>
      <w:r>
        <w:rPr>
          <w:rFonts w:cs="Times New Roman" w:ascii="Times New Roman" w:hAnsi="Times New Roman"/>
          <w:color w:val="231F20"/>
          <w:spacing w:val="28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position w:val="1"/>
          <w:sz w:val="20"/>
          <w:szCs w:val="20"/>
        </w:rPr>
        <w:t xml:space="preserve">школе </w:t>
      </w:r>
      <w:r>
        <w:rPr>
          <w:rFonts w:cs="Times New Roman" w:ascii="Times New Roman" w:hAnsi="Times New Roman"/>
          <w:color w:val="231F20"/>
          <w:spacing w:val="20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position w:val="1"/>
          <w:sz w:val="20"/>
          <w:szCs w:val="20"/>
        </w:rPr>
        <w:t>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position w:val="1"/>
          <w:sz w:val="20"/>
          <w:szCs w:val="20"/>
        </w:rPr>
        <w:t xml:space="preserve">#   </w:t>
      </w:r>
      <w:r>
        <w:rPr>
          <w:rFonts w:cs="Times New Roman" w:ascii="Times New Roman" w:hAnsi="Times New Roman"/>
          <w:color w:val="231F20"/>
          <w:spacing w:val="22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position w:val="1"/>
          <w:sz w:val="20"/>
          <w:szCs w:val="20"/>
        </w:rPr>
        <w:t xml:space="preserve">формирование </w:t>
      </w:r>
      <w:r>
        <w:rPr>
          <w:rFonts w:cs="Times New Roman" w:ascii="Times New Roman" w:hAnsi="Times New Roman"/>
          <w:color w:val="231F20"/>
          <w:spacing w:val="24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position w:val="1"/>
          <w:sz w:val="20"/>
          <w:szCs w:val="20"/>
        </w:rPr>
        <w:t xml:space="preserve">системы </w:t>
      </w:r>
      <w:r>
        <w:rPr>
          <w:rFonts w:cs="Times New Roman" w:ascii="Times New Roman" w:hAnsi="Times New Roman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position w:val="1"/>
          <w:sz w:val="20"/>
          <w:szCs w:val="20"/>
        </w:rPr>
        <w:t xml:space="preserve">географических </w:t>
      </w:r>
      <w:r>
        <w:rPr>
          <w:rFonts w:cs="Times New Roman" w:ascii="Times New Roman" w:hAnsi="Times New Roman"/>
          <w:color w:val="231F20"/>
          <w:spacing w:val="28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position w:val="1"/>
          <w:sz w:val="20"/>
          <w:szCs w:val="20"/>
        </w:rPr>
        <w:t xml:space="preserve">знаний </w:t>
      </w:r>
      <w:r>
        <w:rPr>
          <w:rFonts w:cs="Times New Roman" w:ascii="Times New Roman" w:hAnsi="Times New Roman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position w:val="1"/>
          <w:sz w:val="20"/>
          <w:szCs w:val="20"/>
        </w:rPr>
        <w:t>как</w:t>
      </w:r>
      <w:r>
        <w:rPr>
          <w:rFonts w:cs="Times New Roman" w:ascii="Times New Roman" w:hAnsi="Times New Roman"/>
          <w:color w:val="231F20"/>
          <w:spacing w:val="38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position w:val="1"/>
          <w:sz w:val="20"/>
          <w:szCs w:val="20"/>
        </w:rPr>
        <w:t>компон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научной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артины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ми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# 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знание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 конкретных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имерах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ногообразия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современного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ческого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остранства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 разных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его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ровнях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(от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ло</w:t>
      </w:r>
      <w:r>
        <w:rPr>
          <w:rFonts w:cs="Times New Roman" w:ascii="Times New Roman" w:hAnsi="Times New Roman"/>
          <w:color w:val="231F20"/>
          <w:sz w:val="20"/>
          <w:szCs w:val="20"/>
        </w:rPr>
        <w:t>кального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о глобального),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то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зволяет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формировать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геогр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ическую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артину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ми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#  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ознание 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арактера, 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ущности 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инамики 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лавных 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ирод</w:t>
      </w:r>
      <w:r>
        <w:rPr>
          <w:rFonts w:cs="Times New Roman" w:ascii="Times New Roman" w:hAnsi="Times New Roman"/>
          <w:color w:val="231F20"/>
          <w:sz w:val="20"/>
          <w:szCs w:val="20"/>
        </w:rPr>
        <w:t>ных,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экологических, 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оциально-экономических, геополитиче</w:t>
      </w:r>
      <w:r>
        <w:rPr>
          <w:rFonts w:cs="Times New Roman" w:ascii="Times New Roman" w:hAnsi="Times New Roman"/>
          <w:color w:val="231F20"/>
          <w:sz w:val="20"/>
          <w:szCs w:val="20"/>
        </w:rPr>
        <w:t>ских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ных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оцессов,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оисходящих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географическом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транстве 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оссии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ми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1F20"/>
          <w:spacing w:val="21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#  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пониман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главны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особенност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взаимодейств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природ</w:t>
      </w:r>
      <w:r>
        <w:rPr>
          <w:rFonts w:cs="Times New Roman" w:ascii="Times New Roman" w:hAnsi="Times New Roman"/>
          <w:color w:val="231F20"/>
          <w:sz w:val="20"/>
          <w:szCs w:val="20"/>
        </w:rPr>
        <w:t>ы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103"/>
          <w:sz w:val="20"/>
          <w:szCs w:val="20"/>
        </w:rPr>
        <w:t>обще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ств</w:t>
      </w:r>
      <w:r>
        <w:rPr>
          <w:rFonts w:cs="Times New Roman" w:ascii="Times New Roman" w:hAnsi="Times New Roman"/>
          <w:color w:val="231F20"/>
          <w:sz w:val="20"/>
          <w:szCs w:val="20"/>
        </w:rPr>
        <w:t>а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н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современно</w:t>
      </w:r>
      <w:r>
        <w:rPr>
          <w:rFonts w:cs="Times New Roman" w:ascii="Times New Roman" w:hAnsi="Times New Roman"/>
          <w:color w:val="231F20"/>
          <w:sz w:val="20"/>
          <w:szCs w:val="20"/>
        </w:rPr>
        <w:t>м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этап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ег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развития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значени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охран</w:t>
      </w:r>
      <w:r>
        <w:rPr>
          <w:rFonts w:cs="Times New Roman" w:ascii="Times New Roman" w:hAnsi="Times New Roman"/>
          <w:color w:val="231F20"/>
          <w:sz w:val="20"/>
          <w:szCs w:val="20"/>
        </w:rPr>
        <w:t>ы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103"/>
          <w:sz w:val="20"/>
          <w:szCs w:val="20"/>
        </w:rPr>
        <w:t>окружа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юще</w:t>
      </w:r>
      <w:r>
        <w:rPr>
          <w:rFonts w:cs="Times New Roman" w:ascii="Times New Roman" w:hAnsi="Times New Roman"/>
          <w:color w:val="231F20"/>
          <w:sz w:val="20"/>
          <w:szCs w:val="20"/>
        </w:rPr>
        <w:t>й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сред</w:t>
      </w:r>
      <w:r>
        <w:rPr>
          <w:rFonts w:cs="Times New Roman" w:ascii="Times New Roman" w:hAnsi="Times New Roman"/>
          <w:color w:val="231F20"/>
          <w:sz w:val="20"/>
          <w:szCs w:val="20"/>
        </w:rPr>
        <w:t>ы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рациональног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103"/>
          <w:sz w:val="20"/>
          <w:szCs w:val="20"/>
        </w:rPr>
        <w:t>природопользования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-6"/>
          <w:w w:val="103"/>
          <w:sz w:val="20"/>
          <w:szCs w:val="20"/>
        </w:rPr>
        <w:t xml:space="preserve">осуществления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стратег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устойчивог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развит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масштаб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Росс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103"/>
          <w:sz w:val="20"/>
          <w:szCs w:val="20"/>
        </w:rPr>
        <w:t>ми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#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нимание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акономерностей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мещения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селения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терри</w:t>
      </w:r>
      <w:r>
        <w:rPr>
          <w:rFonts w:cs="Times New Roman" w:ascii="Times New Roman" w:hAnsi="Times New Roman"/>
          <w:color w:val="231F20"/>
          <w:sz w:val="20"/>
          <w:szCs w:val="20"/>
        </w:rPr>
        <w:t>ториальной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рганизации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хозяйства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связи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риродными, социально-экономическими </w:t>
      </w:r>
      <w:r>
        <w:rPr>
          <w:rFonts w:cs="Times New Roman" w:ascii="Times New Roman" w:hAnsi="Times New Roman"/>
          <w:color w:val="231F20"/>
          <w:spacing w:val="30"/>
          <w:w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экологическими 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акторами, 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з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исимости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блем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адаптации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доровья 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человека 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т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геогр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ических 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словий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о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# 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лубокое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всестороннее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зучени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и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оссии,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включая </w:t>
      </w:r>
      <w:r>
        <w:rPr>
          <w:rFonts w:cs="Times New Roman" w:ascii="Times New Roman" w:hAnsi="Times New Roman"/>
          <w:color w:val="231F20"/>
          <w:sz w:val="20"/>
          <w:szCs w:val="20"/>
        </w:rPr>
        <w:t>различные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иды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её географического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ложения,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ироду,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н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еление,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озяйство, 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егионы,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обенности 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риродопользования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х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взаимозавис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#  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ыработка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учающихся 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онимания 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щественной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отребно</w:t>
      </w:r>
      <w:r>
        <w:rPr>
          <w:rFonts w:cs="Times New Roman" w:ascii="Times New Roman" w:hAnsi="Times New Roman"/>
          <w:color w:val="231F20"/>
          <w:sz w:val="20"/>
          <w:szCs w:val="20"/>
        </w:rPr>
        <w:t>сти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географических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наниях,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а также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формирование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них </w:t>
      </w:r>
      <w:r>
        <w:rPr>
          <w:rFonts w:cs="Times New Roman" w:ascii="Times New Roman" w:hAnsi="Times New Roman"/>
          <w:color w:val="231F20"/>
          <w:sz w:val="20"/>
          <w:szCs w:val="20"/>
        </w:rPr>
        <w:t>отношения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 географии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к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озможной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ласти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будущей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ак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ической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# 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формирование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выков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умений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безопасного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экологически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целесообразного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оведения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кружающей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реде.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Построение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чебного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держания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урса осуществляется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о </w:t>
      </w:r>
      <w:r>
        <w:rPr>
          <w:rFonts w:cs="Times New Roman" w:ascii="Times New Roman" w:hAnsi="Times New Roman"/>
          <w:color w:val="231F20"/>
          <w:sz w:val="20"/>
          <w:szCs w:val="20"/>
        </w:rPr>
        <w:t>принципу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его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огической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целостности,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т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щего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 частному.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о -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этому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держание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граммы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труктурировано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иде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вух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снов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ых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блоков: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«География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емли»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«География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оссии»,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каждом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з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оторых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ыделяются 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ематические 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азде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блоке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«География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емли»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чащихся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ормируются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знания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ческой 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целостности 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еоднородности 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емли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ак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ла</w:t>
      </w:r>
      <w:r>
        <w:rPr>
          <w:rFonts w:cs="Times New Roman" w:ascii="Times New Roman" w:hAnsi="Times New Roman"/>
          <w:color w:val="231F20"/>
          <w:sz w:val="20"/>
          <w:szCs w:val="20"/>
        </w:rPr>
        <w:t>неты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юдей,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 общих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ческих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акономерностях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развития </w:t>
      </w:r>
      <w:r>
        <w:rPr>
          <w:rFonts w:cs="Times New Roman" w:ascii="Times New Roman" w:hAnsi="Times New Roman"/>
          <w:color w:val="231F20"/>
          <w:sz w:val="20"/>
          <w:szCs w:val="20"/>
        </w:rPr>
        <w:t>рельефа, гидрографии,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лиматических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оцессов,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распределения </w:t>
      </w:r>
      <w:r>
        <w:rPr>
          <w:rFonts w:cs="Times New Roman" w:ascii="Times New Roman" w:hAnsi="Times New Roman"/>
          <w:color w:val="231F20"/>
          <w:sz w:val="20"/>
          <w:szCs w:val="20"/>
        </w:rPr>
        <w:t>растительного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животного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ира,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лияния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ироды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жизнь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еятельность 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людей. 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десь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же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исходит 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звитие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базовых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зн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ий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трановедческого 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арактера: 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целостности 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дифференци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ции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роды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атериков,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х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рупных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егионов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тран,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людях, </w:t>
      </w:r>
      <w:r>
        <w:rPr>
          <w:rFonts w:cs="Times New Roman" w:ascii="Times New Roman" w:hAnsi="Times New Roman"/>
          <w:color w:val="231F20"/>
          <w:sz w:val="20"/>
          <w:szCs w:val="20"/>
        </w:rPr>
        <w:t>их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селяющих,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обенностях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х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жизни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хозяйственной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дея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ельности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зличных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родных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Блок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«География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оссии»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—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центральный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истеме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оссийск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о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школьного 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разования,   выполняющий 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ряду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 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одержатель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о-обучающей 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ажную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деологическую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функцию.  Главная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цель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урса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ормирование 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ческого 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раза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воей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одины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во </w:t>
      </w:r>
      <w:r>
        <w:rPr>
          <w:rFonts w:cs="Times New Roman" w:ascii="Times New Roman" w:hAnsi="Times New Roman"/>
          <w:color w:val="231F20"/>
          <w:sz w:val="20"/>
          <w:szCs w:val="20"/>
        </w:rPr>
        <w:t>всём  его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ногообразии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целостности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нове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комплексного </w:t>
      </w:r>
      <w:r>
        <w:rPr>
          <w:rFonts w:cs="Times New Roman" w:ascii="Times New Roman" w:hAnsi="Times New Roman"/>
          <w:color w:val="231F20"/>
          <w:sz w:val="20"/>
          <w:szCs w:val="20"/>
        </w:rPr>
        <w:t>подхода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показа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заимодействия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взаимовлияния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трёх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основных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омпонентов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роды, 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селения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МЕ</w:t>
      </w:r>
      <w:r>
        <w:rPr>
          <w:rFonts w:cs="Times New Roman" w:ascii="Times New Roman" w:hAnsi="Times New Roman"/>
          <w:b/>
          <w:bCs/>
          <w:color w:val="231F20"/>
          <w:spacing w:val="-5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color w:val="231F20"/>
          <w:spacing w:val="-7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b/>
          <w:bCs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ГЕОГ</w:t>
      </w:r>
      <w:r>
        <w:rPr>
          <w:rFonts w:cs="Times New Roman" w:ascii="Times New Roman" w:hAnsi="Times New Roman"/>
          <w:b/>
          <w:bCs/>
          <w:color w:val="231F20"/>
          <w:spacing w:val="-18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231F20"/>
          <w:spacing w:val="-14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ФИИ </w:t>
      </w:r>
      <w:r>
        <w:rPr>
          <w:rFonts w:cs="Times New Roman" w:ascii="Times New Roman" w:hAnsi="Times New Roman"/>
          <w:b/>
          <w:bCs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b/>
          <w:bCs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УЧЕБНОМ </w:t>
      </w:r>
      <w:r>
        <w:rPr>
          <w:rFonts w:cs="Times New Roman" w:ascii="Times New Roman" w:hAnsi="Times New Roman"/>
          <w:b/>
          <w:bCs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>ПЛАН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еография 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сновной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школе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зучается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9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ласс.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 xml:space="preserve">Общее </w:t>
      </w:r>
      <w:r>
        <w:rPr>
          <w:rFonts w:cs="Times New Roman" w:ascii="Times New Roman" w:hAnsi="Times New Roman"/>
          <w:sz w:val="20"/>
          <w:szCs w:val="20"/>
        </w:rPr>
        <w:t xml:space="preserve">число 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чебных 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асов 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а 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ять 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лет 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учения 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80, 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з   них 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по</w:t>
      </w:r>
      <w:r>
        <w:rPr>
          <w:rFonts w:cs="Times New Roman" w:ascii="Times New Roman" w:hAnsi="Times New Roman"/>
          <w:sz w:val="20"/>
          <w:szCs w:val="20"/>
        </w:rPr>
        <w:t xml:space="preserve"> 35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1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делю) 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лассах 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70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2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 xml:space="preserve">неделю) </w:t>
      </w: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7,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8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9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клас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w w:val="103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  <w:t>2019-2020уч. году – по 32 ч. (1  раз в неделю) в 5 и 6 классах, 64 ч. в 7 классах 9 (2 часа в неделю), 66 ч. в 8 классах (2 часа в неделю), 62 ч. в 9 классах (2 часа в недел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РЕ</w:t>
      </w:r>
      <w:r>
        <w:rPr>
          <w:rFonts w:cs="Times New Roman" w:ascii="Times New Roman" w:hAnsi="Times New Roman"/>
          <w:b/>
          <w:bCs/>
          <w:color w:val="231F20"/>
          <w:spacing w:val="-4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color w:val="231F20"/>
          <w:spacing w:val="-13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color w:val="231F20"/>
          <w:spacing w:val="-20"/>
          <w:sz w:val="20"/>
          <w:szCs w:val="20"/>
        </w:rPr>
        <w:t>Ь</w:t>
      </w:r>
      <w:r>
        <w:rPr>
          <w:rFonts w:cs="Times New Roman" w:ascii="Times New Roman" w:hAnsi="Times New Roman"/>
          <w:b/>
          <w:bCs/>
          <w:color w:val="231F20"/>
          <w:spacing w:val="-17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color w:val="231F20"/>
          <w:spacing w:val="-18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ТЫ </w:t>
      </w:r>
      <w:r>
        <w:rPr>
          <w:rFonts w:cs="Times New Roman" w:ascii="Times New Roman" w:hAnsi="Times New Roman"/>
          <w:b/>
          <w:bCs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color w:val="231F20"/>
          <w:spacing w:val="-7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УЧЕНИЯ </w:t>
      </w:r>
      <w:r>
        <w:rPr>
          <w:rFonts w:cs="Times New Roman" w:ascii="Times New Roman" w:hAnsi="Times New Roman"/>
          <w:b/>
          <w:bCs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>ГЕОГ</w:t>
      </w:r>
      <w:r>
        <w:rPr>
          <w:rFonts w:cs="Times New Roman" w:ascii="Times New Roman" w:hAnsi="Times New Roman"/>
          <w:b/>
          <w:bCs/>
          <w:color w:val="231F20"/>
          <w:spacing w:val="-18"/>
          <w:w w:val="103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231F20"/>
          <w:spacing w:val="-14"/>
          <w:w w:val="103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>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2"/>
          <w:sz w:val="20"/>
          <w:szCs w:val="20"/>
        </w:rPr>
        <w:t>Главны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м </w:t>
      </w:r>
      <w:r>
        <w:rPr>
          <w:rFonts w:cs="Times New Roman" w:ascii="Times New Roman" w:hAnsi="Times New Roman"/>
          <w:b/>
          <w:bCs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0"/>
          <w:szCs w:val="20"/>
        </w:rPr>
        <w:t>личностны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м </w:t>
      </w:r>
      <w:r>
        <w:rPr>
          <w:rFonts w:cs="Times New Roman" w:ascii="Times New Roman" w:hAnsi="Times New Roman"/>
          <w:b/>
          <w:bCs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0"/>
          <w:szCs w:val="20"/>
        </w:rPr>
        <w:t>результато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м </w:t>
      </w:r>
      <w:r>
        <w:rPr>
          <w:rFonts w:cs="Times New Roman" w:ascii="Times New Roman" w:hAnsi="Times New Roman"/>
          <w:b/>
          <w:bCs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бучен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географ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основ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н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школ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являетс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формирован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всесторонн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бразованной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иниц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иативной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успешн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личност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бладающ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истем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современны мировоззренчески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231F20"/>
          <w:spacing w:val="14"/>
          <w:w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взглядов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ценностны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 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риентаций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идейно-нрав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твенных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культурны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этическ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принцип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нор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п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Важнейшие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личностные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езультаты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учения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географ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1) воспитание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оссийской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ражданской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дентичности: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атрио</w:t>
      </w:r>
      <w:r>
        <w:rPr>
          <w:rFonts w:cs="Times New Roman" w:ascii="Times New Roman" w:hAnsi="Times New Roman"/>
          <w:color w:val="231F20"/>
          <w:sz w:val="20"/>
          <w:szCs w:val="20"/>
        </w:rPr>
        <w:t>тизма,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юбви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уважения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 Отечеству,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увства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ордости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а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свою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одину;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ознание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динства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ческого 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странства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России </w:t>
      </w:r>
      <w:r>
        <w:rPr>
          <w:rFonts w:cs="Times New Roman" w:ascii="Times New Roman" w:hAnsi="Times New Roman"/>
          <w:color w:val="231F20"/>
          <w:sz w:val="20"/>
          <w:szCs w:val="20"/>
        </w:rPr>
        <w:t>как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единой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реды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оживания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селяющих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её народов,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пределя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ющей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щность 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х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сторических  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удеб;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ознание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воей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этниче</w:t>
      </w:r>
      <w:r>
        <w:rPr>
          <w:rFonts w:cs="Times New Roman" w:ascii="Times New Roman" w:hAnsi="Times New Roman"/>
          <w:color w:val="231F20"/>
          <w:sz w:val="20"/>
          <w:szCs w:val="20"/>
        </w:rPr>
        <w:t>ской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надлежности,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своение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уманистических  и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традиционных </w:t>
      </w:r>
      <w:r>
        <w:rPr>
          <w:rFonts w:cs="Times New Roman" w:ascii="Times New Roman" w:hAnsi="Times New Roman"/>
          <w:color w:val="231F20"/>
          <w:sz w:val="20"/>
          <w:szCs w:val="20"/>
        </w:rPr>
        <w:t>ценностей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многонационального </w:t>
      </w:r>
      <w:r>
        <w:rPr>
          <w:rFonts w:cs="Times New Roman" w:ascii="Times New Roman" w:hAnsi="Times New Roman"/>
          <w:color w:val="231F20"/>
          <w:sz w:val="20"/>
          <w:szCs w:val="20"/>
        </w:rPr>
        <w:t>российского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щества;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воспитание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чувства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тветственности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олга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еред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оди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1F20"/>
          <w:w w:val="103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2)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ормирование 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тветственного 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тношения 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чению, 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готов</w:t>
      </w:r>
      <w:r>
        <w:rPr>
          <w:rFonts w:cs="Times New Roman" w:ascii="Times New Roman" w:hAnsi="Times New Roman"/>
          <w:color w:val="231F20"/>
          <w:sz w:val="20"/>
          <w:szCs w:val="20"/>
        </w:rPr>
        <w:t>ности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пособности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чащихся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аморазвитию 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самообразованию </w:t>
      </w:r>
      <w:r>
        <w:rPr>
          <w:rFonts w:cs="Times New Roman" w:ascii="Times New Roman" w:hAnsi="Times New Roman"/>
          <w:color w:val="231F20"/>
          <w:sz w:val="20"/>
          <w:szCs w:val="20"/>
        </w:rPr>
        <w:t>на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е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отивации 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учению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ознанию, 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ознанному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выбору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остроению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альнейшей 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ндивидуальной 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раектории  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бразова</w:t>
      </w:r>
      <w:r>
        <w:rPr>
          <w:rFonts w:cs="Times New Roman" w:ascii="Times New Roman" w:hAnsi="Times New Roman"/>
          <w:color w:val="231F20"/>
          <w:sz w:val="20"/>
          <w:szCs w:val="20"/>
        </w:rPr>
        <w:t>ния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базе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риентировки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мире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офессий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рофессиональных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едпочтений 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чётом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стойчивых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ознавательных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1F20"/>
          <w:w w:val="103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3)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формирование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ичностных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едставлений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целостности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роды, 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селения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озяйства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емли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ё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рупных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йонов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z w:val="20"/>
          <w:szCs w:val="20"/>
        </w:rPr>
        <w:t>стран,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 России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к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убъект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ирового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ческого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остран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тва,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ё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есте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оли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временном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ире;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ознание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значимости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щности 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лобальных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блем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человечества;</w:t>
      </w:r>
    </w:p>
    <w:p>
      <w:pPr>
        <w:sectPr>
          <w:type w:val="nextPage"/>
          <w:pgSz w:w="8240" w:h="1276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4</w:t>
      </w:r>
      <w:r>
        <w:rPr>
          <w:rFonts w:cs="Times New Roman" w:ascii="Times New Roman" w:hAnsi="Times New Roman"/>
          <w:color w:val="231F20"/>
          <w:sz w:val="20"/>
          <w:szCs w:val="20"/>
        </w:rPr>
        <w:t>)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формирован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уважительног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отношени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истории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103"/>
          <w:sz w:val="20"/>
          <w:szCs w:val="20"/>
        </w:rPr>
        <w:t xml:space="preserve">культуре,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национальны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особенностям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традиция</w:t>
      </w:r>
      <w:r>
        <w:rPr>
          <w:rFonts w:cs="Times New Roman" w:ascii="Times New Roman" w:hAnsi="Times New Roman"/>
          <w:color w:val="231F20"/>
          <w:sz w:val="20"/>
          <w:szCs w:val="20"/>
        </w:rPr>
        <w:t>м  и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образ</w:t>
      </w:r>
      <w:r>
        <w:rPr>
          <w:rFonts w:cs="Times New Roman" w:ascii="Times New Roman" w:hAnsi="Times New Roman"/>
          <w:color w:val="231F20"/>
          <w:sz w:val="20"/>
          <w:szCs w:val="20"/>
        </w:rPr>
        <w:t>у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жизн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други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103"/>
          <w:sz w:val="20"/>
          <w:szCs w:val="20"/>
        </w:rPr>
        <w:t>наро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дов</w:t>
      </w:r>
      <w:r>
        <w:rPr>
          <w:rFonts w:cs="Times New Roman" w:ascii="Times New Roman" w:hAnsi="Times New Roman"/>
          <w:color w:val="231F20"/>
          <w:sz w:val="20"/>
          <w:szCs w:val="20"/>
        </w:rPr>
        <w:t>;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осознанн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103"/>
          <w:sz w:val="20"/>
          <w:szCs w:val="20"/>
        </w:rPr>
        <w:t>доброжелательност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9"/>
          <w:w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другом</w:t>
      </w:r>
      <w:r>
        <w:rPr>
          <w:rFonts w:cs="Times New Roman" w:ascii="Times New Roman" w:hAnsi="Times New Roman"/>
          <w:color w:val="231F20"/>
          <w:sz w:val="20"/>
          <w:szCs w:val="20"/>
        </w:rPr>
        <w:t>у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человеку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ег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103"/>
          <w:sz w:val="20"/>
          <w:szCs w:val="20"/>
        </w:rPr>
        <w:t xml:space="preserve">мнению,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мировоззрению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культур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языку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вер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готовност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способност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103"/>
          <w:sz w:val="20"/>
          <w:szCs w:val="20"/>
        </w:rPr>
        <w:t>ве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ст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диал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другим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людьм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достигат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нё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103"/>
          <w:sz w:val="20"/>
          <w:szCs w:val="20"/>
        </w:rPr>
        <w:t>взаимопоним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5)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воение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циальных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орм,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авил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ведения,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олей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форм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циальной 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жизни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руппах 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обществах, 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ключая 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взрослые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циальные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общества;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частие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школьном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амоуправлении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щественной  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жизни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еделах 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озрастных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омпетенций 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учё</w:t>
      </w:r>
      <w:r>
        <w:rPr>
          <w:rFonts w:cs="Times New Roman" w:ascii="Times New Roman" w:hAnsi="Times New Roman"/>
          <w:color w:val="231F20"/>
          <w:sz w:val="20"/>
          <w:szCs w:val="20"/>
        </w:rPr>
        <w:t>том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егиональных,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этнокультурных,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циальных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экономических особе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6)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вити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орального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знания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омпетентности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решении </w:t>
      </w:r>
      <w:r>
        <w:rPr>
          <w:rFonts w:cs="Times New Roman" w:ascii="Times New Roman" w:hAnsi="Times New Roman"/>
          <w:color w:val="231F20"/>
          <w:sz w:val="20"/>
          <w:szCs w:val="20"/>
        </w:rPr>
        <w:t>моральных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облем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 основе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ичностного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ыбора,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формирование </w:t>
      </w:r>
      <w:r>
        <w:rPr>
          <w:rFonts w:cs="Times New Roman" w:ascii="Times New Roman" w:hAnsi="Times New Roman"/>
          <w:color w:val="231F20"/>
          <w:sz w:val="20"/>
          <w:szCs w:val="20"/>
        </w:rPr>
        <w:t>нравственных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увств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нравственного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ведения,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ознанного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тветственного   отношения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бственным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оступ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7)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ормирование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оммуникативной 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омпетентности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общении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трудничестве 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верстниками,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таршими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ладшими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о</w:t>
      </w:r>
      <w:r>
        <w:rPr>
          <w:rFonts w:cs="Times New Roman" w:ascii="Times New Roman" w:hAnsi="Times New Roman"/>
          <w:color w:val="231F20"/>
          <w:sz w:val="20"/>
          <w:szCs w:val="20"/>
        </w:rPr>
        <w:t>цессе образовательной,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щественно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лезной,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учебно-исследов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ельской, 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ворческой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ругих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идов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8)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ормирование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ценности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дорового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безопасного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раза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жиз</w:t>
      </w:r>
      <w:r>
        <w:rPr>
          <w:rFonts w:cs="Times New Roman" w:ascii="Times New Roman" w:hAnsi="Times New Roman"/>
          <w:color w:val="231F20"/>
          <w:sz w:val="20"/>
          <w:szCs w:val="20"/>
        </w:rPr>
        <w:t>ни;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своение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авил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ндивидуального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оллективного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безопасно</w:t>
      </w:r>
      <w:r>
        <w:rPr>
          <w:rFonts w:cs="Times New Roman" w:ascii="Times New Roman" w:hAnsi="Times New Roman"/>
          <w:color w:val="231F20"/>
          <w:sz w:val="20"/>
          <w:szCs w:val="20"/>
        </w:rPr>
        <w:t>го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ведения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чрезвычайных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итуациях,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грожающих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жизни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доровью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людей,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авил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оведения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ранспорте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дорог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9) формирование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экологического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знания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е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ризнания </w:t>
      </w:r>
      <w:r>
        <w:rPr>
          <w:rFonts w:cs="Times New Roman" w:ascii="Times New Roman" w:hAnsi="Times New Roman"/>
          <w:color w:val="231F20"/>
          <w:sz w:val="20"/>
          <w:szCs w:val="20"/>
        </w:rPr>
        <w:t>ценности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жизни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о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сех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её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оявлениях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необходимости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твет</w:t>
      </w:r>
      <w:r>
        <w:rPr>
          <w:rFonts w:cs="Times New Roman" w:ascii="Times New Roman" w:hAnsi="Times New Roman"/>
          <w:color w:val="231F20"/>
          <w:sz w:val="20"/>
          <w:szCs w:val="20"/>
        </w:rPr>
        <w:t>ственного,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бережного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тношения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 окружающей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реде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аци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льного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иродо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10)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ознание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начения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емьи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жизни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еловека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общества,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ценности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емейной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жизни,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важительного 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аботливого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тнош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ия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членам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воей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11)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витие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эмоционально-ценностного </w:t>
      </w:r>
      <w:r>
        <w:rPr>
          <w:rFonts w:cs="Times New Roman" w:ascii="Times New Roman" w:hAnsi="Times New Roman"/>
          <w:color w:val="231F20"/>
          <w:sz w:val="20"/>
          <w:szCs w:val="20"/>
        </w:rPr>
        <w:t>отношения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рироде, </w:t>
      </w:r>
      <w:r>
        <w:rPr>
          <w:rFonts w:cs="Times New Roman" w:ascii="Times New Roman" w:hAnsi="Times New Roman"/>
          <w:color w:val="231F20"/>
          <w:sz w:val="20"/>
          <w:szCs w:val="20"/>
        </w:rPr>
        <w:t>эстетического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знания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ерез освоение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художественного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наследия </w:t>
      </w:r>
      <w:r>
        <w:rPr>
          <w:rFonts w:cs="Times New Roman" w:ascii="Times New Roman" w:hAnsi="Times New Roman"/>
          <w:color w:val="231F20"/>
          <w:sz w:val="20"/>
          <w:szCs w:val="20"/>
        </w:rPr>
        <w:t>народов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оссии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мира,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творческой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ятельности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эстетическ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Метапредметные  результаты</w:t>
      </w:r>
      <w:r>
        <w:rPr>
          <w:rFonts w:cs="Times New Roman" w:ascii="Times New Roman" w:hAnsi="Times New Roman"/>
          <w:b/>
          <w:bCs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ключают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военные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бучающим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ся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ниверсальные 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чебные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ействия, 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еспечивающие 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владе</w:t>
      </w:r>
      <w:r>
        <w:rPr>
          <w:rFonts w:cs="Times New Roman" w:ascii="Times New Roman" w:hAnsi="Times New Roman"/>
          <w:color w:val="231F20"/>
          <w:sz w:val="20"/>
          <w:szCs w:val="20"/>
        </w:rPr>
        <w:t>ние ключевыми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омпетенциями,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ставляющими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у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умения учи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Важнейшие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етапредметные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езультаты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учения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географ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1)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мение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амостоятельно 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пределять  цели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воего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обучения, </w:t>
      </w:r>
      <w:r>
        <w:rPr>
          <w:rFonts w:cs="Times New Roman" w:ascii="Times New Roman" w:hAnsi="Times New Roman"/>
          <w:color w:val="231F20"/>
          <w:sz w:val="20"/>
          <w:szCs w:val="20"/>
        </w:rPr>
        <w:t>ставить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формулировать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ля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ебя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овые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адачи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учёбе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озна</w:t>
      </w:r>
      <w:r>
        <w:rPr>
          <w:rFonts w:cs="Times New Roman" w:ascii="Times New Roman" w:hAnsi="Times New Roman"/>
          <w:color w:val="231F20"/>
          <w:sz w:val="20"/>
          <w:szCs w:val="20"/>
        </w:rPr>
        <w:t>вательной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ятельности,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вивать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отивы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интересы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воей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навательной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2)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мение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амостоятельно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ланировать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ути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остижения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целей, </w:t>
      </w:r>
      <w:r>
        <w:rPr>
          <w:rFonts w:cs="Times New Roman" w:ascii="Times New Roman" w:hAnsi="Times New Roman"/>
          <w:color w:val="231F20"/>
          <w:sz w:val="20"/>
          <w:szCs w:val="20"/>
        </w:rPr>
        <w:t>в том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исле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альтернативные,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ознанно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ыбирать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иболе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эффек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ивные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пособы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ешения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чебных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ознавательных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3)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мение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относить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вои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йствия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 планируемыми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езуль</w:t>
      </w:r>
      <w:r>
        <w:rPr>
          <w:rFonts w:cs="Times New Roman" w:ascii="Times New Roman" w:hAnsi="Times New Roman"/>
          <w:color w:val="231F20"/>
          <w:sz w:val="20"/>
          <w:szCs w:val="20"/>
        </w:rPr>
        <w:t>татами,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уществлять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онтроль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воей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ятельности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роцессе </w:t>
      </w:r>
      <w:r>
        <w:rPr>
          <w:rFonts w:cs="Times New Roman" w:ascii="Times New Roman" w:hAnsi="Times New Roman"/>
          <w:color w:val="231F20"/>
          <w:sz w:val="20"/>
          <w:szCs w:val="20"/>
        </w:rPr>
        <w:t>достижения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езультата,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пределять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пособы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йствий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рамках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едложенных 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словий 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ребований, 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орректировать 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вои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дей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твия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ответствии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зменяющейся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иту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4) умение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ценивать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авильность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ыполнения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чебной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задачи,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бственные 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озможности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ё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5) владение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ами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амоконтроля,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амооценки,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инятия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е</w:t>
      </w:r>
      <w:r>
        <w:rPr>
          <w:rFonts w:cs="Times New Roman" w:ascii="Times New Roman" w:hAnsi="Times New Roman"/>
          <w:color w:val="231F20"/>
          <w:sz w:val="20"/>
          <w:szCs w:val="20"/>
        </w:rPr>
        <w:t>шений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уществления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ознанного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ыбора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учебной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ознав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ельной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6)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мение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пределять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онятия,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елать  обобщения,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устанав</w:t>
      </w:r>
      <w:r>
        <w:rPr>
          <w:rFonts w:cs="Times New Roman" w:ascii="Times New Roman" w:hAnsi="Times New Roman"/>
          <w:color w:val="231F20"/>
          <w:sz w:val="20"/>
          <w:szCs w:val="20"/>
        </w:rPr>
        <w:t>ливать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аналогии,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классифицировать,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амостоятельно 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выбирать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нования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ритерии  для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лассификации,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станавливать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ричинно-следственные </w:t>
      </w:r>
      <w:r>
        <w:rPr>
          <w:rFonts w:cs="Times New Roman" w:ascii="Times New Roman" w:hAnsi="Times New Roman"/>
          <w:color w:val="231F20"/>
          <w:sz w:val="20"/>
          <w:szCs w:val="20"/>
        </w:rPr>
        <w:t>связи,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троить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огическое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ссуждение,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умо</w:t>
      </w:r>
      <w:r>
        <w:rPr>
          <w:rFonts w:cs="Times New Roman" w:ascii="Times New Roman" w:hAnsi="Times New Roman"/>
          <w:color w:val="231F20"/>
          <w:sz w:val="20"/>
          <w:szCs w:val="20"/>
        </w:rPr>
        <w:t>заключение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(индуктивное,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дуктивное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по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аналогии)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делать вы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7)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мение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здавать,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именять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преобразовывать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наки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имволы,   модели 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хемы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ля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ешения 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чебных 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ознаватель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ых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8)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мысловое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чт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9)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мение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рганизовывать 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чебное 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трудничество 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овмест</w:t>
      </w:r>
      <w:r>
        <w:rPr>
          <w:rFonts w:cs="Times New Roman" w:ascii="Times New Roman" w:hAnsi="Times New Roman"/>
          <w:color w:val="231F20"/>
          <w:sz w:val="20"/>
          <w:szCs w:val="20"/>
        </w:rPr>
        <w:t>ную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ятельность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 учителем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верстниками;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ботать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инд</w:t>
      </w:r>
      <w:r>
        <w:rPr>
          <w:rFonts w:cs="Times New Roman" w:ascii="Times New Roman" w:hAnsi="Times New Roman"/>
          <w:color w:val="231F20"/>
          <w:sz w:val="20"/>
          <w:szCs w:val="20"/>
        </w:rPr>
        <w:t>ивидуально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группе: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ходить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щее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ешение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разрешать </w:t>
      </w:r>
      <w:r>
        <w:rPr>
          <w:rFonts w:cs="Times New Roman" w:ascii="Times New Roman" w:hAnsi="Times New Roman"/>
          <w:color w:val="231F20"/>
          <w:sz w:val="20"/>
          <w:szCs w:val="20"/>
        </w:rPr>
        <w:t>конфликты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е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гласования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зиций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учёта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нтересов;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ормулировать, 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аргументировать 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тстаивать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воё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мн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10)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мение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ознанно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спользовать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ечевые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редства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оот</w:t>
      </w:r>
      <w:r>
        <w:rPr>
          <w:rFonts w:cs="Times New Roman" w:ascii="Times New Roman" w:hAnsi="Times New Roman"/>
          <w:color w:val="231F20"/>
          <w:sz w:val="20"/>
          <w:szCs w:val="20"/>
        </w:rPr>
        <w:t>ветствии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 задачей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оммуникации,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ля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ыражения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воих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чувств, </w:t>
      </w:r>
      <w:r>
        <w:rPr>
          <w:rFonts w:cs="Times New Roman" w:ascii="Times New Roman" w:hAnsi="Times New Roman"/>
          <w:color w:val="231F20"/>
          <w:sz w:val="20"/>
          <w:szCs w:val="20"/>
        </w:rPr>
        <w:t>мыслей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потребностей;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ланирования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регуляции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воей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деятель</w:t>
      </w:r>
      <w:r>
        <w:rPr>
          <w:rFonts w:cs="Times New Roman" w:ascii="Times New Roman" w:hAnsi="Times New Roman"/>
          <w:color w:val="231F20"/>
          <w:sz w:val="20"/>
          <w:szCs w:val="20"/>
        </w:rPr>
        <w:t>ности;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ладени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стной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письменной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ечью,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онологической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кон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екстной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еч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11</w:t>
      </w:r>
      <w:r>
        <w:rPr>
          <w:rFonts w:cs="Times New Roman" w:ascii="Times New Roman" w:hAnsi="Times New Roman"/>
          <w:color w:val="231F20"/>
          <w:sz w:val="20"/>
          <w:szCs w:val="20"/>
        </w:rPr>
        <w:t>)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формирован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развит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компетентност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бласт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ис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пользовани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информационно-коммуникационны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технологи</w:t>
      </w:r>
      <w:r>
        <w:rPr>
          <w:rFonts w:cs="Times New Roman" w:ascii="Times New Roman" w:hAnsi="Times New Roman"/>
          <w:color w:val="231F20"/>
          <w:sz w:val="20"/>
          <w:szCs w:val="20"/>
        </w:rPr>
        <w:t>й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(ИКТ- компетен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Предметными</w:t>
      </w:r>
      <w:r>
        <w:rPr>
          <w:rFonts w:cs="Times New Roman" w:ascii="Times New Roman" w:hAnsi="Times New Roman"/>
          <w:b/>
          <w:bCs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результатами</w:t>
      </w:r>
      <w:r>
        <w:rPr>
          <w:rFonts w:cs="Times New Roman" w:ascii="Times New Roman" w:hAnsi="Times New Roman"/>
          <w:b/>
          <w:bCs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воения выпускниками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основной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школы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граммы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о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и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1) 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ормирование  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едставлений 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ческой 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уке, 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её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оли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воении 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ланеты 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человеком,  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ческих 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знаниях </w:t>
      </w:r>
      <w:r>
        <w:rPr>
          <w:rFonts w:cs="Times New Roman" w:ascii="Times New Roman" w:hAnsi="Times New Roman"/>
          <w:color w:val="231F20"/>
          <w:sz w:val="20"/>
          <w:szCs w:val="20"/>
        </w:rPr>
        <w:t>как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омпоненте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учной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ртины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ира,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 их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еобходимости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для </w:t>
      </w:r>
      <w:r>
        <w:rPr>
          <w:rFonts w:cs="Times New Roman" w:ascii="Times New Roman" w:hAnsi="Times New Roman"/>
          <w:color w:val="231F20"/>
          <w:sz w:val="20"/>
          <w:szCs w:val="20"/>
        </w:rPr>
        <w:t>решения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временных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актических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адач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еловечества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своей </w:t>
      </w:r>
      <w:r>
        <w:rPr>
          <w:rFonts w:cs="Times New Roman" w:ascii="Times New Roman" w:hAnsi="Times New Roman"/>
          <w:color w:val="231F20"/>
          <w:sz w:val="20"/>
          <w:szCs w:val="20"/>
        </w:rPr>
        <w:t>страны,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том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исле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адачи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храны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кружающей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реды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аци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льного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иродо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2) формирование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ервичных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выков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спользования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территор</w:t>
      </w:r>
      <w:r>
        <w:rPr>
          <w:rFonts w:cs="Times New Roman" w:ascii="Times New Roman" w:hAnsi="Times New Roman"/>
          <w:color w:val="231F20"/>
          <w:sz w:val="20"/>
          <w:szCs w:val="20"/>
        </w:rPr>
        <w:t>иального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дхода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к основы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ческого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ышления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для </w:t>
      </w:r>
      <w:r>
        <w:rPr>
          <w:rFonts w:cs="Times New Roman" w:ascii="Times New Roman" w:hAnsi="Times New Roman"/>
          <w:color w:val="231F20"/>
          <w:sz w:val="20"/>
          <w:szCs w:val="20"/>
        </w:rPr>
        <w:t>осознания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воего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еста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целостном,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ногообразном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быстро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из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еняющемся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ире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адекватной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риентации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нё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3)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формирование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едставлений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основополагающих </w:t>
      </w:r>
      <w:r>
        <w:rPr>
          <w:rFonts w:cs="Times New Roman" w:ascii="Times New Roman" w:hAnsi="Times New Roman"/>
          <w:color w:val="231F20"/>
          <w:sz w:val="20"/>
          <w:szCs w:val="20"/>
        </w:rPr>
        <w:t>знаний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sz w:val="20"/>
          <w:szCs w:val="20"/>
        </w:rPr>
        <w:t>целостности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еоднородности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емли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к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ланеты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юдей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о</w:t>
      </w:r>
      <w:r>
        <w:rPr>
          <w:rFonts w:cs="Times New Roman" w:ascii="Times New Roman" w:hAnsi="Times New Roman"/>
          <w:color w:val="231F20"/>
          <w:sz w:val="20"/>
          <w:szCs w:val="20"/>
        </w:rPr>
        <w:t>странстве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во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ремени,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ных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этапах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её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географического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воения,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обенностях 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роды,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жизни,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ультуры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хозяйствен</w:t>
      </w:r>
      <w:r>
        <w:rPr>
          <w:rFonts w:cs="Times New Roman" w:ascii="Times New Roman" w:hAnsi="Times New Roman"/>
          <w:color w:val="231F20"/>
          <w:sz w:val="20"/>
          <w:szCs w:val="20"/>
        </w:rPr>
        <w:t>ной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ятельности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юдей,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экологических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облемах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 разных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м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ериках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тдельных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тран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4) овладение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элементарными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актическими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мениями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использ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вания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боров 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нструментов 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ля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пределения 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количествен</w:t>
      </w:r>
      <w:r>
        <w:rPr>
          <w:rFonts w:cs="Times New Roman" w:ascii="Times New Roman" w:hAnsi="Times New Roman"/>
          <w:color w:val="231F20"/>
          <w:sz w:val="20"/>
          <w:szCs w:val="20"/>
        </w:rPr>
        <w:t>ных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качественных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характеристик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омпонентов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географической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реды,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ом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числе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ё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экологических 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ара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5)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владение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ами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артографической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рамотности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ис</w:t>
      </w:r>
      <w:r>
        <w:rPr>
          <w:rFonts w:cs="Times New Roman" w:ascii="Times New Roman" w:hAnsi="Times New Roman"/>
          <w:color w:val="231F20"/>
          <w:sz w:val="20"/>
          <w:szCs w:val="20"/>
        </w:rPr>
        <w:t>пользования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ческой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рты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к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дного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з языков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между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родного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6)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владение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новными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выками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хождения,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спользования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езентации 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ческой 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7)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ормирование 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мений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 навыков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спользования 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азно</w:t>
      </w:r>
      <w:r>
        <w:rPr>
          <w:rFonts w:cs="Times New Roman" w:ascii="Times New Roman" w:hAnsi="Times New Roman"/>
          <w:color w:val="231F20"/>
          <w:sz w:val="20"/>
          <w:szCs w:val="20"/>
        </w:rPr>
        <w:t>образных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ческих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наний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повседневной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жизни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ля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бъ</w:t>
      </w:r>
      <w:r>
        <w:rPr>
          <w:rFonts w:cs="Times New Roman" w:ascii="Times New Roman" w:hAnsi="Times New Roman"/>
          <w:color w:val="231F20"/>
          <w:sz w:val="20"/>
          <w:szCs w:val="20"/>
        </w:rPr>
        <w:t>яснения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оценки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нообразных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явлений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процессов,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амосто</w:t>
      </w:r>
      <w:r>
        <w:rPr>
          <w:rFonts w:cs="Times New Roman" w:ascii="Times New Roman" w:hAnsi="Times New Roman"/>
          <w:color w:val="231F20"/>
          <w:sz w:val="20"/>
          <w:szCs w:val="20"/>
        </w:rPr>
        <w:t>ятельного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ценивания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ровня безопасности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кружающей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среды, </w:t>
      </w:r>
      <w:r>
        <w:rPr>
          <w:rFonts w:cs="Times New Roman" w:ascii="Times New Roman" w:hAnsi="Times New Roman"/>
          <w:color w:val="231F20"/>
          <w:sz w:val="20"/>
          <w:szCs w:val="20"/>
        </w:rPr>
        <w:t>адаптации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 условиям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территории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оживания,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блюдения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мер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безопасности 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лучае 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родных 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тихийных 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бедствий 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техн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нных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катастроф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8) формирование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едставлений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обенностях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экологических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блем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зличных 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ерриториях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акваториях, 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мений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на</w:t>
      </w:r>
      <w:r>
        <w:rPr>
          <w:rFonts w:cs="Times New Roman" w:ascii="Times New Roman" w:hAnsi="Times New Roman"/>
          <w:color w:val="231F20"/>
          <w:sz w:val="20"/>
          <w:szCs w:val="20"/>
        </w:rPr>
        <w:t>выков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безопасного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экологически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целесообразного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ведения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кружающей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ре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w w:val="10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pacing w:val="-9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color w:val="231F20"/>
          <w:spacing w:val="-8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ДЕ</w:t>
      </w:r>
      <w:r>
        <w:rPr>
          <w:rFonts w:cs="Times New Roman" w:ascii="Times New Roman" w:hAnsi="Times New Roman"/>
          <w:b/>
          <w:bCs/>
          <w:color w:val="231F20"/>
          <w:spacing w:val="-1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231F20"/>
          <w:spacing w:val="-7"/>
          <w:sz w:val="20"/>
          <w:szCs w:val="20"/>
        </w:rPr>
        <w:t>Ж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АНИЕ </w:t>
      </w:r>
      <w:r>
        <w:rPr>
          <w:rFonts w:cs="Times New Roman" w:ascii="Times New Roman" w:hAnsi="Times New Roman"/>
          <w:b/>
          <w:bCs/>
          <w:color w:val="231F2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18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231F20"/>
          <w:spacing w:val="-7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231F20"/>
          <w:spacing w:val="-6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ДЕЛОВ </w:t>
      </w:r>
      <w:r>
        <w:rPr>
          <w:rFonts w:cs="Times New Roman" w:ascii="Times New Roman" w:hAnsi="Times New Roman"/>
          <w:b/>
          <w:bCs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ПРИМЕРНОЙ </w:t>
      </w:r>
      <w:r>
        <w:rPr>
          <w:rFonts w:cs="Times New Roman" w:ascii="Times New Roman" w:hAnsi="Times New Roman"/>
          <w:b/>
          <w:bCs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color w:val="231F20"/>
          <w:spacing w:val="-7"/>
          <w:w w:val="103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>ОГ</w:t>
      </w:r>
      <w:r>
        <w:rPr>
          <w:rFonts w:cs="Times New Roman" w:ascii="Times New Roman" w:hAnsi="Times New Roman"/>
          <w:b/>
          <w:bCs/>
          <w:color w:val="231F20"/>
          <w:spacing w:val="-18"/>
          <w:w w:val="103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 xml:space="preserve">АММЫ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ПО </w:t>
      </w:r>
      <w:r>
        <w:rPr>
          <w:rFonts w:cs="Times New Roman" w:ascii="Times New Roman" w:hAnsi="Times New Roman"/>
          <w:b/>
          <w:bCs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ГЕОГ</w:t>
      </w:r>
      <w:r>
        <w:rPr>
          <w:rFonts w:cs="Times New Roman" w:ascii="Times New Roman" w:hAnsi="Times New Roman"/>
          <w:b/>
          <w:bCs/>
          <w:color w:val="231F20"/>
          <w:spacing w:val="-18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231F20"/>
          <w:spacing w:val="-14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ФИИ, </w:t>
      </w:r>
      <w:r>
        <w:rPr>
          <w:rFonts w:cs="Times New Roman" w:ascii="Times New Roman" w:hAnsi="Times New Roman"/>
          <w:b/>
          <w:bCs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ВОШЕДШИХ </w:t>
      </w:r>
      <w:r>
        <w:rPr>
          <w:rFonts w:cs="Times New Roman" w:ascii="Times New Roman" w:hAnsi="Times New Roman"/>
          <w:b/>
          <w:bCs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b/>
          <w:bCs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>УЧЕБНИ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position w:val="1"/>
          <w:sz w:val="20"/>
          <w:szCs w:val="20"/>
        </w:rPr>
        <w:t>«ГЕОГ</w:t>
      </w:r>
      <w:r>
        <w:rPr>
          <w:rFonts w:cs="Times New Roman" w:ascii="Times New Roman" w:hAnsi="Times New Roman"/>
          <w:b/>
          <w:bCs/>
          <w:color w:val="231F20"/>
          <w:spacing w:val="-18"/>
          <w:position w:val="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231F20"/>
          <w:spacing w:val="-14"/>
          <w:position w:val="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231F20"/>
          <w:position w:val="1"/>
          <w:sz w:val="20"/>
          <w:szCs w:val="20"/>
        </w:rPr>
        <w:t xml:space="preserve">ФИЯ. </w:t>
      </w:r>
      <w:r>
        <w:rPr>
          <w:rFonts w:cs="Times New Roman" w:ascii="Times New Roman" w:hAnsi="Times New Roman"/>
          <w:b/>
          <w:bCs/>
          <w:color w:val="231F20"/>
          <w:spacing w:val="30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7"/>
          <w:w w:val="102"/>
          <w:position w:val="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231F20"/>
          <w:w w:val="102"/>
          <w:position w:val="1"/>
          <w:sz w:val="20"/>
          <w:szCs w:val="20"/>
        </w:rPr>
        <w:t>ОСС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position w:val="2"/>
          <w:sz w:val="20"/>
          <w:szCs w:val="20"/>
        </w:rPr>
        <w:t>ПРИ</w:t>
      </w:r>
      <w:r>
        <w:rPr>
          <w:rFonts w:cs="Times New Roman" w:ascii="Times New Roman" w:hAnsi="Times New Roman"/>
          <w:b/>
          <w:bCs/>
          <w:color w:val="231F20"/>
          <w:spacing w:val="-7"/>
          <w:position w:val="2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231F20"/>
          <w:spacing w:val="-8"/>
          <w:position w:val="2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color w:val="231F20"/>
          <w:spacing w:val="-6"/>
          <w:position w:val="2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color w:val="231F20"/>
          <w:position w:val="2"/>
          <w:sz w:val="20"/>
          <w:szCs w:val="20"/>
        </w:rPr>
        <w:t xml:space="preserve">А, </w:t>
      </w:r>
      <w:r>
        <w:rPr>
          <w:rFonts w:cs="Times New Roman" w:ascii="Times New Roman" w:hAnsi="Times New Roman"/>
          <w:b/>
          <w:bCs/>
          <w:color w:val="231F20"/>
          <w:spacing w:val="2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position w:val="2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color w:val="231F20"/>
          <w:spacing w:val="-8"/>
          <w:position w:val="2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231F20"/>
          <w:position w:val="2"/>
          <w:sz w:val="20"/>
          <w:szCs w:val="20"/>
        </w:rPr>
        <w:t xml:space="preserve">СЕЛЕНИЕ, </w:t>
      </w:r>
      <w:r>
        <w:rPr>
          <w:rFonts w:cs="Times New Roman" w:ascii="Times New Roman" w:hAnsi="Times New Roman"/>
          <w:b/>
          <w:bCs/>
          <w:color w:val="231F20"/>
          <w:spacing w:val="27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12"/>
          <w:position w:val="2"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color w:val="231F20"/>
          <w:position w:val="2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color w:val="231F20"/>
          <w:spacing w:val="-8"/>
          <w:position w:val="2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color w:val="231F20"/>
          <w:position w:val="2"/>
          <w:sz w:val="20"/>
          <w:szCs w:val="20"/>
        </w:rPr>
        <w:t>ЯЙ</w:t>
      </w:r>
      <w:r>
        <w:rPr>
          <w:rFonts w:cs="Times New Roman" w:ascii="Times New Roman" w:hAnsi="Times New Roman"/>
          <w:b/>
          <w:bCs/>
          <w:color w:val="231F20"/>
          <w:spacing w:val="-5"/>
          <w:position w:val="2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color w:val="231F20"/>
          <w:position w:val="2"/>
          <w:sz w:val="20"/>
          <w:szCs w:val="20"/>
        </w:rPr>
        <w:t xml:space="preserve">ТВО. </w:t>
      </w:r>
      <w:r>
        <w:rPr>
          <w:rFonts w:cs="Times New Roman" w:ascii="Times New Roman" w:hAnsi="Times New Roman"/>
          <w:b/>
          <w:bCs/>
          <w:color w:val="231F20"/>
          <w:spacing w:val="28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position w:val="2"/>
          <w:sz w:val="20"/>
          <w:szCs w:val="20"/>
        </w:rPr>
        <w:t xml:space="preserve">9 </w:t>
      </w:r>
      <w:r>
        <w:rPr>
          <w:rFonts w:cs="Times New Roman" w:ascii="Times New Roman" w:hAnsi="Times New Roman"/>
          <w:b/>
          <w:bCs/>
          <w:color w:val="231F20"/>
          <w:spacing w:val="5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4"/>
          <w:w w:val="102"/>
          <w:position w:val="2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color w:val="231F20"/>
          <w:w w:val="102"/>
          <w:position w:val="2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color w:val="231F20"/>
          <w:spacing w:val="-8"/>
          <w:w w:val="102"/>
          <w:position w:val="2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231F20"/>
          <w:w w:val="102"/>
          <w:position w:val="2"/>
          <w:sz w:val="20"/>
          <w:szCs w:val="20"/>
        </w:rPr>
        <w:t>СС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Раздел </w:t>
      </w:r>
      <w:r>
        <w:rPr>
          <w:rFonts w:cs="Times New Roman" w:ascii="Times New Roman" w:hAnsi="Times New Roman"/>
          <w:b/>
          <w:bCs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Хозяйство </w:t>
      </w:r>
      <w:r>
        <w:rPr>
          <w:rFonts w:cs="Times New Roman" w:ascii="Times New Roman" w:hAnsi="Times New Roman"/>
          <w:b/>
          <w:bCs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>Ро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Особенности  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хозяйства  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России.  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траслевая  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труктур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функциональная 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ерриториальная 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труктуры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озяйства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тран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факторы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х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формирования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развития.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Экономико-географическое </w:t>
      </w:r>
      <w:r>
        <w:rPr>
          <w:rFonts w:cs="Times New Roman" w:ascii="Times New Roman" w:hAnsi="Times New Roman"/>
          <w:color w:val="231F20"/>
          <w:sz w:val="20"/>
          <w:szCs w:val="20"/>
        </w:rPr>
        <w:t>положение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оссии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к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фактор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вития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её хозяйства.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Анализ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экон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мических 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арт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ля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пределения 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ипов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ерриториальной 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трук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уры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w w:val="103"/>
          <w:sz w:val="20"/>
          <w:szCs w:val="20"/>
        </w:rPr>
        <w:t xml:space="preserve">Производственный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>капитал.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нятие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роизводственного </w:t>
      </w:r>
      <w:r>
        <w:rPr>
          <w:rFonts w:cs="Times New Roman" w:ascii="Times New Roman" w:hAnsi="Times New Roman"/>
          <w:color w:val="231F20"/>
          <w:sz w:val="20"/>
          <w:szCs w:val="20"/>
        </w:rPr>
        <w:t>капитала.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спределение  производственного 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питала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терри</w:t>
      </w:r>
      <w:r>
        <w:rPr>
          <w:rFonts w:cs="Times New Roman" w:ascii="Times New Roman" w:hAnsi="Times New Roman"/>
          <w:color w:val="231F20"/>
          <w:sz w:val="20"/>
          <w:szCs w:val="20"/>
        </w:rPr>
        <w:t>тории страны.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щие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обенности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и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хозяйства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России: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новная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она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озяйственного 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воения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она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евера,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х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собен</w:t>
      </w:r>
      <w:r>
        <w:rPr>
          <w:rFonts w:cs="Times New Roman" w:ascii="Times New Roman" w:hAnsi="Times New Roman"/>
          <w:color w:val="231F20"/>
          <w:sz w:val="20"/>
          <w:szCs w:val="20"/>
        </w:rPr>
        <w:t>ности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проблемы.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словия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факторы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мещения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редприятий.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ажнейшие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ежотраслевые 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омплексы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трас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w w:val="103"/>
          <w:sz w:val="20"/>
          <w:szCs w:val="20"/>
        </w:rPr>
        <w:t xml:space="preserve">Топливно-энергетический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2"/>
          <w:w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комплекс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(ТЭК).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став,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место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начени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хозяйстве.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ефтяная,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азовая,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гольная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омышлен</w:t>
      </w:r>
      <w:r>
        <w:rPr>
          <w:rFonts w:cs="Times New Roman" w:ascii="Times New Roman" w:hAnsi="Times New Roman"/>
          <w:color w:val="231F20"/>
          <w:sz w:val="20"/>
          <w:szCs w:val="20"/>
        </w:rPr>
        <w:t>ность: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я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ных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временных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перспективных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районов </w:t>
      </w:r>
      <w:r>
        <w:rPr>
          <w:rFonts w:cs="Times New Roman" w:ascii="Times New Roman" w:hAnsi="Times New Roman"/>
          <w:color w:val="231F20"/>
          <w:sz w:val="20"/>
          <w:szCs w:val="20"/>
        </w:rPr>
        <w:t>добычи,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истем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трубопроводов.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Электроэнергетика: </w:t>
      </w:r>
      <w:r>
        <w:rPr>
          <w:rFonts w:cs="Times New Roman" w:ascii="Times New Roman" w:hAnsi="Times New Roman"/>
          <w:color w:val="231F20"/>
          <w:sz w:val="20"/>
          <w:szCs w:val="20"/>
        </w:rPr>
        <w:t>типы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электро</w:t>
      </w:r>
      <w:r>
        <w:rPr>
          <w:rFonts w:cs="Times New Roman" w:ascii="Times New Roman" w:hAnsi="Times New Roman"/>
          <w:color w:val="231F20"/>
          <w:sz w:val="20"/>
          <w:szCs w:val="20"/>
        </w:rPr>
        <w:t>станций,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х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обенности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оля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производстве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электроэнергии. </w:t>
      </w:r>
      <w:r>
        <w:rPr>
          <w:rFonts w:cs="Times New Roman" w:ascii="Times New Roman" w:hAnsi="Times New Roman"/>
          <w:color w:val="231F20"/>
          <w:sz w:val="20"/>
          <w:szCs w:val="20"/>
        </w:rPr>
        <w:t>Энергосистемы.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ТЭК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охрана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кружающей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реды.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Составление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арактеристики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дного  из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ефтяных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гольных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бассейнов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о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артам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татистическим 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материа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Машиностроение.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став,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есто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начени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хозяйстве. </w:t>
      </w:r>
      <w:r>
        <w:rPr>
          <w:rFonts w:cs="Times New Roman" w:ascii="Times New Roman" w:hAnsi="Times New Roman"/>
          <w:color w:val="231F20"/>
          <w:sz w:val="20"/>
          <w:szCs w:val="20"/>
        </w:rPr>
        <w:t>Факторы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мещения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машиностроительных </w:t>
      </w:r>
      <w:r>
        <w:rPr>
          <w:rFonts w:cs="Times New Roman" w:ascii="Times New Roman" w:hAnsi="Times New Roman"/>
          <w:color w:val="231F20"/>
          <w:sz w:val="20"/>
          <w:szCs w:val="20"/>
        </w:rPr>
        <w:t>предприятий.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Гео</w:t>
      </w:r>
      <w:r>
        <w:rPr>
          <w:rFonts w:cs="Times New Roman" w:ascii="Times New Roman" w:hAnsi="Times New Roman"/>
          <w:color w:val="231F20"/>
          <w:sz w:val="20"/>
          <w:szCs w:val="20"/>
        </w:rPr>
        <w:t>графия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ажнейших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траслей: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ные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йоны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центры.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Маши</w:t>
      </w:r>
      <w:r>
        <w:rPr>
          <w:rFonts w:cs="Times New Roman" w:ascii="Times New Roman" w:hAnsi="Times New Roman"/>
          <w:color w:val="231F20"/>
          <w:sz w:val="20"/>
          <w:szCs w:val="20"/>
        </w:rPr>
        <w:t>ностроение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охрана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кружающей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реды.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пределение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главных </w:t>
      </w:r>
      <w:r>
        <w:rPr>
          <w:rFonts w:cs="Times New Roman" w:ascii="Times New Roman" w:hAnsi="Times New Roman"/>
          <w:color w:val="231F20"/>
          <w:sz w:val="20"/>
          <w:szCs w:val="20"/>
        </w:rPr>
        <w:t>районов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мещения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траслей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трудоёмкого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металлоёмкого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м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шиностроения 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о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кар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pacing w:val="-5"/>
          <w:sz w:val="20"/>
          <w:szCs w:val="20"/>
        </w:rPr>
        <w:t>Металлургия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остав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мест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значен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хозяйстве</w:t>
      </w:r>
      <w:r>
        <w:rPr>
          <w:rFonts w:cs="Times New Roman" w:ascii="Times New Roman" w:hAnsi="Times New Roman"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Чёрна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цветн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металлургия</w:t>
      </w:r>
      <w:r>
        <w:rPr>
          <w:rFonts w:cs="Times New Roman" w:ascii="Times New Roman" w:hAnsi="Times New Roman"/>
          <w:color w:val="231F20"/>
          <w:sz w:val="20"/>
          <w:szCs w:val="20"/>
        </w:rPr>
        <w:t>: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фактор</w:t>
      </w:r>
      <w:r>
        <w:rPr>
          <w:rFonts w:cs="Times New Roman" w:ascii="Times New Roman" w:hAnsi="Times New Roman"/>
          <w:color w:val="231F20"/>
          <w:sz w:val="20"/>
          <w:szCs w:val="20"/>
        </w:rPr>
        <w:t>ы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размещени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предприятий</w:t>
      </w:r>
      <w:r>
        <w:rPr>
          <w:rFonts w:cs="Times New Roman" w:ascii="Times New Roman" w:hAnsi="Times New Roman"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 xml:space="preserve">География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металлург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чёрных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лёгки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тяжёлы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цветны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металлов</w:t>
      </w:r>
      <w:r>
        <w:rPr>
          <w:rFonts w:cs="Times New Roman" w:ascii="Times New Roman" w:hAnsi="Times New Roman"/>
          <w:color w:val="231F20"/>
          <w:sz w:val="20"/>
          <w:szCs w:val="20"/>
        </w:rPr>
        <w:t>: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 xml:space="preserve">основные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район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ы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центры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Металлург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хран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кружающ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Химическая  </w:t>
      </w:r>
      <w:r>
        <w:rPr>
          <w:rFonts w:cs="Times New Roman" w:ascii="Times New Roman" w:hAnsi="Times New Roman"/>
          <w:b/>
          <w:bCs/>
          <w:i/>
          <w:iCs/>
          <w:color w:val="231F20"/>
          <w:w w:val="103"/>
          <w:sz w:val="20"/>
          <w:szCs w:val="20"/>
        </w:rPr>
        <w:t xml:space="preserve">промышленность. </w:t>
      </w:r>
      <w:r>
        <w:rPr>
          <w:rFonts w:cs="Times New Roman" w:ascii="Times New Roman" w:hAnsi="Times New Roman"/>
          <w:color w:val="231F20"/>
          <w:sz w:val="20"/>
          <w:szCs w:val="20"/>
        </w:rPr>
        <w:t>Состав,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есто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начение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z w:val="20"/>
          <w:szCs w:val="20"/>
        </w:rPr>
        <w:t>хозяйстве.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Факторы размещения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едприятий.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я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важней</w:t>
      </w:r>
      <w:r>
        <w:rPr>
          <w:rFonts w:cs="Times New Roman" w:ascii="Times New Roman" w:hAnsi="Times New Roman"/>
          <w:color w:val="231F20"/>
          <w:sz w:val="20"/>
          <w:szCs w:val="20"/>
        </w:rPr>
        <w:t>ших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траслей: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ные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йоны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химические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омплексы.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Хим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ческая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мышленность 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храна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кружающей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Лесная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w w:val="103"/>
          <w:sz w:val="20"/>
          <w:szCs w:val="20"/>
        </w:rPr>
        <w:t>промышленность.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20"/>
          <w:w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став,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есто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начение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хозяй</w:t>
      </w:r>
      <w:r>
        <w:rPr>
          <w:rFonts w:cs="Times New Roman" w:ascii="Times New Roman" w:hAnsi="Times New Roman"/>
          <w:color w:val="231F20"/>
          <w:sz w:val="20"/>
          <w:szCs w:val="20"/>
        </w:rPr>
        <w:t>стве. Факторы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мещения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едприятий.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я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важнейших </w:t>
      </w:r>
      <w:r>
        <w:rPr>
          <w:rFonts w:cs="Times New Roman" w:ascii="Times New Roman" w:hAnsi="Times New Roman"/>
          <w:color w:val="231F20"/>
          <w:sz w:val="20"/>
          <w:szCs w:val="20"/>
        </w:rPr>
        <w:t>отраслей: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ные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йоны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лесоперерабатывающие комплексы.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Лесная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мышленность 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храна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кружающей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pacing w:val="-5"/>
          <w:w w:val="103"/>
          <w:sz w:val="20"/>
          <w:szCs w:val="20"/>
        </w:rPr>
        <w:t>Агропромышленны</w:t>
      </w:r>
      <w:r>
        <w:rPr>
          <w:rFonts w:cs="Times New Roman" w:ascii="Times New Roman" w:hAnsi="Times New Roman"/>
          <w:b/>
          <w:bCs/>
          <w:i/>
          <w:iCs/>
          <w:color w:val="231F20"/>
          <w:w w:val="103"/>
          <w:sz w:val="20"/>
          <w:szCs w:val="20"/>
        </w:rPr>
        <w:t>й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1"/>
          <w:w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-5"/>
          <w:sz w:val="20"/>
          <w:szCs w:val="20"/>
        </w:rPr>
        <w:t>комплекс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остав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мест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значен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хо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зяйстве</w:t>
      </w:r>
      <w:r>
        <w:rPr>
          <w:rFonts w:cs="Times New Roman" w:ascii="Times New Roman" w:hAnsi="Times New Roman"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ельско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хозяйство</w:t>
      </w:r>
      <w:r>
        <w:rPr>
          <w:rFonts w:cs="Times New Roman" w:ascii="Times New Roman" w:hAnsi="Times New Roman"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остав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мест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значен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 xml:space="preserve">хозяйстве,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тличи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z w:val="20"/>
          <w:szCs w:val="20"/>
        </w:rPr>
        <w:t>т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други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трасле</w:t>
      </w:r>
      <w:r>
        <w:rPr>
          <w:rFonts w:cs="Times New Roman" w:ascii="Times New Roman" w:hAnsi="Times New Roman"/>
          <w:color w:val="231F20"/>
          <w:sz w:val="20"/>
          <w:szCs w:val="20"/>
        </w:rPr>
        <w:t>й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хозяйств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Земельны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ресурс</w:t>
      </w:r>
      <w:r>
        <w:rPr>
          <w:rFonts w:cs="Times New Roman" w:ascii="Times New Roman" w:hAnsi="Times New Roman"/>
          <w:color w:val="231F20"/>
          <w:sz w:val="20"/>
          <w:szCs w:val="20"/>
        </w:rPr>
        <w:t>ы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сельско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хозяйственны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угодья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структура</w:t>
      </w:r>
      <w:r>
        <w:rPr>
          <w:rFonts w:cs="Times New Roman" w:ascii="Times New Roman" w:hAnsi="Times New Roman"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Земледел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 xml:space="preserve">животноводство: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географ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сновны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траслей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пределен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п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карта</w:t>
      </w:r>
      <w:r>
        <w:rPr>
          <w:rFonts w:cs="Times New Roman" w:ascii="Times New Roman" w:hAnsi="Times New Roman"/>
          <w:color w:val="231F20"/>
          <w:sz w:val="20"/>
          <w:szCs w:val="20"/>
        </w:rPr>
        <w:t>м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экологокли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матическ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показателя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основны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район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выращиван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 xml:space="preserve">зерновых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техническ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культур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главны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0"/>
          <w:szCs w:val="20"/>
        </w:rPr>
        <w:t>район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w w:val="103"/>
          <w:sz w:val="20"/>
          <w:szCs w:val="20"/>
        </w:rPr>
        <w:t>животно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Сельское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хозяйство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охрана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окружающей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среды.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ищ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ая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мышленность.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став,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есто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начение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озяйстве.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Фак</w:t>
      </w:r>
      <w:r>
        <w:rPr>
          <w:rFonts w:cs="Times New Roman" w:ascii="Times New Roman" w:hAnsi="Times New Roman"/>
          <w:color w:val="231F20"/>
          <w:sz w:val="20"/>
          <w:szCs w:val="20"/>
        </w:rPr>
        <w:t>торы размещения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едприятий.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я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ажнейших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отраслей: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ные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йоны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центры.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ищевая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мышленность  и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охрана </w:t>
      </w:r>
      <w:r>
        <w:rPr>
          <w:rFonts w:cs="Times New Roman" w:ascii="Times New Roman" w:hAnsi="Times New Roman"/>
          <w:color w:val="231F20"/>
          <w:sz w:val="20"/>
          <w:szCs w:val="20"/>
        </w:rPr>
        <w:t>окружающей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реды.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ёгкая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омышленность.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став,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есто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z w:val="20"/>
          <w:szCs w:val="20"/>
        </w:rPr>
        <w:t>значение  в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озяйстве.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акторы  размещения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едприятий.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Гео</w:t>
      </w:r>
      <w:r>
        <w:rPr>
          <w:rFonts w:cs="Times New Roman" w:ascii="Times New Roman" w:hAnsi="Times New Roman"/>
          <w:color w:val="231F20"/>
          <w:sz w:val="20"/>
          <w:szCs w:val="20"/>
        </w:rPr>
        <w:t>графия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ажнейших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траслей: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ные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йоны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центры.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Лёгкая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омышленность 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храна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кружающей 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Сфера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услуг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w w:val="103"/>
          <w:sz w:val="20"/>
          <w:szCs w:val="20"/>
        </w:rPr>
        <w:t>(инфраструктурный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36"/>
          <w:w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комплекс).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став, 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ме</w:t>
      </w:r>
      <w:r>
        <w:rPr>
          <w:rFonts w:cs="Times New Roman" w:ascii="Times New Roman" w:hAnsi="Times New Roman"/>
          <w:color w:val="231F20"/>
          <w:sz w:val="20"/>
          <w:szCs w:val="20"/>
        </w:rPr>
        <w:t>сто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начени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 хозяйстве.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Транспорт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вязь.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став,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место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начение 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озяйстве. 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я 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тдельных 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идов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ранспорта 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z w:val="20"/>
          <w:szCs w:val="20"/>
        </w:rPr>
        <w:t>связи: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ные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транспортные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ути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линии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вязи,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крупнейшие </w:t>
      </w:r>
      <w:r>
        <w:rPr>
          <w:rFonts w:cs="Times New Roman" w:ascii="Times New Roman" w:hAnsi="Times New Roman"/>
          <w:color w:val="231F20"/>
          <w:sz w:val="20"/>
          <w:szCs w:val="20"/>
        </w:rPr>
        <w:t>транспортные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злы.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Транспорт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охрана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кружающей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реды.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Ге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рафия 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уки.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став, 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есто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начение 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озяйстве, 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основные </w:t>
      </w:r>
      <w:r>
        <w:rPr>
          <w:rFonts w:cs="Times New Roman" w:ascii="Times New Roman" w:hAnsi="Times New Roman"/>
          <w:color w:val="231F20"/>
          <w:sz w:val="20"/>
          <w:szCs w:val="20"/>
        </w:rPr>
        <w:t>районы,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центры,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орода науки.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циальная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фера: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географические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зличия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ровне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звития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ачестве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жизни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Раздел </w:t>
      </w:r>
      <w:r>
        <w:rPr>
          <w:rFonts w:cs="Times New Roman" w:ascii="Times New Roman" w:hAnsi="Times New Roman"/>
          <w:b/>
          <w:bCs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Районы </w:t>
      </w:r>
      <w:r>
        <w:rPr>
          <w:rFonts w:cs="Times New Roman" w:ascii="Times New Roman" w:hAnsi="Times New Roman"/>
          <w:b/>
          <w:bCs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>Ро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w w:val="103"/>
          <w:sz w:val="20"/>
          <w:szCs w:val="20"/>
        </w:rPr>
        <w:t xml:space="preserve">Природно-хозяйственное 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5"/>
          <w:w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районирование  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России. 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Прин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ципы 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 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иды 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природно-хозяйственного  </w:t>
      </w:r>
      <w:r>
        <w:rPr>
          <w:rFonts w:cs="Times New Roman" w:ascii="Times New Roman" w:hAnsi="Times New Roman"/>
          <w:color w:val="231F20"/>
          <w:spacing w:val="5"/>
          <w:w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йонирования  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т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Анализ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зных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идов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йонирования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Крупные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регионы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районы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w w:val="103"/>
          <w:sz w:val="20"/>
          <w:szCs w:val="20"/>
        </w:rPr>
        <w:t>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Регионы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оссии: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ападный 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Восточ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Районы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оссии: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Европейский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евер, Центральная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оссия,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Евр</w:t>
      </w:r>
      <w:r>
        <w:rPr>
          <w:rFonts w:cs="Times New Roman" w:ascii="Times New Roman" w:hAnsi="Times New Roman"/>
          <w:color w:val="231F20"/>
          <w:sz w:val="20"/>
          <w:szCs w:val="20"/>
        </w:rPr>
        <w:t>опейский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Юг, Поволжье,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рал,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ападная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ибирь,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осточная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С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бирь,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альний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Во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 xml:space="preserve">Характеристика 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>регионов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31F20"/>
          <w:sz w:val="20"/>
          <w:szCs w:val="20"/>
        </w:rPr>
        <w:t>и районов.</w:t>
      </w:r>
      <w:r>
        <w:rPr>
          <w:rFonts w:cs="Times New Roman" w:ascii="Times New Roman" w:hAnsi="Times New Roman"/>
          <w:b/>
          <w:bCs/>
          <w:i/>
          <w:iCs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став,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особенности </w:t>
      </w:r>
      <w:r>
        <w:rPr>
          <w:rFonts w:cs="Times New Roman" w:ascii="Times New Roman" w:hAnsi="Times New Roman"/>
          <w:color w:val="231F20"/>
          <w:sz w:val="20"/>
          <w:szCs w:val="20"/>
        </w:rPr>
        <w:t>географического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ложения,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его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лияние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 природу,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хозяйство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z w:val="20"/>
          <w:szCs w:val="20"/>
        </w:rPr>
        <w:t>жизнь населения.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пецифика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ироды: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еологическое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троение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ельеф,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лимат, 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родные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оны, 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родные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есурс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Население: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исленность,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естественный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ирост</w:t>
      </w:r>
      <w:r>
        <w:rPr>
          <w:rFonts w:cs="Times New Roman" w:ascii="Times New Roman" w:hAnsi="Times New Roman"/>
          <w:color w:val="231F2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миграции,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пецифика 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сселения, 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циональный 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остав, 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радиции 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куль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ура. 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орода.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ачество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жизни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Мест</w:t>
      </w:r>
      <w:r>
        <w:rPr>
          <w:rFonts w:cs="Times New Roman" w:ascii="Times New Roman" w:hAnsi="Times New Roman"/>
          <w:color w:val="231F20"/>
          <w:sz w:val="20"/>
          <w:szCs w:val="20"/>
        </w:rPr>
        <w:t>о  и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ол</w:t>
      </w:r>
      <w:r>
        <w:rPr>
          <w:rFonts w:cs="Times New Roman" w:ascii="Times New Roman" w:hAnsi="Times New Roman"/>
          <w:color w:val="231F20"/>
          <w:sz w:val="20"/>
          <w:szCs w:val="20"/>
        </w:rPr>
        <w:t>ь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айон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егион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3"/>
          <w:sz w:val="20"/>
          <w:szCs w:val="20"/>
        </w:rPr>
        <w:t>социально-экономическо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м</w:t>
      </w:r>
      <w:r>
        <w:rPr>
          <w:rFonts w:cs="Times New Roman" w:ascii="Times New Roman" w:hAnsi="Times New Roman"/>
          <w:color w:val="231F20"/>
          <w:spacing w:val="28"/>
          <w:w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3"/>
          <w:sz w:val="20"/>
          <w:szCs w:val="20"/>
        </w:rPr>
        <w:t>разви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ти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страны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Географ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важнейш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отрасл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хозяйств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3"/>
          <w:sz w:val="20"/>
          <w:szCs w:val="20"/>
        </w:rPr>
        <w:t xml:space="preserve">особенности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ег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территориальн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организаци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Географическ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  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аспект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ы 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3"/>
          <w:sz w:val="20"/>
          <w:szCs w:val="20"/>
        </w:rPr>
        <w:t>основ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ны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экономических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социальны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экологически</w:t>
      </w:r>
      <w:r>
        <w:rPr>
          <w:rFonts w:cs="Times New Roman" w:ascii="Times New Roman" w:hAnsi="Times New Roman"/>
          <w:color w:val="231F20"/>
          <w:sz w:val="20"/>
          <w:szCs w:val="20"/>
        </w:rPr>
        <w:t>х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пробле</w:t>
      </w:r>
      <w:r>
        <w:rPr>
          <w:rFonts w:cs="Times New Roman" w:ascii="Times New Roman" w:hAnsi="Times New Roman"/>
          <w:color w:val="231F20"/>
          <w:sz w:val="20"/>
          <w:szCs w:val="20"/>
        </w:rPr>
        <w:t>м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3"/>
          <w:sz w:val="20"/>
          <w:szCs w:val="20"/>
        </w:rPr>
        <w:t xml:space="preserve">района,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егиона</w:t>
      </w:r>
      <w:r>
        <w:rPr>
          <w:rFonts w:cs="Times New Roman" w:ascii="Times New Roman" w:hAnsi="Times New Roman"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Внутренни</w:t>
      </w:r>
      <w:r>
        <w:rPr>
          <w:rFonts w:cs="Times New Roman" w:ascii="Times New Roman" w:hAnsi="Times New Roman"/>
          <w:color w:val="231F20"/>
          <w:sz w:val="20"/>
          <w:szCs w:val="20"/>
        </w:rPr>
        <w:t>е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3"/>
          <w:sz w:val="20"/>
          <w:szCs w:val="20"/>
        </w:rPr>
        <w:t>природно-хозяйственны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азличия</w:t>
      </w:r>
      <w:r>
        <w:rPr>
          <w:rFonts w:cs="Times New Roman" w:ascii="Times New Roman" w:hAnsi="Times New Roman"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3"/>
          <w:sz w:val="20"/>
          <w:szCs w:val="20"/>
        </w:rPr>
        <w:t xml:space="preserve">Сравнение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географическог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положени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егионо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айонов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ег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влияни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3"/>
          <w:sz w:val="20"/>
          <w:szCs w:val="20"/>
        </w:rPr>
        <w:t xml:space="preserve">на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природу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231F2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жизн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ь 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люд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31F2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хозяйств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Выявлен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анал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 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3"/>
          <w:sz w:val="20"/>
          <w:szCs w:val="20"/>
        </w:rPr>
        <w:t xml:space="preserve">условий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дл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азвити</w:t>
      </w:r>
      <w:r>
        <w:rPr>
          <w:rFonts w:cs="Times New Roman" w:ascii="Times New Roman" w:hAnsi="Times New Roman"/>
          <w:color w:val="231F20"/>
          <w:sz w:val="20"/>
          <w:szCs w:val="20"/>
        </w:rPr>
        <w:t>я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хозяйств</w:t>
      </w:r>
      <w:r>
        <w:rPr>
          <w:rFonts w:cs="Times New Roman" w:ascii="Times New Roman" w:hAnsi="Times New Roman"/>
          <w:color w:val="231F20"/>
          <w:sz w:val="20"/>
          <w:szCs w:val="20"/>
        </w:rPr>
        <w:t>а</w:t>
      </w:r>
      <w:r>
        <w:rPr>
          <w:rFonts w:cs="Times New Roman" w:ascii="Times New Roman" w:hAnsi="Times New Roman"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егионов</w:t>
      </w:r>
      <w:r>
        <w:rPr>
          <w:rFonts w:cs="Times New Roman" w:ascii="Times New Roman" w:hAnsi="Times New Roman"/>
          <w:color w:val="231F20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айонов</w:t>
      </w:r>
      <w:r>
        <w:rPr>
          <w:rFonts w:cs="Times New Roman" w:ascii="Times New Roman" w:hAnsi="Times New Roman"/>
          <w:color w:val="231F20"/>
          <w:sz w:val="20"/>
          <w:szCs w:val="20"/>
        </w:rPr>
        <w:t>.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Анали</w:t>
      </w:r>
      <w:r>
        <w:rPr>
          <w:rFonts w:cs="Times New Roman" w:ascii="Times New Roman" w:hAnsi="Times New Roman"/>
          <w:color w:val="231F20"/>
          <w:sz w:val="20"/>
          <w:szCs w:val="20"/>
        </w:rPr>
        <w:t>з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3"/>
          <w:sz w:val="20"/>
          <w:szCs w:val="20"/>
        </w:rPr>
        <w:t xml:space="preserve">взаимодействия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природ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ы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человек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н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пример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одн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территори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й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103"/>
          <w:sz w:val="20"/>
          <w:szCs w:val="20"/>
        </w:rPr>
        <w:t>рег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Раздел </w:t>
      </w:r>
      <w:r>
        <w:rPr>
          <w:rFonts w:cs="Times New Roman" w:ascii="Times New Roman" w:hAnsi="Times New Roman"/>
          <w:b/>
          <w:bCs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Россия </w:t>
      </w:r>
      <w:r>
        <w:rPr>
          <w:rFonts w:cs="Times New Roman" w:ascii="Times New Roman" w:hAnsi="Times New Roman"/>
          <w:b/>
          <w:bCs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b/>
          <w:bCs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современном </w:t>
      </w:r>
      <w:r>
        <w:rPr>
          <w:rFonts w:cs="Times New Roman" w:ascii="Times New Roman" w:hAnsi="Times New Roman"/>
          <w:b/>
          <w:bCs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103"/>
          <w:sz w:val="20"/>
          <w:szCs w:val="20"/>
        </w:rPr>
        <w:t>мир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Россия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истеме 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еждународного 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географического 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азд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труда. 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заимосвязи 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оссии 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ругими 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транами  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мира. 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Объекты</w:t>
      </w:r>
    </w:p>
    <w:p>
      <w:pPr>
        <w:sectPr>
          <w:type w:val="nextPage"/>
          <w:pgSz w:w="8240" w:h="1276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Всемирного </w:t>
      </w:r>
      <w:r>
        <w:rPr>
          <w:rFonts w:cs="Times New Roman" w:ascii="Times New Roman" w:hAnsi="Times New Roman"/>
          <w:color w:val="231F2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природного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ультурного </w:t>
      </w:r>
      <w:r>
        <w:rPr>
          <w:rFonts w:cs="Times New Roman" w:ascii="Times New Roman" w:hAnsi="Times New Roman"/>
          <w:color w:val="231F20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аследия 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w w:val="103"/>
          <w:sz w:val="20"/>
          <w:szCs w:val="20"/>
        </w:rPr>
        <w:t>Росс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choolBookCSanPin" w:hAnsi="SchoolBookCSanPin" w:cs="SchoolBookCSanPin"/>
          <w:color w:val="000000"/>
          <w:sz w:val="17"/>
          <w:szCs w:val="17"/>
        </w:rPr>
      </w:pP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 xml:space="preserve">ПОУРОЧНОЕ </w:t>
      </w:r>
      <w:r>
        <w:rPr>
          <w:rFonts w:cs="SchoolBookCSanPin" w:ascii="SchoolBookCSanPin" w:hAnsi="SchoolBookCSanPin"/>
          <w:b/>
          <w:bCs/>
          <w:color w:val="231F20"/>
          <w:spacing w:val="26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 xml:space="preserve">ТЕМАТИЧЕСКОЕ </w:t>
      </w:r>
      <w:r>
        <w:rPr>
          <w:rFonts w:cs="SchoolBookCSanPin" w:ascii="SchoolBookCSanPin" w:hAnsi="SchoolBookCSanPin"/>
          <w:b/>
          <w:bCs/>
          <w:color w:val="231F20"/>
          <w:spacing w:val="3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2"/>
          <w:sz w:val="17"/>
          <w:szCs w:val="17"/>
        </w:rPr>
        <w:t>ПЛАНИРОВАНИЕ 9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SchoolBookCSanPin" w:hAnsi="SchoolBookCSanPin" w:cs="SchoolBookCSanPin"/>
          <w:color w:val="000000"/>
          <w:sz w:val="17"/>
          <w:szCs w:val="17"/>
        </w:rPr>
      </w:pPr>
      <w:r>
        <w:rPr>
          <w:rFonts w:cs="SchoolBookCSanPin" w:ascii="SchoolBookCSanPin" w:hAnsi="SchoolBookCSanPin"/>
          <w:color w:val="231F20"/>
          <w:sz w:val="17"/>
          <w:szCs w:val="17"/>
        </w:rPr>
        <w:t>2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ч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в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неделю</w:t>
      </w:r>
      <w:r>
        <w:rPr>
          <w:rFonts w:cs="SchoolBookCSanPin" w:ascii="SchoolBookCSanPin" w:hAnsi="SchoolBookCSanPin"/>
          <w:color w:val="231F20"/>
          <w:spacing w:val="1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в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9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w w:val="102"/>
          <w:sz w:val="17"/>
          <w:szCs w:val="17"/>
        </w:rPr>
        <w:t>класс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SchoolBookCSanPin" w:hAnsi="SchoolBookCSanPin" w:cs="SchoolBookCSanPin"/>
          <w:color w:val="000000"/>
          <w:sz w:val="4"/>
          <w:szCs w:val="4"/>
        </w:rPr>
      </w:pPr>
      <w:r>
        <w:rPr>
          <w:rFonts w:cs="SchoolBookCSanPin" w:ascii="SchoolBookCSanPin" w:hAnsi="SchoolBookCSanPin"/>
          <w:color w:val="000000"/>
          <w:sz w:val="4"/>
          <w:szCs w:val="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992"/>
        <w:gridCol w:w="4394"/>
        <w:gridCol w:w="3686"/>
      </w:tblGrid>
      <w:tr>
        <w:trPr>
          <w:trHeight w:val="672" w:hRule="exact"/>
        </w:trPr>
        <w:tc>
          <w:tcPr>
            <w:tcW w:w="1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6"/>
                <w:sz w:val="17"/>
                <w:szCs w:val="17"/>
              </w:rPr>
              <w:t>Темы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6"/>
                <w:sz w:val="17"/>
                <w:szCs w:val="17"/>
              </w:rPr>
              <w:t>входящ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6"/>
                <w:sz w:val="17"/>
                <w:szCs w:val="17"/>
              </w:rPr>
              <w:t xml:space="preserve">разделы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примерн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программы</w:t>
            </w:r>
          </w:p>
        </w:tc>
        <w:tc>
          <w:tcPr>
            <w:tcW w:w="538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Основн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содержан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темам</w:t>
            </w:r>
          </w:p>
        </w:tc>
        <w:tc>
          <w:tcPr>
            <w:tcW w:w="3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Характеристик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основны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видов деятельнос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ученик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(н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уровне учебны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действий)</w:t>
            </w:r>
          </w:p>
        </w:tc>
      </w:tr>
      <w:tr>
        <w:trPr>
          <w:trHeight w:val="292" w:hRule="exact"/>
        </w:trPr>
        <w:tc>
          <w:tcPr>
            <w:tcW w:w="1077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ГЕОГРАФ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РОССИ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ПРИРОДА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НАСЕЛЕНИ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ХОЗЯЙСТВ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клас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(6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1822" w:hRule="exact"/>
        </w:trPr>
        <w:tc>
          <w:tcPr>
            <w:tcW w:w="17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Введение</w:t>
            </w:r>
          </w:p>
        </w:tc>
        <w:tc>
          <w:tcPr>
            <w:tcW w:w="5386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Вве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важнейш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компоне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террито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р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Знаком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содержани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раздел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геогра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ф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класс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структур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осо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используем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компонен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 xml:space="preserve">УМК.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-5"/>
                <w:sz w:val="17"/>
                <w:szCs w:val="17"/>
              </w:rPr>
              <w:t>Ресурс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-5"/>
                <w:sz w:val="17"/>
                <w:szCs w:val="17"/>
              </w:rPr>
              <w:t>урока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3–6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Атла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кон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тур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карт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Тетрадь-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3;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Тетрадь-практику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Тетрадь-экзаменатор, 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4–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учебнику</w:t>
            </w:r>
          </w:p>
        </w:tc>
        <w:tc>
          <w:tcPr>
            <w:tcW w:w="3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exact"/>
        </w:trPr>
        <w:tc>
          <w:tcPr>
            <w:tcW w:w="1077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(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241" w:hRule="exact"/>
        </w:trPr>
        <w:tc>
          <w:tcPr>
            <w:tcW w:w="1077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Общ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характеристи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2408" w:hRule="exact"/>
        </w:trPr>
        <w:tc>
          <w:tcPr>
            <w:tcW w:w="2694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Отраслев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труктур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функц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иональна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и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территориаль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структу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хозяйства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стра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факт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форми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ов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звития</w:t>
            </w:r>
          </w:p>
        </w:tc>
        <w:tc>
          <w:tcPr>
            <w:tcW w:w="43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  <w:tab w:val="left" w:pos="2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Ур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2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"/>
                <w:sz w:val="17"/>
                <w:szCs w:val="17"/>
              </w:rPr>
              <w:t>Особеннос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"/>
                <w:sz w:val="17"/>
                <w:szCs w:val="17"/>
              </w:rPr>
              <w:t xml:space="preserve">России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Устро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Росс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Сект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хозяй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тв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Межотраслев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комплекс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Факт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>усло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  <w:tab/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предприятий.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Территориальн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структур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бо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цел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пределить ти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рриториаль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рукту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хозяйства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pacing w:val="2"/>
                <w:sz w:val="17"/>
                <w:szCs w:val="17"/>
              </w:rPr>
              <w:t>Ресурс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"/>
                <w:sz w:val="17"/>
                <w:szCs w:val="17"/>
              </w:rPr>
              <w:t>урока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8–1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 xml:space="preserve">Тетрадь-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  4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9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10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1); Тетрадь-практикум с. 3,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Практиче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17"/>
                <w:szCs w:val="17"/>
              </w:rPr>
              <w:t>ска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17"/>
                <w:szCs w:val="17"/>
              </w:rPr>
              <w:t>работ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17"/>
                <w:szCs w:val="17"/>
              </w:rPr>
              <w:t>«Анали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з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17"/>
                <w:szCs w:val="17"/>
              </w:rPr>
              <w:t>кар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17"/>
                <w:szCs w:val="17"/>
              </w:rPr>
              <w:t>дл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17"/>
                <w:szCs w:val="17"/>
              </w:rPr>
              <w:t xml:space="preserve">определения 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17"/>
                <w:szCs w:val="17"/>
              </w:rPr>
              <w:t>типо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17"/>
                <w:szCs w:val="17"/>
              </w:rPr>
              <w:t>территориально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17"/>
                <w:szCs w:val="17"/>
              </w:rPr>
              <w:t>структур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17"/>
                <w:szCs w:val="17"/>
              </w:rPr>
              <w:t>хозяй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17"/>
                <w:szCs w:val="17"/>
              </w:rPr>
              <w:t>ства»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b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учебнику</w:t>
            </w:r>
          </w:p>
        </w:tc>
        <w:tc>
          <w:tcPr>
            <w:tcW w:w="3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2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отрасле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и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функциональ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структу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хозяй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Росс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определя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разли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ч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1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че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сход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разли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отрасле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и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функцио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>наль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>структура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хозяйства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Росс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хозяй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экономичес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развит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и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развивающих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стр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 xml:space="preserve">мир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>Выде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>ти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>территориальной структу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>Росс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тема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(экон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омических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)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кар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394"/>
        <w:gridCol w:w="3686"/>
      </w:tblGrid>
      <w:tr>
        <w:trPr>
          <w:trHeight w:val="1979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Географическ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положение Росс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фак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разви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ё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хозяйства</w:t>
            </w:r>
          </w:p>
        </w:tc>
        <w:tc>
          <w:tcPr>
            <w:tcW w:w="43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Ур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>Географическ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>положен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 xml:space="preserve">как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факт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>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Влия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еверн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о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хозяйство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тра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Особ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ё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транспортног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геопо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литическог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геоэкономическог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соседского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по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pacing w:val="-2"/>
                <w:sz w:val="17"/>
                <w:szCs w:val="17"/>
              </w:rPr>
              <w:t>Ресурс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-2"/>
                <w:sz w:val="17"/>
                <w:szCs w:val="17"/>
              </w:rPr>
              <w:t>урока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12–1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 xml:space="preserve">Атлас,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 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2–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 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Тетрадь-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  5  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 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>5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7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учебнику</w:t>
            </w:r>
          </w:p>
        </w:tc>
        <w:tc>
          <w:tcPr>
            <w:tcW w:w="3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анализа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ка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 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тек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че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гео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графиче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полож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оказываю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положитель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>отрицатель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>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>воздейст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3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характерист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>геогра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фиче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по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>России</w:t>
            </w:r>
          </w:p>
        </w:tc>
      </w:tr>
      <w:tr>
        <w:trPr>
          <w:trHeight w:val="2120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нятие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еловеческого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питала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чество  населения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498475</wp:posOffset>
                      </wp:positionH>
                      <wp:positionV relativeFrom="paragraph">
                        <wp:posOffset>491490</wp:posOffset>
                      </wp:positionV>
                      <wp:extent cx="6481445" cy="3915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1445" cy="3915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715"/>
                                    <w:gridCol w:w="4026"/>
                                    <w:gridCol w:w="3466"/>
                                  </w:tblGrid>
                                  <w:tr>
                                    <w:trPr>
                                      <w:trHeight w:val="740" w:hRule="exact"/>
                                    </w:trPr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231F20"/>
                                          <w:left w:val="single" w:sz="4" w:space="0" w:color="231F20"/>
                                          <w:bottom w:val="single" w:sz="4" w:space="0" w:color="231F20"/>
                                          <w:right w:val="single" w:sz="4" w:space="0" w:color="231F2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Темы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12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входящи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19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в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4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w w:val="102"/>
                                            <w:sz w:val="17"/>
                                            <w:szCs w:val="17"/>
                                          </w:rPr>
                                          <w:t xml:space="preserve">раздел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примерной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2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w w:val="102"/>
                                            <w:sz w:val="17"/>
                                            <w:szCs w:val="17"/>
                                          </w:rPr>
                                          <w:t>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6" w:type="dxa"/>
                                        <w:tcBorders>
                                          <w:top w:val="single" w:sz="4" w:space="0" w:color="231F20"/>
                                          <w:left w:val="single" w:sz="4" w:space="0" w:color="231F20"/>
                                          <w:bottom w:val="single" w:sz="4" w:space="0" w:color="231F20"/>
                                          <w:right w:val="single" w:sz="4" w:space="0" w:color="231F2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Основно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18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содержани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22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6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w w:val="102"/>
                                            <w:sz w:val="17"/>
                                            <w:szCs w:val="17"/>
                                          </w:rPr>
                                          <w:t>тем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6" w:type="dxa"/>
                                        <w:tcBorders>
                                          <w:top w:val="single" w:sz="4" w:space="0" w:color="231F20"/>
                                          <w:left w:val="single" w:sz="4" w:space="0" w:color="231F20"/>
                                          <w:bottom w:val="single" w:sz="4" w:space="0" w:color="231F20"/>
                                          <w:right w:val="single" w:sz="4" w:space="0" w:color="231F2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Характеристик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30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основных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19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w w:val="102"/>
                                            <w:sz w:val="17"/>
                                            <w:szCs w:val="17"/>
                                          </w:rPr>
                                          <w:t xml:space="preserve">видов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деятельност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25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ученик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16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(н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7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w w:val="102"/>
                                            <w:sz w:val="17"/>
                                            <w:szCs w:val="17"/>
                                          </w:rPr>
                                          <w:t xml:space="preserve">уровн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учебных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17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w w:val="102"/>
                                            <w:sz w:val="17"/>
                                            <w:szCs w:val="17"/>
                                          </w:rPr>
                                          <w:t>действи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3" w:hRule="exact"/>
                                    </w:trPr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231F20"/>
                                          <w:left w:val="single" w:sz="4" w:space="0" w:color="231F20"/>
                                          <w:bottom w:val="single" w:sz="4" w:space="0" w:color="231F20"/>
                                          <w:right w:val="single" w:sz="4" w:space="0" w:color="231F2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2100" w:leader="none"/>
                                          </w:tabs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Природно-ресурсный капит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6" w:type="dxa"/>
                                        <w:tcBorders>
                                          <w:top w:val="single" w:sz="4" w:space="0" w:color="231F20"/>
                                          <w:left w:val="single" w:sz="4" w:space="0" w:color="231F20"/>
                                          <w:bottom w:val="single" w:sz="4" w:space="0" w:color="231F20"/>
                                          <w:right w:val="single" w:sz="4" w:space="0" w:color="231F2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Уро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4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4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Природно-ресурсны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pacing w:val="4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капитал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Понятие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5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«природно-ресурсный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5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капитал». Минеральные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17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ресурсы.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17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Территориальные различи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1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в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1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размещени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1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природных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1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ресурсов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5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Перспектив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5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исполь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5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природно-ресурсн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4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капитал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iCs/>
                                            <w:color w:val="231F20"/>
                                            <w:sz w:val="17"/>
                                            <w:szCs w:val="17"/>
                                            <w:u w:val="single"/>
                                          </w:rPr>
                                          <w:t>Практическа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iCs/>
                                            <w:color w:val="231F20"/>
                                            <w:spacing w:val="2"/>
                                            <w:sz w:val="17"/>
                                            <w:szCs w:val="17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iCs/>
                                            <w:color w:val="231F20"/>
                                            <w:sz w:val="17"/>
                                            <w:szCs w:val="17"/>
                                            <w:u w:val="single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iCs/>
                                            <w:color w:val="231F20"/>
                                            <w:spacing w:val="2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«Выявление и сравнение природно-ресурсного капитала различны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231F20"/>
                                            <w:spacing w:val="4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районов  России»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Ресурсы урока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Учебник, с. 18–19; Тетрадь- тренажёр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8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с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8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8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(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8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6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8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8);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8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Тетрадь-практикум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практическая работа «Сравнение при- родно-ресурсного капитала различных районов России»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; Электронное приложение к учебни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6" w:type="dxa"/>
                                        <w:tcBorders>
                                          <w:top w:val="single" w:sz="4" w:space="0" w:color="231F20"/>
                                          <w:left w:val="single" w:sz="4" w:space="0" w:color="231F20"/>
                                          <w:bottom w:val="single" w:sz="4" w:space="0" w:color="231F20"/>
                                          <w:right w:val="single" w:sz="4" w:space="0" w:color="231F2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Выявлять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достоинства и недостатки природно-ресурсного капитала Росси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Определять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по картам особенности географического положения основных ресурсных баз и набор представ- ленных в них полезных ископаемых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Выявлять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по картам и сравнивать природно-ресурсный капитал крупны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4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районо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4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Росс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3" w:hRule="exact"/>
                                    </w:trPr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231F20"/>
                                          <w:left w:val="single" w:sz="4" w:space="0" w:color="231F20"/>
                                          <w:bottom w:val="single" w:sz="4" w:space="0" w:color="231F20"/>
                                          <w:right w:val="single" w:sz="4" w:space="0" w:color="231F2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Понятие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4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производственно- го капитала. Распределение производственного капитала по  территории  стра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6" w:type="dxa"/>
                                        <w:tcBorders>
                                          <w:top w:val="single" w:sz="4" w:space="0" w:color="231F20"/>
                                          <w:left w:val="single" w:sz="4" w:space="0" w:color="231F20"/>
                                          <w:bottom w:val="single" w:sz="4" w:space="0" w:color="231F20"/>
                                          <w:right w:val="single" w:sz="4" w:space="0" w:color="231F2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Уро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4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7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4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Производственный  капита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Состав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1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производственного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1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капитала,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1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е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распределение по видам экономической деятельности и территории страны. Перспективы изменения географии производственн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4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капитал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Ресурс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color w:val="231F20"/>
                                            <w:spacing w:val="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урока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color w:val="231F20"/>
                                            <w:spacing w:val="1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Учебник, с. 20–21; Т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-3"/>
                                            <w:sz w:val="17"/>
                                            <w:szCs w:val="17"/>
                                          </w:rPr>
                                          <w:t>традь- тренажё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0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-3"/>
                                            <w:sz w:val="17"/>
                                            <w:szCs w:val="17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0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0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-3"/>
                                            <w:sz w:val="17"/>
                                            <w:szCs w:val="17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0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-3"/>
                                            <w:sz w:val="17"/>
                                            <w:szCs w:val="17"/>
                                          </w:rPr>
                                          <w:t>7)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0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-3"/>
                                            <w:sz w:val="17"/>
                                            <w:szCs w:val="17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0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-3"/>
                                            <w:sz w:val="17"/>
                                            <w:szCs w:val="17"/>
                                          </w:rPr>
                                          <w:t>9–10)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0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8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0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-3"/>
                                            <w:sz w:val="17"/>
                                            <w:szCs w:val="17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20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pacing w:val="-3"/>
                                            <w:sz w:val="17"/>
                                            <w:szCs w:val="17"/>
                                          </w:rPr>
                                          <w:t>2)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9 (№ 1); Электронное приложение к учебни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6" w:type="dxa"/>
                                        <w:tcBorders>
                                          <w:top w:val="single" w:sz="4" w:space="0" w:color="231F20"/>
                                          <w:left w:val="single" w:sz="4" w:space="0" w:color="231F20"/>
                                          <w:bottom w:val="single" w:sz="4" w:space="0" w:color="231F20"/>
                                          <w:right w:val="single" w:sz="4" w:space="0" w:color="231F2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Определять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по статистическим данным долю видов экономической деятельности в производственном капитале России и степень его износа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 xml:space="preserve">Анализировать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231F20"/>
                                            <w:sz w:val="17"/>
                                            <w:szCs w:val="17"/>
                                          </w:rPr>
                                          <w:t>по картам распределение    производственного    капитала по  территории  стра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5pt;height:308.3pt;mso-wrap-distance-left:9pt;mso-wrap-distance-right:9pt;mso-wrap-distance-top:0pt;mso-wrap-distance-bottom:0pt;margin-top:38.7pt;mso-position-vertical-relative:text;margin-left:39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5"/>
                              <w:gridCol w:w="4026"/>
                              <w:gridCol w:w="3466"/>
                            </w:tblGrid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Темы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1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входящ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19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4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w w:val="102"/>
                                      <w:sz w:val="17"/>
                                      <w:szCs w:val="17"/>
                                    </w:rPr>
                                    <w:t xml:space="preserve">раздел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примерн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2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w w:val="102"/>
                                      <w:sz w:val="17"/>
                                      <w:szCs w:val="17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402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Основно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1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содерж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2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6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w w:val="102"/>
                                      <w:sz w:val="17"/>
                                      <w:szCs w:val="17"/>
                                    </w:rPr>
                                    <w:t>темам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Характеристи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3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основ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19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w w:val="102"/>
                                      <w:sz w:val="17"/>
                                      <w:szCs w:val="17"/>
                                    </w:rPr>
                                    <w:t xml:space="preserve">вид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деятельно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25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учени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16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(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7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w w:val="102"/>
                                      <w:sz w:val="17"/>
                                      <w:szCs w:val="17"/>
                                    </w:rPr>
                                    <w:t xml:space="preserve">уровн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учеб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17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w w:val="102"/>
                                      <w:sz w:val="17"/>
                                      <w:szCs w:val="17"/>
                                    </w:rPr>
                                    <w:t>действ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3" w:hRule="exac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Природно-ресурсный капитал</w:t>
                                  </w:r>
                                </w:p>
                              </w:tc>
                              <w:tc>
                                <w:tcPr>
                                  <w:tcW w:w="402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Ур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>Природно-ресурс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pacing w:val="4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капита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Понятие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«природно-ресурсный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капитал». Минеральные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7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ресурсы.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7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Территориальные различ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размещ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природ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ресурс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5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Перспектив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5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исполь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5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природно-ресурс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капитал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color w:val="231F20"/>
                                      <w:sz w:val="17"/>
                                      <w:szCs w:val="17"/>
                                      <w:u w:val="single"/>
                                    </w:rPr>
                                    <w:t>Практическ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color w:val="231F20"/>
                                      <w:spacing w:val="2"/>
                                      <w:sz w:val="17"/>
                                      <w:szCs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color w:val="231F20"/>
                                      <w:sz w:val="17"/>
                                      <w:szCs w:val="17"/>
                                      <w:u w:val="single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color w:val="231F20"/>
                                      <w:spacing w:val="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31F20"/>
                                      <w:sz w:val="17"/>
                                      <w:szCs w:val="17"/>
                                    </w:rPr>
                                    <w:t>«Выявление и сравнение природно-ресурсного капитала различ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31F20"/>
                                      <w:spacing w:val="4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31F20"/>
                                      <w:sz w:val="17"/>
                                      <w:szCs w:val="17"/>
                                    </w:rPr>
                                    <w:t>районов  России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Ресурсы урок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Учебник, с. 18–19; Тетрадь- тренажёр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с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(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6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8)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8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Тетрадь-практику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231F20"/>
                                      <w:sz w:val="17"/>
                                      <w:szCs w:val="17"/>
                                    </w:rPr>
                                    <w:t>практическая работа «Сравнение при- родно-ресурсного капитала различных районов России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; Электронное приложение к учебнику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достоинства и недостатки природно-ресурсного капитала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по картам особенности географического положения основных ресурсных баз и набор представ- ленных в них полезных ископаемых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Выя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по картам и сравнивать природно-ресурсный капитал круп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район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3" w:hRule="exac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Понятие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4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производственно- го капитала. Распределение производственного капитала по  территории  страны</w:t>
                                  </w:r>
                                </w:p>
                              </w:tc>
                              <w:tc>
                                <w:tcPr>
                                  <w:tcW w:w="402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Ур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>Производственный  капита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Состав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производственного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капитала,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распределение по видам экономической деятельности и территории страны. Перспективы изменения географии производствен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капитал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31F20"/>
                                      <w:sz w:val="17"/>
                                      <w:szCs w:val="17"/>
                                    </w:rPr>
                                    <w:t>Ресур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31F20"/>
                                      <w:spacing w:val="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31F20"/>
                                      <w:sz w:val="17"/>
                                      <w:szCs w:val="17"/>
                                    </w:rPr>
                                    <w:t>урок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31F20"/>
                                      <w:spacing w:val="1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Учебник, с. 20–21; 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-3"/>
                                      <w:sz w:val="17"/>
                                      <w:szCs w:val="17"/>
                                    </w:rPr>
                                    <w:t>традь- тренажё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-3"/>
                                      <w:sz w:val="17"/>
                                      <w:szCs w:val="17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-3"/>
                                      <w:sz w:val="17"/>
                                      <w:szCs w:val="17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-3"/>
                                      <w:sz w:val="17"/>
                                      <w:szCs w:val="17"/>
                                    </w:rPr>
                                    <w:t>7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-3"/>
                                      <w:sz w:val="17"/>
                                      <w:szCs w:val="17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-3"/>
                                      <w:sz w:val="17"/>
                                      <w:szCs w:val="17"/>
                                    </w:rPr>
                                    <w:t>9–10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-3"/>
                                      <w:sz w:val="17"/>
                                      <w:szCs w:val="17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-3"/>
                                      <w:sz w:val="17"/>
                                      <w:szCs w:val="17"/>
                                    </w:rPr>
                                    <w:t>2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9 (№ 1); Электронное приложение к учебнику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по статистическим данным долю видов экономической деятельности в производственном капитале России и степень его износ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31F20"/>
                                      <w:sz w:val="17"/>
                                      <w:szCs w:val="17"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7"/>
                                      <w:szCs w:val="17"/>
                                    </w:rPr>
                                    <w:t>по картам распределение    производственного    капитала по  территории  стра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4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Человеческий капитал и качество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Человеческий капитал. Оценка качества населения. Географические различия в качестве населения и перспективы развития человеческог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пит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, с. 14–15; Тетрадь- тренажёр, с. 4 (№ 4), 6 (№ 1); Электронное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  учебнику</w:t>
            </w:r>
          </w:p>
        </w:tc>
        <w:tc>
          <w:tcPr>
            <w:tcW w:w="3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статистическим данным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олю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еловеческого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питала в хозяйстве России и других стран ми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карт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(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материала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территориальные разли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индек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человече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убъект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оссийск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Федерации</w:t>
            </w:r>
          </w:p>
        </w:tc>
      </w:tr>
      <w:tr>
        <w:trPr>
          <w:trHeight w:val="2240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удовые ресурсы и экономически активное население России</w:t>
            </w:r>
          </w:p>
        </w:tc>
        <w:tc>
          <w:tcPr>
            <w:tcW w:w="43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5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Трудовые ресурсы и экономически активно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селение 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удовые ресурсы. Экономически активное население. Безработица. Сферы занятости населения. Территориальные различия в уровне  занятости 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16–17;  Тетрадь-тренажёр,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),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),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 (№  2);  Электронное  приложение  к  учебнику</w:t>
            </w:r>
          </w:p>
        </w:tc>
        <w:tc>
          <w:tcPr>
            <w:tcW w:w="3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хему состава трудовых ресурсов и экономически активного населения. Выявлять соотнош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ти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н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статистическим данным величину трудоспособного и экономически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ктивного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я в  Росси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других  странах  мира</w:t>
            </w:r>
          </w:p>
        </w:tc>
      </w:tr>
      <w:tr>
        <w:trPr>
          <w:trHeight w:val="2394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о-ресурсный капитал</w:t>
            </w:r>
          </w:p>
        </w:tc>
        <w:tc>
          <w:tcPr>
            <w:tcW w:w="43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 xml:space="preserve">Урок 6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родно-ресурсный капи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родно-ресурсного капитала в национальном богатстве страны. Место России в мире по запасам природных ресурсов. Геологическая изученность территории России. Основные черты географии природных ресурсов страны. Перспективы использования природно-ресурсного капитала 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ктическая работа №2 Сравнение природно-ресурсного капитала различных районов России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. 18-19</w:t>
            </w:r>
          </w:p>
        </w:tc>
        <w:tc>
          <w:tcPr>
            <w:tcW w:w="3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природно-ресурсный капитал, как размещены природные ресурсы по территории страны, перспективы использования природно-ресурсного капитала. Уметь оценивать долю природно-ресурсного капитала в национальном богатстве страны, определять место России в мире по запасам природных ресурсов и основные черты их географии.</w:t>
            </w:r>
          </w:p>
        </w:tc>
      </w:tr>
      <w:tr>
        <w:trPr>
          <w:trHeight w:val="2394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енный капитал</w:t>
            </w:r>
          </w:p>
        </w:tc>
        <w:tc>
          <w:tcPr>
            <w:tcW w:w="43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Урок 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изводственный капи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оизводственного капитала в национальном богатстве страны, его современное и перспективное распределение по территории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8"/>
                <w:szCs w:val="18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8"/>
                <w:szCs w:val="18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Учебник, с. 20-21</w:t>
            </w:r>
          </w:p>
        </w:tc>
        <w:tc>
          <w:tcPr>
            <w:tcW w:w="36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производственный капитал, как он распределяется по видам экономической деятельности  и по территории страны. Уметь оценивать долю производственного капитала в национальном богатстве страны, выявлять современное и перспективное распределение производственного капитала по территории страны.</w:t>
            </w:r>
          </w:p>
        </w:tc>
      </w:tr>
    </w:tbl>
    <w:p>
      <w:pPr>
        <w:sectPr>
          <w:headerReference w:type="default" r:id="rId2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856"/>
        <w:gridCol w:w="3466"/>
      </w:tblGrid>
      <w:tr>
        <w:trPr>
          <w:trHeight w:val="298" w:hRule="exact"/>
        </w:trPr>
        <w:tc>
          <w:tcPr>
            <w:tcW w:w="1101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Промышленность  (11  ч)</w:t>
            </w:r>
          </w:p>
        </w:tc>
      </w:tr>
      <w:tr>
        <w:trPr>
          <w:trHeight w:val="1442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>Топливно-энерге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омплекс (ТЭК). Состав, место и значение в хозяйстве. Газова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мышленность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 8.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Топливно-энергетический  комплек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, структура и значение ТЭК в хозяй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уро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:   Учебник,   с.   86,   22;   Тетрадь-экзаменатор, с. 6–11; Электронное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хему «Состав топливно-энергетического    комплекса» с объяснением функций его отдельных звеньев и взаимосвязи между ними</w:t>
            </w:r>
          </w:p>
        </w:tc>
      </w:tr>
      <w:tr>
        <w:trPr>
          <w:trHeight w:val="3342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азовая промышленность: география основных современных и перспективных районов добычи, систем трубопроводов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Газовая  промышл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апасы,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обыча,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спользование,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анспортировка природного газа. Газовая промышленность и охрана окружающей среды. Перспективы развития газовой промышл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урока: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23–25;  Атлас, с. 28; Контурные карты, с. 6–7 (№ 1 частично);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2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–3), 15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астично),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1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частич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 частично); Электронное приложение к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кономические следствия концентрации запасов газа на востоке страны, а основных потребителе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апа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Высказы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мн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о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оздействии газо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омышл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друг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расл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Э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остоя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кружающей сре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мер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ё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хра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Наносить на контурную карту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новные районы добычи газа и магистраль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азопро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Соп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газо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омышл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с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лот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вывод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арактерист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дн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из газодобыв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йо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материалам</w:t>
            </w:r>
          </w:p>
        </w:tc>
      </w:tr>
      <w:tr>
        <w:trPr>
          <w:trHeight w:val="1252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ефтяная промышленность: география основных современных и перспективных районов добычи, систем трубопроводов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0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Нефтяная  промышленнос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апасы,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обыча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ефти.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истема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ефтепроводов.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я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ефтепереработки.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лияние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ефтяной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мышленности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кружающую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реду.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ерспективы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ефтяной  промышленности.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Нанос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контурну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нов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йо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обыч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еф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рупнейш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ефтепро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Соп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едприя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ефтя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омышл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856"/>
        <w:gridCol w:w="3466"/>
      </w:tblGrid>
      <w:tr>
        <w:trPr>
          <w:trHeight w:val="1390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урока: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26–29;  Атлас, с. 28; Контурные карты, с. 6–7 (№ 1 частично); 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традь-тренажёр, 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2 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5    (№    2    частично),    17    (№    2    частично),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1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астично,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частично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2 (№ 3); Электронное приложение к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лот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арактерист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дн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з нефтя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бассей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атериалам</w:t>
            </w:r>
          </w:p>
        </w:tc>
      </w:tr>
      <w:tr>
        <w:trPr>
          <w:trHeight w:val="2721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гольная промышленность: география основных современных и перспективных районо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добычи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гольная  промышленнос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апасы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добыча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гля.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спользование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гля и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го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начение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е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оссии.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пособы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обычи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оимость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гля.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оздействие угольной  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и  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 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кружающую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реду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ерспективы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тия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гольной  промышл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21"/>
                <w:sz w:val="17"/>
                <w:szCs w:val="1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21"/>
                <w:sz w:val="17"/>
                <w:szCs w:val="17"/>
              </w:rPr>
              <w:t xml:space="preserve"> №3 «Х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арактеристика угольного</w:t>
            </w:r>
            <w:r>
              <w:rPr>
                <w:rFonts w:cs="Times New Roman" w:ascii="Times New Roman" w:hAnsi="Times New Roman"/>
                <w:b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бассейна  Росси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0–31;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тлас,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8;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2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4–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астично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астично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1 (№ 1 частично, № 2 частично); Тетрадь- практикум, практическая работа «Характеристика угольного бассейна России»; Электронно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 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поставительный  анализ величины добычи угля в основных угольных бассейнах на основе статистических материалов и карт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арактеристику    одного из угольных бассейнов по картам и статистическим  материалам</w:t>
            </w:r>
          </w:p>
        </w:tc>
      </w:tr>
      <w:tr>
        <w:trPr>
          <w:trHeight w:val="2893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">
                      <wp:simplePos x="0" y="0"/>
                      <wp:positionH relativeFrom="page">
                        <wp:posOffset>7325360</wp:posOffset>
                      </wp:positionH>
                      <wp:positionV relativeFrom="page">
                        <wp:posOffset>4324985</wp:posOffset>
                      </wp:positionV>
                      <wp:extent cx="219710" cy="156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960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244"/>
                                    <w:ind w:left="20" w:right="-5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w w:val="102"/>
                                      <w:position w:val="3"/>
                                      <w:szCs w:val="20"/>
                                      <w:rFonts w:ascii="FreeSetBlackC" w:hAnsi="FreeSetBlackC" w:eastAsia="Times New Roman" w:cs="FreeSetBlackC"/>
                                      <w:color w:val="231F20"/>
                                      <w:lang w:val="ru-RU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энергетика: типы электростанций, их особенности и доля в производстве электроэнергии. Энергосистемы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2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Электроэнерге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бъёмы    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изводства    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энер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ипы   электростанций,   их   особенности   и доля в производстве электроэнергии. Нетрадиционные источники энергии. Энергетические системы. Влияние отрасли на окружающую   среду.   Перспективы   развития  электроэнергет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урока: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32–35;  Атлас, с. 29; Контурные карты, с. 6–7 (№ 2); Тетрадь-тренажёр,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2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6),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3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5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6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),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0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);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нное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анализиро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) 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абл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«Разли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ип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электростанц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собенност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эксплуат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троительств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оздейст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кружающ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ред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тоим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электроэнергии»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Выявлять</w:t>
              <w:tab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чинно-следственные связи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мещении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идроэнергетически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ов  и  географи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ЭС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8"/>
                <w:sz w:val="17"/>
                <w:szCs w:val="17"/>
              </w:rPr>
              <w:t>Высказы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мн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существовании и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отсутст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зависим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величины потреб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энерг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уров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социально-экономиче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 xml:space="preserve">стран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Аргументиро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еобходимость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кономи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энер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носи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контурную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карту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рупнейшие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станции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ного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ипа</w:t>
            </w:r>
          </w:p>
        </w:tc>
      </w:tr>
      <w:tr>
        <w:trPr>
          <w:trHeight w:val="3152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ашиностроение. Состав, место и значение в хозяйстве. Факторы размещения машиностроительных предприятий. География важнейши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траслей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3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Машиностро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бъё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соб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оизводств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Фак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мещ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Географ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расл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машиностро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лия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машино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кружающ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ред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ерспекти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отрасл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-4"/>
                <w:sz w:val="17"/>
                <w:szCs w:val="17"/>
                <w:u w:val="single"/>
              </w:rPr>
              <w:t>Практическа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22"/>
                <w:sz w:val="17"/>
                <w:szCs w:val="1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-4"/>
                <w:sz w:val="17"/>
                <w:szCs w:val="17"/>
                <w:u w:val="single"/>
              </w:rPr>
              <w:t>работ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22"/>
                <w:sz w:val="17"/>
                <w:szCs w:val="1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7"/>
                <w:szCs w:val="17"/>
              </w:rPr>
              <w:t>определени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b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7"/>
                <w:szCs w:val="17"/>
              </w:rPr>
              <w:t>главны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7"/>
                <w:szCs w:val="17"/>
              </w:rPr>
              <w:t>районо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7"/>
                <w:szCs w:val="17"/>
              </w:rPr>
              <w:t>предприяти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7"/>
                <w:szCs w:val="17"/>
              </w:rPr>
              <w:t>трудоёмког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7"/>
                <w:szCs w:val="17"/>
              </w:rPr>
              <w:t>металлоёмког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17"/>
                <w:szCs w:val="17"/>
              </w:rPr>
              <w:t>машиностроения.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-4"/>
                <w:sz w:val="17"/>
                <w:szCs w:val="17"/>
              </w:rPr>
              <w:t>Ресурс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-4"/>
                <w:sz w:val="17"/>
                <w:szCs w:val="17"/>
              </w:rPr>
              <w:t>урока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36–39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тлас, 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30–3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нтур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6–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); Тетрадь-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7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8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8–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6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традь-практику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актичес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бо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«Опреде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глав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йонов 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едприя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рудоём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таллоём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ашиностроения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Электронное 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онкретными примерами решающее воздействие машиностроения на общий уровень развит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картам главные районы размещения 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слей 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удоёмкого и металлоёмкого машиностроения; районы, производящие наибольшую часть машиностроительной продукции; районы с наиболее высокой долей машиностроения в промышл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Наносить на контурную карту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рупнейшие центры машиностроения Росс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856"/>
        <w:gridCol w:w="3466"/>
      </w:tblGrid>
      <w:tr>
        <w:trPr>
          <w:trHeight w:val="2778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Чёрная металлургия: факторы размещения предприятий. География металлургии чёрных металлов: основные районы и центры. Металлургия и охрана окружаю- ще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реды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4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Чёрная  металлур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бъёмы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изводства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Факторы размещения. География металлургии чёрных металлов. Влияние чёрной металлургии на окружающую среду. Перспективы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трас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урока: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40–43;  Атлас, с. 32; Контурные карты, с. 6–7 (№ 3 частично);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2–13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),  17–18  (№  3,  4);  Электронное 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>Соп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карт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географию месторожд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желез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 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каменн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уг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с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змещени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крупнейш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центр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чёр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металлурги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лавные факторы размещения предприятий чёрной металлур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с использованием карты атласа) различных вариантов размещения предприятий чёрной  металлур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Наноси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контурную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карту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лав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таллургические  район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Высказы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нение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чинах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- хранения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а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алью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оли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лавного конструкционного  материала</w:t>
            </w:r>
          </w:p>
        </w:tc>
      </w:tr>
      <w:tr>
        <w:trPr>
          <w:trHeight w:val="2202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Цветная металлургия: факторы размещения предприятий. География металлургии лёгких и тяжёлых цветных металлов: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ные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йоны и центры. Металлургия и охрана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5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Цветная  металлур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бъёмы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изводства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Факторы размещения. География металлургии цветных металлов. Влияние цветной металлургии на окружающую среду. Перспективы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трас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урока: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44–47;  Атлас, с. 33; Контурные карты, с. 6–7 (№ 3 частично);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традь-тренажёр,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3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), 20 (№ 2); Электронное приложение к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Нах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нформац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нтерне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руг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точниках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б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пользовании цвет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талл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в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чин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озраст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треб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в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них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картам географию месторождений цветных металлов с размещением крупнейших центров цветно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еталлур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лавную  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акономерность в размещении предприятий цветной металлурги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яжёлых  металлов.</w:t>
            </w:r>
          </w:p>
        </w:tc>
      </w:tr>
    </w:tbl>
    <w:p>
      <w:pPr>
        <w:sectPr>
          <w:headerReference w:type="default" r:id="rId3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3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870"/>
        <w:gridCol w:w="3466"/>
      </w:tblGrid>
      <w:tr>
        <w:trPr>
          <w:trHeight w:val="1192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ы атласа «Цветная металлургия» и «Электроэнергетика»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лавный фактор размещения выплавки алюминия и крупнейших центров алюминиевого производства</w:t>
            </w:r>
          </w:p>
        </w:tc>
      </w:tr>
      <w:tr>
        <w:trPr>
          <w:trHeight w:val="3129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имическая промышленность. Состав, место и значение в хозяйстве. Факторы размещения предприятий. География важнейших отраслей. Химическая промышленность и охрана окружающе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реды</w:t>
            </w:r>
          </w:p>
        </w:tc>
        <w:tc>
          <w:tcPr>
            <w:tcW w:w="4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0" w:leader="none"/>
                <w:tab w:val="left" w:pos="286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6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Химическая  промышленнос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бъёмы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изводства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акторы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мещения.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я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имической промышленности. Влияние</w:t>
              <w:tab/>
              <w:t xml:space="preserve">химической промышленности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кружающую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реду. Перспективы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  отрас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урока: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48–51;  Атлас, с. 34; Контурные карты, с. 6–7 (№ 5); Тетрадь-тренажёр,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3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3),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4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6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6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),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9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);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нное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хему «Состав химической промышленности России» 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оль важнейших отраслей химической промышленности в хозяй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води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меры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из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нтекста реальной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жизни)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зделий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имической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и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относить их  с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о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л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ной  отраслью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е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а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ные районы 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имической 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и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вающиеся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бственном и  ввозимом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ырь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меры негативного влияния  на  природу  и  здоровье  человека химических производств и объяснят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х</w:t>
            </w:r>
          </w:p>
        </w:tc>
      </w:tr>
    </w:tbl>
    <w:p>
      <w:pPr>
        <w:sectPr>
          <w:headerReference w:type="default" r:id="rId4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856"/>
        <w:gridCol w:w="3466"/>
      </w:tblGrid>
      <w:tr>
        <w:trPr>
          <w:trHeight w:val="2772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Лесная промышленность. Состав, место и значение в хозяйстве. Факторы размещения предприятий. География важнейших отраслей. Лесная промышленность и охрана  окружающей  среды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7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Лесная  промышл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есные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сурсы.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став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дукция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л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ой промышленности. Факторы размещения. География лесной промышленности. Влияние лесной промышленности на окружающую среду. Перспективы развития отрас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урока: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52–55;  Атлас, с. 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5; 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традь-тренажёр, 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3 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2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4 (№ 19), 21 (№ 3), 22–23 (№ 4); Электронно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 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правления использования древесины в хозяйстве, её главны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треби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картам атласа географическое положение основных районов лесозаготовок и лесопромышленных комплексов с обоснованием принципо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м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6"/>
                <w:sz w:val="17"/>
                <w:szCs w:val="17"/>
              </w:rPr>
              <w:t>Выя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ро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потребитель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и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эко- логиче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фактор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в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размещении предприя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лес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 xml:space="preserve">промышленност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сказы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нение о проблемах и задачах развития лесной промышленности</w:t>
            </w:r>
          </w:p>
        </w:tc>
      </w:tr>
      <w:tr>
        <w:trPr>
          <w:trHeight w:val="2644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18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Обобщающий урок по теме «Промышленнос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22–55,  86; Атлас,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6–35;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5 (№ 3); Тетрадь-экзаменатор, с. 12–19; Электронно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 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едлагается несколько вариантов проведения обобщающего урока (по выбору  учител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—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дготовленное обсуждение проблемы «Стоит ли при огромных за- пасах природных ресурсов России переходить от сырьевой к инновационной экономике?», предлагаемой в рубрике «Вопросы для обсуждения», Учебник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8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—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ыполнение вариантов контрольной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боты,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едлагаемой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тради-экзаменаторе,  с.  12–19</w:t>
            </w:r>
          </w:p>
        </w:tc>
      </w:tr>
    </w:tbl>
    <w:p>
      <w:pPr>
        <w:sectPr>
          <w:headerReference w:type="default" r:id="rId5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856"/>
        <w:gridCol w:w="3466"/>
      </w:tblGrid>
      <w:tr>
        <w:trPr>
          <w:trHeight w:val="298" w:hRule="exact"/>
        </w:trPr>
        <w:tc>
          <w:tcPr>
            <w:tcW w:w="1101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Сельско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хозяйство  и  агропромышленный  комплекс  (4  ч)</w:t>
            </w:r>
          </w:p>
        </w:tc>
      </w:tr>
      <w:tr>
        <w:trPr>
          <w:trHeight w:val="3161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ельское  хозяйство.  Состав, место и значение в хозяйстве, отличия от других отраслей хозяйства. Земельные ресурсы и сельскохозяйственные угодья, их структура. Земледелие: география  основных  отраслей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left" w:pos="202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Ур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19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Сельск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хозяйств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 xml:space="preserve">Растениеводств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ли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ель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руг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расл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  <w:tab/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экономи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  <w:tab/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ельскохозяйственные угодь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ст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ель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лияние сель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кружающ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реду. Зернов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хн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ультур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знач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ернов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хн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ульту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х требов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гроклима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ресурса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0" w:leader="none"/>
                <w:tab w:val="left" w:pos="202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38"/>
                <w:sz w:val="17"/>
                <w:szCs w:val="1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b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определению</w:t>
            </w:r>
            <w:r>
              <w:rPr>
                <w:rFonts w:cs="Times New Roman" w:ascii="Times New Roman" w:hAnsi="Times New Roman"/>
                <w:b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Times New Roman" w:ascii="Times New Roman" w:hAnsi="Times New Roman"/>
                <w:b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районов </w:t>
            </w:r>
            <w:r>
              <w:rPr>
                <w:rFonts w:cs="Times New Roman" w:ascii="Times New Roman" w:hAnsi="Times New Roman"/>
                <w:b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выращивания </w:t>
            </w:r>
            <w:r>
              <w:rPr>
                <w:rFonts w:cs="Times New Roman" w:ascii="Times New Roman" w:hAnsi="Times New Roman"/>
                <w:b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зерновых </w:t>
            </w:r>
            <w:r>
              <w:rPr>
                <w:rFonts w:cs="Times New Roman" w:ascii="Times New Roman" w:hAnsi="Times New Roman"/>
                <w:b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и технических</w:t>
            </w:r>
            <w:r>
              <w:rPr>
                <w:rFonts w:cs="Times New Roman" w:ascii="Times New Roman" w:hAnsi="Times New Roman"/>
                <w:b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культу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6–59;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,  с.  36–37;  Контурные  карты,  с.  10–11 (№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,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);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традь-тренажёр,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4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–4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5    (№    10,    11),    26–27(№    1–3),    30–31 (№ 1, 2), 33–35 (№ 1–3); Тетрадь-практикум, практическая работа «Определение основных  районов  выращивания  зерновых и технических культур»; Электронное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  <w:tab w:val="left" w:pos="276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роводить</w:t>
              <w:tab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равнительный</w:t>
              <w:tab/>
              <w:t xml:space="preserve">анализ сельскохозяйственных 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годий 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оссии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ельскохозяйственных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годий других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ран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регионов),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омментироват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ученные  результат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ущественные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ерты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тличия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ельского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т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других отрасле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коном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картам и характеризовать    агроклиматические    ресурсы со значительными посевами тех или ины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ульту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картам и эколого-климатическим показателям основные  районы  выращивания  зерновых и  технических  культур</w:t>
            </w:r>
          </w:p>
        </w:tc>
      </w:tr>
      <w:tr>
        <w:trPr>
          <w:trHeight w:val="2202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Животноводство: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я основны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траслей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0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Животновод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сли 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животноводства, 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х 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начение 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я. Перспективы развития животноводства. Практическая работа по определению главных районов животноводства.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60–6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Атлас, 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36–37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онтур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10–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3); Тетрадь-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  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2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   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  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5–7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28 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етрадь-практику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актичес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бо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«Опреде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глав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йо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животноводства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картам и эколого- климатическим  показателям  главные районы развития разных отраслей  животноводства</w:t>
            </w:r>
          </w:p>
        </w:tc>
      </w:tr>
    </w:tbl>
    <w:p>
      <w:pPr>
        <w:sectPr>
          <w:headerReference w:type="default" r:id="rId6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856"/>
        <w:gridCol w:w="3466"/>
      </w:tblGrid>
      <w:tr>
        <w:trPr>
          <w:trHeight w:val="739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3847" w:hRule="exact"/>
        </w:trPr>
        <w:tc>
          <w:tcPr>
            <w:tcW w:w="26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ищевая и лёгкая промышленность. Факторы размещения предприятий. География важнейших отраслей. Агропромышленный комплекс: состав, место и знач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е</w:t>
            </w:r>
          </w:p>
        </w:tc>
        <w:tc>
          <w:tcPr>
            <w:tcW w:w="48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1.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ищевая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лёгкая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ромышленность.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гропромышленный  комплекс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ёгкой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ищевой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и.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акторы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мещения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едприятий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я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ажнейших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слей. Влияние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ёгкой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ищевой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мышленности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кружающую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реду,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ерспективы развития. 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гропромышленный 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омплекс: состав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ест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значение  в  хозяйстве.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62–63;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тлас,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8–39;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нтурные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ы,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0–11 (№ 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, 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); 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традь-тренажёр, 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5–26 (№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8–9,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2,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3),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7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),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9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,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),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2 (№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);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Электронное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  <w:tab w:val="left" w:pos="1540" w:leader="none"/>
                <w:tab w:val="left" w:pos="2220" w:leader="none"/>
                <w:tab w:val="left" w:pos="308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Устанавли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долю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ищевой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ёгкой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бщем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бъём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й  продукци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сказывать 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нение 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чинах недостаточно обеспеченности</w:t>
              <w:tab/>
              <w:t xml:space="preserve">населения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ечественной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дукцией лёгкой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ищевой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мышленности и  и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еконкурентоспособност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е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а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 основны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йоны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центры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 пищевой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лёгкой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риводить</w:t>
              <w:tab/>
              <w:t>примеры</w:t>
              <w:tab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едприятий своего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рая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казывать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факторы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х разм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«Сост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агропромышленног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комплек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России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звен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взаимо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агропромышленн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комплекса</w:t>
            </w:r>
          </w:p>
        </w:tc>
      </w:tr>
    </w:tbl>
    <w:p>
      <w:pPr>
        <w:sectPr>
          <w:headerReference w:type="default" r:id="rId7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4026"/>
        <w:gridCol w:w="3466"/>
      </w:tblGrid>
      <w:tr>
        <w:trPr>
          <w:trHeight w:val="298" w:hRule="exact"/>
        </w:trPr>
        <w:tc>
          <w:tcPr>
            <w:tcW w:w="1101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Сфера  услу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(7  ч)</w:t>
            </w:r>
          </w:p>
        </w:tc>
      </w:tr>
      <w:tr>
        <w:trPr>
          <w:trHeight w:val="3152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анспорт. Состав, место и значение в хозяйстве. География отдельных видов транспорта: основные транспортные пути, крупнейшие транспортные узлы. Транспорт и охрана окружающей сред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22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Транспорт. Железнодорож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иды и работа транспорта. Транспортные узлы и транспортная система. Типы транспортных узлов. Влияние на размещение населения и предприятий разных отраслей хозяйства. Показатели развития и особенности железнодорожного транспорта. География российских железных дорог. Влияние на окружающую среду. Перспективы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урока: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64–67;  Атлас, с. 40; Контурные карты, с. 8–9 (№ 1, 4)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традь-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–3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8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0–4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3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астично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72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Сравн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и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ранспо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яду показател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(скор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ебестоимость, грузооборо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ассажирооборо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зависим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год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условий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тепень воздейст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кружающ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ред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)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 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данных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еимущества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едостатк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ждог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ида  транспорт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достоин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недостатки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железнодорожн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транспорт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  картам   причины ведущей</w:t>
              <w:tab/>
              <w:t>роли</w:t>
              <w:tab/>
              <w:t>железнодорожного транспорт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статистическим данным долю железнодорожного транспорт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анспортной  работ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траны</w:t>
            </w:r>
          </w:p>
        </w:tc>
      </w:tr>
      <w:tr>
        <w:trPr>
          <w:trHeight w:val="2962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я отдельных видов транспорта: основные транспортные пути, крупнейшие транспортные узлы. Транспорт и охрана окружающей сред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23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Автомобильный и воздуш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казате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втомобильн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ранспорт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Географ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оссийских автомоби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ор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лия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втомобильн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ранспо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кружающ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реду. Перспекти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вит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казате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развития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оздушн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ранспорт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Географ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оздушн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ранспорт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лия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 окружающ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ред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ерспекти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развития.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урока: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68–71;  Атлас, с. 40; Контурные карты, с. 8–9 (№ 2, 5); Тетрадь-тренажёр,   с.   41   (№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частично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6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),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7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);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нное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остоинства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едостатки  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втомобильного  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ранспорт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атистическим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анным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олю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втомобильного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анспорта  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ранспортной  работе  стран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атериалам 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а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схема)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остоинства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едостатки воздушног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ан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статистическим данным долю воздушного транспорта в транспортно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боте  страны</w:t>
            </w:r>
          </w:p>
        </w:tc>
      </w:tr>
    </w:tbl>
    <w:p>
      <w:pPr>
        <w:sectPr>
          <w:headerReference w:type="default" r:id="rId8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4026"/>
        <w:gridCol w:w="3466"/>
      </w:tblGrid>
      <w:tr>
        <w:trPr>
          <w:trHeight w:val="740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3532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я отдельных видов транспорта: основные транспортные пути, крупнейшие транспортные узлы. Транспорт и охрана окружающей сред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4.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Морской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нутренний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казатели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обенности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орского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ранспорта.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я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орского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ранспорта,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лота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ртов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жду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бассейнами.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лияние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кружающую среду.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ерспективы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тия.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казатели развития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чного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ранспорта.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я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чного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ранспорта,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спре- деление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флота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ртов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ежду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бассейнами, протяжённость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удоходных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чных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утей. Влияни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чного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ранспорта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кружающую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реду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ерспективы  развития.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уро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2–77;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тлас, с.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1;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нтурные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ы,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8–9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4–15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);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6–38 (№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–6,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0,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,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2),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9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),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2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4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достоинства и недостатки морского и внутреннего водног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ан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картам роль отдельных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орских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чных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бассейнов в работе морского и речного тран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статистическим данным долю морского и речного транс- порта в транспортной работе стран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Наносить на контурную карту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рупнейшие морские и речные порты разных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орских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чных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бассейнов</w:t>
            </w:r>
          </w:p>
        </w:tc>
      </w:tr>
      <w:tr>
        <w:trPr>
          <w:trHeight w:val="1884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вязь.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став,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сто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нач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е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5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Связ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иды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вязи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х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оль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жизни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юдей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е.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тие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вязи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ране.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я  связи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ерспективы  развития.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8–79;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, с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1;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традь-тренажёр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9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);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нно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 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схеме виды связи, достоинства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едостатки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ждого из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>Сравн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да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урове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отд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вид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в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осс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друг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странах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рриториальные различия в уровне телефонизации районо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оссии</w:t>
            </w:r>
          </w:p>
        </w:tc>
      </w:tr>
    </w:tbl>
    <w:p>
      <w:pPr>
        <w:sectPr>
          <w:headerReference w:type="default" r:id="rId9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2"/>
        <w:gridCol w:w="4026"/>
        <w:gridCol w:w="3466"/>
      </w:tblGrid>
      <w:tr>
        <w:trPr>
          <w:trHeight w:val="2520" w:hRule="exact"/>
        </w:trPr>
        <w:tc>
          <w:tcPr>
            <w:tcW w:w="3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я науки. Состав, место и значение в хозяйстве, основные районы, центры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ород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ук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6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ука  и  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ука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бразование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х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оль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временном обществе. Развитие науки и образования в стране. География науки и образования. Основные районы, центры, города науки. Перспективы развития науки и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Ресурсы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урока: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80–8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традь- 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36–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7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8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8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3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5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8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3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Электронное 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статистическим данным долю России и других стран на мировом рынке наукоёмкой продукции, долю затрат стран на научные иссле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картам географию городо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картам и статистическими данным районы России, лидирующ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  науке  и  образовании</w:t>
            </w:r>
          </w:p>
        </w:tc>
      </w:tr>
      <w:tr>
        <w:trPr>
          <w:trHeight w:val="2381" w:hRule="exact"/>
        </w:trPr>
        <w:tc>
          <w:tcPr>
            <w:tcW w:w="3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циальная сфера: географические различия в уровне развития и качестве жизни населения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7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Жилищное  хозяй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казатели 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тия 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жилищного 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 География жилищного хозяйства. Влияние на окружающую среду. Перспективы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, с. 84–85; Тетрадь- тренажёр,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7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),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5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);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нно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 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рриториальные различия в обеспеченности жильём районо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атистические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анные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вню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беспеченности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жильём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го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благоустроенност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осси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други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ранах  мир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ы 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ля 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ределения 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ческих 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личий 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 уровне  жизн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я</w:t>
            </w:r>
          </w:p>
        </w:tc>
      </w:tr>
    </w:tbl>
    <w:p>
      <w:pPr>
        <w:sectPr>
          <w:headerReference w:type="default" r:id="rId10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4026"/>
        <w:gridCol w:w="3466"/>
      </w:tblGrid>
      <w:tr>
        <w:trPr>
          <w:trHeight w:val="242" w:hRule="exact"/>
        </w:trPr>
        <w:tc>
          <w:tcPr>
            <w:tcW w:w="1101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Район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России  (3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ч)</w:t>
            </w:r>
          </w:p>
        </w:tc>
      </w:tr>
      <w:tr>
        <w:trPr>
          <w:trHeight w:val="2202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гионы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оссии: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ападный и  Восточный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8.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Европейская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зиатская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част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position w:val="1"/>
                <w:sz w:val="17"/>
                <w:szCs w:val="17"/>
              </w:rPr>
              <w:t>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ческого 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а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ные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.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е. Хозяйство.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сто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оль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гионов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циально-экономическом  развити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ран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7"/>
                <w:sz w:val="17"/>
                <w:szCs w:val="1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анализу </w:t>
            </w:r>
            <w:r>
              <w:rPr>
                <w:rFonts w:cs="Times New Roman" w:ascii="Times New Roman" w:hAnsi="Times New Roman"/>
                <w:b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разных видов</w:t>
            </w:r>
            <w:r>
              <w:rPr>
                <w:rFonts w:cs="Times New Roman" w:ascii="Times New Roman" w:hAnsi="Times New Roman"/>
                <w:b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районирования  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урока: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,  с.  88–91;  Атлас, с. 6–11, 14–15, 20–27; Тетрадь-практикум, практическа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бота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 основе анализа карт особенности географического положения регионов, специфику территориальной структуры расселения и хозяйства, этнического и религиозног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я</w:t>
            </w:r>
          </w:p>
        </w:tc>
      </w:tr>
      <w:tr>
        <w:trPr>
          <w:trHeight w:val="241" w:hRule="exact"/>
        </w:trPr>
        <w:tc>
          <w:tcPr>
            <w:tcW w:w="1101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Европейский  Север  (3  ч)</w:t>
            </w:r>
          </w:p>
        </w:tc>
      </w:tr>
      <w:tr>
        <w:trPr>
          <w:trHeight w:val="2772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, особенности географического положения, его влияние на природу, хозяйство и жизнь населения. Специфика природы: геологическое строение и рельеф, климат, природные зоны,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9.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Географическо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оложени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рироды  Европейског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евера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став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йона.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изико-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экономико-географическое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е,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го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лияние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природу,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о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жизнь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я. Характер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верхности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рритории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вропейского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евера.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лимат.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нутренние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оды.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оны. 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сурсы.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2–97;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тлас, с.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0–21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4–45;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нтурные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ы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5 (№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),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6–17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астично,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);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традь-тренажёр,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0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–3),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1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),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2 (№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),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4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);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Электронное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ложительные и отрицательные стороны географического по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Устанавли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арактер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оздействия географического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я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у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жизн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юдей  и  хозяйство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ловия дл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поставительный анализ различных географических карт для установления природных различий западной и восточной частей Европейског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евера.</w:t>
            </w:r>
          </w:p>
        </w:tc>
      </w:tr>
    </w:tbl>
    <w:p>
      <w:pPr>
        <w:sectPr>
          <w:headerReference w:type="default" r:id="rId11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4026"/>
        <w:gridCol w:w="3466"/>
      </w:tblGrid>
      <w:tr>
        <w:trPr>
          <w:trHeight w:val="3602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  <w:tab/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: 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ем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ста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инеральных ресурс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ем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ельефо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у клима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беспеч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одными ресурсам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лима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ональностью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ональ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беспеч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биологически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ресурсам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ос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лож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лан воспроизвед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материал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ей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ы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нов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,  схем,  диаграмм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Нах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информац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нтерне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руг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точниках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дготавливать сооб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презент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но-ресурс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ба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йона</w:t>
            </w:r>
          </w:p>
        </w:tc>
      </w:tr>
      <w:tr>
        <w:trPr>
          <w:trHeight w:val="3553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е: численность, естественный прирост и миграции, специфика расселения, национальный состав, традиции и культура. Города. Качество жизни населения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0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селение  Европейског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евера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ь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инамика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.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мещение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,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банизация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орода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роды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лигии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анятост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  доходы 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урока: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с.  98–99;  Атлас, с.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2–25,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4–45;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0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4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5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3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нно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 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  <w:tab w:val="left" w:pos="16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поставительный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 тематических</w:t>
              <w:tab/>
              <w:tab/>
              <w:t xml:space="preserve">физико-географических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,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чинно-следственные связи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акономерности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мещения населения,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ородов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бъектов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енно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еятельност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хемы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атистически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атериалы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жающи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чественные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личественные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араметры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,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ормулировать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писания и характеристики населения на основе анализа разных   источников   информации,   в том  числ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  <w:tab w:val="left" w:pos="16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знава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польз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казате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арактеризу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е</w:t>
            </w:r>
          </w:p>
        </w:tc>
      </w:tr>
    </w:tbl>
    <w:p>
      <w:pPr>
        <w:sectPr>
          <w:headerReference w:type="default" r:id="rId12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4026"/>
        <w:gridCol w:w="3466"/>
      </w:tblGrid>
      <w:tr>
        <w:trPr>
          <w:trHeight w:val="5370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я важнейших отраслей хозяйства, особенности его территориальной организации. Географические аспекты основных экономических, социальных и эко - логических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блем.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есто и   роль   района   в   социально-экономическом пространств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тран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1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Хозяйство  Европейског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евер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Факт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а. Веду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рас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омышленнос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таллург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опливн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омышл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лесная промышл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имичес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омышл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ашиностроени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ельск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о. Сфе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слу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Эколог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облем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нов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прав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развит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 xml:space="preserve">Практическая 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22"/>
                <w:sz w:val="17"/>
                <w:szCs w:val="1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по  </w:t>
            </w:r>
            <w:r>
              <w:rPr>
                <w:rFonts w:cs="Times New Roman" w:ascii="Times New Roman" w:hAnsi="Times New Roman"/>
                <w:b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выявлению  </w:t>
            </w:r>
            <w:r>
              <w:rPr>
                <w:rFonts w:cs="Times New Roman" w:ascii="Times New Roman" w:hAnsi="Times New Roman"/>
                <w:b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и анализу  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условий  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развития  </w:t>
            </w:r>
            <w:r>
              <w:rPr>
                <w:rFonts w:cs="Times New Roman" w:ascii="Times New Roman" w:hAnsi="Times New Roman"/>
                <w:b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хозяйства Европейского</w:t>
            </w:r>
            <w:r>
              <w:rPr>
                <w:rFonts w:cs="Times New Roman" w:ascii="Times New Roman" w:hAnsi="Times New Roman"/>
                <w:b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Сев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Ресурсы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урока: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100–10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Атлас, 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44–4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Контур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карт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5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частично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16–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3–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частично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Тетрадь- 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50–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6–1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2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3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Тетрадь-практику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практичес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рабо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«Выяв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ана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усло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д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Европей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евера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опостави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анализ 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одерж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физико-геогр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оциально-эконом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ема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закономер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объектов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чественны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ли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арамет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е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руктур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аблиц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диаграмм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графи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писа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арактеристи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соб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 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источник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ин- форм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ис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карт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Опреде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й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е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драйо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 кратко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пис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арактер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ерт природ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Опреде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е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ход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различия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собенност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род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д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территорий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заимодейст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елове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ме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дельных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знавательные 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бота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ь с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истем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опрос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заданий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онтурны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ами</w:t>
            </w:r>
          </w:p>
        </w:tc>
      </w:tr>
    </w:tbl>
    <w:p>
      <w:pPr>
        <w:sectPr>
          <w:headerReference w:type="default" r:id="rId13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4026"/>
        <w:gridCol w:w="3466"/>
      </w:tblGrid>
      <w:tr>
        <w:trPr>
          <w:trHeight w:val="298" w:hRule="exact"/>
        </w:trPr>
        <w:tc>
          <w:tcPr>
            <w:tcW w:w="1101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Европейский  Северо-Запа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(4  ч)</w:t>
            </w:r>
          </w:p>
        </w:tc>
      </w:tr>
      <w:tr>
        <w:trPr>
          <w:trHeight w:val="4292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став,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ческого 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я, 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го влияние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у,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жизн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. Специфика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ы: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логическое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троение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льеф, климат,  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ные  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оны,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2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Географическое положение и особенности   природы   Европейского   Северо-Зап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 района. Физико- и экономико-географическое положение, его влияние на природу, хозяйство и жизнь населения. Характер  поверхности  территории.  Климат. Внутренние воды. Природные зоны.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Ресурсы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урока: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с. 104–109, 200; Атлас,   с.   10–21,   46–47;   Контурные   карты, с. 16–17 (№ 1 частично); Тетрадь- тренажёр,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8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–4),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9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1),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61 (№  4),  64  (№  1);  Электронное  приложение 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>Оцен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оложи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отрица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торо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географиче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о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Европей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Северо-Запад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Устанавли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арактер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оздействия географического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я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у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жизн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юдей  и  хозяйство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ловия дл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6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сопостави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анализ 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содерж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физико-геогр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становления природ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ли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па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осточ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аст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Европей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Север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: 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емной 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ста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инера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есурс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роения зем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ельефо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лима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беспеч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одны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ре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сурсам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клима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 xml:space="preserve">природной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ональностью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ежду  особенностями</w:t>
            </w:r>
          </w:p>
        </w:tc>
      </w:tr>
    </w:tbl>
    <w:p>
      <w:pPr>
        <w:sectPr>
          <w:headerReference w:type="default" r:id="rId14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101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4026"/>
        <w:gridCol w:w="3466"/>
      </w:tblGrid>
      <w:tr>
        <w:trPr>
          <w:trHeight w:val="740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2202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ональ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беспеч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биологически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ресурсам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Составля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сто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ложны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лан воспроизведения  материал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ей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ы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нов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,  схем,  диаграмм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Нах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нформац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нтерне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руг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точниках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об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презент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но-ресурс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ба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йона</w:t>
            </w:r>
          </w:p>
        </w:tc>
      </w:tr>
      <w:tr>
        <w:trPr>
          <w:trHeight w:val="3342" w:hRule="exact"/>
        </w:trPr>
        <w:tc>
          <w:tcPr>
            <w:tcW w:w="35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е: численность, естественный прирост и миграции, специфика расселения, национальный со- став, традиции и культура. Города. Качество жизни на- селения.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33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селение Европейского Северо- Зап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ь и динамика численности населения. Размещение населения, урбанизация и города. Народы и религии. Занятость и доходы населения.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Ресурсы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10–111;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тлас,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2–2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6–47;  Тетрадь-тренажёр,  с.  59  (№  1),  63 (№ 1), 64 (№ 2), 65 (№ 2); Электронное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поставительный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 тематических</w:t>
              <w:tab/>
              <w:t>физико-географически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  населения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чинно-следственные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вязи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акономерности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мещения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ородов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бъекто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енной  деятельност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ли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араметры 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вывод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9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опис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характеристики насе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раз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источник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информ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чис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 xml:space="preserve">карт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знавательные 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использ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казате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арактеризу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е</w:t>
            </w:r>
          </w:p>
        </w:tc>
      </w:tr>
    </w:tbl>
    <w:p>
      <w:pPr>
        <w:sectPr>
          <w:headerReference w:type="default" r:id="rId15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География важнейших отраслей хозяйства, особенности его территориальной организации. Географические аспекты основных экономических, социальных и эко- логических </w:t>
      </w:r>
      <w:r>
        <w:rPr>
          <w:rFonts w:cs="Times New Roman" w:ascii="Times New Roman" w:hAnsi="Times New Roman"/>
          <w:color w:val="231F20"/>
          <w:spacing w:val="37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проблем. </w:t>
      </w:r>
      <w:r>
        <w:rPr>
          <w:rFonts w:cs="Times New Roman" w:ascii="Times New Roman" w:hAnsi="Times New Roman"/>
          <w:color w:val="231F20"/>
          <w:spacing w:val="37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Место и   роль   района   в   социально-экономическом пространстве</w:t>
      </w:r>
      <w:r>
        <w:rPr>
          <w:rFonts w:cs="Times New Roman" w:ascii="Times New Roman" w:hAnsi="Times New Roman"/>
          <w:color w:val="231F20"/>
          <w:spacing w:val="41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стра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231F20"/>
          <w:sz w:val="17"/>
          <w:szCs w:val="17"/>
        </w:rPr>
        <w:t>Урок 34</w:t>
      </w:r>
      <w:r>
        <w:rPr>
          <w:rFonts w:cs="Times New Roman" w:ascii="Times New Roman" w:hAnsi="Times New Roman"/>
          <w:b/>
          <w:bCs/>
          <w:color w:val="231F20"/>
          <w:sz w:val="17"/>
          <w:szCs w:val="17"/>
        </w:rPr>
        <w:t>. Хозяйство Европейского Северо- Запа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  <w:szCs w:val="17"/>
        </w:rPr>
        <w:t>Факторы   развития   и   особенности   хозяйства. Ведущие отрасли промышленности: машиностроение, пищевая, лесная, химическая. Сельское хозяйство. Сфера услуг. Экологические проблемы. Основные направления</w:t>
      </w:r>
      <w:r>
        <w:rPr>
          <w:rFonts w:cs="Times New Roman" w:ascii="Times New Roman" w:hAnsi="Times New Roman"/>
          <w:color w:val="231F20"/>
          <w:spacing w:val="41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i/>
          <w:iCs/>
          <w:color w:val="231F20"/>
          <w:sz w:val="17"/>
          <w:szCs w:val="17"/>
        </w:rPr>
        <w:t xml:space="preserve">Ресурсы </w:t>
      </w:r>
      <w:r>
        <w:rPr>
          <w:rFonts w:cs="Times New Roman" w:ascii="Times New Roman" w:hAnsi="Times New Roman"/>
          <w:i/>
          <w:iCs/>
          <w:color w:val="231F20"/>
          <w:spacing w:val="27"/>
          <w:sz w:val="17"/>
          <w:szCs w:val="17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sz w:val="17"/>
          <w:szCs w:val="17"/>
        </w:rPr>
        <w:t xml:space="preserve">урока: </w:t>
      </w:r>
      <w:r>
        <w:rPr>
          <w:rFonts w:cs="Times New Roman" w:ascii="Times New Roman" w:hAnsi="Times New Roman"/>
          <w:i/>
          <w:iCs/>
          <w:color w:val="231F20"/>
          <w:spacing w:val="26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Учебник, </w:t>
      </w:r>
      <w:r>
        <w:rPr>
          <w:rFonts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с. </w:t>
      </w:r>
      <w:r>
        <w:rPr>
          <w:rFonts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112–115; </w:t>
      </w:r>
      <w:r>
        <w:rPr>
          <w:rFonts w:cs="Times New Roman" w:ascii="Times New Roman" w:hAnsi="Times New Roman"/>
          <w:color w:val="231F20"/>
          <w:spacing w:val="28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Атлас, 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с. 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26–27, 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46–47;    </w:t>
      </w:r>
      <w:r>
        <w:rPr>
          <w:rFonts w:cs="Times New Roman" w:ascii="Times New Roman" w:hAnsi="Times New Roman"/>
          <w:color w:val="231F20"/>
          <w:spacing w:val="6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Контурные 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карты, с.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15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(№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5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частично),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16–17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(№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3</w:t>
      </w:r>
      <w:r>
        <w:rPr>
          <w:rFonts w:cs="Times New Roman" w:ascii="Times New Roman" w:hAnsi="Times New Roman"/>
          <w:color w:val="231F20"/>
          <w:spacing w:val="24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частич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  <w:szCs w:val="17"/>
        </w:rPr>
        <w:t xml:space="preserve">№ </w:t>
      </w:r>
      <w:r>
        <w:rPr>
          <w:rFonts w:cs="Times New Roman" w:ascii="Times New Roman" w:hAnsi="Times New Roman"/>
          <w:color w:val="231F20"/>
          <w:sz w:val="17"/>
          <w:szCs w:val="17"/>
        </w:rPr>
        <w:t>4 частично, № 5 частично); Тетрадь-тренажёр,</w:t>
      </w:r>
      <w:r>
        <w:rPr>
          <w:rFonts w:cs="Times New Roman" w:ascii="Times New Roman" w:hAnsi="Times New Roman"/>
          <w:color w:val="231F20"/>
          <w:spacing w:val="41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с.</w:t>
      </w:r>
      <w:r>
        <w:rPr>
          <w:rFonts w:cs="Times New Roman" w:ascii="Times New Roman" w:hAnsi="Times New Roman"/>
          <w:color w:val="231F20"/>
          <w:spacing w:val="41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58–59  (№  5–10),  61–62</w:t>
      </w:r>
      <w:r>
        <w:rPr>
          <w:rFonts w:cs="Times New Roman" w:ascii="Times New Roman" w:hAnsi="Times New Roman"/>
          <w:color w:val="231F20"/>
          <w:spacing w:val="41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(№</w:t>
      </w:r>
      <w:r>
        <w:rPr>
          <w:rFonts w:cs="Times New Roman" w:ascii="Times New Roman" w:hAnsi="Times New Roman"/>
          <w:color w:val="231F20"/>
          <w:spacing w:val="41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1–3)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  <w:szCs w:val="17"/>
        </w:rPr>
        <w:t>63</w:t>
      </w:r>
      <w:r>
        <w:rPr>
          <w:rFonts w:cs="Times New Roman" w:ascii="Times New Roman" w:hAnsi="Times New Roman"/>
          <w:color w:val="231F20"/>
          <w:spacing w:val="40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(№</w:t>
      </w:r>
      <w:r>
        <w:rPr>
          <w:rFonts w:cs="Times New Roman" w:ascii="Times New Roman" w:hAnsi="Times New Roman"/>
          <w:color w:val="231F20"/>
          <w:spacing w:val="40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1),</w:t>
      </w:r>
      <w:r>
        <w:rPr>
          <w:rFonts w:cs="Times New Roman" w:ascii="Times New Roman" w:hAnsi="Times New Roman"/>
          <w:color w:val="231F20"/>
          <w:spacing w:val="40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65</w:t>
      </w:r>
      <w:r>
        <w:rPr>
          <w:rFonts w:cs="Times New Roman" w:ascii="Times New Roman" w:hAnsi="Times New Roman"/>
          <w:color w:val="231F20"/>
          <w:spacing w:val="40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(№</w:t>
      </w:r>
      <w:r>
        <w:rPr>
          <w:rFonts w:cs="Times New Roman" w:ascii="Times New Roman" w:hAnsi="Times New Roman"/>
          <w:color w:val="231F20"/>
          <w:spacing w:val="40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2);</w:t>
      </w:r>
      <w:r>
        <w:rPr>
          <w:rFonts w:cs="Times New Roman" w:ascii="Times New Roman" w:hAnsi="Times New Roman"/>
          <w:color w:val="231F20"/>
          <w:spacing w:val="40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Электронное</w:t>
      </w:r>
      <w:r>
        <w:rPr>
          <w:rFonts w:cs="Times New Roman" w:ascii="Times New Roman" w:hAnsi="Times New Roman"/>
          <w:color w:val="231F20"/>
          <w:spacing w:val="40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приложение</w:t>
      </w:r>
      <w:r>
        <w:rPr>
          <w:rFonts w:cs="Times New Roman" w:ascii="Times New Roman" w:hAnsi="Times New Roman"/>
          <w:color w:val="231F20"/>
          <w:spacing w:val="41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к</w:t>
      </w:r>
      <w:r>
        <w:rPr>
          <w:rFonts w:cs="Times New Roman" w:ascii="Times New Roman" w:hAnsi="Times New Roman"/>
          <w:color w:val="231F20"/>
          <w:spacing w:val="41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учебник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31F20"/>
          <w:spacing w:val="3"/>
          <w:sz w:val="17"/>
          <w:szCs w:val="17"/>
        </w:rPr>
        <w:t>Проводит</w:t>
      </w:r>
      <w:r>
        <w:rPr>
          <w:rFonts w:cs="Times New Roman" w:ascii="Times New Roman" w:hAnsi="Times New Roman"/>
          <w:b/>
          <w:bCs/>
          <w:color w:val="231F20"/>
          <w:sz w:val="17"/>
          <w:szCs w:val="17"/>
        </w:rPr>
        <w:t xml:space="preserve">ь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сопоставительны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й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анал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з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различны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х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п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о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содержан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ю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физико-географическ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х и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социально- экономическ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х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тематическ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х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 xml:space="preserve">карт, </w:t>
      </w:r>
      <w:r>
        <w:rPr>
          <w:rFonts w:cs="Times New Roman" w:ascii="Times New Roman" w:hAnsi="Times New Roman"/>
          <w:b/>
          <w:bCs/>
          <w:color w:val="231F20"/>
          <w:spacing w:val="3"/>
          <w:sz w:val="17"/>
          <w:szCs w:val="17"/>
        </w:rPr>
        <w:t>устанавливат</w:t>
      </w:r>
      <w:r>
        <w:rPr>
          <w:rFonts w:cs="Times New Roman" w:ascii="Times New Roman" w:hAnsi="Times New Roman"/>
          <w:b/>
          <w:bCs/>
          <w:color w:val="231F20"/>
          <w:sz w:val="17"/>
          <w:szCs w:val="17"/>
        </w:rPr>
        <w:t xml:space="preserve">ь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причинно-следственны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е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связ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и и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закономерност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и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развит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я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хозяйств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а и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размещен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я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хозяйственны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х </w:t>
      </w:r>
      <w:r>
        <w:rPr>
          <w:rFonts w:cs="Times New Roman" w:ascii="Times New Roman" w:hAnsi="Times New Roman"/>
          <w:color w:val="231F20"/>
          <w:spacing w:val="5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231F20"/>
          <w:spacing w:val="3"/>
          <w:sz w:val="17"/>
          <w:szCs w:val="17"/>
        </w:rPr>
        <w:t>Анализироват</w:t>
      </w:r>
      <w:r>
        <w:rPr>
          <w:rFonts w:cs="Times New Roman" w:ascii="Times New Roman" w:hAnsi="Times New Roman"/>
          <w:b/>
          <w:bCs/>
          <w:color w:val="231F20"/>
          <w:sz w:val="17"/>
          <w:szCs w:val="17"/>
        </w:rPr>
        <w:t xml:space="preserve">ь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схем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ы и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статистическ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е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материалы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,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отражающие качественны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е и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количественны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е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параметр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ы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хозяйств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а и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ег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о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структуру, формулироват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ь </w:t>
      </w:r>
      <w:r>
        <w:rPr>
          <w:rFonts w:cs="Times New Roman" w:ascii="Times New Roman" w:hAnsi="Times New Roman"/>
          <w:color w:val="231F20"/>
          <w:spacing w:val="5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вы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231F20"/>
          <w:spacing w:val="3"/>
          <w:sz w:val="17"/>
          <w:szCs w:val="17"/>
        </w:rPr>
        <w:t>Составлят</w:t>
      </w:r>
      <w:r>
        <w:rPr>
          <w:rFonts w:cs="Times New Roman" w:ascii="Times New Roman" w:hAnsi="Times New Roman"/>
          <w:b/>
          <w:bCs/>
          <w:color w:val="231F20"/>
          <w:sz w:val="17"/>
          <w:szCs w:val="17"/>
        </w:rPr>
        <w:t xml:space="preserve">ь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таблицы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,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диаграммы, график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,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описания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,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характеристик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,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отражающ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е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особенност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и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хозяйства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,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н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а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основ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е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анализ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а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разны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х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источнико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в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информаци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, в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то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м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числе кар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231F20"/>
          <w:spacing w:val="3"/>
          <w:sz w:val="17"/>
          <w:szCs w:val="17"/>
        </w:rPr>
        <w:t>Определят</w:t>
      </w:r>
      <w:r>
        <w:rPr>
          <w:rFonts w:cs="Times New Roman" w:ascii="Times New Roman" w:hAnsi="Times New Roman"/>
          <w:b/>
          <w:bCs/>
          <w:color w:val="231F20"/>
          <w:sz w:val="17"/>
          <w:szCs w:val="17"/>
        </w:rPr>
        <w:t xml:space="preserve">ь 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райо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н  и 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ег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о 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подрайоны п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о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кратком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у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описан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ю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характерных чер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т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природы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,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населен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я и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231F20"/>
          <w:sz w:val="17"/>
          <w:szCs w:val="17"/>
        </w:rPr>
        <w:t xml:space="preserve">Анализировать </w:t>
      </w:r>
      <w:r>
        <w:rPr>
          <w:rFonts w:cs="Times New Roman" w:ascii="Times New Roman" w:hAnsi="Times New Roman"/>
          <w:color w:val="231F20"/>
          <w:sz w:val="17"/>
          <w:szCs w:val="17"/>
        </w:rPr>
        <w:t>взаимодействие природы и человека на примере отдельных</w:t>
      </w:r>
      <w:r>
        <w:rPr>
          <w:rFonts w:cs="Times New Roman" w:ascii="Times New Roman" w:hAnsi="Times New Roman"/>
          <w:color w:val="231F20"/>
          <w:spacing w:val="41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z w:val="17"/>
          <w:szCs w:val="17"/>
        </w:rPr>
        <w:t>территорий.</w:t>
      </w:r>
    </w:p>
    <w:p>
      <w:pPr>
        <w:sectPr>
          <w:headerReference w:type="default" r:id="rId16"/>
          <w:type w:val="nextPage"/>
          <w:pgSz w:orient="landscape" w:w="12760" w:h="8240"/>
          <w:pgMar w:left="1701" w:right="850" w:gutter="0" w:header="0" w:top="1134" w:footer="0" w:bottom="1134"/>
          <w:pgNumType w:fmt="decimal"/>
          <w:cols w:num="3" w:equalWidth="false" w:sep="false">
            <w:col w:w="2011" w:space="226"/>
            <w:col w:w="3799" w:space="226"/>
            <w:col w:w="3947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231F20"/>
          <w:spacing w:val="3"/>
          <w:sz w:val="17"/>
          <w:szCs w:val="17"/>
        </w:rPr>
        <w:t>Решат</w:t>
      </w:r>
      <w:r>
        <w:rPr>
          <w:rFonts w:cs="Times New Roman" w:ascii="Times New Roman" w:hAnsi="Times New Roman"/>
          <w:b/>
          <w:bCs/>
          <w:color w:val="231F20"/>
          <w:sz w:val="17"/>
          <w:szCs w:val="17"/>
        </w:rPr>
        <w:t xml:space="preserve">ь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практическ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е и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познавательны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е  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задачи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,  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работат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ь   с  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системо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й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вопросо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в и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заданий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,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контурным</w:t>
      </w:r>
      <w:r>
        <w:rPr>
          <w:rFonts w:cs="Times New Roman" w:ascii="Times New Roman" w:hAnsi="Times New Roman"/>
          <w:color w:val="231F20"/>
          <w:sz w:val="17"/>
          <w:szCs w:val="17"/>
        </w:rPr>
        <w:t xml:space="preserve">и </w:t>
      </w:r>
      <w:r>
        <w:rPr>
          <w:rFonts w:cs="Times New Roman" w:ascii="Times New Roman" w:hAnsi="Times New Roman"/>
          <w:color w:val="231F20"/>
          <w:spacing w:val="5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sz w:val="17"/>
          <w:szCs w:val="17"/>
        </w:rPr>
        <w:t>карт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SchoolBookCSanPin" w:hAnsi="SchoolBookCSanPin" w:cs="SchoolBookCSanPin"/>
          <w:color w:val="000000"/>
          <w:sz w:val="2"/>
          <w:szCs w:val="2"/>
          <w:lang w:val="en-US" w:eastAsia="en-US"/>
        </w:rPr>
      </w:pPr>
      <w:r>
        <w:rPr>
          <w:rFonts w:cs="SchoolBookCSanPin" w:ascii="SchoolBookCSanPin" w:hAnsi="SchoolBookCSanPin"/>
          <w:color w:val="000000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87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4026"/>
        <w:gridCol w:w="3466"/>
      </w:tblGrid>
      <w:tr>
        <w:trPr>
          <w:trHeight w:val="298" w:hRule="exact"/>
        </w:trPr>
        <w:tc>
          <w:tcPr>
            <w:tcW w:w="10874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Центральная  Россия  (4  ч)</w:t>
            </w:r>
          </w:p>
        </w:tc>
      </w:tr>
      <w:tr>
        <w:trPr>
          <w:trHeight w:val="2772" w:hRule="exact"/>
        </w:trPr>
        <w:tc>
          <w:tcPr>
            <w:tcW w:w="33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став,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ческого 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я, 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го влияние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у,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жизн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. Специфика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ы: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логическое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троение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льеф, климат,  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ные  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оны,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5.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Географическо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оложени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рироды  Центральной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России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став 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Центральной 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оссии. 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изико-и экономико-географическое   положение,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го влияние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у,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о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жизнь населения.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верхности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рритории.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лимат.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нутренние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оды.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ные зоны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ные  ресур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16–12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т- ла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0–2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8–49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нтур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ы, 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 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8–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  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 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 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традь-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 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60 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3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6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–4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6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6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Электрон- 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ценива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ительные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ицательные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ороны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ческого положен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Центральной  Росси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Устанавли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арактер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оздействия географического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я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у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жизн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юдей  и  хозяйство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ловия дл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поставительный анализ различных по содержанию физико-географических карт для установления природных различий северной, южной и восточной частей Цен- трально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оссии.</w:t>
            </w:r>
          </w:p>
        </w:tc>
      </w:tr>
    </w:tbl>
    <w:p>
      <w:pPr>
        <w:sectPr>
          <w:headerReference w:type="default" r:id="rId17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87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4026"/>
        <w:gridCol w:w="3466"/>
      </w:tblGrid>
      <w:tr>
        <w:trPr>
          <w:trHeight w:val="3886" w:hRule="exact"/>
        </w:trPr>
        <w:tc>
          <w:tcPr>
            <w:tcW w:w="3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  <w:tab/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: 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ем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ста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инеральных ресурс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ем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ельефо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у клима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беспеч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одными ресурсам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лима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ональностью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ональ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беспеч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биологически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ресурсам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Составля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сто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ложны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лан воспроизведения  материал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ей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ы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нов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,  схем,  диаграмм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ходи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информацию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в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нтернете 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ругих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сточниках)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дготавлива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общения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презентации)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природе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но-ресурсной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базе Центрально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оссии</w:t>
            </w:r>
          </w:p>
        </w:tc>
      </w:tr>
      <w:tr>
        <w:trPr>
          <w:trHeight w:val="3695" w:hRule="exact"/>
        </w:trPr>
        <w:tc>
          <w:tcPr>
            <w:tcW w:w="33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е: численность, естественный прирост и миграции, специфика расселения, национальный со- став, традиции и культура. Города. Качество жизни на- селения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6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селение  Центральной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России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ь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инамика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.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мещение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,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банизация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орода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роды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лигии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анятост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  доходы 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уро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22–123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,  с.  22–25;  Тетрадь-тренажёр,  с.  66–67 (№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8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3)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68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)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2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);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нно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 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  <w:tab w:val="left" w:pos="16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поставительный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 тематических</w:t>
              <w:tab/>
              <w:tab/>
              <w:t xml:space="preserve">физико-географических 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 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 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, 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станавливать причинно-следственные связи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акономерности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мещения населения,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ородов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бъектов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енно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еятельност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ли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араметры 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ыв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писания и характеристики населения на основе анализа разных   источников   информации,   в том  числ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  <w:tab w:val="left" w:pos="16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знава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польз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казате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арактеризу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е.</w:t>
            </w:r>
          </w:p>
        </w:tc>
      </w:tr>
    </w:tbl>
    <w:p>
      <w:pPr>
        <w:sectPr>
          <w:headerReference w:type="default" r:id="rId18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5497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я важнейших отраслей хозяйства, особенности его территориальной организации. Географические аспекты основных экономических, социальных и эко- логических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блем.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есто и   роль   района   в   социально-экономическом пространств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тран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7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Хозяйство  Центральной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России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акторы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т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а.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едущие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сли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и: машиностроение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ёрная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таллургия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ищевая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ёгкая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ь,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имическая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мышленность.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ельское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о. Сфера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луг.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кологические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блемы.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правления 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24–127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,  с.  48–49;  Контурные  карты,  с.  18–19 (№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–5);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традь-тренажёр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67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2)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69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)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0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)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1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3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);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нное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постави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нализ 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держ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физико- геогр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циально-эконом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ма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кономер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объектов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хемы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атистически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атериалы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жающи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чественные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личественные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араметры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го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труктуру,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формулиро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  <w:tab w:val="left" w:pos="232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Составлять</w:t>
              <w:tab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аблицы,</w:t>
              <w:tab/>
              <w:t>диаграммы, графики,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писания,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, отражающие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а, на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е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а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ных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сточнико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нформации,  в  том  числ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Опреде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й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е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драйо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 кратко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пис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арактер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ерт природ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Опреде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е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ход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ли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в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д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территорий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заимодейст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елове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ме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дельн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  <w:tab w:val="left" w:pos="232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знавательные 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бота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ь с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истем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опрос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заданий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онтурны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  <w:tab w:val="left" w:pos="232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</w:rPr>
            </w:r>
          </w:p>
        </w:tc>
      </w:tr>
    </w:tbl>
    <w:p>
      <w:pPr>
        <w:sectPr>
          <w:headerReference w:type="default" r:id="rId19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302" w:hRule="exact"/>
        </w:trPr>
        <w:tc>
          <w:tcPr>
            <w:tcW w:w="10207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Европейск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Юг  (4  ч)</w:t>
            </w:r>
          </w:p>
        </w:tc>
      </w:tr>
      <w:tr>
        <w:trPr>
          <w:trHeight w:val="2964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, особенности географического положения, его влияние на природу, хозяйство и жизнь населения. Специфика природы: геологическое строение и рельеф, климат, природные зоны,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0" w:leader="none"/>
                <w:tab w:val="left" w:pos="36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8.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Географическо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оложени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рироды  Европейског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Юга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став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вропейского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га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изико-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кономико-географическое</w:t>
              <w:tab/>
              <w:t>положение,</w:t>
              <w:tab/>
              <w:t xml:space="preserve">его влияние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у,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о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жизнь населения.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верхности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рритории.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лимат.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нутренние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оды.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ные зоны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ные  ресур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,  с.  128–133; Атлас,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0–21,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0–51;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онтурные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ы, с.   22   (№   1,   2);   Тетрадь-тренажёр,   с.   74 (№ 1–4), 75 (№ 12), 76 (№ 1), 77 (№ 2, 3); Электронно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 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ценива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ительные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ицательные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ороны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ческого положен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вропейского  Юг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Устанавли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арактер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оздействия географического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я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- роду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жизн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юдей  и  хозяйство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ловия дл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поставительный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 различных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держанию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изико- географических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ля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тановления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ных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личи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еверно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 южно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часте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вропейского  Юг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чинно-следственные 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вязи 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карт:</w:t>
            </w:r>
          </w:p>
        </w:tc>
      </w:tr>
    </w:tbl>
    <w:p>
      <w:pPr>
        <w:sectPr>
          <w:headerReference w:type="default" r:id="rId20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353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земной 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соста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минера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ресурсов, 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земной 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рельефо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клима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и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обеспеч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водны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ресурсам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между клима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и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приро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зональностью, 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приро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зональ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обеспеч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биологическими ресурс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ос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лож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лан воспроизвед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пис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арактеристики особенност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анализа ка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диаграм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9"/>
                <w:sz w:val="17"/>
                <w:szCs w:val="17"/>
              </w:rPr>
              <w:t>Нах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9"/>
                <w:sz w:val="17"/>
                <w:szCs w:val="17"/>
              </w:rPr>
              <w:t>информац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Интерне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друг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источниках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9"/>
                <w:sz w:val="17"/>
                <w:szCs w:val="17"/>
              </w:rPr>
              <w:t>подгот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сооб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презент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о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при- родно-ресурс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ба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Европей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Юга</w:t>
            </w:r>
          </w:p>
        </w:tc>
      </w:tr>
      <w:tr>
        <w:trPr>
          <w:trHeight w:val="3385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е: численность, естественный прирост и миграции, специфика расселения, национальный со- став, традиции и культура. Города. Качество жизни населения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9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селение  Европейског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Юга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ь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инамика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.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мещение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,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банизация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орода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роды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лигии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анятост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  доходы 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pacing w:val="-4"/>
                <w:sz w:val="17"/>
                <w:szCs w:val="17"/>
              </w:rPr>
              <w:t>Ресурс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-4"/>
                <w:sz w:val="17"/>
                <w:szCs w:val="17"/>
              </w:rPr>
              <w:t>урока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34–13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тлас, 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2–2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традь-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7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5–7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7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78–7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–6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ь сопоставительный анализ тематических физико-географических карт и карт населения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чинно-следственные связи и закономерности размещения населения, городов и объектов хозяйственно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>отражающ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12"/>
                <w:sz w:val="17"/>
                <w:szCs w:val="17"/>
              </w:rPr>
              <w:t>ка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17"/>
                <w:szCs w:val="17"/>
              </w:rPr>
              <w:t>коли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17"/>
                <w:szCs w:val="17"/>
              </w:rPr>
              <w:t>парамет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12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17"/>
                <w:szCs w:val="17"/>
              </w:rPr>
              <w:t xml:space="preserve">вывод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е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а разных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сточников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нформации,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 том  числ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знава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польз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казате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арактеризу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е</w:t>
            </w:r>
          </w:p>
        </w:tc>
      </w:tr>
    </w:tbl>
    <w:p>
      <w:pPr>
        <w:sectPr>
          <w:headerReference w:type="default" r:id="rId21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4873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 проблем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000" w:leader="none"/>
                <w:tab w:val="left" w:pos="1220" w:leader="none"/>
                <w:tab w:val="left" w:pos="1760" w:leader="none"/>
                <w:tab w:val="left" w:pos="2760" w:leader="none"/>
                <w:tab w:val="left" w:pos="3020" w:leader="none"/>
                <w:tab w:val="left" w:pos="338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0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Хозяйство  Европейског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Юга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акторы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т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ельское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о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едущие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сли промышленности:   пищевая,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ашиностроение,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опливная,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имическая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мышленность.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фера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луг.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кологические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блемы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ные  направления  развития.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Ресурсы</w:t>
              <w:tab/>
              <w:t>урока:</w:t>
              <w:tab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,</w:t>
              <w:tab/>
              <w:t>с.</w:t>
              <w:tab/>
            </w:r>
            <w:r>
              <w:rPr>
                <w:rFonts w:cs="Times New Roman" w:ascii="Times New Roman" w:hAnsi="Times New Roman"/>
                <w:color w:val="231F20"/>
                <w:w w:val="122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36–139; Атлас,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0–51;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нтурные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ы,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3 (№</w:t>
              <w:tab/>
              <w:t>3–5);</w:t>
              <w:tab/>
              <w:t>Тетрадь-тренажёр,</w:t>
              <w:tab/>
              <w:t>с.</w:t>
              <w:tab/>
              <w:t xml:space="preserve">74–75 (№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8–11,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3),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9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),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80–81;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нное 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5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опостави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анализ 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одерж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физико- геогр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оциально-эконом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тема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5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закономер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хозяй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 xml:space="preserve">объектов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хемы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атистически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атериалы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жающи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чественные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личественные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араметры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го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труктуру,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формулиро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писа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арактеристики, таблиц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диаграмм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графи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соб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снове 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источник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информ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ис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Опреде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й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е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драйо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 кратко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пис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арактер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ерт природ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хозяйств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Опреде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е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ход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различия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собенност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род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д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заимодейст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елове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ме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дельных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знавательные 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бота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ь с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истем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опрос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заданий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онтурны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ами</w:t>
            </w:r>
          </w:p>
        </w:tc>
      </w:tr>
    </w:tbl>
    <w:p>
      <w:pPr>
        <w:sectPr>
          <w:headerReference w:type="default" r:id="rId22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5"/>
      </w:tblGrid>
      <w:tr>
        <w:trPr>
          <w:trHeight w:val="298" w:hRule="exact"/>
        </w:trPr>
        <w:tc>
          <w:tcPr>
            <w:tcW w:w="1020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Поволжь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(4  ч)</w:t>
            </w:r>
          </w:p>
        </w:tc>
      </w:tr>
      <w:tr>
        <w:trPr>
          <w:trHeight w:val="391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став,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еографического 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я, 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го влияние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у,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жизн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. Специфика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ы: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логическое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троение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льеф, климат,  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ные  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оны,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41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Географическое положение и особенност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рироды  Поволж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 Поволжья. Физико- и экономико- географическое    положение,    его    влияние на природу, хозяйство и жизнь населения. Характер  поверхности  территории.  Климат. Внутренние воды. Природные зоны.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Ресурсы</w:t>
              <w:tab/>
              <w:t xml:space="preserve">урока:  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40–145; Атлас,   с.   10–21,   52–53;   Контурные   кар- ты,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0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–2);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традь-тренажёр,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82 (№ 1–3, 6), 88 (№ 1); Электронное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ложительные и отрицательные стороны географического положен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волж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Устанавли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арактер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оздействия географического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я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- роду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жизн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юдей  и  хозяйство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ловия дл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поставительный анализ различных по содержанию физико- географических карт для установления природных различий северной и южной, западной и восточной частей Поволж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2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карт: 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зем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соста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минеральных ресурс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особенностями 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зем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рельефом,</w:t>
            </w:r>
          </w:p>
        </w:tc>
      </w:tr>
    </w:tbl>
    <w:p>
      <w:pPr>
        <w:sectPr>
          <w:headerReference w:type="default" r:id="rId23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296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ежду климатом и обеспеченностью водными ресурсами, между климатом и природной зональностью, между особенностями природной зональности и обеспеченностью биологическим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Составля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сто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ложны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лан воспроизведения  материал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ей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ы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нов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,  схем,  диаграмм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Нах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нформац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нтерне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руг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точниках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об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презент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но-ресурс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ба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волжья</w:t>
            </w:r>
          </w:p>
        </w:tc>
      </w:tr>
      <w:tr>
        <w:trPr>
          <w:trHeight w:val="334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е: численность, естественный прирост и миграции, специфика рас- селения, национальный со- став, традиции и культура. Города. Качество жизни на- селения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2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селение  Поволж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ь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инамика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еления. Размещение населения, урбанизация и города. Народы и религии. Занятост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  доходы 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46–147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,  с.  22–25;  Тетрадь-тренажёр,  с.  82–83 (№ 7, 8), 85 (№ 1), 89 (№ 2); Электронное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10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сопостави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ана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тема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физико-геогр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 xml:space="preserve">карт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закономер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город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бъек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е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деятельност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ли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араметры 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вывод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е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а разных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сточников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нформации,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 том  числ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актические, познавательные задачи, используя показатели, характеризующие  население</w:t>
            </w:r>
          </w:p>
        </w:tc>
      </w:tr>
    </w:tbl>
    <w:p>
      <w:pPr>
        <w:sectPr>
          <w:headerReference w:type="default" r:id="rId24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543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 проблем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3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Хозяйство  Поволж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акторы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т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 Ведущие отрасли промышленности: машиностроение,     химическая,     нефтяная и газовая промышленность, пищевая промышленность. Сельское хозяйство. Сфера услуг. Экологические проблемы. Основные направлен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Ресурсы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урока: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48–15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тлас, 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52–5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нтур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3–5); Тетрадь-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8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9–1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8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85–8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–5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8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опостави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анализ 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одерж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физико-геогр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оциально-эконом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ема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закономер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объектов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10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статистические материал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 xml:space="preserve">качественные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коли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парамет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 xml:space="preserve">хозяйства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е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>структур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10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17"/>
                <w:szCs w:val="17"/>
              </w:rPr>
              <w:t xml:space="preserve">вывод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аблиц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диаграмм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графи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писа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арактеристи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соб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 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источник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ин- форм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ис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карт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Опреде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й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драйо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ратко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пис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глав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е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роды, насе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Опреде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е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ход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личия че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род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д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заимодейст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елове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ме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дельных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знавательные 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работ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истем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опрос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заданий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онтурны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ами</w:t>
            </w:r>
          </w:p>
        </w:tc>
      </w:tr>
    </w:tbl>
    <w:p>
      <w:pPr>
        <w:sectPr>
          <w:headerReference w:type="default" r:id="rId25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239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44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бобщение по темам «Европейский Юг» и «Поволжье»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контрольная рабо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pacing w:val="-5"/>
                <w:sz w:val="17"/>
                <w:szCs w:val="17"/>
              </w:rPr>
              <w:t>Ресурс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-5"/>
                <w:sz w:val="17"/>
                <w:szCs w:val="17"/>
              </w:rPr>
              <w:t>урока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: 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Тетрадь-экзаменат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44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5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Атл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50–53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ыполнение вариантов контрольной работы по теме «Европейский Юг», предлагаемой в Тетради-экзаменаторе,  с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4–4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ыполнение вариантов контрольной работы по теме «Поволжье», предлагаемой     в     Тетради-экзаменаторе, с.  48–5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ление и анализ сравнительной таблицы «Сходство и различия Европейского Юга и Европейского Поволжья»</w:t>
            </w:r>
          </w:p>
        </w:tc>
      </w:tr>
      <w:tr>
        <w:trPr>
          <w:trHeight w:val="298" w:hRule="exact"/>
        </w:trPr>
        <w:tc>
          <w:tcPr>
            <w:tcW w:w="10207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Ура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(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ч)</w:t>
            </w:r>
          </w:p>
        </w:tc>
      </w:tr>
      <w:tr>
        <w:trPr>
          <w:trHeight w:val="365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, особенности географического положения, его влияние на природу, хозяйство и жизнь населения. Специфика природы: геологическое строение и рельеф, климат, природные зоны,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45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Географическое положение и особенност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рироды  Ур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 Урала. Физико- и экономико-географическое положение, его влияние на природу, хозяйство и жизнь населения. Характер  поверхности  территории.  Климат. Внутренние воды. Природные зоны.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52–157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т- лас,   с.   10–21,   54–55;   Контурные   карты, с.  24–25  (№  1–4);  Тетрадь-тренажёр,  с.  87 (№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),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0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–4),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2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),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3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5 (№ 1); Электронное приложение к учеб- 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ложительные и отрицательные стороны географического положен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Устанавли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арактер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оздействия географического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я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у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жизн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людей  и  хозяйство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ловия дл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поставление различных по содержанию физико-географических карт для установления изменения природных условий Уральского района по направлениям с севера на юг, с запада на восток, от подножий гор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ершинам.</w:t>
            </w:r>
          </w:p>
        </w:tc>
      </w:tr>
    </w:tbl>
    <w:p>
      <w:pPr>
        <w:sectPr>
          <w:headerReference w:type="default" r:id="rId26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362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  основе  анализа карт причинно-следственные связи: между особенностями строения земной коры и составом минеральных ресурсов, между особенностями строения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емной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оры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льефом,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жду климатом и обеспеченностью водными ресурсами, между климатом и природной зональностью, между особенностями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ной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ональности и обеспеченностью биологическими ресурс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Составля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сто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ложны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лан воспроизведения  материал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ей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ы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нов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,  схем,  диаграмм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Нах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нформац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нтерне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руг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точниках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об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презент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но-ресурс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ба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рала</w:t>
            </w:r>
          </w:p>
        </w:tc>
      </w:tr>
      <w:tr>
        <w:trPr>
          <w:trHeight w:val="125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исл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ест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игр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пециф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сселения, национа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ста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радиц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ультур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Город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че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жиз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я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6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селение  Ур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ь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инамика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еления. Размещение населения, урбанизация и города. Народы и религии. Занятост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  доходы  населения.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опостав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ематических физико-геогр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закономер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город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бъектов хозяйстве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деятельности.</w:t>
            </w:r>
          </w:p>
        </w:tc>
      </w:tr>
    </w:tbl>
    <w:p>
      <w:pPr>
        <w:sectPr>
          <w:headerReference w:type="default" r:id="rId27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220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58–159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тлас,  с.  22–25;  Контурные  карты,  с.  24–25 (№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астично);   Тетрадь-тренажёр,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0 (№ 5, 6), 90–91 (№ 9, 10); Электронное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ли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араметры 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вывод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е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а разных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сточников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нформации,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 том  числ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знава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польз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казате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арактеризу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е</w:t>
            </w:r>
          </w:p>
        </w:tc>
      </w:tr>
      <w:tr>
        <w:trPr>
          <w:trHeight w:val="410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 проблем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7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Хозяйство  Ур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акторы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т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 Ведущие отрасли промышленности: металлургия, машиностроение, химическая промышленность. Сельское хозяйство. Сфера услуг. Экологические проблемы. Основ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правления 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60–163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тлас,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4–55;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нтурные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ы,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5 (№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);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традь-тренажёр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0–91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1–13),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2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),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3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),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4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,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6–97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);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Электронное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  <w:tab w:val="left" w:pos="860" w:leader="none"/>
                <w:tab w:val="left" w:pos="1180" w:leader="none"/>
                <w:tab w:val="left" w:pos="1460" w:leader="none"/>
                <w:tab w:val="left" w:pos="1880" w:leader="none"/>
                <w:tab w:val="left" w:pos="21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постав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личных 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держ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  <w:tab/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физико-геогр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  <w:tab/>
              <w:t>и</w:t>
              <w:tab/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циально-экономических тема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  <w:tab/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  <w:tab/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кономер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объектов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ли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арамет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е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руктур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аблиц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иаграмм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графи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арактерист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писания, 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а, 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точников информац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ис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карт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Опреде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й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е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драйо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 кратко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пис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характеристике) характер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е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населения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а.</w:t>
            </w:r>
          </w:p>
        </w:tc>
      </w:tr>
    </w:tbl>
    <w:p>
      <w:pPr>
        <w:sectPr>
          <w:headerReference w:type="default" r:id="rId28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182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Выя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е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ход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различия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я, 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д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территорий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заимодейст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елове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ме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дельных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знава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бота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ь с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истем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опрос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даний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нтурны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ами</w:t>
            </w:r>
          </w:p>
        </w:tc>
      </w:tr>
      <w:tr>
        <w:trPr>
          <w:trHeight w:val="298" w:hRule="exact"/>
        </w:trPr>
        <w:tc>
          <w:tcPr>
            <w:tcW w:w="10207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Запад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Восточная  Сибирь  (7  ч)</w:t>
            </w:r>
          </w:p>
        </w:tc>
      </w:tr>
      <w:tr>
        <w:trPr>
          <w:trHeight w:val="239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, особенности географического положения, его влияние на природу, хозяйств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жизн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я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8. 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Географическое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ложение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Западной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Восточной  Сиби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став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ападно-Сибирского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осточно-Сибирского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йонов.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изико-  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кономико- географическое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ложение,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го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лияние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 природу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о  и  жизнь  насел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 xml:space="preserve">Практическая 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11"/>
                <w:sz w:val="17"/>
                <w:szCs w:val="1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по  </w:t>
            </w:r>
            <w:r>
              <w:rPr>
                <w:rFonts w:cs="Times New Roman" w:ascii="Times New Roman" w:hAnsi="Times New Roman"/>
                <w:b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сравнительной оценке </w:t>
            </w:r>
            <w:r>
              <w:rPr>
                <w:rFonts w:cs="Times New Roman" w:ascii="Times New Roman" w:hAnsi="Times New Roman"/>
                <w:b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географического </w:t>
            </w:r>
            <w:r>
              <w:rPr>
                <w:rFonts w:cs="Times New Roman" w:ascii="Times New Roman" w:hAnsi="Times New Roman"/>
                <w:b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положения </w:t>
            </w:r>
            <w:r>
              <w:rPr>
                <w:rFonts w:cs="Times New Roman" w:ascii="Times New Roman" w:hAnsi="Times New Roman"/>
                <w:b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Запад- ной  и</w:t>
            </w:r>
            <w:r>
              <w:rPr>
                <w:rFonts w:cs="Times New Roman" w:ascii="Times New Roman" w:hAnsi="Times New Roman"/>
                <w:b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Восточной  Сибир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64–16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76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77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тла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56–59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нтур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ы, 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6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8–2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астично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30–31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Да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равнительную оценку положительных и отрицательных сторон географического положения Запад- ной  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осточной  Сибир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 основе анализа карт сравнительную характеристику географического положения сибирских райо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арактер воздействия географического положения на природу, жизнь людей и хозяйство сибирски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йонов</w:t>
            </w:r>
          </w:p>
        </w:tc>
      </w:tr>
    </w:tbl>
    <w:p>
      <w:pPr>
        <w:sectPr>
          <w:headerReference w:type="default" r:id="rId29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125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17"/>
                <w:szCs w:val="17"/>
              </w:rPr>
              <w:t>частично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традь-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98 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9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9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0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традь- практику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актичес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бо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«Сравнение географиче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па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осточ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ибири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к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пецифика природы: геологическое строение и рельеф, климат, природные зоны,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9.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роды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Западной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position w:val="1"/>
                <w:sz w:val="17"/>
                <w:szCs w:val="17"/>
              </w:rPr>
              <w:t>Сиби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верхности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рритории.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лимат. Внутренние воды. Природные зоны.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Ресурсы</w:t>
              <w:tab/>
              <w:t xml:space="preserve">урока:   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 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66–169; Атлас,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0–21,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6;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нтурные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ы, с.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6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);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традь-тренажёр,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8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00 (№ 1), 102 (№ 2), 103 (№ 1, 3); Электронно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 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поставительный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 различных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держанию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изико- географических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ля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тановления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ных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личи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еверно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 южно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часте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ападной  Сибир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  <w:tab/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рт: 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ем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ста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инеральных ресурс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р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ем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ельефо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у клима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беспеч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одными ресурсам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лима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ональностью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еж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ональ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беспеченность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биологически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ресурсам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Составля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сто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ложны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лан воспроизведения  материал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ей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ы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нов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,  схем,  диаграмм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Находи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нформацию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в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нтернете 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ругих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сточниках)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одготавли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общения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презентации)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- род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  природно-ресурсной  баз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д- районо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ападной  Сибири</w:t>
            </w:r>
          </w:p>
        </w:tc>
      </w:tr>
    </w:tbl>
    <w:p>
      <w:pPr>
        <w:sectPr>
          <w:headerReference w:type="default" r:id="rId30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353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пецифика природы: геологическое строение и рельеф, климат, природные зоны,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0.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роды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Восточной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position w:val="1"/>
                <w:sz w:val="17"/>
                <w:szCs w:val="17"/>
              </w:rPr>
              <w:t>Сиби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верхности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рритории.  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лимат. Внутренние воды. Природные зоны.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78–181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тлас, 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0–21, 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8; 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нтурные 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ы, с.    28–29    (№    2,    4);    Тетрадь-тренажёр, с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06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–3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7)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08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)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10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1 (№ 2); Электронное приложение к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поставление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личных по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держанию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изико-географических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целью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становить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тличительные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обенност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ы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осточной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ибири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бусловленные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зменением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ных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словий 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оссии по  направлению  с  запада  н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осток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ос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анали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карт сравнительн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характерист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компонен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запад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-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восточно-сибир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йоно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че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ход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злич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>оцен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равн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обеспечен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йо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риродны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ресурсам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ей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ных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омпонентов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осточной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ибири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нове  анализ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,  схем,  диаграмм</w:t>
            </w:r>
          </w:p>
        </w:tc>
      </w:tr>
      <w:tr>
        <w:trPr>
          <w:trHeight w:val="3243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е: численность, естественный прирост и миграции, специфика рас- селения, национальный со- став, традиции и культура. Города. Качество жизни на- селения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1.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селени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Западной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Восточной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position w:val="1"/>
                <w:sz w:val="17"/>
                <w:szCs w:val="17"/>
              </w:rPr>
              <w:t>Сиби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ь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инамика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еления. Размещение населения, урбанизация и города. Народы и религии. Занятост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  доходы 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70–17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82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8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Атла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2–25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традь-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98 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5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9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0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0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), 10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106–10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4–6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8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Электронное 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ебни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231F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опостав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ематических физико-геогр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устанавл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закономер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город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бъектов хозяйстве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деятельности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ли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араметры 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ыводы.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писания и характеристики населения на основе анализа разных   источников   информации,   в том  числ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знава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польз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казате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арактеризу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е</w:t>
            </w:r>
          </w:p>
        </w:tc>
      </w:tr>
    </w:tbl>
    <w:p>
      <w:pPr>
        <w:sectPr>
          <w:headerReference w:type="default" r:id="rId31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54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 проблем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2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Хозяйство  Западной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ибири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акторы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т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а.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едущие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сли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и: топливная,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имическая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ь, электроэнергетика,   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ёрная   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таллургия, машиностроение.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ельское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о.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фера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слуг.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Экологические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блемы. </w:t>
            </w:r>
            <w:r>
              <w:rPr>
                <w:rFonts w:cs="Times New Roman" w:ascii="Times New Roman" w:hAnsi="Times New Roma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нов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правления 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72–175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,  с.  56–57;  Контурные  карты,  с.  26–27 (№     3–5);     Тетрадь-тренажёр,     с.     98–99 (№ 6–8, 10, 11), 104 (№ 2); Электронное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2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сопостав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различных 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содерж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физико-геогр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и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социально-экономических тема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закономер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 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хозяйства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хозяй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>объе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  <w:tab w:val="left" w:pos="2020" w:leader="none"/>
                <w:tab w:val="left" w:pos="314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хемы 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атистически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атериалы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жающи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чественные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личественные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ара- метры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а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го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руктуру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ыводы.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аблицы, 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иаграммы, 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рафики, 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,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тражающие</w:t>
              <w:tab/>
              <w:t>особенности</w:t>
              <w:tab/>
              <w:t>хозяйства,</w:t>
              <w:tab/>
              <w:t xml:space="preserve">на основе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а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ных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сточников информации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 том  числе  карт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йон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го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драйоны по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раткому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ю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характеристике) 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ных 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ерт 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ы, населен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Выявля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черты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ходства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личия в особенностях природы, населения, хозяйств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тдельных 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заимодейст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челове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име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дельных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знавательные 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работ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истем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вопрос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заданий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онтурны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картами</w:t>
            </w:r>
          </w:p>
        </w:tc>
      </w:tr>
    </w:tbl>
    <w:p>
      <w:pPr>
        <w:sectPr>
          <w:headerReference w:type="default" r:id="rId32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5214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 проблем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  <w:tab w:val="left" w:pos="900" w:leader="none"/>
                <w:tab w:val="left" w:pos="1000" w:leader="none"/>
                <w:tab w:val="left" w:pos="1300" w:leader="none"/>
                <w:tab w:val="left" w:pos="1520" w:leader="none"/>
                <w:tab w:val="left" w:pos="1760" w:leader="none"/>
                <w:tab w:val="left" w:pos="2120" w:leader="none"/>
                <w:tab w:val="left" w:pos="2640" w:leader="none"/>
                <w:tab w:val="left" w:pos="3120" w:leader="none"/>
                <w:tab w:val="left" w:pos="332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3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Хозяйство  Восточной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ибири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акторы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т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а.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едущие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сли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и: электроэнергетика, 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цветная 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таллургия, лесная 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ь. 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ельское  </w:t>
            </w:r>
            <w:r>
              <w:rPr>
                <w:rFonts w:cs="Times New Roman" w:ascii="Times New Roman" w:hAnsi="Times New Roma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о.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фера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слуг.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Экологические 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облемы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ные  направления  развития.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Ресурсы</w:t>
              <w:tab/>
              <w:tab/>
              <w:t>урока:</w:t>
              <w:tab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,</w:t>
              <w:tab/>
            </w:r>
            <w:r>
              <w:rPr>
                <w:rFonts w:cs="Times New Roman" w:ascii="Times New Roman" w:hAnsi="Times New Roman"/>
                <w:color w:val="231F20"/>
                <w:w w:val="98"/>
                <w:sz w:val="17"/>
                <w:szCs w:val="17"/>
              </w:rPr>
              <w:t xml:space="preserve"> 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  <w:tab/>
              <w:t>184–187; Атлас,</w:t>
              <w:tab/>
              <w:t>с.</w:t>
              <w:tab/>
              <w:t>58–59;</w:t>
              <w:tab/>
              <w:t>Контурные</w:t>
              <w:tab/>
              <w:tab/>
              <w:t xml:space="preserve">карты, с.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8–29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,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)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0–31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  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частично,</w:t>
              <w:tab/>
              <w:t>№</w:t>
              <w:tab/>
            </w:r>
            <w:r>
              <w:rPr>
                <w:rFonts w:cs="Times New Roman" w:ascii="Times New Roman" w:hAnsi="Times New Roman"/>
                <w:color w:val="231F20"/>
                <w:w w:val="98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–5</w:t>
              <w:tab/>
              <w:t>частично);</w:t>
              <w:tab/>
              <w:t xml:space="preserve">Тетрадь-тренажёр,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07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9,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0,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),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08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10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),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12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);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Электронное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опостав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зличных 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одерж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физико-геогр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оциально-экономических тема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закономер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хозяй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объектов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слевой состав промышленности     Восточно-Сибирского и Западно-Сибирского районов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лавные факторы разме- щения промышленных предприятий Восточно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ибир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хемы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атистически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атериалы,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жающие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чественные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личественные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араметры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йона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го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руктуру,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формулировать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ывод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,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аблицы,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рафики,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жающие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пецифику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а 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йона, 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е 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аразных   источников   информации,   в том  числ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черты сходства и различия в особенностях природы, населения, хозяйства отдельных территорий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6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познава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6"/>
                <w:sz w:val="17"/>
                <w:szCs w:val="17"/>
              </w:rPr>
              <w:t>работ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систем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вопрос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заданий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контурны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17"/>
                <w:szCs w:val="17"/>
              </w:rPr>
              <w:t>картами</w:t>
            </w:r>
          </w:p>
        </w:tc>
      </w:tr>
    </w:tbl>
    <w:p>
      <w:pPr>
        <w:sectPr>
          <w:headerReference w:type="default" r:id="rId33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258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>54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бобщен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тем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«Западная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position w:val="1"/>
                <w:sz w:val="17"/>
                <w:szCs w:val="17"/>
              </w:rPr>
              <w:t>Восточная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position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position w:val="1"/>
                <w:sz w:val="17"/>
                <w:szCs w:val="17"/>
              </w:rPr>
              <w:t>Сибир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64–187,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6–59;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традь-тренажёр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00–101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)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11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),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13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); 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традь-экзаменатор, с. 60–69; Электронное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едлагается несколько вариантов проведения обобщающего урока (по выбору  учител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—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дготовленное обсуждение проблемы «Нужно ли строить пред- приятия обрабатывающей промышленности в северных и восточных районах страны?», предлагаемой в рубрике «Вопросы для обсуждения», Учебник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—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ыполнение вариантов контроль- ной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боты,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едлагаемой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тради экзаменаторе,  с.  60–69</w:t>
            </w:r>
          </w:p>
        </w:tc>
      </w:tr>
      <w:tr>
        <w:trPr>
          <w:trHeight w:val="298" w:hRule="exact"/>
        </w:trPr>
        <w:tc>
          <w:tcPr>
            <w:tcW w:w="1020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Дальн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Восток  (4  ч)0,</w:t>
            </w:r>
          </w:p>
        </w:tc>
      </w:tr>
      <w:tr>
        <w:trPr>
          <w:trHeight w:val="163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, особенности географического положения, его влияние на природу, хозяйство и жизнь населения. Специфика природы: геологическое строение и рельеф, климат, природные зоны, природны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сурс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55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Географическое положение и особенност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рироды  Дальнего  Вост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остав Дальнего Востока. Физико- и экономико-географическое положение, его влияние на природу, хозяйство и жизнь населения. Характер поверхности территории. Климат. Внутренние воды. Природные зоны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ные  ресурсы.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ценива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ительные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ицательные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ороны 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ческого положен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альнего  Восток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Устанавли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арактер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оздействия географического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я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у,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жизнь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людей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о.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ыявлять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ировать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ловия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для развит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</w:t>
            </w:r>
          </w:p>
        </w:tc>
      </w:tr>
    </w:tbl>
    <w:p>
      <w:pPr>
        <w:sectPr>
          <w:headerReference w:type="default" r:id="rId34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5414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88–193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,  с.  60–61;  Контурные  карты,  с.  28–29 (№ 1–3 частично); Тетрадь-тренажёр, с. 114 (№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–3),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5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,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2),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6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–5),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7 (№ 1, 2), 119 (№ 2); Электронное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поставительный анализ различных по содержанию физико- географических карт для установления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зменения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ных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словий по направлениям с севера на юг и с запад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ост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  основе  анализа карт причинно-следственные связи: между особенностями строения земной коры и составом минеральных ресурсов, между особенностями строения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емной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оры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ельефом,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жду климатом и обеспеченностью водными ресурсами, между климатом и природной зональностью, между особенностями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ной  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ональности и обеспеченностью биологическими ресурс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ей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ы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снов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нализа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,  схем,  диаграмм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ходи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информацию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в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нтернете 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ругих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сточниках)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дготавлива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общения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презентации)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природе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иродно-ресурсной 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базе Дальнего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остока</w:t>
            </w:r>
          </w:p>
        </w:tc>
      </w:tr>
    </w:tbl>
    <w:p>
      <w:pPr>
        <w:sectPr>
          <w:headerReference w:type="default" r:id="rId35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6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353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селение: численность, естественный прирост и миграции, специфика рас- селения, национальный со- став, традиции и культура. Города. Качество жизни на- селения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6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Население  Дальнег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остока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ь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инамика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исленности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.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мещение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, 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банизация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города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роды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елигии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анятость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  доходы 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94–195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тлас,  с.  22–25;  Контурные  карты,  с.  28–29 (№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);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14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4,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18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3),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20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);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Электронное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опоставление тематических физико-географических карт и карт населения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- чинно-следственные связи и закономерности размещения населения, городов и объектов хозяйствен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Анализ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х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татис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атериал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ража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а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количе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араметры 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формулиро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вывод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ставля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истик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селения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е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а разных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сточников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нформации,  </w:t>
            </w:r>
            <w:r>
              <w:rPr>
                <w:rFonts w:cs="Times New Roman" w:ascii="Times New Roman" w:hAnsi="Times New Roma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 том  числ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а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знава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использу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лич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оказате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арактеризующ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е</w:t>
            </w:r>
          </w:p>
        </w:tc>
      </w:tr>
      <w:tr>
        <w:trPr>
          <w:trHeight w:val="277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 проблем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0" w:leader="none"/>
                <w:tab w:val="left" w:pos="35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7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Хозяйство  Дальнего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остока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Факторы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вития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а.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едущие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сли  </w:t>
            </w:r>
            <w:r>
              <w:rPr>
                <w:rFonts w:cs="Times New Roman" w:ascii="Times New Roman" w:hAnsi="Times New Roma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и: цветная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таллургия,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ищевая  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мышленность, топливно-энергетический комплекс.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ельское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о.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фера 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слуг. Экологические 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роблемы. 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ные 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на- правлен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196–199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,  с.  60–61;  Контурные  карты,  с.  28–29 (№ 5 частично), 30–31 (№ 2–5 частично); Тетрадь-тренажёр,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4–115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6–10,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8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),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9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),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21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(№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);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Электронно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ложение  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46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>Проводи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опоставл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зличных 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  <w:tab/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одержа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ю    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физико-географ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оциально-экономических тема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  <w:tab/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ка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3"/>
                <w:sz w:val="17"/>
                <w:szCs w:val="17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ричинно-след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вяз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закономернос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змещ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хозяйствен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объектов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хемы и статистические материалы, отражающие качественные и количественные параметры хозяйства и его структуру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формулировать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2"/>
                <w:sz w:val="17"/>
                <w:szCs w:val="17"/>
              </w:rPr>
              <w:t>Состав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таблиц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диаграмм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графи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характерист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17"/>
                <w:szCs w:val="17"/>
              </w:rPr>
              <w:t>описания,</w:t>
            </w:r>
          </w:p>
        </w:tc>
      </w:tr>
    </w:tbl>
    <w:p>
      <w:pPr>
        <w:sectPr>
          <w:headerReference w:type="default" r:id="rId36"/>
          <w:type w:val="nextPage"/>
          <w:pgSz w:orient="landscape" w:w="12760" w:h="8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315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жающие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озяйства, на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снове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нализа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ных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сточников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нформации,  в  том  числ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йон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го 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драйоны по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раткому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писанию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(характеристике) 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арактерных 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черт 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рироды, населен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4"/>
                <w:sz w:val="17"/>
                <w:szCs w:val="17"/>
              </w:rPr>
              <w:t>Определя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ер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ход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ли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в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собенност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ирод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аселения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хозяйст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тд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 xml:space="preserve">территорий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заимодействие природы и человека на примере отдельны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5"/>
                <w:sz w:val="17"/>
                <w:szCs w:val="17"/>
              </w:rPr>
              <w:t>Реш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практическ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познава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задач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-5"/>
                <w:sz w:val="17"/>
                <w:szCs w:val="17"/>
              </w:rPr>
              <w:t>работ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систем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вопрос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заданий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контурны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17"/>
                <w:szCs w:val="17"/>
              </w:rPr>
              <w:t>картами</w:t>
            </w:r>
          </w:p>
        </w:tc>
      </w:tr>
      <w:tr>
        <w:trPr>
          <w:trHeight w:val="1968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58. 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бобщение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по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теме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«Даль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position w:val="1"/>
                <w:sz w:val="17"/>
                <w:szCs w:val="17"/>
              </w:rPr>
              <w:t>Восто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40"/>
                <w:sz w:val="17"/>
                <w:szCs w:val="1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по</w:t>
            </w:r>
            <w:r>
              <w:rPr>
                <w:rFonts w:cs="Times New Roman" w:ascii="Times New Roman" w:hAnsi="Times New Roman"/>
                <w:b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анализу</w:t>
            </w:r>
            <w:r>
              <w:rPr>
                <w:rFonts w:cs="Times New Roman" w:ascii="Times New Roman" w:hAnsi="Times New Roman"/>
                <w:b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взаимодействия</w:t>
            </w:r>
            <w:r>
              <w:rPr>
                <w:rFonts w:cs="Times New Roman" w:ascii="Times New Roman" w:hAnsi="Times New Roman"/>
                <w:b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природы  и 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Ресурсы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урока: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188–200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Атлас, 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60–6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Тетрадь-экзаменат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70–73; Тетрадь-практику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 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рактичес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   </w:t>
            </w:r>
            <w:r>
              <w:rPr>
                <w:rFonts w:cs="Times New Roman" w:ascii="Times New Roman" w:hAnsi="Times New Roma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«Ана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взаимодейств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человека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едлагает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несколь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ариант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овед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бобщающе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(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ыбо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учителя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: —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ыполн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актическ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бо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«Ана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з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заимодействия природ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человека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традь-практику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—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работ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обственн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лана осво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альне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остока (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200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«Вопро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д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об- суждения»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—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ыполн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ариантов контроль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бот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редлагаем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й в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етради-экзаменатор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70–73</w:t>
            </w:r>
          </w:p>
        </w:tc>
      </w:tr>
    </w:tbl>
    <w:p>
      <w:pPr>
        <w:sectPr>
          <w:headerReference w:type="default" r:id="rId37"/>
          <w:type w:val="nextPage"/>
          <w:pgSz w:orient="landscape" w:w="12760" w:h="8240"/>
          <w:pgMar w:left="1701" w:right="850" w:gutter="0" w:header="1096" w:top="115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298" w:hRule="exact"/>
        </w:trPr>
        <w:tc>
          <w:tcPr>
            <w:tcW w:w="1020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Росс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pacing w:val="4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31F20"/>
                <w:sz w:val="17"/>
                <w:szCs w:val="17"/>
              </w:rPr>
              <w:t>в  мире  (4  ч)</w:t>
            </w:r>
          </w:p>
        </w:tc>
      </w:tr>
      <w:tr>
        <w:trPr>
          <w:trHeight w:val="2594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оссия в системе между- народного географического разделения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уда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9-60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Россия  и  мировое  хозяй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о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ь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осс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миро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орговл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Перспектив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развит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внешн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17"/>
                <w:szCs w:val="17"/>
              </w:rPr>
              <w:t>торгов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4"/>
                <w:sz w:val="17"/>
                <w:szCs w:val="1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  <w:u w:val="single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 xml:space="preserve">анализу </w:t>
            </w:r>
            <w:r>
              <w:rPr>
                <w:rFonts w:cs="Times New Roman" w:ascii="Times New Roman" w:hAnsi="Times New Roman"/>
                <w:b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показателей</w:t>
            </w:r>
            <w:r>
              <w:rPr>
                <w:rFonts w:cs="Times New Roman" w:ascii="Times New Roman" w:hAnsi="Times New Roman"/>
                <w:b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17"/>
                <w:szCs w:val="17"/>
              </w:rPr>
              <w:t>внешней  торговли  Росси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pacing w:val="-7"/>
                <w:sz w:val="17"/>
                <w:szCs w:val="17"/>
              </w:rPr>
              <w:t>Ресурс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-7"/>
                <w:sz w:val="17"/>
                <w:szCs w:val="17"/>
              </w:rPr>
              <w:t>урока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Учебник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202–20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Times New Roman" w:ascii="Times New Roman" w:hAnsi="Times New Roma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Атл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62–63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Тетрадь-тренажёр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2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–7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2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2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2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6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1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2)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Тетрадь-практику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практическа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работ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«Анал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сравн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показателе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внешней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торгов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Росс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показателя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друг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стр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мира»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;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Электронн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при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17"/>
                <w:szCs w:val="17"/>
              </w:rPr>
              <w:t>учебни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9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цениват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атистическим 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анным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ам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сто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оль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оссии в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ждународном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азделении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уда в  отдельных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ферах  хозяйства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ерриториальную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труктуру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нешней  торговли  России</w:t>
            </w:r>
          </w:p>
        </w:tc>
      </w:tr>
      <w:tr>
        <w:trPr>
          <w:trHeight w:val="228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заимосвязи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оссии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другими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транами  мира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61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Россия в системе мировых транспортных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корид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нятие 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транспортных 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оридорах. 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Россия и мировая система транспортных коридо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204–206;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,   с.   40–41,   62–63;   Тетрадь-тренажёр, с. 123 (№ 8, 9), 124 (№ 2); Электронное приложение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  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0" w:leader="none"/>
                <w:tab w:val="left" w:pos="30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7"/>
                <w:sz w:val="17"/>
                <w:szCs w:val="17"/>
              </w:rPr>
              <w:t>Оцениват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ложи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рицатель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торон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географическог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олож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Росс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отношени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ю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миро- во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й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систем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>транспортны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17"/>
                <w:szCs w:val="17"/>
              </w:rPr>
              <w:t xml:space="preserve">коридоров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хемы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карты,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отражающие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ложение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России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ировой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истеме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транспортных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коридоров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формулировать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ыводы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>Прогнозировать</w:t>
              <w:tab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ерспективы</w:t>
              <w:tab/>
              <w:t xml:space="preserve">раз- вития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траны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по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мере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её 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дальней- шей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интеграции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систему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мировых транспортных  коридоров</w:t>
            </w:r>
          </w:p>
        </w:tc>
      </w:tr>
      <w:tr>
        <w:trPr>
          <w:trHeight w:val="102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Урок 62.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17"/>
                <w:szCs w:val="17"/>
              </w:rPr>
              <w:t xml:space="preserve">Итоговая проверочная работа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по курсу «География. Россия: природа, население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хозяйство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Ресурсы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17"/>
                <w:szCs w:val="17"/>
              </w:rPr>
              <w:t>урока:</w:t>
            </w:r>
            <w:r>
              <w:rPr>
                <w:rFonts w:cs="Times New Roman" w:ascii="Times New Roman" w:hAnsi="Times New Roma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Атлас; Тетрадь-экзаменатор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8–91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Выполнение вариантов контрольной работы, предлагаемой в Тетради-экзаменаторе,</w:t>
            </w:r>
            <w:r>
              <w:rPr>
                <w:rFonts w:cs="Times New Roman" w:ascii="Times New Roman" w:hAnsi="Times New Roma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с.  78–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eastAsia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eastAsia="FreeSetC" w:cs="FreeSetC" w:ascii="FreeSetC" w:hAnsi="FreeSetC"/>
          <w:b/>
          <w:bCs/>
          <w:color w:val="231F20"/>
          <w:spacing w:val="-2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reeSetC" w:hAnsi="FreeSetC" w:cs="FreeSetC"/>
          <w:b/>
          <w:b/>
          <w:bCs/>
          <w:color w:val="231F20"/>
          <w:spacing w:val="-2"/>
          <w:sz w:val="20"/>
          <w:szCs w:val="20"/>
        </w:rPr>
      </w:pPr>
      <w:r>
        <w:rPr>
          <w:rFonts w:cs="FreeSetC" w:ascii="FreeSetC" w:hAnsi="FreeSetC"/>
          <w:b/>
          <w:bCs/>
          <w:color w:val="231F20"/>
          <w:spacing w:val="-2"/>
          <w:sz w:val="20"/>
          <w:szCs w:val="20"/>
        </w:rPr>
      </w:r>
    </w:p>
    <w:sectPr>
      <w:headerReference w:type="default" r:id="rId38"/>
      <w:type w:val="nextPage"/>
      <w:pgSz w:orient="landscape" w:w="12760" w:h="8240"/>
      <w:pgMar w:left="1701" w:right="850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SanPin">
    <w:charset w:val="cc"/>
    <w:family w:val="auto"/>
    <w:pitch w:val="default"/>
  </w:font>
  <w:font w:name="FreeSetBlackC">
    <w:charset w:val="cc"/>
    <w:family w:val="decorative"/>
    <w:pitch w:val="default"/>
  </w:font>
  <w:font w:name="FreeSetC">
    <w:charset w:val="cc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right="0" w:hanging="0"/>
                            <w:rPr>
                              <w:rFonts w:ascii="SchoolBookCSanPin" w:hAnsi="SchoolBookCSanPin" w:cs="SchoolBookCSanPi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right="0" w:hanging="0"/>
                      <w:rPr>
                        <w:rFonts w:ascii="SchoolBookCSanPin" w:hAnsi="SchoolBookCSanPin" w:cs="SchoolBookCSanPin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6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05:00Z</dcterms:created>
  <dc:creator>Alex</dc:creator>
  <dc:description/>
  <dc:language>en-US</dc:language>
  <cp:lastModifiedBy>Пользователь</cp:lastModifiedBy>
  <dcterms:modified xsi:type="dcterms:W3CDTF">2020-12-15T11:05:00Z</dcterms:modified>
  <cp:revision>2</cp:revision>
  <dc:subject/>
  <dc:title/>
</cp:coreProperties>
</file>