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Литературное чтение»</w:t>
      </w:r>
      <w:r>
        <w:rPr>
          <w:color w:val="000000"/>
          <w:sz w:val="28"/>
          <w:szCs w:val="28"/>
        </w:rPr>
        <w:t xml:space="preserve"> для четве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Л.Ф. Климанова, В.Г. Горецкий </w:t>
      </w:r>
      <w:r>
        <w:rPr>
          <w:color w:val="000000"/>
          <w:sz w:val="28"/>
          <w:szCs w:val="28"/>
        </w:rPr>
        <w:t xml:space="preserve">«Литературное чтение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10 учебных часов в соответствии с учебным планом МБОУ Лицея № 2 Купи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средствами литературных произведений целостного взгляда на ми единстве и разнообразии природы, народов, культур и религ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чальными навыками адаптации к школе, к школьному коллектив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своего дальнейшего развит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литературного произведения как особого вида искусств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предметные результат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у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смыслового чтения текстов в соответствии с целями и задача осознанного построения речевого высказывания в соответствии с задачами коммуникации составления текстов в устной и письменной форм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строения рассужд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личного развития; формирование представлений Родине и её людях, окружающем мире, культуре, первоначальных этических представлен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выбирать интересующую литературу, пользоваться справочными источник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собственный текст на основе художественного произведения, 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мение декламировать (читать стихи наизусть) стихотворные произведения, выступать перед знакомой аудиторией с небольшими сообщениями.</w:t>
      </w:r>
    </w:p>
    <w:p>
      <w:pPr>
        <w:pStyle w:val="Normal"/>
        <w:shd w:fill="FFFFFF" w:val="clear"/>
        <w:spacing w:before="280" w:after="280"/>
        <w:rPr>
          <w:rStyle w:val="C10"/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C10"/>
          <w:rFonts w:eastAsia="Calibri"/>
          <w:b/>
          <w:bCs/>
          <w:color w:val="000000"/>
          <w:sz w:val="28"/>
          <w:szCs w:val="28"/>
        </w:rPr>
        <w:t xml:space="preserve">Содержание предмета литературное чтение </w:t>
      </w:r>
      <w:r>
        <w:rPr>
          <w:b/>
          <w:color w:val="000000"/>
          <w:sz w:val="28"/>
          <w:szCs w:val="28"/>
        </w:rPr>
        <w:t>(1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лины. Летописи. Жития 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ылинах. «Ильины три поездочки». Летописи. Жития. «И повесил Олег щит свой на вратах Цареграда...»; «И вспомнил Олег коня своего...»; «Житие Сергия Радонежского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десный мир классики (1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. П. Ершов. «Конек-горбунок» (отрывок); А. С. Пушкин. «Няне», «Туча», «Унылая пора!..», «Птичка Божия не знает...», «Сказка о мертвой царевне и о семи богатырях»; М.Ю Лермонтов. «Дары Терека» (отрывок), «Ашик-Кериб»; А. П. Чехов. «Мальчики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этическая тетрадь </w:t>
      </w:r>
      <w:r>
        <w:rPr>
          <w:b/>
          <w:bCs/>
          <w:sz w:val="28"/>
          <w:szCs w:val="28"/>
        </w:rPr>
        <w:t>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. И. Тютчев</w:t>
      </w:r>
      <w:r>
        <w:rPr>
          <w:color w:val="000000"/>
          <w:sz w:val="28"/>
          <w:szCs w:val="28"/>
        </w:rPr>
        <w:t>. «Еще земли печален вид...», «Как неожиданно и ярко...»; </w:t>
      </w:r>
      <w:r>
        <w:rPr>
          <w:iCs/>
          <w:color w:val="000000"/>
          <w:sz w:val="28"/>
          <w:szCs w:val="28"/>
        </w:rPr>
        <w:t>А. А. Фет.</w:t>
      </w:r>
      <w:r>
        <w:rPr>
          <w:color w:val="000000"/>
          <w:sz w:val="28"/>
          <w:szCs w:val="28"/>
        </w:rPr>
        <w:t> «Весенний дождь», «Бабочка»; </w:t>
      </w:r>
      <w:r>
        <w:rPr>
          <w:iCs/>
          <w:color w:val="000000"/>
          <w:sz w:val="28"/>
          <w:szCs w:val="28"/>
        </w:rPr>
        <w:t>Е. А. Баратынский</w:t>
      </w:r>
      <w:r>
        <w:rPr>
          <w:color w:val="000000"/>
          <w:sz w:val="28"/>
          <w:szCs w:val="28"/>
        </w:rPr>
        <w:t>. «Весна, весна! Как воздух чист...», «Где сладкий шепот...»; </w:t>
      </w:r>
      <w:r>
        <w:rPr>
          <w:iCs/>
          <w:color w:val="000000"/>
          <w:sz w:val="28"/>
          <w:szCs w:val="28"/>
        </w:rPr>
        <w:t>А. II. Плещеев</w:t>
      </w:r>
      <w:r>
        <w:rPr>
          <w:color w:val="000000"/>
          <w:sz w:val="28"/>
          <w:szCs w:val="28"/>
        </w:rPr>
        <w:t>. «Дети и птичка»; И. С. Никитин. «В синем небе плывут над ноля ми...»; Н. А. Некрасов. «Школьник», «В зимние сумерки нянины сказки...»; И. А. Бунин. «Листопад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ые сказки (12 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. Одоевский. «Городок в табакерке»; П. П. Бажов. «Серебряное копытце»; С. Т. Аксаков. «Аленький цветочек»; В. М. Гаршин. «Сказка о жабе и роз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Делу время — потехе сейчас (9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Е. Д. Шварц. «Сказка о потерянном времени»; В. Ю. Драгунский. «Главные реки», «Что любит Мишка»; В. В. Голявкин. «Никакой горчицы я не ел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детства (7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Б. С. Житков. «Как я ловил человечков»; К. Г. Паустовский. «Корзина с еловыми шишками»; М. М. Зощенко. «Ел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Я. Брюсов «Опять сон»; В. Я. Брюсов «Детская»; С. А. Есенин «Бабушкины сказки»; М. И. Цветаева «Бежит тропинка с бугорка…»; М. И. Цветаева «Наши царства»; обобщающий урок по теме: «Поэтическая тетрадь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а и мы (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. Н. Мамин-Сибиряк. «Приемыш»;  А. И. Куприн. «Барбос и Жулька»; М. Пришвин. «Выскочка»; К. Г. Паустовский. «Скрипучие половицы»; Е. И. Чарушин. «Ка бан»; В. П. Астафьев. «Стрижонок Скрип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7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. Пастернак. «Золотая осень»;  С. А. Клычков. «Весна в лесу»;  Д. Б. Кедрин. «Бабье лето»; Н. М. Рубцов. «Сентябрь»;  С. А. Есенин. «Лебедуш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на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.  Никитин «Русь»; С. Д. Дрожжин. «Родине»; Л. В. Жигулин «О, Родина! В неярком блеске...»; Б. А. Слуцкий. «Лошади в океан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Фантазия (6ч)</w:t>
      </w:r>
      <w:r>
        <w:rPr>
          <w:color w:val="000000"/>
          <w:sz w:val="28"/>
          <w:szCs w:val="28"/>
        </w:rPr>
        <w:t>Е. С. Велтистов. «Приключения Электроника». К. Булычев. «Путешествие Алисы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убежная литература (11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Дж. Свифт. «Путешествие Гулливера»; Г. X. Андерсен. «Русалочка»; М. Твен. «Приключения Тома Сойера»; С. Лагерлёф. «Святая ночь», «В Назарете».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69"/>
        <w:gridCol w:w="18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етописи. Былины. Жития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, прочитанные лет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повесил Олег щит свой на вратах Царьгра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вспомнил Олег коня сво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лина – жанр устного народного творч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caps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тие Сергия Радонежск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н. чт. Был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Летописи. Былины. Жит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удесный мир класси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. Ершов. 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ы главных героев в сказке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одство русских  народных  сказок и  авторской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Ня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Туча», «Унылая пора! Очей очарованье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казки А.С. Пушки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«Дары Тере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М. Ю. Лермонтов. «Ашик-Кериб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 «Ашик-Кериб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Л. Н. Толстой. «Детств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 Л.Н. Толс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Н. Толстой. «Как мужик убрал кам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Чудесный мир класс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Ещё земли печален вид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Как неожиданно и ярко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 Фет. «Весенний дождь», «Баб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тихотворения об осе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А. Баратынский. «Весна, весна! как воздух чист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Н. Плещеев. «Дети и пти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 «В синем небе плывут над полям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А. Некрасов.  «Школьник», «В зимние сумерки нянины сказк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А. Бунин. «Листопад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тературные сказ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Ученые и изобрет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чера и сегодня. Книги о науке и техн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Литературные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лу время – потехе час</w:t>
            </w:r>
            <w:r>
              <w:rPr>
                <w:rFonts w:eastAsia="Calibri"/>
                <w:b/>
                <w:iCs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Ю. Драгунский. «Главные ре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Ю. Драгунский. «Что любит Ми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 о путешествиях и путешествен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Делу время -  потехе час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рана детств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С. Житков. «Как я ловил человечков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ворцы книг. Рассказы о художниках-иллюстраторах книг и о тех, кто книги печата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Зощенко. «Ел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дет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Я. Брюсов. «Опять сон», «Детска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Машины и ве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Бабушкины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И. Цветаева. «Бежит тропинка с бугорка…», «Наши цар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рода и мы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-загадки про зверей и пт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И. Куприн. «Барбос и Жуль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Пришвин. «Выск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И. Чарушина. «Кабан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П. Астафьев. «Стрижонок Скрип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ема природы в рассказ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рирода и м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Л. Пастернак. «Золотая ос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С. А. Клычков. «Весна в лесу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Б. Кедрин. «Бабье лет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М. Рубцов. «Сентябр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Лебеду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расота и величие природы в стихотворен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один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«Рус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Д. Дрожжин. «Роди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В. Жигулин. «О, Родина! В неярком блеске.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ниги о ратных подвигах родного нар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Б. А. Слуцкий. «Лошади в океа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трана Фантазия  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С. Велтистов. «Приключения Электрони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мире фантаст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Страна Фантаз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1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стране литературных геро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фантаз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99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10">
    <w:name w:val="c10"/>
    <w:basedOn w:val="Style7"/>
    <w:qFormat/>
    <w:rPr>
      <w:rFonts w:ascii="Times New Roman" w:hAnsi="Times New Roman" w:cs="Times New Roman"/>
    </w:rPr>
  </w:style>
  <w:style w:type="character" w:styleId="C4">
    <w:name w:val="c4"/>
    <w:basedOn w:val="Style7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25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35" w:before="0" w:after="258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2580" w:after="0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4:00Z</dcterms:created>
  <dc:creator>Секретарь</dc:creator>
  <dc:description/>
  <cp:keywords/>
  <dc:language>en-US</dc:language>
  <cp:lastModifiedBy>RePack by SPecialiST</cp:lastModifiedBy>
  <cp:lastPrinted>2020-12-14T13:11:00Z</cp:lastPrinted>
  <dcterms:modified xsi:type="dcterms:W3CDTF">2020-12-14T09:32:00Z</dcterms:modified>
  <cp:revision>125</cp:revision>
  <dc:subject/>
  <dc:title/>
</cp:coreProperties>
</file>