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41365" cy="804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абочая программа по предмету «Математика»</w:t>
      </w:r>
      <w:r>
        <w:rPr>
          <w:color w:val="000000"/>
          <w:sz w:val="28"/>
          <w:szCs w:val="28"/>
        </w:rPr>
        <w:t xml:space="preserve"> для четвёртого класса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 xml:space="preserve">планируемых результатов начального общего образования, программ начального общего образования и авторской программы М.И.Моро </w:t>
      </w:r>
      <w:r>
        <w:rPr>
          <w:color w:val="000000"/>
          <w:sz w:val="28"/>
          <w:szCs w:val="28"/>
        </w:rPr>
        <w:t xml:space="preserve">«Математика. 1-4 классы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93 учебных часа в соответствии с учебным планом МБОУ Лицея № 2 Купинского района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План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pacing w:before="120" w:after="0"/>
        <w:ind w:firstLine="284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Метапредметные результаты:</w:t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Style20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понимать причины успеха/неуспеха в учебной деятельности, конструктивно действовать даже в ситуации неуспеха.</w:t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</w:p>
    <w:p>
      <w:pPr>
        <w:pStyle w:val="Style20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 математического содержания - 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логическими действиями сравнения, анализа, синтеза, обобщения, установления аналогий и причинно-следственных связей, построения рассуждений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базовыми предметными понятиями (число, величина, геометрическая фигура) и межпредметными понятиями, отражающими существенные связи и отношения между объектами и процессам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материальной и информационной среде начального общего образования в соответствии с содержанием учебного предмета, используя абстрактный язык математик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решения проблем творческого и поискового характера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мыслового чтения текстов математического содержания с поставленными целями и задачам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 выделять необходимую информацию для выполнения учебных и поисково-творческих заданий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различные способы поиска</w:t>
        <w:tab/>
        <w:t>,сбора, обработки, анализа, организации, передачи информации в соответствии с коммуникативными и познавательными задачами учебного предмета.</w:t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 xml:space="preserve"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о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математической терминологии и математических знаний отстаивать свою позицию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участие в определении общей цели и путей е достижения; уметь договариваться о распределении функций и ролей в совместной деятельнос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трудничать со взрослыми и сверстниками в разных ситуациях, не создавать конфликтов и находить выходы из спорных ситуаций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математика 4 класс (94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исла от 1 до 1000 (11 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1000. Нумерация. Четыре арифметических действия. Порядок их выполнения в выражениях, содержащих два - четыре действия. Письменные приемы вычислений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Числа, которые больше 1000 .Нумерация (8 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rPr/>
      </w:pPr>
      <w:r>
        <w:rPr>
          <w:b/>
          <w:sz w:val="28"/>
          <w:szCs w:val="28"/>
        </w:rPr>
        <w:t>Величины (14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, центнер, тонна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Измерение площади геометрической фигуры при помощи пале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жение и вычитание (9 ч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(обобщение и систематизация знаний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сложением и вычита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с числом 0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местительное и сочетательное свойства сложения и их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для рационализации вычисл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компонентами и результатами сложения и вычит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сложения и вычитания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значений велич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ножение и деление (49 ч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(обобщение и систематизация знаний)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умножением и делением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умножения с числами 1 и 0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числа 0 и невозможность деления на 0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стительное и сочетательное свойства умножения, распределительное свойство умножения относительно слож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компонентами и результатами умножения и дел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умножения и деления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вида, на основе взаимосвязей между компонентами и результатами действ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значений величин на однозначное число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 Построение прямоугольного треугольника и прямоугольника на нелинованной бумаг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Итоговое повторение (3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мерация многозначных чисел. Арифметические действия. Порядок выполнения действ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ение. Равенство. Неравенство. Уравнение. Величины. Геометрические фигуры. Дол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 ПО МАТЕМАТИК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418"/>
      </w:tblGrid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исла от 1 до 1000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мерация, счет предметов. Разря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 часов</w:t>
            </w:r>
          </w:p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ые выражения. Порядок выполнения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суммы нескольких слагаем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трёхзначного числа на однознач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лгоритм письменного деления на одно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. 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умножения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Четыре арифметических действ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Числа, которые больше 1000. Нумерац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мерация больше 1000. Класс единиц и класс тыся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многозначных чи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ядные слагаем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авнение чи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, уменьшение числа в 10, 100, 1000 ра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миллионов, класс миллиар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Нумерация больше 1000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2.  «Числа, которые больше 1000. Нумерац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Единицы длины – кило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площади. Квадратный километр. Квадратный милли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аблица единиц площ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а единиц площ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нтрольная  работа № 3. «Нумерация»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Единицы массы. Тонна, центн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8" w:leader="none"/>
              </w:tabs>
              <w:spacing w:lineRule="auto" w:line="276"/>
              <w:rPr/>
            </w:pPr>
            <w:r>
              <w:rPr/>
              <w:t>Таблица единиц массы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времени. Определение времени по ча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(вычисление начала, продолжительности и конца событ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у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а единиц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акрепление изученного по теме «Величины»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ставляй и решай за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b/>
              </w:rPr>
              <w:t>Закрепление изученного по теме «Величин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4.  «Величин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. Устные и письменные приёмы вычис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слага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уменьшаемого и вычита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жение и вычитание велич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  <w:tab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Сложение и вычит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 5 . «Сложение и вычит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Умножение и его свойства. Умножение на 0 и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сьменные приёмы умнож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чисел, запись которых оканчивает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множителя,  делимого, дел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ые приёмы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ые приёмы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увеличение и уменьшение числа в несколько раз, выраженные в косвенной фор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6.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сьменные приёмы д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дви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движение.</w:t>
            </w:r>
            <w:r>
              <w:rPr>
                <w:b/>
              </w:rPr>
              <w:t xml:space="preserve"> </w:t>
            </w:r>
            <w:r>
              <w:rPr/>
              <w:t>Странички для любозн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тановка и группировка множ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Умножение и деление на однозначное число 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7.  «Письменное умноже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ление  на числа, оканчивающиеся нул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Деление числа на произве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ение с остатком на 10, 100, 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движение в противоположных направл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Деление  на числа, оканчивающиеся нуля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8.  «Умножение и деление на числа, оканчивающиеся нуля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ножение на двузначное и трёхзначное чис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Умножение числа на сум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ножение числа на сум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 «Умножение на двузначное и трё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 9. «Умножение на двузначное и тре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на двузначное и трёхзначное число</w:t>
            </w:r>
          </w:p>
          <w:p>
            <w:pPr>
              <w:pStyle w:val="Normal"/>
              <w:rPr/>
            </w:pPr>
            <w:r>
              <w:rPr/>
              <w:t>Работа над ошибками. 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 письменного деления на двузначное чис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о теме  «Деление на дву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исьменное дел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 «Деление на двузначное и трё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10. «Письменное деление на двузначное и тре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вое повторение всего изуч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Нумер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ас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 над ошибками. Арифметические действия. Сложение и вычит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10">
    <w:name w:val="Выделенная цитата Знак"/>
    <w:qFormat/>
    <w:rPr>
      <w:rFonts w:eastAsia="Times New Roman" w:cs="Times New Roman"/>
      <w:b/>
      <w:i/>
      <w:sz w:val="24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C24">
    <w:name w:val="c24"/>
    <w:basedOn w:val="Style5"/>
    <w:qFormat/>
    <w:rPr/>
  </w:style>
  <w:style w:type="character" w:styleId="C11">
    <w:name w:val="c11"/>
    <w:basedOn w:val="Style5"/>
    <w:qFormat/>
    <w:rPr/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339"/>
    </w:pPr>
    <w:rPr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2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27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7:00Z</dcterms:created>
  <dc:creator>Секретарь</dc:creator>
  <dc:description/>
  <cp:keywords/>
  <dc:language>en-US</dc:language>
  <cp:lastModifiedBy>RePack by SPecialiST</cp:lastModifiedBy>
  <cp:lastPrinted>2020-12-14T12:43:00Z</cp:lastPrinted>
  <dcterms:modified xsi:type="dcterms:W3CDTF">2020-12-14T09:31:00Z</dcterms:modified>
  <cp:revision>20</cp:revision>
  <dc:subject/>
  <dc:title/>
</cp:coreProperties>
</file>