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7695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по предмету «Родной (русский)  язык» </w:t>
      </w:r>
      <w:r>
        <w:rPr>
          <w:sz w:val="28"/>
          <w:szCs w:val="28"/>
        </w:rPr>
        <w:t>для четвер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>планируемых результатов начального общего образования, программ начального общего образования.</w:t>
      </w:r>
    </w:p>
    <w:p>
      <w:pPr>
        <w:pStyle w:val="Style20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14 учебных часов в соответствии с учебным планом МБОУ Лицея № 2 Купинского района.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учебного предмета родной (русский) язы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амостоятельности и личной  ответственности  за  свои  поступки,  в 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етапредметные результа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способностью принимать и сохранять цели и задачи учеб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, поиска средств еѐ осуществ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ѐ реализации,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знаково-символических средств представления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е использование речевых средств и средств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различных способов поиска  (в справочных  источниках),  сбора, обработки, анализа, организации, передачи и интерпретации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: осознанно строить речевое высказывание 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слушать собеседника и вести диалог, признавать возмож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ния различных точек зрения и права каждого иметь свою, излагать своѐ мнение и аргументировать свою точку зрения и оценки собы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общей цели и путей еѐ достижения; умение договариваться 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конструктивно разрешать конфликты посредством учѐта интересов сторон и сотрудничест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начальными сведениями о сущности и особенностях объек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ов и явлений действительности в соответствии с содержанием учебного предмета </w:t>
      </w:r>
      <w:r>
        <w:rPr>
          <w:rFonts w:cs="Times New Roman" w:ascii="Times New Roman" w:hAnsi="Times New Roman"/>
          <w:sz w:val="28"/>
          <w:szCs w:val="28"/>
        </w:rPr>
        <w:t>«Родной (русский) язы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</w:t>
      </w:r>
      <w:r>
        <w:rPr>
          <w:rFonts w:cs="Times New Roman" w:ascii="Times New Roman" w:hAnsi="Times New Roman"/>
          <w:sz w:val="28"/>
          <w:szCs w:val="28"/>
        </w:rPr>
        <w:t>«Русский родной язы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ервоначального  уровня культуры пользования словарями  в системе универсальных учебных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ение активного и потенциального словарного запаса, развитие у обучающихся культуры владения родным языком в соответствии с нормами устной и письменной речи, правилами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речи и письменной род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первоначальными умениями ориентироваться в целях, задачах, средствах и условиях общения, формирования базовых навыков выбора адекватных языковых средств для успешного решения коммуникатив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учебными действиями  с языковыми единицами и умение использовать знания для решения познавательными, практическими и коммуникативных задач.  </w:t>
      </w:r>
    </w:p>
    <w:p>
      <w:pPr>
        <w:pStyle w:val="Style20"/>
        <w:shd w:fill="FFFFFF" w:val="clear"/>
        <w:spacing w:lineRule="auto" w:line="276" w:before="0" w:after="0"/>
        <w:ind w:left="142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учебного предмета «Родной (русский) язык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eastAsia="ar-SA"/>
        </w:rPr>
        <w:t>Русский язык: прошлое и настоящее (5 ч)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 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в действии ( 3 ч)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 Связь между предложениями в тексте. Тема, основная мысль текста. Опорные слова. Структура текста. План и его  виды. Стили речи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речи и текста 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Умение интонационно правильно читать предложения разных типов. Работа с пословицами и поговорками. Составление текста по заданной пословице. Оформление  своих мыслей в устной и письменной форме с учетом речевых ситуаций. Оценивание правильности работы. Работа над орфографическими и речевыми ошиб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.  Многозначные слова. Прямое и переносное значение слова. Умение пользоваться толковым словаре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ема как составная значимая часть слова: корень, суффикс, приставка, окончание. Роль морфем в образовании однокоренных слов. Однокоренные слова и форма слова. Способы проверки орфограмм в корнях однокоренных сл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РОДНОМУ (РУССКОМУ ЯЗЫК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2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 прошлое и настояще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ыдно не знать, стыдно не учить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часов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емья вместе, так и душа на мест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1" w:hanging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 сказка складом, а песня - лад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сное словцо не ложь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языку весть подаё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в действ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ли образовывать формы глагола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ас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об одном и том же сказать по – разному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когда появились знаки препинания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речи и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м вопросы в диалог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часов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давать в заголовке тему или основную мысль текс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оставлять план текс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сказывать текс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ценивать и редактировать текс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0404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Rvts6">
    <w:name w:val="rvts6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rFonts w:ascii="Arial" w:hAnsi="Arial" w:eastAsia="Arial" w:cs="Arial"/>
      <w:b/>
      <w:bCs/>
      <w:shd w:fill="FFFFFF" w:val="clear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Arial"/>
      <w:kern w:val="2"/>
      <w:sz w:val="20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9:00Z</dcterms:created>
  <dc:creator>Admin</dc:creator>
  <dc:description/>
  <cp:keywords/>
  <dc:language>en-US</dc:language>
  <cp:lastModifiedBy>RePack by SPecialiST</cp:lastModifiedBy>
  <cp:lastPrinted>2020-12-14T12:41:00Z</cp:lastPrinted>
  <dcterms:modified xsi:type="dcterms:W3CDTF">2020-12-14T09:26:00Z</dcterms:modified>
  <cp:revision>22</cp:revision>
  <dc:subject/>
  <dc:title/>
</cp:coreProperties>
</file>