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39460" cy="803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803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Рабочая программа по предмету «Математика»</w:t>
      </w:r>
      <w:r>
        <w:rPr>
          <w:color w:val="000000"/>
          <w:sz w:val="28"/>
          <w:szCs w:val="28"/>
        </w:rPr>
        <w:t xml:space="preserve"> для четвёртого класса </w:t>
      </w:r>
      <w:r>
        <w:rPr>
          <w:b/>
          <w:color w:val="000000"/>
          <w:sz w:val="28"/>
          <w:szCs w:val="28"/>
        </w:rPr>
        <w:t>составлена на основе</w:t>
      </w:r>
      <w:r>
        <w:rPr>
          <w:color w:val="000000"/>
          <w:sz w:val="28"/>
          <w:szCs w:val="28"/>
        </w:rPr>
        <w:t xml:space="preserve">  Федерального государственного стандарта начального общего образования, </w:t>
      </w:r>
      <w:r>
        <w:rPr>
          <w:sz w:val="28"/>
          <w:szCs w:val="28"/>
        </w:rPr>
        <w:t xml:space="preserve">планируемых результатов начального общего образования, программ начального общего образования и авторской программы М.И.Моро </w:t>
      </w:r>
      <w:r>
        <w:rPr>
          <w:color w:val="000000"/>
          <w:sz w:val="28"/>
          <w:szCs w:val="28"/>
        </w:rPr>
        <w:t xml:space="preserve">«Математика. 1-4 классы»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>Рабочая программа составлена</w:t>
      </w:r>
      <w:r>
        <w:rPr>
          <w:sz w:val="28"/>
          <w:szCs w:val="28"/>
        </w:rPr>
        <w:t xml:space="preserve"> на 93 учебных часа в соответствии с учебным планом МБОУ Лицея № 2 Купинского района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Планируем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ультаты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Личностные результаты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Чувство гордости за свою Родину, российский народ и историю Росс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Целостное восприятие окружающего мир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Рефлексивную самооценку, умение анализировать свои действия и управлять 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Навыки сотрудничества со взрослыми и сверстник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 — </w:t>
      </w:r>
      <w:r>
        <w:rPr>
          <w:sz w:val="28"/>
          <w:szCs w:val="28"/>
        </w:rPr>
        <w:t>Установку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доровый образ жизни, </w:t>
      </w:r>
      <w:r>
        <w:rPr>
          <w:color w:val="000000"/>
          <w:sz w:val="28"/>
          <w:szCs w:val="28"/>
        </w:rPr>
        <w:t>наличие мотивации к творческому труду, к работе на результат.</w:t>
      </w:r>
    </w:p>
    <w:p>
      <w:pPr>
        <w:pStyle w:val="Normal"/>
        <w:spacing w:before="120" w:after="0"/>
        <w:ind w:firstLine="284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Метапредметные результаты:</w:t>
      </w:r>
    </w:p>
    <w:p>
      <w:pPr>
        <w:pStyle w:val="Style2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имать и сохранять цели и задачи учебной деятельности, искать и находить средства их достижения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аиболее эффективные способы достижения результата, осваивать начальные формы познавательной и личностной рефлексии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, контролировать и оценивать учебные действия в соответствии с поставленной задачей и условиями ее реализации;</w:t>
      </w:r>
    </w:p>
    <w:p>
      <w:pPr>
        <w:pStyle w:val="Style20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и понимать причины успеха/неуспеха в учебной деятельности, конструктивно действовать даже в ситуации неуспеха.</w:t>
      </w:r>
    </w:p>
    <w:p>
      <w:pPr>
        <w:pStyle w:val="Style2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</w:t>
      </w:r>
    </w:p>
    <w:p>
      <w:pPr>
        <w:pStyle w:val="Style20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 математического содержания - 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информацию в знаково-символической или графической форме: самостоятельно выстраивать модели математических понятий, отношений, взаимосвязей и взаимозависимостей изучаемых объектов и процессов, схемы решения учебных и практических задач; выделять существенные характеристики объекта с целью выявления общих признаков для объектов рассматриваемого вида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ть логическими действиями сравнения, анализа, синтеза, обобщения, установления аналогий и причинно-следственных связей, построения рассуждений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ть базовыми предметными понятиями (число, величина, геометрическая фигура) и межпредметными понятиями, отражающими существенные связи и отношения между объектами и процессами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материальной и информационной среде начального общего образования в соответствии с содержанием учебного предмета, используя абстрактный язык математики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пособы решения проблем творческого и поискового характера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смыслового чтения текстов математического содержания с поставленными целями и задачами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и выделять необходимую информацию для выполнения учебных и поисково-творческих заданий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тать информацию, представленную в знаково-символической или графической форме, и осознанно строить математическое сообщение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спользовать различные способы поиска</w:t>
        <w:tab/>
        <w:t>,сбора, обработки, анализа, организации, передачи информации в соответствии с коммуникативными и познавательными задачами учебного предмета.</w:t>
      </w:r>
    </w:p>
    <w:p>
      <w:pPr>
        <w:pStyle w:val="Style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Style20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троить речевое высказывание в устной форме, использовать математическую терминологию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rPr/>
      </w:pPr>
      <w:r>
        <w:rPr>
          <w:sz w:val="28"/>
          <w:szCs w:val="28"/>
        </w:rPr>
        <w:t xml:space="preserve">признавать возможность существования различных точек зрения, согласовывать свою точку зрения с позицией участников, работающих в группе, в паре, корректно и аргументировано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спользованием математической терминологии и математических знаний отстаивать свою позицию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нимать участие в работе в паре, в группе, использовать речевые средства, в том числе математическую терминологию, и средства информационных и коммуникационных технологий для решения коммуникативных и познавательных задач, в ходе решения учебных задач, проектной деятельности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нимать участие в определении общей цели и путей е достижения; уметь договариваться о распределении функций и ролей в совместной деятельности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трудничать со взрослыми и сверстниками в разных ситуациях, не создавать конфликтов и находить выходы из спорных ситуаций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нструктивно разрешать конфликты посредством учета интересов сторон и сотрудничества.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едметные результа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владение основами логического и алгоритмического мышления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странственного воображения и математической речи, основами счёт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мерения, прикидки результа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его оценки, наглядного представления данных в разной форме (таблицы, схемы, диаграммы),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записи и выполнения алгорит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 математика 4 класс (94ч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исла от 1 до 1000 (11 ч)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а от 1 до 1000. Нумерация. Четыре арифметических действия. Порядок их выполнения в выражениях, содержащих два - четыре действия. Письменные приемы вычислений.</w:t>
      </w:r>
    </w:p>
    <w:p>
      <w:pPr>
        <w:pStyle w:val="Normal"/>
        <w:tabs>
          <w:tab w:val="clear" w:pos="708"/>
          <w:tab w:val="left" w:pos="316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Числа, которые больше 1000 .Нумерация (8 ч)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ая счетная единица - тысяча. Разряды и классы: класс единиц, класс тысяч, класс миллионов и т. д. Чтение, запись и сравнение многозначных чисел. Представление многозначного числа в виде суммы разрядных слагаемых. Увеличение (уменьшение) числа в 10, 100, 1000 раз.</w:t>
      </w:r>
    </w:p>
    <w:p>
      <w:pPr>
        <w:pStyle w:val="Normal"/>
        <w:rPr/>
      </w:pPr>
      <w:r>
        <w:rPr>
          <w:b/>
          <w:sz w:val="28"/>
          <w:szCs w:val="28"/>
        </w:rPr>
        <w:t>Величины (14ч)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ицы длины: миллиметр, сантиметр, дециметр, метр, километр. Соотношения между ними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ицы площади: квадратный миллиметр, квадратный сантиметр, квадратный дециметр, квадратный метр, квадратный километр. Соотношения между ними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ицы массы: грамм, килограмм, центнер, тонна. Соотношения между ними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ицы времени: секунда, минута, час, сутки, месяц, год, век. Соотношения между ними. Задачи на определение начала, конца события, его продолжительности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/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Измерение площади геометрической фигуры при помощи палет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жение и вычитание (9 ч)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ение и вычитание (обобщение и систематизация знаний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решаемые сложением и вычитани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ение и вычитание с числом 0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реместительное и сочетательное свойства сложения и их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спользование для рационализации вычислен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ь между компонентами и результатами сложения и вычита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ы проверки сложения и вычитания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уравнений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ное сложение и вычитание чисел в случаях, сводимых к действиям в пределах 100, и письменное – в остальных случаях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жение и вычитание значений величи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множение и деление (49 ч)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ение и деление (обобщение и систематизация знаний)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решаемые умножением и делением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и умножения с числами 1 и 0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ение числа 0 и невозможность деления на 0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стительное и сочетательное свойства умножения, распределительное свойство умножения относительно сложения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изация вычислений на основе перестановки множителей, умножения суммы на число и числа на сумму, деления суммы на число, умножения и деления числа на произведение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ь между компонентами и результатами умножения и деления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проверки умножения и деления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уравнений вида, на основе взаимосвязей между компонентами и результатами действий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ное умножение и деление на однозначное число в случаях, сводимых к действиям в пределах 100; умножение и деление на 10, 100, 1000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множение и деление на однозначное и двузначное числа в пределах миллиона. Письменное умножение и деление на трехзначное число (в порядке ознакомления)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ножение и деление значений величин на однозначное число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величинами (скорость, время, расстояние; масса одного предмета, количество предметов, масса всех предметов и др.)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. Построение прямоугольного треугольника и прямоугольника на нелинованной бумаге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Итоговое повторение (3ч)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умерация многозначных чисел. Арифметические действия. Порядок выполнения действий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жение. Равенство. Неравенство. Уравнение. Величины. Геометрические фигуры. Доли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изученных ви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 ПО МАТЕМАТИКЕ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2"/>
        <w:gridCol w:w="1418"/>
      </w:tblGrid>
      <w:tr>
        <w:trPr>
          <w:trHeight w:val="11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часов</w:t>
            </w:r>
          </w:p>
        </w:tc>
      </w:tr>
      <w:tr>
        <w:trPr>
          <w:trHeight w:val="385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Числа от 1 до 1000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умерация, счет предметов. Разря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" w:leader="none"/>
                <w:tab w:val="center" w:pos="45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1 часов</w:t>
            </w:r>
          </w:p>
          <w:p>
            <w:pPr>
              <w:pStyle w:val="Normal"/>
              <w:tabs>
                <w:tab w:val="clear" w:pos="708"/>
                <w:tab w:val="left" w:pos="385" w:leader="none"/>
                <w:tab w:val="center" w:pos="459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5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вые выражения. Порядок выполнения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хождение суммы нескольких слагаем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ножение трёхзначного числа на однозначно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Алгоритм письменного деления на одно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ходная контрольная раб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Работа над ошибками. Приёмы письменного д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ёмы письменного д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ёмы письменного д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ойства умножения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анички для любознательных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 изученного по теме «Четыре арифметических действ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Числа, которые больше 1000. Нумерац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умерация больше 1000. Класс единиц и класс тыся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часов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ение многозначных чис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рядные слагаем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авнение чис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величение, уменьшение числа в 10, 100, 1000 ра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миллионов, класс миллиар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анички для любознательных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 изученного по теме «Нумерация больше 1000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нтрольная работа №2.  «Числа, которые больше 1000. Нумерац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еличин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над ошибками. Единицы длины – километ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часов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диницы площади. Квадратный километр. Квадратный миллимет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Таблица единиц площад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блица единиц площад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Контрольная  работа № 3. «Нумерация»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. Единицы массы. Тонна, центн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98" w:leader="none"/>
              </w:tabs>
              <w:spacing w:lineRule="auto" w:line="276"/>
              <w:rPr/>
            </w:pPr>
            <w:r>
              <w:rPr/>
              <w:t>Таблица единиц массы</w:t>
              <w:tab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диницы времени. Определение времени по час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 (вычисление начала, продолжительности и конца событ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ку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блица единиц време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Закрепление изученного по теме «Величины»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ставляй и решай задач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b/>
              </w:rPr>
              <w:t>Закрепление изученного по теме «Величин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нтрольная работа №4.  «Величин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ожение и вычита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Работа над ошибками. Устные и письменные приёмы вычис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часов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хождение неизвестного слагаем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хождение неизвестного уменьшаемого и вычитаем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хождение нескольких долей цел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хождение нескольких долей цел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жение и вычитание велич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транички для любознательных. </w:t>
              <w:tab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 по теме «Сложение и вычитание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4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нтрольная работа № 5 . «Сложение и вычитание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множение и де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над ошибками. Умножение и его свойства. Умножение на 0 и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исьменные приёмы умнож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ножение чисел, запись которых оканчивается ну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хождение неизвестного множителя,  делимого, дели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ые приёмы д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ые приёмы д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 на увеличение и уменьшение числа в несколько раз, выраженные в косвенной фор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ая работа №6. «Умножение и деление на одно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. Решение зада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исьменные приёмы дел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 по теме «Умножение и деление на одно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 по теме «Умножение и деление на одно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 на движ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движение.</w:t>
            </w:r>
            <w:r>
              <w:rPr>
                <w:b/>
              </w:rPr>
              <w:t xml:space="preserve"> </w:t>
            </w:r>
            <w:r>
              <w:rPr/>
              <w:t>Странички для любозн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на числа, оканчивающиеся ну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на числа, оканчивающиеся ну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на числа, оканчивающиеся ну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становка и группировка множ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анички для любознательных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акрепление по теме  «Умножение и деление на одно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акрепление по теме  «Умножение и деление на однозначное число 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ая работа №7.  «Письменное умножение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ление  на числа, оканчивающиеся нуля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над ошибками. Деление числа на произве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часов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ление с остатком на 10, 100, 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деление на числа, оканчивающиеся ну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деление  на числа, оканчивающиеся ну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деление на числа, оканчивающиеся ну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 на движение в противоположных направлен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акрепление по теме  «Деление  на числа, оканчивающиеся нулям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нтрольная работа №8.  «Умножение и деление на числа, оканчивающиеся нулям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множение на двузначное и трёхзначное числ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над ошибками. Умножение числа на сумм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часов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множение числа на сумм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на дву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на двузначное 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на трех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на трех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 по теме  «Умножение на двузначное и трёх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ая работа № 9. «Умножение на двузначное и трех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08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на двузначное и трёхзначное число</w:t>
            </w:r>
          </w:p>
          <w:p>
            <w:pPr>
              <w:pStyle w:val="Normal"/>
              <w:rPr/>
            </w:pPr>
            <w:r>
              <w:rPr/>
              <w:t>Работа над ошибками. Письменное деление на дву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часов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оритм письменного деления на двузначное числ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деление на дву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деление на дву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анички для любознательны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по теме  «Деление на дву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исьменное деление на трех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еление с остатк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анички для любознательных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 по теме  «Деление на двузначное и трёх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нтрольная работа №10. «Письменное деление на двузначное и трех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вое повторение всего изученног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над ошибками. Нумер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часа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ая контрольная раб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бота над ошибками. Арифметические действия. Сложение и вычит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985" w:right="72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 w:cs="Times New Roman"/>
      <w:b/>
      <w:bCs/>
      <w:lang w:val="en-US" w:bidi="en-US"/>
    </w:rPr>
  </w:style>
  <w:style w:type="character" w:styleId="7">
    <w:name w:val="Заголовок 7 Знак"/>
    <w:qFormat/>
    <w:rPr>
      <w:rFonts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 w:bidi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30"/>
      <w:szCs w:val="30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eastAsia="Times New Roman" w:cs="Times New Roman"/>
      <w:i/>
      <w:sz w:val="24"/>
      <w:szCs w:val="24"/>
      <w:lang w:val="en-US" w:bidi="en-US"/>
    </w:rPr>
  </w:style>
  <w:style w:type="character" w:styleId="Style10">
    <w:name w:val="Выделенная цитата Знак"/>
    <w:qFormat/>
    <w:rPr>
      <w:rFonts w:eastAsia="Times New Roman" w:cs="Times New Roman"/>
      <w:b/>
      <w:i/>
      <w:sz w:val="24"/>
      <w:lang w:val="en-US" w:bidi="en-US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C24">
    <w:name w:val="c24"/>
    <w:basedOn w:val="Style5"/>
    <w:qFormat/>
    <w:rPr/>
  </w:style>
  <w:style w:type="character" w:styleId="C11">
    <w:name w:val="c11"/>
    <w:basedOn w:val="Style5"/>
    <w:qFormat/>
    <w:rPr/>
  </w:style>
  <w:style w:type="character" w:styleId="Style19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en-US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339"/>
    </w:pPr>
    <w:rPr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Style22">
    <w:name w:val="Без интервала"/>
    <w:basedOn w:val="Normal"/>
    <w:qFormat/>
    <w:pPr/>
    <w:rPr>
      <w:rFonts w:ascii="Calibri" w:hAnsi="Calibri" w:eastAsia="Times New Roman" w:cs="Calibri"/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  <w:lang w:val="en-US" w:bidi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Style27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28">
    <w:name w:val="Курсив"/>
    <w:basedOn w:val="Style27"/>
    <w:qFormat/>
    <w:pPr/>
    <w:rPr>
      <w:i/>
      <w:iCs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57:00Z</dcterms:created>
  <dc:creator>Секретарь</dc:creator>
  <dc:description/>
  <cp:keywords/>
  <dc:language>en-US</dc:language>
  <cp:lastModifiedBy>RePack by SPecialiST</cp:lastModifiedBy>
  <cp:lastPrinted>2020-12-14T12:43:00Z</cp:lastPrinted>
  <dcterms:modified xsi:type="dcterms:W3CDTF">2020-12-14T09:26:00Z</dcterms:modified>
  <cp:revision>19</cp:revision>
  <dc:subject/>
  <dc:title/>
</cp:coreProperties>
</file>